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4, 1-7 Dopo aver illustrato ciò che il ministero apostolico é, in se stesso, e quale ne dovrebbe essere il 'funzionamento', in modo da indurre i Corinti ad un più equilibrato atteggiamento verso i loro evangelizzatori, Paolo passa a considerare il suo personale punto di vista; il modo cioé in cui lui stesso vive il proprio essere apostolo.</w:t>
      </w:r>
    </w:p>
    <w:p>
      <w:pPr>
        <w:pStyle w:val="Normal"/>
        <w:bidi w:val="0"/>
        <w:ind w:right="2020" w:firstLine="28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aolo usa termini quali: 'Ministri', 'amministratori'; si tratta di termini che esprimono sempre </w:t>
      </w:r>
      <w:r>
        <w:rPr>
          <w:b w:val="false"/>
          <w:bCs w:val="false"/>
          <w:i w:val="false"/>
          <w:iCs w:val="false"/>
          <w:caps w:val="false"/>
          <w:smallCaps w:val="false"/>
          <w:strike w:val="false"/>
          <w:dstrike w:val="false"/>
          <w:outline w:val="false"/>
          <w:vanish w:val="false"/>
          <w:position w:val="0"/>
          <w:sz w:val="24"/>
          <w:sz w:val="24"/>
          <w:szCs w:val="24"/>
          <w:u w:val="single"/>
          <w:vertAlign w:val="baseline"/>
        </w:rPr>
        <w:t>relazion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é una </w:t>
      </w:r>
      <w:r>
        <w:rPr>
          <w:b/>
          <w:bCs w:val="false"/>
          <w:i w:val="false"/>
          <w:iCs w:val="false"/>
          <w:caps w:val="false"/>
          <w:smallCaps w:val="false"/>
          <w:strike w:val="false"/>
          <w:dstrike w:val="false"/>
          <w:outline w:val="false"/>
          <w:vanish w:val="false"/>
          <w:position w:val="0"/>
          <w:sz w:val="24"/>
          <w:sz w:val="24"/>
          <w:szCs w:val="24"/>
          <w:vertAlign w:val="baseline"/>
        </w:rPr>
        <w:t>responsabilità personale</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ma non fondata su se stessa... una responsabilità che fa capo a Qualcun'altro. </w:t>
      </w:r>
    </w:p>
    <w:p>
      <w:pPr>
        <w:pStyle w:val="Normal"/>
        <w:bidi w:val="0"/>
        <w:ind w:right="2020" w:firstLine="28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Compito dell'amministratore é la gestione di qualcosa a vantaggio di qualcuno... e viva in Paolo la consapevolezza, che emerge a più riprese nelle sue lettere, di essere '</w:t>
      </w:r>
      <w:r>
        <w:rPr>
          <w:b/>
          <w:bCs w:val="false"/>
          <w:i w:val="false"/>
          <w:iCs w:val="false"/>
          <w:caps w:val="false"/>
          <w:smallCaps w:val="false"/>
          <w:strike w:val="false"/>
          <w:dstrike w:val="false"/>
          <w:outline w:val="false"/>
          <w:vanish w:val="false"/>
          <w:position w:val="0"/>
          <w:sz w:val="24"/>
          <w:sz w:val="24"/>
          <w:szCs w:val="24"/>
          <w:vertAlign w:val="baseline"/>
        </w:rPr>
        <w:t>depositario</w:t>
      </w:r>
      <w:r>
        <w:rPr>
          <w:b w:val="false"/>
          <w:bCs w:val="false"/>
          <w:i w:val="false"/>
          <w:iCs w:val="false"/>
          <w:caps w:val="false"/>
          <w:smallCaps w:val="false"/>
          <w:strike w:val="false"/>
          <w:dstrike w:val="false"/>
          <w:outline w:val="false"/>
          <w:vanish w:val="false"/>
          <w:position w:val="0"/>
          <w:sz w:val="24"/>
          <w:sz w:val="24"/>
          <w:szCs w:val="24"/>
          <w:vertAlign w:val="baseline"/>
        </w:rPr>
        <w:t>' di 'qualcosa' di particolare cui deve prestare il massimo del suo impegno e delle sue capacità. Questa realtà affidatagli viene qui indicata con "misteri di Dio", in altre parti si parla di 'deposito della fede'... si tratta comunque della salvezza definitiva dell'umanità per grazia di Dio in Cristo Gesù.</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nota sulla fedeltà diventa allora indispensabile: Paolo ha una sola preoccupazione: essere fedele, conservare intatto questo 'deposito' e trasmetterlo a chi desidera essere salvato per opera di Dio; dirà più avanti, al Cap. 9: «non é per me un vanto predicare il vangelo, é per me un dovere. Guai a me se non predicassi il vangelo! ...se non lo faccio di mia iniziativa é un incarico che mi é stato affidat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La nostra fede non é nostro 'possesso': non ce la siamo dati noi! E' qualcosa che abbiamo ricevuto gratuitamente... Ci é stata 'consegnata'. Qualcuno, la nostra comunità di fede, l'ha tramandata fino a noi e ce l'ha affidata perché anche noi la consegnamo a chi ci seguirà. La nostra vita cristiana é quasi la 'banca' della fede... il 'luogo' dove la Chiesa 'deposita' il proprio tesoro perché sia custodito ed accresciut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Per quanto riguarda la fedeltà, il vangelo é pieno di parabole  sul 'servo fedele' che veglia nella notte fino al ritorno del padrone, oppure che si impegna diligentemente per 'distribuire ai compagni la giusta razione di cibo in tempo opportuno', oppure ancora per moltiplicare quanto il padrone gli ha affidato in custodia... ricordiamo anche il 'servo malvagio ed infìdo' che ha seppellito sottoterra il talento consegnatogli dal padron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v. 3 ha quasi un'impennata: Paolo é talmente consapevole dell'importanza di quanto gli é stato trasmesso da non considerare affatto quanto gli si muove intorno: la sua attenzione é polarizzata unicamente da Colui che lo ha chiamato a vivere per il vangelo! In questo si può forse cogliere la pienezza di coinvolgimento in cui Paolo vive: nessuno, fuori di Dio stesso, ha diritto di chiedergli conto del suo operato a servizio del vangelo! Paolo si sente un po' come il 'labaro', il porta-insegne: può crollare il mondo ma la 'bandiera' non deve cadere... deve restere ritta sul campo di battaglia, costi quel che costi! Così dirà anche in riferimento al suo processo a Roma: l'importante é che il vangelo venga annunciat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L'atteggiamento di Paolo non é quello di chi 'snobba' la comunità facendo di testa propria e senza ascoltare nessuno... non é autoritarismo e neanche pragmatismo (l'importante é fare); il suo atteggiamento pare piuttosto quello di un incaricato 'speciale'  la cui attività ha una priorità ed una importanza che non può trovare altro referente che in Colui che ha affidato l'incarico in questione. Un inviato speciale non può darsi pace, neppure interiore, finché non abbia portato a termine la sua missione... - Le parole sulla sospensione di giudizio anche da un punto di vista personale ci confermano in questo. Solo chi gli ha affidato l'incarico del vangelo, e Paolo insiste fino all'ossessione sul fatto che non l'ha ricevuto da nessun uomo, può chiedergliene cont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avanti a Dio la legge non é 'uguale per tutti'... non contano le apparenze ma la coscienza: «a chi fu dato molto, molto sarà chiesto; a chi fu affidato molto, sarà richiesto molto di più».</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ol v. 5 si esortano i Corinti a non perdere il proprio tempo in inutili paragoni e confronti tra i vari apostoli ed evangelizzatori di loro conoscenza. Il pericolo che Paolo scorge nel confrontare tra loro gli evangelizzatori é quello del 'giudicare', del sentirsi cioé 'superiori' cadendo così ancora una volta nel trabocchetto più infernale: il 'vanto', contro cui già si era scagliato in precedenza. Ed é proprio il 'vanto' che Paolo riprende per mostrarne l'insensatezza. Paolo vede in questo atteggiamento il peggior nemico dell'uomo e della vera fed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C'é una sola legge per il cristiano: quella del vangelo; c'é una sola misura: quella dell'amore... 'giudicare' i fratelli é mettersi fuori da entrambe queste condizioni minime per la vera fede; se poi ad essere 'giudicati' sono gli annunciatori del vangelo, quale credito si sarà capaci di dare alle loro parole? Se quello che conta é il 'vanto'... a cosa serve Crist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tteggiamento di giudizio cui Paolo si riferisce non é passato di moda nelle comunità cristiane. Quante volte ci si prende la 'briga' di passare al setaccio i preti per poi perderne la fiducia o ritrovarsi incapaci di ascoltare dalla loro bocca l'annuncio della PdD! Se la persona, pur con tutte le sue caratteristiche, é solo strumentale all'annuncio del vangelo: é al vangelo che occorre guardare prima di tutt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Per quanto riguarda la 'sapienza' é forse necessario riprendere il tema in relazione al 'vanto': chi 'sa di sapere' si pone spesso in una condizione privilegiata di errore ,nei confronti di Dio certamente, e spesso anche dei fratelli. Il 'sapere' porta al vanto ed all'orgoglio... un orgoglio però non semplicemente verso gli altri, ma anche verso le cose di Dio... vedremo al Cap. 5 a cosa si riferisce più propriamente Paol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8-13 Paolo si lascia andare ad un pizzico di ironia. A Corinto pare stia succedendo un fenomeno strano: i cristiani si trovano a vivere una condizione esattamente opposta a quella degli apostoli! La comunità si sente pienemente appagata della propria vita cristiana; non ha bisogno di nulla: é sazia, ricca, addirittura 'sovrana'! Se però valgono le parole di Gesù per cui "il servo non é da più del maestro... e se hanno perseguitato me perseguiteranno anche voi"... come si può spiegare che la sorte che tocca agli apostoli é diametralmente opposta a quella in cui la comunità presume di essere? Paolo ha qui l'occasione per dare ai suoi cristiani un'idea di cosa significhi predicare il vangelo e viverlo fino in fondo... questo deve servire da stimolo per un serio esame di coscienza.</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 "Del resto, tutti quelli che vogliono vivere piamente in Cristo Gesù saranno perseguitati" (2Tm 3,12) questo scriverà l'apostolo a Timoteo... L'aria del successo e dell'affermazione pubblica ha uno strano 'profumo' per i cristiani... Se non c'é 'contrasto' tra la vita cristiana e la vita 'secondo la carne' deve nascere preoccupazione nella comunità; in fondo le logiche di Dio e del mondo sono antitetiche: se nella pratica non emerge l'antitesi può essere solo perché qualcuno sta barando al gioco! La fede é certamente l'investimento della vita... ma non la polizza antiinfortuni... chi crede rischia... e chi non rischia non crede abbanstanza; </w:t>
      </w:r>
      <w:r>
        <w:rPr>
          <w:b w:val="false"/>
          <w:bCs w:val="false"/>
          <w:i/>
          <w:iCs w:val="false"/>
          <w:caps w:val="false"/>
          <w:smallCaps w:val="false"/>
          <w:strike w:val="false"/>
          <w:dstrike w:val="false"/>
          <w:outline w:val="false"/>
          <w:vanish w:val="false"/>
          <w:position w:val="0"/>
          <w:sz w:val="24"/>
          <w:sz w:val="24"/>
          <w:szCs w:val="24"/>
          <w:u w:val="single"/>
          <w:vertAlign w:val="baseline"/>
        </w:rPr>
        <w:t>non am</w:t>
      </w:r>
      <w:r>
        <w:rPr>
          <w:b w:val="false"/>
          <w:bCs w:val="false"/>
          <w:i/>
          <w:iCs w:val="false"/>
          <w:caps w:val="false"/>
          <w:smallCaps w:val="false"/>
          <w:strike w:val="false"/>
          <w:dstrike w:val="false"/>
          <w:outline w:val="false"/>
          <w:vanish w:val="false"/>
          <w:position w:val="0"/>
          <w:sz w:val="24"/>
          <w:sz w:val="24"/>
          <w:szCs w:val="24"/>
          <w:vertAlign w:val="baseline"/>
        </w:rPr>
        <w:t>a abbastanza da sapersi fidar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14-17 Perché Paolo ha elencato queste cose? Per farsi vedere grande? No! C'é in Paolo un amore appassionato per questa comunità, come per tutte le altre da lui fondate, un amore che lo spinge a non tacere nulla di quanto possa servire per la edificazione della comunità stessa. C'é infatti un rapporto privilegiato, un rapporto 'paterno' e 'materno' insieme che lega l'apostolo alle sue comunità... un rapporto che nasce dalla consapevolezza di quale sia il fondamento di tutto quanto si sta dicendo ed operando: la salvezza per mezzo di Cristo!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Fatevi miei imitatori"; un'affermazione forte: chi é Paolo per poter dire di sé una cosa del genere, non sta forse 'presumendo' in questo? Se guardiamo con attenzione ci accorgiamo che Paolo non sta parlando della propria 'bravura' ma del rapporto che lo lega alla comunità... nessuna presunzione quindi ma solo richiesta d'amore! Paolo non pone al centro, come esempio, le proprie opere ma la tensione che lo muove nei confronti del vangelo... e di Dio. E' questo quello che i Corinti devono imitar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invio di Timoteo deve servire alla comunità per riscoprire il proprio rapporto 'privilegiato' con Paolo: il rapporto del vangelo, il rapporto della edificazion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Chi ama non può restare indifferente davanti alle incorrispondenze dell'amato; é proprio l'autenticità dell'amore che impone di affrontare le situazioni per quello che sono, per la loro reale portata. Amare e tacere non possono andare di pari passo! Chi ama non rinuncia a dire la propria qualora sia in ballo l'autenticità del rapporto. Un rapporto privilegiato sente di non poter fare a meno di esprimersi anche con tinte forti pur di poter dare il proprio apporto decisiv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8-21 L'invio di Timoteo sarà di preparazione per la nuova venuta a Corinto di Paolo. L'apostolo é deciso a non lasciar perdere le questioni sin qui accennate (e quelle che seguiranno): ne va della credibilità del vangelo! Per questo, contravvenendo alla leggerezza di chi lo vede ormai lontano e staccato dalla comunità, mette i Corinti davanti alla scelta del modo in cui dovrà presentarsi lor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Il tema dell'orgoglio riceve qui uno sviluppo importante per il proseguimento della trattazione: l'orgoglio fa 'parlare', non operare! Chi 'ha capito tutto' é portato ad insegnare, a chiacchierare, a dire... non a 'fare'! Paolo smonta questo modo di credere esigendo una testimonianza chiara di vita di fede.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RdD non consiste in parole, ma in potenza": non tanto la potenza umana, quella che si esprime con la forza; il termine usato da Paolo é quello del 'dinamismo'... Il RdD é qualcosa che diviene continuamente, un continuo affermarsi con nuove forze ed opportunità.</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ove opera lo Spirito ci si trova al cospetto della forza creatrice di Dio. Lo Spirito agisce sempre, muove le persone e le situazioni verso una meta chira: la santità di Dio. Dove la vita cristiana ristagna o si perde nel trionfalismo delle celebrazioni di se stessi non é all'opera lo Spirito di Di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Già Gesù era stato molto deciso su questi punti: «Non Chi mi dice "Signore, Signore" entrerà nel RdC, ma chi fa la volontà del Padre mio che é nei cieli. (...) Molti diranno in quel giorno :"abbiamo mangiato e bevuto in tua presenza e tu hai compiuto prodigi e miracoli sulle nostre piazze", risponderà: "in verità vi dico: non vi conosco, non so di dove siete; allontanatevi da me voi tutti operatori di iniquità"»</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