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02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Il secondo capito della 1 Cor continua la riflessione sul rapporto tra 'sapienza' del mondo e 'sapienza' di Dio, già iniziato al cap. 1.</w:t>
      </w:r>
    </w:p>
    <w:p>
      <w:pPr>
        <w:pStyle w:val="Normal"/>
        <w:bidi w:val="0"/>
        <w:ind w:right="202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2020" w:hanging="0"/>
        <w:jc w:val="left"/>
        <w:rPr/>
      </w:pPr>
      <w:r>
        <w:rPr>
          <w:b/>
          <w:bCs w:val="false"/>
          <w:i w:val="false"/>
          <w:iCs w:val="false"/>
          <w:caps w:val="false"/>
          <w:smallCaps w:val="false"/>
          <w:strike w:val="false"/>
          <w:dstrike w:val="false"/>
          <w:outline w:val="false"/>
          <w:vanish w:val="false"/>
          <w:position w:val="0"/>
          <w:sz w:val="24"/>
          <w:sz w:val="24"/>
          <w:szCs w:val="24"/>
          <w:vertAlign w:val="baseline"/>
        </w:rPr>
        <w:t>2, 6-9</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 Dopo la contrapposizione netta della sapienza umana e della 'stoltezza' divina, Paolo ha un 'movimento' di rientro da quella punta di 'antiumanesimo cristiano' che lo aveva caratterizzato nel capitolo precedente. L'apostolo non nega radicalmente la presenza di una 'sapienza' cristiana... anche perché questo potrebbe lasciar passare l'idea, sbagliata, che ci sia assoluta incomunicabilità ed opposizione tra il vangelo e quanto la ragione umana riesce a scandagliare del mistero dell'essere uomini.</w:t>
      </w:r>
    </w:p>
    <w:p>
      <w:pPr>
        <w:pStyle w:val="Normal"/>
        <w:bidi w:val="0"/>
        <w:ind w:right="202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Si tratta di una sapienza diversa, che trova altrove le sue motivazioni e le sue leggi: una sapienza che deve essere, e di fatto é stata, rivelata da Dio stesso (ricordiamo «Cristo sapienza di Dio e potenza di Dio»).</w:t>
      </w:r>
    </w:p>
    <w:p>
      <w:pPr>
        <w:pStyle w:val="Normal"/>
        <w:bidi w:val="0"/>
        <w:ind w:right="202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Il termine "perfetti", riferito ad una certa categoria di cristiani, non ha nessuna connotazione morale... semplicemente rimanda ad una maturità spirituale che non tutti possiedono; non é un fatto discriminatorio, ma si vede la vita spirituale come un progredire continuo che abilita la persona a capacità sempre nuove.</w:t>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Il fatto che Paolo introduca un discorso basato su di una 'doppia possibilità' di accostamento a Dio: una più immediata, quasi impulsiva ed emotiva, ed una più profonda, la vera maturità della fede, ci deve far riflettere sulla qualità della nostra vita cristiana... meglio, sul livello di approfondimento delle motivazioni che ci caratterizzano e ci sospingono nel nostro impegno di fede.</w:t>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L'alternatività del pensiero cristiano, il vero umanesimo cristiano, sta non tanto nel proporre realtà contradditorie con la ragionevolezza ma, più profondalmente, nel non fermarsi a quanto emergente a prima vista... Il cristiano deve possedere una capacità di 'trascendenza' (andare al di là delle cose immediate) tale da permettergli di vedere sempre la realtà a due 'livelli': quello immediato e quello profondo.</w:t>
      </w:r>
    </w:p>
    <w:p>
      <w:pPr>
        <w:pStyle w:val="Normal"/>
        <w:bidi w:val="0"/>
        <w:ind w:right="2020" w:hanging="0"/>
        <w:jc w:val="left"/>
        <w:rPr/>
      </w:pPr>
      <w:r>
        <w:rPr>
          <w:b/>
          <w:bCs w:val="false"/>
          <w:i w:val="false"/>
          <w:iCs w:val="false"/>
          <w:caps w:val="false"/>
          <w:smallCaps w:val="false"/>
          <w:strike w:val="false"/>
          <w:dstrike w:val="false"/>
          <w:outline w:val="false"/>
          <w:vanish w:val="false"/>
          <w:position w:val="0"/>
          <w:sz w:val="24"/>
          <w:sz w:val="24"/>
          <w:szCs w:val="24"/>
          <w:vertAlign w:val="baseline"/>
        </w:rPr>
        <w:t>2,10-16</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 Le 'cose di Dio' che l'uomo normalmente non può raggiungere né raffigurarsi, sono però state comunicate all'umanità attraverso la predicazione apostolica che, docile all'azione dello Spirito Santo, proclama la signoria salvifica di Cristo sulla storia e sulla vita personale di ciascun credente. Paolo pare parlare, qui, di una sorta di 'privilegio' dei cristiani su tutti gli altri... privilegio non 'in sé' ma nell'aver accolto la predicazione; la conoscenza 'per analogia' a cui Paolo si riferisce serve a spiegare perché solo lo Spirito di Dio possa far conoscere veramente Dio stesso; queste parole di Paolo richiamano, inoltre, uno dei cardini della rivelazione cristiana, espresso magnificamente nel 'Prologo' del vangelo di Giovanni: «Dio nessuno lo ha mai visto, proprio il Figlio unigenito che é nel seno del Padre, lui ce lo ha rivelato» (Gv 1, 18).</w:t>
      </w:r>
    </w:p>
    <w:p>
      <w:pPr>
        <w:pStyle w:val="Normal"/>
        <w:bidi w:val="0"/>
        <w:ind w:right="202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Lasciata la contrapposizione tra 'mondo' e Dio, </w:t>
      </w:r>
      <w:r>
        <w:br w:type="page"/>
      </w:r>
    </w:p>
    <w:p>
      <w:pPr>
        <w:pStyle w:val="Normal"/>
        <w:bidi w:val="0"/>
        <w:ind w:right="202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Paolo continua proponendo una nuova antitesi: uomo </w:t>
      </w:r>
    </w:p>
    <w:p>
      <w:pPr>
        <w:pStyle w:val="Normal"/>
        <w:bidi w:val="0"/>
        <w:ind w:right="202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naturale' e uomo 'spirituale'; la contrapposizione non ha lo scopo di giudicare nessuno ...si tratta, molto più semplicemente, della constatazione di </w:t>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Appogiandosi a queste parole di Paolo, la tradizione spirituale cristiana ha per lungo tempo conservato questa 'distinzione' tra differenti 'livelli' di incidenza della fede nella vita personale. Il grande Origene addirittura teorizzava due diversi livelli di accostamento e comprensione della stessa PdD: uno 'carnale', solamente umano ed uno 'spirituale', quello proprio di chi vive l'esperienza mistica (l'unione , cioé, con Dio in un rapporto di stretta confidenza e comunione).</w:t>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Il tempo ha ormai sbiadito queste idee rendendole 'pezzi da museo'... di fatto, laddove non si sia sviluppata una vera spiritualità eucaristica o legata alla PdD, ancor oggi la vita cristiana langue, senza sapere a cosa fare capo per potersi sostenere e progredire.</w:t>
      </w:r>
    </w:p>
    <w:p>
      <w:pPr>
        <w:pStyle w:val="Normal"/>
        <w:bidi w:val="0"/>
        <w:ind w:right="2020" w:hanging="0"/>
        <w:jc w:val="left"/>
        <w:rPr/>
      </w:pPr>
      <w:r>
        <w:rPr>
          <w:rFonts w:eastAsia="Liberation Serif" w:cs="Liberation Serif"/>
          <w:b/>
          <w:bCs w:val="false"/>
          <w:i/>
          <w:iCs w:val="false"/>
          <w:caps w:val="false"/>
          <w:smallCaps w:val="false"/>
          <w:strike w:val="false"/>
          <w:dstrike w:val="false"/>
          <w:outline w:val="false"/>
          <w:vanish w:val="false"/>
          <w:position w:val="0"/>
          <w:sz w:val="24"/>
          <w:sz w:val="24"/>
          <w:szCs w:val="24"/>
          <w:vertAlign w:val="baseline"/>
        </w:rPr>
        <w:t xml:space="preserve"> </w:t>
      </w:r>
      <w:r>
        <w:rPr>
          <w:b/>
          <w:bCs w:val="false"/>
          <w:i w:val="false"/>
          <w:iCs w:val="false"/>
          <w:caps w:val="false"/>
          <w:smallCaps w:val="false"/>
          <w:strike w:val="false"/>
          <w:dstrike w:val="false"/>
          <w:outline w:val="false"/>
          <w:vanish w:val="false"/>
          <w:position w:val="0"/>
          <w:sz w:val="24"/>
          <w:sz w:val="24"/>
          <w:szCs w:val="24"/>
          <w:vertAlign w:val="baseline"/>
        </w:rPr>
        <w:t xml:space="preserve">3, 1-4 - </w:t>
      </w:r>
      <w:r>
        <w:rPr>
          <w:b w:val="false"/>
          <w:bCs w:val="false"/>
          <w:i w:val="false"/>
          <w:iCs w:val="false"/>
          <w:caps w:val="false"/>
          <w:smallCaps w:val="false"/>
          <w:strike w:val="false"/>
          <w:dstrike w:val="false"/>
          <w:outline w:val="false"/>
          <w:vanish w:val="false"/>
          <w:position w:val="0"/>
          <w:sz w:val="24"/>
          <w:sz w:val="24"/>
          <w:szCs w:val="24"/>
          <w:vertAlign w:val="baseline"/>
        </w:rPr>
        <w:t>Dove voleva arrivare Paolo col suo lungo discorso sulla sapienza umana e divina? Da nessuna parte... se non rafforzare le sue affermazioni in apertura della lettera: i cristiani di Corinto, col loro comportamento, dimostrano sì fede, ma una fede 'carnale', solo 'umana'... la fede vera é diversa! Nonostante l'impegnatività del tema, l'immagine usata da Paolo é molto delicata: il latte al posto del cibo solido. Il nascere e prosperare di fazioni e divisioni all'interno della comunità cristiana non nega radicalmente la fede presente e viva in essa (i doni dello Spirito sono certo testimonianza della saldezza di questa fede) ma rende palese che ci si trova solo al 'primo atto' del cristianesimo... non credano, i Corinzi, di essere già, arrivati... la strada della vera fede passa attraverso quella della piena comunione fraterna.</w:t>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La distinzione introdotta in precedenza sui diversi 'livelli' della vita di fede trova in queste poche righe la sua ragion d'essere: c'é una innegabile realtà di fede, ma a cui non corrisponde altrettanta capacità di comunione... Forse possiamo dedurre dalle parole di Paolo che il vero termometro della maturità della fede sia proprio il desiderio e l'impegno a fare comunione? In effetti, solo là dove l'Altro (e gli altri) é al primo posto può esserci fede autentica, consapevole e matura... se gli altri sembrano di ostacolo, probabilmente siamo davanti ad una fede un po' 'rachitica'... un po' anemica.</w:t>
      </w:r>
    </w:p>
    <w:p>
      <w:pPr>
        <w:pStyle w:val="Normal"/>
        <w:bidi w:val="0"/>
        <w:ind w:right="2020" w:hanging="0"/>
        <w:jc w:val="left"/>
        <w:rPr/>
      </w:pPr>
      <w:r>
        <w:rPr>
          <w:b/>
          <w:bCs w:val="false"/>
          <w:i w:val="false"/>
          <w:iCs w:val="false"/>
          <w:caps w:val="false"/>
          <w:smallCaps w:val="false"/>
          <w:strike w:val="false"/>
          <w:dstrike w:val="false"/>
          <w:outline w:val="false"/>
          <w:vanish w:val="false"/>
          <w:position w:val="0"/>
          <w:sz w:val="24"/>
          <w:sz w:val="24"/>
          <w:szCs w:val="24"/>
          <w:vertAlign w:val="baseline"/>
        </w:rPr>
        <w:t>3, 5-20</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 Paolo ha finalmente l'opportunità di descrivere il modello di Chiesa e, conseguentemente di apostolato, che guida la sua attività missionaria.</w:t>
      </w:r>
    </w:p>
    <w:p>
      <w:pPr>
        <w:pStyle w:val="Normal"/>
        <w:bidi w:val="0"/>
        <w:ind w:right="2020" w:hanging="0"/>
        <w:jc w:val="left"/>
        <w:rPr/>
      </w:pPr>
      <w:r>
        <w:rPr>
          <w:b w:val="false"/>
          <w:bCs w:val="false"/>
          <w:i w:val="false"/>
          <w:iCs w:val="false"/>
          <w:caps w:val="false"/>
          <w:smallCaps w:val="false"/>
          <w:strike w:val="false"/>
          <w:dstrike w:val="false"/>
          <w:outline w:val="false"/>
          <w:vanish w:val="false"/>
          <w:position w:val="0"/>
          <w:sz w:val="24"/>
          <w:sz w:val="24"/>
          <w:szCs w:val="24"/>
          <w:vertAlign w:val="baseline"/>
        </w:rPr>
        <w:t>La consapevolezza di Paolo circa il proprio ministero é cristallina: egli si definisce 'ministro': servitore, addetto... Egli,</w:t>
      </w:r>
      <w:r>
        <w:rPr>
          <w:b/>
          <w:bCs w:val="false"/>
          <w:i w:val="false"/>
          <w:iCs w:val="false"/>
          <w:caps w:val="false"/>
          <w:smallCaps w:val="false"/>
          <w:strike w:val="false"/>
          <w:dstrike w:val="false"/>
          <w:outline w:val="false"/>
          <w:vanish w:val="false"/>
          <w:position w:val="0"/>
          <w:sz w:val="24"/>
          <w:sz w:val="24"/>
          <w:szCs w:val="24"/>
          <w:vertAlign w:val="baseline"/>
        </w:rPr>
        <w:t xml:space="preserve"> l'apostolo per eccellenza</w:t>
      </w:r>
      <w:r>
        <w:rPr>
          <w:b w:val="false"/>
          <w:bCs w:val="false"/>
          <w:i w:val="false"/>
          <w:iCs w:val="false"/>
          <w:caps w:val="false"/>
          <w:smallCaps w:val="false"/>
          <w:strike w:val="false"/>
          <w:dstrike w:val="false"/>
          <w:outline w:val="false"/>
          <w:vanish w:val="false"/>
          <w:position w:val="0"/>
          <w:sz w:val="24"/>
          <w:sz w:val="24"/>
          <w:szCs w:val="24"/>
          <w:vertAlign w:val="baseline"/>
        </w:rPr>
        <w:t>, si autocomprende come 'collaboratore'; collaboratore di Dio, collaboratore della comunità, come dirà magnificamente in 2 Cor 1, 24: «Noi non intendiamo far da padroni sulla vostra fede: siamo invece i collaboratori della vostra gioia».</w:t>
      </w:r>
    </w:p>
    <w:p>
      <w:pPr>
        <w:pStyle w:val="Normal"/>
        <w:bidi w:val="0"/>
        <w:ind w:right="202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Paolo ricorda la nascita della comunità cristiana di Corinto e riconosce di esserne stato il fondatore... in tal modo rende però anche merito all'impegno degli altri missionari che, come Apollo, hanno dato il loro contributo fondamentale al consolidamento della comunità stessa. </w:t>
      </w:r>
    </w:p>
    <w:p>
      <w:pPr>
        <w:pStyle w:val="Normal"/>
        <w:bidi w:val="0"/>
        <w:ind w:right="202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Il discorso di Paolo sembra però trovare una svolta dal v. 10b: in effetti quanto segue, circa il modo di costruire, potrebbe intendersi in due sensi diversi ma complementari. Paolo si rivolge agli altri missionari (o pastori) oppure ai singoli cristiani? L'avvertimento, e le conseguenti immagini, sono per chi ha un ruolo di guida nella costruzione della comunità o per i membri stessi della comunità? La conclusione cui Paolo arriva non é da meno delle altre affermazioni: la comunità come tale é tempio di Dio; chi nuoce alla sua edificazione non ha una responsabilità trascurabile. Mettere in forse l'esistenza della comunità é come mettere in dubbio la santità stessa di Dio... non conviene arrischiarsi!</w:t>
      </w:r>
    </w:p>
    <w:p>
      <w:pPr>
        <w:pStyle w:val="Normal"/>
        <w:bidi w:val="0"/>
        <w:ind w:right="202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L'ultimo accenno alla 'sapienza' risottolinea la pericolosità di tutte quelle posizioni di 'autorevolezza' affettata e 'sufficienza' di cui qualcuno sempre fa mostra ...nuocendo alla edificazione della comunità stessa con critiche sterili e pretenziose.</w:t>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 xml:space="preserve">Si pone qui, legittimamente, un serio problema cui ogni comunità, ed ogni pastore, é chiamato a dare ampio spazio, soprattutto nel confronto tra diversi modi di 'edificare' il Corpo di Cristo. Tra i tanti 'modelli' di vita cristiana proposti da vari movimenti o personaggi, non ultimi, in questo caso, i pastori che si alternano alla guida di una stessa comunità, quale é quello' buono'? Come saper riconoscere l'impostazione che più risponde alla verità del vangelo? E' logico che una comunità si trovi 'sballottata' tra modelli, a volte contrastanti, di vita cristiana a seconda di chi la 'guida'? </w:t>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 xml:space="preserve">Le parole di Paolo sono un chiarissimo monito innanzitutto per i pastori: non lasciatevi ingannare dalla 'resa' del vostro lavoro... guardate piuttosto alla sua consistenza! La maggior robustezza dell'opera é proporzionata alla 'qualità' del materiale utilizzato... </w:t>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Lo stesso vale per i cristiani: andare raminghi in pellegrinaggio da un 'profeta' all'altro, da un confessore all'altro finché non si trovi "quello che va meglio per me", intendendo con queste parole quello che mi richiede meno fatica di crescere, oppure rimpiangere le belle capacità di iniziativa del tal prete, non serve a nulla... anzi, si tratta di un gioco pericoloso il cui esito non é assolutamente scontato.</w:t>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Si può cercare un criterio di autenticità e di verifica? Paolo pare darci indicazioni eccellenti: 1) primato assoluto di Cristo, 2) senso di comunione, 3) fatica di crescere, 4) autonomia della fede, 5) consistenza delle scelte operate, 6) 'indipendenza' dalla persona del pastore.</w:t>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1) Il fondamento deve essere uno solo: Cristo e la sua Parola; dove non si preghi abbastanza e non ci si formi alla scuola della PdD occorre stare molto attenti.</w:t>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2) Vero Tempio di Dio é la Chiesa; se non si costruisce una comunità capace di far respirare un senso di vera familiarità e comunione operante si scade nell'intimismo.</w:t>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3) C'é una crescita da operare nella fede: se non ci si impegna ad andare al di là di quanto già acquisito tale crescita non esite... Seguire ed assecondare quello che costa meno non ha mai fatto crescere nessuno. Il cristiano é un uomo-spirituale.</w:t>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4) Una fede autentica 'sa bastare a se stessa', non ha bisogno di mendicare stimoli continui a destra e a manca per potersi sorreggere e crescere... La vita liturgico-sacramentaria di una comunità cristiana, insieme con la preghiera personale, offre gran parte di quanto necessita ad una vita spirituale autentica.</w:t>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5) Se la fede é veramente radicata, devono conseguirne scelte precise di impegno spirituale e caritativo... se tali scelte viaggiano solo sulle ali dell'entusiamo e della novità, portate avanti fin quando 'qualcuno' dall'esterno le traina e le stimola, i rischi di inautenticità sono notevoli.</w:t>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 xml:space="preserve">6) Nota 'dolente' ma necessaria: quello che un prete </w:t>
      </w:r>
      <w:r>
        <w:br w:type="page"/>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 xml:space="preserve">rappresenta in una qualsiasi comunità cristiana é </w:t>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molto di più di qaunto 'vale' come persona! Dice la lettera agli Ebrei che «Cristo é lo stesso, ieri, oggi e sempre» ...di conseguenza anche la vita cristiana non può dipendere che da lui, l'unico fondamento possibile.</w:t>
      </w:r>
    </w:p>
    <w:p>
      <w:pPr>
        <w:pStyle w:val="Normal"/>
        <w:bidi w:val="0"/>
        <w:ind w:right="2020" w:hanging="0"/>
        <w:jc w:val="left"/>
        <w:rPr/>
      </w:pPr>
      <w:r>
        <w:rPr>
          <w:b w:val="false"/>
          <w:bCs w:val="false"/>
          <w:i/>
          <w:iCs w:val="false"/>
          <w:caps w:val="false"/>
          <w:smallCaps w:val="false"/>
          <w:strike w:val="false"/>
          <w:dstrike w:val="false"/>
          <w:outline w:val="false"/>
          <w:vanish w:val="false"/>
          <w:position w:val="0"/>
          <w:sz w:val="24"/>
          <w:sz w:val="24"/>
          <w:szCs w:val="24"/>
          <w:vertAlign w:val="baseline"/>
        </w:rPr>
        <w:t xml:space="preserve">La gran parte di questi discorsi si rivolge alle singole persone ed alla loro consapevolezza; qualcosa, però, si può dire anche della comunità come tale: ogni comunità deve </w:t>
      </w:r>
      <w:r>
        <w:rPr>
          <w:b w:val="false"/>
          <w:bCs w:val="false"/>
          <w:i/>
          <w:iCs w:val="false"/>
          <w:caps w:val="false"/>
          <w:smallCaps w:val="false"/>
          <w:strike w:val="false"/>
          <w:dstrike w:val="false"/>
          <w:outline w:val="false"/>
          <w:vanish w:val="false"/>
          <w:position w:val="0"/>
          <w:sz w:val="24"/>
          <w:sz w:val="24"/>
          <w:szCs w:val="24"/>
          <w:u w:val="single"/>
          <w:vertAlign w:val="baseline"/>
        </w:rPr>
        <w:t>rimanere edificat</w:t>
      </w:r>
      <w:r>
        <w:rPr>
          <w:b w:val="false"/>
          <w:bCs w:val="false"/>
          <w:i/>
          <w:iCs w:val="false"/>
          <w:caps w:val="false"/>
          <w:smallCaps w:val="false"/>
          <w:strike w:val="false"/>
          <w:dstrike w:val="false"/>
          <w:outline w:val="false"/>
          <w:vanish w:val="false"/>
          <w:position w:val="0"/>
          <w:sz w:val="24"/>
          <w:sz w:val="24"/>
          <w:szCs w:val="24"/>
          <w:vertAlign w:val="baseline"/>
        </w:rPr>
        <w:t>a sul proprio fondamento; deve avere, cioé, una propria fisionamia a cui i pastori devono adattarsi per offrire un reale servizio di guida ed edificazione. Quanto una comunità matura al proprio interno, deve rimanere nel tempo e caratterizzarla sempre più profondamente; l'alternarsi dei pastori dovrebbe aiutare la comunità stessa ad esplicitare sempre più chiaramente queste proprie caratteristiche; caratteristiche che ricevono autenticità dagli stessi criteri sopra elencati e dalla autentica disponibilità a camminare insieme ad altre comunità sorelle nella stessa fede.</w:t>
      </w:r>
    </w:p>
    <w:p>
      <w:pPr>
        <w:pStyle w:val="Normal"/>
        <w:bidi w:val="0"/>
        <w:ind w:right="2020" w:hanging="0"/>
        <w:jc w:val="left"/>
        <w:rPr/>
      </w:pPr>
      <w:r>
        <w:rPr>
          <w:b/>
          <w:bCs w:val="false"/>
          <w:i w:val="false"/>
          <w:iCs w:val="false"/>
          <w:caps w:val="false"/>
          <w:smallCaps w:val="false"/>
          <w:strike w:val="false"/>
          <w:dstrike w:val="false"/>
          <w:outline w:val="false"/>
          <w:vanish w:val="false"/>
          <w:position w:val="0"/>
          <w:sz w:val="24"/>
          <w:sz w:val="24"/>
          <w:szCs w:val="24"/>
          <w:vertAlign w:val="baseline"/>
        </w:rPr>
        <w:t>3, 21-23</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 La conclusione di tutto il discorso é una delle affermazioni più belle ed incredibili del NT: «Tutto é vostro!» Paolo tocca qui il vertice espressivo dell'idea di libertà che la fede cristiana propone: l'autenticità totale della persona! Nulla potrà mai intralciare il cammino di chi voglia decisamente essere in perfetta comunione con Dio!</w:t>
      </w:r>
    </w:p>
    <w:p>
      <w:pPr>
        <w:pStyle w:val="Normal"/>
        <w:bidi w:val="0"/>
        <w:ind w:right="2020" w:hanging="0"/>
        <w:jc w:val="left"/>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Ogni realtà trova il suo termine d'arrivo nel credente che si rivolge a Cristo consegnando, </w:t>
      </w:r>
      <w:r>
        <w:rPr>
          <w:b w:val="false"/>
          <w:bCs w:val="false"/>
          <w:i w:val="false"/>
          <w:iCs w:val="false"/>
          <w:caps w:val="false"/>
          <w:smallCaps w:val="false"/>
          <w:strike w:val="false"/>
          <w:dstrike w:val="false"/>
          <w:outline w:val="false"/>
          <w:vanish w:val="false"/>
          <w:position w:val="0"/>
          <w:sz w:val="24"/>
          <w:sz w:val="24"/>
          <w:szCs w:val="24"/>
          <w:u w:val="single"/>
          <w:vertAlign w:val="baseline"/>
        </w:rPr>
        <w:t>a lui soltanto</w:t>
      </w:r>
      <w:r>
        <w:rPr>
          <w:b w:val="false"/>
          <w:bCs w:val="false"/>
          <w:i w:val="false"/>
          <w:iCs w:val="false"/>
          <w:caps w:val="false"/>
          <w:smallCaps w:val="false"/>
          <w:strike w:val="false"/>
          <w:dstrike w:val="false"/>
          <w:outline w:val="false"/>
          <w:vanish w:val="false"/>
          <w:position w:val="0"/>
          <w:sz w:val="24"/>
          <w:sz w:val="24"/>
          <w:szCs w:val="24"/>
          <w:vertAlign w:val="baseline"/>
        </w:rPr>
        <w:t>, il 'succo' della propria esistenza.</w:t>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Ecco il centro della vita cristiana autentica: niente paure, niente remore, niente scrupoli... Crsito e lui soltanto! Il resto segua pure la sua strada. Cristo é più che sufficiente per chi lo sceglie come ragione di vita!</w:t>
      </w:r>
    </w:p>
    <w:p>
      <w:pPr>
        <w:pStyle w:val="Normal"/>
        <w:bidi w:val="0"/>
        <w:ind w:right="202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sectPr>
      <w:headerReference w:type="even" r:id="rId2"/>
      <w:headerReference w:type="default" r:id="rId3"/>
      <w:footerReference w:type="even" r:id="rId4"/>
      <w:footerReference w:type="default" r:id="rId5"/>
      <w:type w:val="nextPage"/>
      <w:pgSz w:w="11877" w:h="16816"/>
      <w:pgMar w:left="2268" w:right="2268"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02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202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202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02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202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202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02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un dato di fatto: le persone vivono la propria vita secondo logiche differenti... si tratta di due 'livelli' qualitativi di comprensione che la persona ha di se stessa e del proprio rapporto con Dio: uno autocentrato, l'altro 'sbilanciato' verso Dio.</w:t>
    </w:r>
  </w:p>
  <w:p>
    <w:pPr>
      <w:pStyle w:val="Normal"/>
      <w:bidi w:val="0"/>
      <w:ind w:right="202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202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02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un dato di fatto: le persone vivono la propria vita secondo logiche differenti... si tratta di due 'livelli' qualitativi di comprensione che la persona ha di se stessa e del proprio rapporto con Dio: uno autocentrato, l'altro 'sbilanciato' verso Dio.</w:t>
    </w:r>
  </w:p>
  <w:p>
    <w:pPr>
      <w:pStyle w:val="Normal"/>
      <w:bidi w:val="0"/>
      <w:ind w:right="202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202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