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020" w:firstLine="28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capitolo 7</w:t>
      </w:r>
    </w:p>
    <w:p>
      <w:pPr>
        <w:pStyle w:val="Normal"/>
        <w:bidi w:val="0"/>
        <w:ind w:right="2020" w:firstLine="28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Il cap. 7 della 1 Cor é uno dei capitoli più complicati da un punto di vista 'strutturale' pur nella sua semplicità: Paolo risponde a precise questioni che gli sono giunte da parte della comunità... il nostro problema é quello di possedere solo le risposte senza le domande; di qui la difficoltà, in certi punti, a risalire all'esatta definizione del quesito per inquadrarne correttamente la risposta ed attribuire quindi il giusto valore alle affermazioni dell'Apostolo.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Tema specifico di questo cap., altre domande troveranno risposta più avanti, é quello del rapporto matrimonio-verginità, rapporto in via di definizione nella prima comunità cristiana in quanto mancante nella spiritualità giudaica e quindi senza 'precedenti' cui fare riferimento.</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7, 1-7</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a novità evangelica più apparente, in campo morale-spirituale, riguarda senza dubbio la definizione della 'verginità per il RdC': una realtà nuova, senza precedenti nel giudaismo e tanto meno nel mondo greco-romano (a parte eccezioni 'private' o la normativa 'sacrale' circa le Vestali). Paolo si trova quindi a dover definire questioni che mai prima ci si era posti nella comunità di fede.</w:t>
      </w:r>
    </w:p>
    <w:p>
      <w:pPr>
        <w:pStyle w:val="Normal"/>
        <w:bidi w:val="0"/>
        <w:ind w:right="2020" w:firstLine="28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L'affermazione "é cosa buona per l'uomo non toccare donna" va intesa come affermazione di </w:t>
      </w:r>
      <w:r>
        <w:rPr>
          <w:b w:val="false"/>
          <w:bCs w:val="false"/>
          <w:i w:val="false"/>
          <w:iCs w:val="false"/>
          <w:caps w:val="false"/>
          <w:smallCaps w:val="false"/>
          <w:strike w:val="false"/>
          <w:dstrike w:val="false"/>
          <w:outline w:val="false"/>
          <w:vanish w:val="false"/>
          <w:position w:val="0"/>
          <w:sz w:val="24"/>
          <w:sz w:val="24"/>
          <w:szCs w:val="24"/>
          <w:u w:val="single"/>
          <w:vertAlign w:val="baseline"/>
        </w:rPr>
        <w:t>valore</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e non di principio! Paolo, fedele alla propria impostazione di fondo, non pone mai contrapposizione di principio tra l'ordine della natura e quello della salvezza; la salvezza cristiana si pone come 'superamento', 'promozione', 'trascendenza' nei riguardi della natura senza mai sconfessarla o dichiararla perdente.</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presupposto di partenza é quindi l'affermazione di principio a favore del matrimonio cristiano che, non costituendo materia specifica di trattazione in questo passo, deve essere ricondotto ad affermazioni più specifiche (EF 5, 21ss) e non meno radicali.</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v. 2) Paolo, da buon pastore ed educatore, non si lascia trascinare nel vortice dello spiritualismo... ha i piedi per terra: la condizione socio-culturale dei corinti non é certo favorevole ad un misticismo puritano come qualcuno forse voleva prospettare; di qui la chiara affermazione a favore del matrimonio, e del matrimonio monogamico, con esclusione di ogni altra forma di rapporto extra-matrimoniale!</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vv. 3s) Affermazione tipicamente cristiana: c'é parità assoluta di doveri e diritti all'interno della coppia cristiana!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vv. 5s) Altra affermazione 'realistica': la condizione matrimoniale ha una precisa dinamica propria che non può legittimamente essere ignorata o negata: la verginità non é compatibile, di fatto, col matrimonio... C'é, invece, spazio per un'astineza temporanea motivata da ragioni spirituali più profonde.</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v. 7 ci rivela la sensibilità di fondo di tutto il cap.: Paolo, in quanto vergine, é parte in causa... il cap. risente perciò continuamente della sua esperienza e sensibilità personale!</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Un pericolo che facilmente si corre nell'accostare queste parole di Paolo é di leggerle a sfavore del matrimonio quasi puntando il dito sugli elementi di 'contingenza' che lo caratterizzano. E' un po' anche la tentazione dei Corinti che preferiscono fare 'grandi voli' sul tema della verginità rischiando poi, come abbiamo già visto al cap. 5, rovinose cadute al di fuori di ogni moralità. Proprio partendo da questo dato di fatto, Paolo sceglie sempre a favore della componente 'carnale' dell'uomo: l'uomo é debole! E' sì redento, ma non nella sua condizione di vita attuale! Affrontare queste parole di Paolo senza ammirare profondamente quanto da lui stesso affermato in Ef 5, 21ss circa il Matrimonio cristiano sarebbe tendenzioso ed incompleto; non c'é nessuna precomprensione in Paolo a danno del matrimonio, anzi... é proprio lui che ne ha parlato in modo assolutamente rivoluzionario, per quei tempi e quella religiosità.</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Un'autentica spiritualità cristiana non può mai prescindere dalle condizioni di fatto dei credenti... Una spiritualità autentica non potrà mai proprorre a tutti le stesse cose come forme supreme di vita cristiana: ogni 'vocazione' ha la propria specificità di mezzi e strumenti di espressione e di crescita! Scambiare tra loro queste caratteristiche può portare a spiritualismi pericolosi per la fede e prima ancora per la morale.</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 xml:space="preserve">8-9 </w:t>
      </w:r>
      <w:r>
        <w:rPr>
          <w:b w:val="false"/>
          <w:bCs w:val="false"/>
          <w:i w:val="false"/>
          <w:iCs w:val="false"/>
          <w:caps w:val="false"/>
          <w:smallCaps w:val="false"/>
          <w:strike w:val="false"/>
          <w:dstrike w:val="false"/>
          <w:outline w:val="false"/>
          <w:vanish w:val="false"/>
          <w:position w:val="0"/>
          <w:sz w:val="24"/>
          <w:sz w:val="24"/>
          <w:szCs w:val="24"/>
          <w:vertAlign w:val="baseline"/>
        </w:rPr>
        <w:t>Mt 19, 12 proponendo con fermezza l'ideale della verginità per il RdC ne sottolineava  il carattere 'carismatico': é dono di Dio... il semplice proposito volontaristico può non essere sufficiente, data la condizione di fatto della natura umana e della vita quotidiana.</w:t>
      </w:r>
    </w:p>
    <w:p>
      <w:pPr>
        <w:pStyle w:val="Normal"/>
        <w:bidi w:val="0"/>
        <w:ind w:right="2020" w:firstLine="280"/>
        <w:jc w:val="left"/>
        <w:rPr/>
      </w:pPr>
      <w:r>
        <w:rPr>
          <w:b w:val="false"/>
          <w:bCs w:val="false"/>
          <w:i/>
          <w:iCs w:val="false"/>
          <w:caps w:val="false"/>
          <w:smallCaps w:val="false"/>
          <w:strike w:val="false"/>
          <w:dstrike w:val="false"/>
          <w:outline w:val="false"/>
          <w:vanish w:val="false"/>
          <w:position w:val="0"/>
          <w:sz w:val="24"/>
          <w:sz w:val="24"/>
          <w:szCs w:val="24"/>
          <w:vertAlign w:val="baseline"/>
        </w:rPr>
        <w:t>«Gli dissero i discepoli: «Se questa è la condizione dell'uomo rispetto alla donna, non conviene sposarsi».  Egli rispose loro: «</w:t>
      </w:r>
      <w:r>
        <w:rPr>
          <w:b/>
          <w:bCs w:val="false"/>
          <w:i/>
          <w:iCs w:val="false"/>
          <w:caps w:val="false"/>
          <w:smallCaps w:val="false"/>
          <w:strike w:val="false"/>
          <w:dstrike w:val="false"/>
          <w:outline w:val="false"/>
          <w:vanish w:val="false"/>
          <w:position w:val="0"/>
          <w:sz w:val="24"/>
          <w:sz w:val="24"/>
          <w:szCs w:val="24"/>
          <w:u w:val="single"/>
          <w:vertAlign w:val="baseline"/>
        </w:rPr>
        <w:t>Non tutti possono capirlo, ma solo coloro ai quali è stato concesso.</w:t>
      </w:r>
      <w:r>
        <w:rPr>
          <w:b w:val="false"/>
          <w:bCs w:val="false"/>
          <w:i/>
          <w:iCs w:val="false"/>
          <w:caps w:val="false"/>
          <w:smallCaps w:val="false"/>
          <w:strike w:val="false"/>
          <w:dstrike w:val="false"/>
          <w:outline w:val="false"/>
          <w:vanish w:val="false"/>
          <w:position w:val="0"/>
          <w:sz w:val="24"/>
          <w:sz w:val="24"/>
          <w:szCs w:val="24"/>
          <w:vertAlign w:val="baseline"/>
        </w:rPr>
        <w:t xml:space="preserve">  Vi sono infatti eunuchi che sono nati così dal ventre della madre; ve ne sono alcuni che sono stati resi eunuchi dagli uomini, e vi sono altri che si sono fatti eunuchi per il regno dei cieli. </w:t>
      </w:r>
      <w:r>
        <w:rPr>
          <w:b/>
          <w:bCs w:val="false"/>
          <w:i/>
          <w:iCs w:val="false"/>
          <w:caps w:val="false"/>
          <w:smallCaps w:val="false"/>
          <w:strike w:val="false"/>
          <w:dstrike w:val="false"/>
          <w:outline w:val="false"/>
          <w:vanish w:val="false"/>
          <w:position w:val="0"/>
          <w:sz w:val="24"/>
          <w:sz w:val="24"/>
          <w:szCs w:val="24"/>
          <w:u w:val="single"/>
          <w:vertAlign w:val="baseline"/>
        </w:rPr>
        <w:t>Chi può capire, capisca</w:t>
      </w:r>
      <w:r>
        <w:rPr>
          <w:b w:val="false"/>
          <w:bCs w:val="false"/>
          <w:i/>
          <w:iCs w:val="false"/>
          <w:caps w:val="false"/>
          <w:smallCaps w:val="false"/>
          <w:strike w:val="false"/>
          <w:dstrike w:val="false"/>
          <w:outline w:val="false"/>
          <w:vanish w:val="false"/>
          <w:position w:val="0"/>
          <w:sz w:val="24"/>
          <w:sz w:val="24"/>
          <w:szCs w:val="24"/>
          <w:vertAlign w:val="baseline"/>
        </w:rPr>
        <w:t xml:space="preserve">». Queste le parole di Gesù: una proposta insperata per alcuni, uno scandalo per altri... </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Non si tratta quindi di essere più o meno forti, più o meno 'capaci'... Non c'é più 'merito' o 'virtù' in una cosa che nell'altra: si tratta di condizioni di fondo diverse!</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0-16</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er quanto riguarda gli sposati, Paolo ribadisce l'indissolubilità matrimoniale anche nelle condizioni di 'disparità di fede'... chi é sposato lo rimane a tutti gli effetti! In caso di 'separazione', per poter 'sopravvivere' ad una condizione invivibile, non si ammettono nuove nozze.</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nteressante, da un punto di vista spirituale, l'affermazione circa la santità del matrimonio, anche di diversa fede religiosa, e la santità presupposta dei figli di tale matrimonio: la Grazia di Dio entra ed agisce sempre laddove non le si pongano ostacoli effettivi!</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Bellissime anche le affermazioni, seppur accompagnate da dubbio, circa la possibile 'santificazione' del coniuge non-credente da parte di quello cristiano... la santità di Dio é per sua natura 'comunicativa', comunionale... il solo contatto é benefico; se poi esiste pienezza di comunione, i frutti non possono tardare!</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7-24</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Cosa comporta in quanto a modo di vivere il diventare cristiani? Paolo risponde: NULLA! L'essere cristiano é cosa dello Spirito, non della carne... la situazione sociale o culturale non ha nessuna importanza (tranne che in caso di aperto contrasto dottrinale o morale). Il cristiano rimane pienamente integrato al proprio posto nella società, non 'scattano' a suo riguardo 'normative' particolari neppure nei confronti della sua vecchia pratica religiosa (circoncisone) o della condizione sociale (schiavitù).</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olo 'gioca' quindi sul 'rimanere' per quanto riguarda gli aspetti esteriori, sul diventare, per quanto riguarda lo spirito.</w:t>
      </w:r>
    </w:p>
    <w:p>
      <w:pPr>
        <w:pStyle w:val="Normal"/>
        <w:bidi w:val="0"/>
        <w:ind w:right="2020" w:firstLine="28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Paolo trova qui il modo di ribadire uno dei pricipi fondamentali della propria predicazione: </w:t>
      </w:r>
      <w:r>
        <w:rPr>
          <w:b/>
          <w:bCs w:val="false"/>
          <w:i/>
          <w:iCs w:val="false"/>
          <w:caps w:val="false"/>
          <w:smallCaps w:val="false"/>
          <w:strike w:val="false"/>
          <w:dstrike w:val="false"/>
          <w:outline w:val="false"/>
          <w:vanish w:val="false"/>
          <w:position w:val="0"/>
          <w:sz w:val="24"/>
          <w:sz w:val="24"/>
          <w:szCs w:val="24"/>
          <w:u w:val="single"/>
          <w:vertAlign w:val="baseline"/>
        </w:rPr>
        <w:t>il Vangelo é libertà!</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w:t>
      </w:r>
      <w:r>
        <w:rPr>
          <w:b w:val="false"/>
          <w:bCs w:val="false"/>
          <w:i/>
          <w:iCs w:val="false"/>
          <w:caps w:val="false"/>
          <w:smallCaps w:val="false"/>
          <w:strike w:val="false"/>
          <w:dstrike w:val="false"/>
          <w:outline w:val="false"/>
          <w:vanish w:val="false"/>
          <w:position w:val="0"/>
          <w:sz w:val="24"/>
          <w:sz w:val="24"/>
          <w:szCs w:val="24"/>
          <w:vertAlign w:val="baseline"/>
        </w:rPr>
        <w:t>Libertà ad ogni costo... la vera libertà, quella che prende le persone laddove nessuno potrà mai entrare ed interferire: nel cuore, nel centro vitale della persona! I vincoli umani, di qualunque genere, perdono la propria importanza ed influenza... vengono come svuotati dall'interno fino a rinsecchirsi ed atrofizzarsi (vedi il discorso sulla schiavitù o la parità uomo-donna).</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E' bello vedere come ogni situazione di vita possa essere letta in modi diversi da chi ha cuore diverso: lo schiavo é liberto del Signore, il libero é schiavo di Cristo!</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 xml:space="preserve">25 </w:t>
      </w:r>
      <w:r>
        <w:rPr>
          <w:b w:val="false"/>
          <w:bCs w:val="false"/>
          <w:i w:val="false"/>
          <w:iCs w:val="false"/>
          <w:caps w:val="false"/>
          <w:smallCaps w:val="false"/>
          <w:strike w:val="false"/>
          <w:dstrike w:val="false"/>
          <w:outline w:val="false"/>
          <w:vanish w:val="false"/>
          <w:position w:val="0"/>
          <w:sz w:val="24"/>
          <w:sz w:val="24"/>
          <w:szCs w:val="24"/>
          <w:vertAlign w:val="baseline"/>
        </w:rPr>
        <w:t>Gesù aveva enunciato il principio della verginità consacrata, ora Paolo cerca di trarne le conseguenze e dettarne le modalità concrete, secondo la propria logica, la sua comprensione del messaggio cristiano e l'esperienza personale.</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6-35 -</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Questi vv. contengono le parole più belle di Paolo, e del NT, sulla verginità consacrata. Paolo riprende i discorsi appena enunciati: il 'rimanere' (gestito con pienezza di libertà) ed il carattere di 'concretezza' della vita, anche cristiana, (la presente necessità, lo stato delle cose)...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E' forse in conseguenza di queste parole di Paolo che enunciano un valore, lo motivano e ne lasciano libera scelta al singolo, che si inizierà ben più tardi a parlare di 'consigli evangelici', specie per la verginità... che non diventerà mai sacramento, in sé, a differenza del matrimonio. Non si tratta di fare 'bene' o 'male', ma di porsi in una condizione globale di vita completamente differente!</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parlare di Paolo pare accentuare il tema delle 'tribolazioni', preoccupazioni, distrazioni... cui sarebbero sottoposti coloro che vivono nel matrimonio rispetto a chi vive la consacrazione verginale. Non si tratta, come già detto, di deprezzare l'uno a favore dell'altro: sono due 'vocazioni' diverse ed hanno non solo modalità ma anche caratteristiche differenti sia a livello 'materiale' che spirituale.</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olo adduce una motivazione 'escatologica' ed 'esistenziale' oltre a quella 'mistica' sottolineata da Mt..</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a) motiv. escatologica: motivo a favore della preferenza per la consacrazione é la chiamata del cristiano ad una vita di qualità ben diversa (il RdC);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b) motiv. esistenziale: la caducità del modo presente di vivere, la conseguente 'profeticità' della consacrazione rispetto al matrimonio (vedi però Ef 5).</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Paolo non nasconde, anzi, sottolinea con forza i 'pregi' della consacrazione verginale rispetto alla vita matrimoniale, riferendosi anche a quanto già accennato circa le possibili conseguenze di una disparità di culto all'interno della coppia; potremmo considerare anche le difficoltà di una differente pratica o consapevolezza spirituale pur in una coppia della stessa fede religiosa.</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Una volta tanto veniamo portati a considerare le gioie ed i 'vantaggi' della consacrazione rispetto al matrimonio... nessuno se la prenda... anche perché é opinione popolare diffusa che la consacrazione abbia una quantità incredibile di 'controindicazioni' esistenziali o naturali!</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Di più si potrebbe aggiungere come Paolo, nella sua coerenza, di fatto non rifiuta la situazione reale in cui il credente si trova di fatto vincolato nella propria pratica religiosa dalla presenza dell'altro e dai doveri assunti sacramentalmente nei suoi confronti. Nessuna causa spirituale ha quindi il potere di intaccare il giusto equilibrio di coppia... Non é però sottovalutabile come questo induca spesso una dose notevole di frustrazione e sofferenza per chi venga a trovare in tali situazioni... la pregiudiziale, salvata la dignità personale e la libertà di coscienza del singolo, rimane comunque a favore della condizione matrimoniale.</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Nelle parole di Paolo, d'altra parte, emerge con chiarezza il principio della 'sacramentalità degli stati di vita': il matrimonio come 'sacramento' dell'Incarnazione, la verginità consacrata come 'sacramento' della gloria eterna; nessuno dei due va sottovalutato (v. 7) o contrapposto all'altro!</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36-38</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Si tratta dei versetti più oscuri della Lettera; le parole di Paolo si riferiscono ad una condizione di vita a noi sconosciuta direttamente e quindi le ipotesi si sprecano alla ricerca di qualcosa di plausibile come realtà di partenza. L'ipotesi più verosimile é quella di 'matrimoni apparenti' (una forma di coabitazione) per tutelare le ragazze cristiane in una società dissoluta e disordinata come quella greco-romana del tempo. Elemento di confusione é la qualità dei verbi utilizzati per 'sposare': danno tutti adito sia all'interpretazione transitiva (dare in sposa) che riflessiva (sposarsi).</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39</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Il vincolo matrimoniale é unico ed indissolubile fino alla morte di uno degli sposi. Per quanto riguarda le vedove, la loro permanenza nella condizione di vedovanza o le nuove nozze, Paolo dà nome precise e circostanziate in 1 Tm 5, 3ss. dove parla anche di una loro organizzazione all'interno della comunità cristiana in qualità di 'ordine' vero e proprio.</w:t>
      </w:r>
    </w:p>
    <w:p>
      <w:pPr>
        <w:pStyle w:val="Normal"/>
        <w:bidi w:val="0"/>
        <w:ind w:right="2020" w:firstLine="280"/>
        <w:jc w:val="left"/>
        <w:rPr/>
      </w:pPr>
      <w:r>
        <w:rPr>
          <w:b w:val="false"/>
          <w:bCs w:val="false"/>
          <w:i/>
          <w:iCs w:val="false"/>
          <w:caps w:val="false"/>
          <w:smallCaps w:val="false"/>
          <w:strike w:val="false"/>
          <w:dstrike w:val="false"/>
          <w:outline w:val="false"/>
          <w:vanish w:val="false"/>
          <w:position w:val="0"/>
          <w:sz w:val="24"/>
          <w:sz w:val="24"/>
          <w:szCs w:val="24"/>
          <w:vertAlign w:val="baseline"/>
        </w:rPr>
        <w:t>Spiritualmente parlando, la vedova gode, di fatto, delle stesse prerogative spirituali della vergine... almeno per quanto riguarda il discorso della totalità di rapporto col Signore ed il suo servizio 'con cuore indiviso'.</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headerReference w:type="even" r:id="rId2"/>
      <w:headerReference w:type="default" r:id="rId3"/>
      <w:footerReference w:type="even" r:id="rId4"/>
      <w:footerReference w:type="default" r:id="rId5"/>
      <w:type w:val="nextPage"/>
      <w:pgSz w:w="11877" w:h="16816"/>
      <w:pgMar w:left="2268" w:right="226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 xml:space="preserve">40 </w:t>
    </w:r>
    <w:r>
      <w:rPr>
        <w:b w:val="false"/>
        <w:bCs w:val="false"/>
        <w:i w:val="false"/>
        <w:iCs w:val="false"/>
        <w:caps w:val="false"/>
        <w:smallCaps w:val="false"/>
        <w:strike w:val="false"/>
        <w:dstrike w:val="false"/>
        <w:outline w:val="false"/>
        <w:vanish w:val="false"/>
        <w:position w:val="0"/>
        <w:sz w:val="24"/>
        <w:sz w:val="24"/>
        <w:szCs w:val="24"/>
        <w:vertAlign w:val="baseline"/>
      </w:rPr>
      <w:t>"Credo di avere anch'io lo Spirito di Dio". Paolo parla secondo quanto 'possiede' della verità cristiana e secondo la sua esperienza personale... il suo giudizio, per quanto personale, non é però sottovalutabile!</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 xml:space="preserve">40 </w:t>
    </w:r>
    <w:r>
      <w:rPr>
        <w:b w:val="false"/>
        <w:bCs w:val="false"/>
        <w:i w:val="false"/>
        <w:iCs w:val="false"/>
        <w:caps w:val="false"/>
        <w:smallCaps w:val="false"/>
        <w:strike w:val="false"/>
        <w:dstrike w:val="false"/>
        <w:outline w:val="false"/>
        <w:vanish w:val="false"/>
        <w:position w:val="0"/>
        <w:sz w:val="24"/>
        <w:sz w:val="24"/>
        <w:szCs w:val="24"/>
        <w:vertAlign w:val="baseline"/>
      </w:rPr>
      <w:t>"Credo di avere anch'io lo Spirito di Dio". Paolo parla secondo quanto 'possiede' della verità cristiana e secondo la sua esperienza personale... il suo giudizio, per quanto personale, non é però sottovalutabile!</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