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020" w:hanging="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ECTIO DIVINA di 1°Cor 11</w:t>
      </w:r>
    </w:p>
    <w:p>
      <w:pPr>
        <w:pStyle w:val="Normal"/>
        <w:bidi w:val="0"/>
        <w:ind w:right="2020" w:firstLine="28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cap. 11 costituisce una svolta nella lettera: si cambia argomento; Paolo passa a trattare alcune questioni di carattere 'liturgico': il comportamento delle donne nelle assemblee liturgiche e la celebrazione dell'Eucaristia.</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2-16</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Il comportamento delle donne nelle assemblee liturgiche. Paolo entra in una trattazione probabilmente richiesta da parte della comunità stessa, o esigita dalle notizie avute da parte di chi conosce la comunità e la sua vita.</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E' importante, innanzitutto, partire ascoltando e non interpretando e giudicando quanto scritto in questi versetti; l'emotività potrebbe giocare qualche scherzo precludendo la possibilità di 'capire'.</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Si tratta fondamentalmente di una questione 'gestionale', pratica: il 'buon ordine' nelle assemblee liturgiche, ed é alla luce di questo che occorre interpretare il brano. Certamente si tratta di uno dei passaggi più discussi e 'discutibili' (su cui é possibile discutere) delle lettere paoline, passaggio non isolato ma che ritroverà conferme altrove (cap 14 e 1Tm2,13) vale quindi la pena dedicargli tutta l'attenzione possibile.</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Trattandosi di questione non direttamente dottrinale e cristologica, Paolo si trova abbastanza 'libero' nella trattazione e questa é, probabilmente, la debolezza della sua trattazione. All'inizio ed alla fine troviamo una sottolineatura sul tema 'tradizione': ciò che é stato consegnato, ciò che si é ricevuto da altri, ciò che si mantiene nel tempo; é in quest'ottica che conviene guardare tutto il discorso. Paolo deve trovare motivazioni per sostenere una 'tradizione' che rischia di essere disattesa. Certamente emerge qui l'animo 'conservatore' di Paolo... e da buon fariseo la 'tradizione' occupa un ruolo fondamentale. Anche le argomentazioni addotte sono tipicamente 'farisaiche': rispondenti, cioé, al modo di 'fare teologia' all'interno della cultura ebraica del tempo.</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Certamente Paolo ha davanti a sé un 'antefatto' almeno di carattere 'culturale' (se vogliamo, teologico): a Corinto il Vangelo é stato accolto con entusiasmo nella sua componente liberatoria e promozionale della persona. Il vangelo ha creato attorno a sé una 'cultura nuova': ha introdotto una nuova 'sapienza', un nuovo modo di sentire le cose e di viverle... Su questo Paolo ha già avuto modo di esprimersi abbondantemente mettendo in luce la verità di fondo del vangelo ("tutto é vostro...") ma anche alcune distorsioni quali la questione degli idolotiti e quella del disordine sessuale...</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ncora davanti ad una distorsione della libertà evangelica ci troviamo: le donne di Corinto stanno prendendo un po' la mano alla comunità trascinandola per vie non ancora 'omologate' dalla tradizione cristiana giudaico-palestinese e siriaca. Anche le donne possiedono, di fatto, carismi quali la profezia... carismi concessi alla comunità tutta e quindi doverosi di 'esercizio'; un conto però é la presenza del carisma, un conto é la sua modalità espressiva. Paolo, come già in tante altre occasioni, ritiene che la novità evangelica non sia principalmente questione di forme o di modi esteriori ma di 'cuore'... c'é sempre, quindi, in lui una certa 'tensione' tra la novità interiore-esistenziale ed il suo esercizio pratico che non richiede necessariamente lo stravolgimento di quei canoni di condotta che la società del tempo ha acquisto e ritiene ancor validi (vedi il discorso sulla schiavitù).</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E' forse proprio la preoccupazione per l'esercizio corretto ed autentico del carisma profetico femminile che Paolo interviene così drasticamente sul modo di esercitarlo: se di carisma si tratta e non di 'guizzi' personali, sia esercitato secondo la tradizione comunemente recepita (peraltro anche in ambiente greco-romano e non solo giudaico)! Le motivazioni addotte lasciano un po' il tempo che trovano, ma non solo oggi, se Paolo sente di dover concludere affermando che non é il caso di porre comunque questioni di questo tipo.</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2</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olo inizia cercando di attirarsi l'attenzione e la benevolenza di chi ascolta... non però in un qualunque modo, ma puntando già sull'accoglienza e fedeltà alla 'consegna' tradizionale.</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3-6</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Guadagnata l'attenzione, Paolo inizia subito la trattazione del problema che lo interessa. </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rimo argomento) Per Paolo il mondo ha un'organizzazione, una struttura, verticistica: Dio, Cristo, l'uomo (maschio), la donna... questo giustifica un atteggiamento di 'rispetto' per chi 'sta al di sopra'. Paolo gioca qui sulla doppia valenza del termine 'capo' (testa e/o comando). Notare come l'accento sia su 'rispetto', 'vergogna'... più che su subordinazione, sottomissione ecc. Il velo non indicherebbe allora sottomissione ma rispetto per chi 'sta sopra'.</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7-9</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Secondo argomento) Paolo riprende una lettura restrittiva dei primi capitoli della Genesi privilegiando il Cap 2 rispetto all'1 ed interpretando questo alla luce del secondo; al Cap 1 si afferma che l'umanità é "immagine di Dio" non il solo maschio!</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In una 'logica' spirituale si potrebbe affermare chiaramente che la donna non riceve nessuno svilimento da questa lettura: come é difficile scindere il legame Dio-Cristo, pur nella subordinazione, così risulterebbe pure per il legame uomo-donna: lo splendore, più che evidente, dell'una non riceve ombra dall''autonomia' dell'altro.</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0</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Versetto abbastanza oscuro e passibile di più interpretazioni. "Un segno di autorità sul capo" (questo é il testo greco EXOUSIA): autorità di chi? Propria o dell'uomo? Si tratta di dignità o di sottomisiione? </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mbiguità può essere forse chiarita da quanto segue: "a motivo degli angeli". Il fatto che non si tratti di altri uomini, che potrebbero 'insidiare' la donna intesa come appartenente al marito ecc., depone a sfavore della prima ipotesi: non si tratta di sottomissione e dipendenza. La presenza angelica richiama la sacralità del contesto in cui ci si sta muovendo: la celebrazione liturgica; quanto di più sacro esista nella vita umana... E' allora possibile interpretare l'affermazione in senso favorevole alla donna: la donna ha una sua dignità! Dignità che deve trasparire completamente senza possibilità di fraintendimenti; se una donna parla, se profetizza, va ascoltata ed apprezzata per il valore di quanto proclama e non perché di donna (bella) si tratta.</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Al di là di ogni fondamentalismo e mediazione culturale é possibile capire cosa sta in testa a Paolo: se le donne si eprimono in modo troppo 'emancipato' rischiano di polarizzare l'attenzione dell'assemblea su se stesse, sulla loro femminilità, anzicché sul contenuto del loro intervenire... contenuto che é opera dello Spirito Santo. Se poi questo avviene in modo 'rivoluzionario', contro corrente, contro ogni usanza comunemente accettata, si rischia lo scandalo e lo svilimento della sostanza delle cose. Già ci siamo resi conto, nei Capp. precedenti, come a Corinto il messaggio cristiano sia stato oggetto di una 'cattiva' inculturazione da parte della comunità: c'é una tendenza a-storica, extra-quotidiana, che spinge i Corinti ad estremizzare alcune posizioni strappandole fuori della logica del vivere quotidiano. Paolo forza la mano perché questo fenomeno rientri nei livelli di 'guardia'.</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1-12</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Correzione ("tuttavia"), Paolo si é reso forse conto che le sue parole possono trarre in inganno se diventano questione di principio... le corregge allora richiamando un'affermazione a lui cara: "nel Signore" (in Cristo) c'é, ci deve essere unità! Si riafferma il principio dell'unità in Dio; si riprendeono le affermazioni a favore della caduta di ogni barriera culturale e religiosa... ma "in Cristo"!</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3-15</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Terzo argomento) Paolo 'passa la palla': "voi, cosa ne dite? Che impressione vi fa la cosa, come la vivete?" Si gioca sulla 'convenienza', sulla 'proprietà' di quel comportamento.</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Per non cadere in sterili contestazioni o dubbi inutili trasferiamo ai nostri giorni la cosa: cosa diremmo se a proclamare la PdD durante la Messa andassero giovani con capelli lunghi, codino, orecchino...? Non é forse vero che sono cristiani come noi in tutto e che la loro fede non dipende da queste cose? Certamente, però, al di là dello scandalo, che può non essere di tutti, sentiremmo che forse qualcosa non 'quadra'...</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Dobbiamo allora affermare con certezza e decisione che, al di là di ogni personale convinzione ed idea, nelle assemblee liturgiche c'é una 'verità 'e 'densità' connaturale di comunione che chiede di essere rispettata e portata avanti in ogni modo; proprio laddove ciascuno esprime il meglio di sé, ha il desiderio e la richiesta che questo avvenga da parte di tutti e nel modo migliore possibile... al di là di ogni protagonismo ed esibizionismo personale che certamente potrebbero polarizzare l'assemblea coinvolgendola maggiormente, ma sempre all'altissimo prezzo della reale comunione con tutti gli altri: presenti ed assenti!</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6</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olo, forse non convintissimo del valore delle sue argomentazioni, introduce l'argomento d'autorità: la tradizione comune delle chiese é concorde... La questione diventa allora non più di punti di vista discutibili, ma di reale comunione, laddove unico criterio é, e deve rimanere, proprio la comunione: l'assemblea litugica cristiana.</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7-34</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Che di comunione si trattasse, e che quindi in questa luce andasse trattata la questione precedente, lo conferma la seconda parte del Cap. Siamo ancora all'interno dello stesso contesto: l'assemblea liturgica, qui meglio specificata come 'Cena del Signore'. Paolo é venuto a conoscenza di abusi nella Celebrazione Eucaristica dei Corinti, abusi di carattere non tanto teologico quanto piuttosto 'logistico'... logistico ma con serie implicanze per la comunione, comunione che costituisce il centro dell'Eucaristia.</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7</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Non ogni riunione 'sacra' é necessariamente 'buona in se stessa'... possono esserci momenti sacri che giocano a sfavore della salvezza dei partecipanti... </w:t>
      </w:r>
    </w:p>
    <w:p>
      <w:pPr>
        <w:pStyle w:val="Normal"/>
        <w:bidi w:val="0"/>
        <w:ind w:right="2020" w:firstLine="28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Se non viene rispettata la verità dei gesti e delle azioni, se non c'é corrispondenza tra morale e liturgia, se la condotta contraddice la celebrazione, la presenza di Dio incombe a giudizio inappellabile per chi si trova in questa situazione personale.</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18-19</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Come già emerso in precedenza, Corinto é una comunità disunita, con fratture, fazioni e partiti; l'emergere di questa faziosità anche in campo liturgico testimonia contro i Corinti stessi la gravità della loro posizione anche davanti a Dio (i "veri credenti").</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20-23</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Occorre premettere che queste parole di Paolo sono la testimonianza letteraria più antica in assoluto sulla celebrazione Eucaristica (50-52 d.C.), anteriore addirittura agli stessi vangeli. In tale periodo la "Cena del Signore" era celebrata proprio in quanto 'cena': un pasto comunitario seguito dal memoriale dell'ultima cena comprendente anche la proclamazione dell'AT e degli scritti apostolici. Di questo modo ci celebrare l'Eucaristia non troviamo più tracce a partire da 50 anni dopo (Didakè e S. Giustino); probabilmente quanto succedeva a Corinto era non un caso isolato e la Chiesa ha ritenuto più opportuno separare le due cose, pasto e celebrazione. Non pare che Paolo intenda arrivare a tanto in queste righe... si tratta però di un richiamo autorevole!</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20</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Innanzitutto: non é detto che al trovarsi per celebrare l'Eucaristia corrisponda necessariamente la verità di quanto si opera; "il vostro non é più un mangiare la cena del Signore"... cos'é allora? Paolo non lo dice, non interessa neppure (siamo lontani da categorie giuridiche quali il sacrilegio... ecc.), il fatto é che non si tratta di quello che dovrebbe essere. Questo é il grave! E la 'non-verità' non risiede nella celebrazione propriamente detta ma nella sua premessa: non c'é quella comunione che deve essere celebrata ed accolta dal 'partecipare ad un solo pane'.</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21</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La differente condizione socio economica si ripercuote anche nel pasto comune risultando oltraggiosa verso i più poveri.</w:t>
      </w:r>
    </w:p>
    <w:p>
      <w:pPr>
        <w:pStyle w:val="Normal"/>
        <w:bidi w:val="0"/>
        <w:ind w:right="2020" w:firstLine="280"/>
        <w:jc w:val="left"/>
        <w:rPr>
          <w:b/>
          <w:b/>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 xml:space="preserve">22 </w:t>
      </w:r>
      <w:r>
        <w:rPr>
          <w:b w:val="false"/>
          <w:bCs w:val="false"/>
          <w:i w:val="false"/>
          <w:iCs w:val="false"/>
          <w:caps w:val="false"/>
          <w:smallCaps w:val="false"/>
          <w:strike w:val="false"/>
          <w:dstrike w:val="false"/>
          <w:outline w:val="false"/>
          <w:vanish w:val="false"/>
          <w:position w:val="0"/>
          <w:sz w:val="24"/>
          <w:sz w:val="24"/>
          <w:szCs w:val="24"/>
          <w:vertAlign w:val="baseline"/>
        </w:rPr>
        <w:t>Ritorna il tema del 'discredito' cui la comunità si espone violando il buon ordine del proprio agire liturgico.</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23-25</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olo 'ri'consegna la tradizione già consegnata al tempo della nascita della comunità sottolineando come non gli appartenga ma lui stesso l'ha 'ricevuta'. Singolare é notare lo stretto legame col racconto dell'evangelista Luca, tanto che si parla di 'tradizione lucano-paolina' dell'Eucaristia... Luca era di Antiochia e Paolo ha dimorato parecchi anni ad Antiochia facendone la base dei suoi viaggi missionari.</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26</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Magnifico esempio di teologia Eucaristica: rifare quanto Cristo ha fatto é annunciare la morte del Signore in attesa del suo ritorno glorioso. Paolo supera le barriere del tempo e dello spazio, così come i concetti di 'ricordo', 'riattualizzazione', 'commemorazione' ecc. Celebrare l'Eucaristia é annunciare la morte-risurrezione di Cristo ed attenderne il ritorno glorioso attraverso la comunione del suo Corpo e del suo Sangue! Si tratta di un gesto reale, di una partecipazione che si pone fuori delle categorie spazio-temporali: é un gesto 'sacramentale'! Attraverso precise azioni corrispondenti ad un 'codice' prefissato (da Cristo stesso) si 'ri</w:t>
      </w:r>
      <w:r>
        <w:rPr>
          <w:b w:val="false"/>
          <w:bCs w:val="false"/>
          <w:i w:val="false"/>
          <w:iCs w:val="false"/>
          <w:caps w:val="false"/>
          <w:smallCaps w:val="false"/>
          <w:strike w:val="false"/>
          <w:dstrike w:val="false"/>
          <w:outline w:val="false"/>
          <w:vanish w:val="false"/>
          <w:position w:val="0"/>
          <w:sz w:val="24"/>
          <w:sz w:val="24"/>
          <w:szCs w:val="24"/>
          <w:u w:val="single"/>
          <w:vertAlign w:val="baseline"/>
        </w:rPr>
        <w:t>vive</w:t>
      </w:r>
      <w:r>
        <w:rPr>
          <w:b w:val="false"/>
          <w:bCs w:val="false"/>
          <w:i w:val="false"/>
          <w:iCs w:val="false"/>
          <w:caps w:val="false"/>
          <w:smallCaps w:val="false"/>
          <w:strike w:val="false"/>
          <w:dstrike w:val="false"/>
          <w:outline w:val="false"/>
          <w:vanish w:val="false"/>
          <w:position w:val="0"/>
          <w:sz w:val="24"/>
          <w:sz w:val="24"/>
          <w:szCs w:val="24"/>
          <w:vertAlign w:val="baseline"/>
        </w:rPr>
        <w:t>' (vive) in prima persona quanto non é, per sua natura, comunicabile né condivisibile: la morte di un'altro! In questo caso la morte-risurrezione di Cristo stesso.</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27-30</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Data quindi la portata del gesto liturgico-sacramentale, attraverso il quale si accede direttamente al dono della vita del Cristo per noi, occorre accostarvisi con assoluta consapevolezza e 'degnità'. "In modo indegno... senza riconoscere il corpo del Signore": non si tratta, ancora una volta, di soddisfare a determinati precetti di 'purezza' rituale o altro... si tratta invece della verità di quanto si pone in atto.</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Occorre "riconoscere il Corpo del Signore": quello sacramentale e quello mistico, le specie 'eucaristiche' e quelle 'ecclesiali'... poiché "come uno solo é il pane così anche noi formiamo una cosa sola in Cristo" (Cfr 10,17).</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Anche l''esame' di se stessi di cui Paolo parla non é il 'nostro' esame di coscienza prima di fare la comunione... si tratta di qualcosa di ben più profondo: la verifica delle proprie condizioni reali ed attuali di comunione con Cristo ed i fratelli, perché quel gesto celebrativo e sacramentale non cada nel vuoto della solitudine ma 'coroni' e porti a compimento quanto lo Spirito Santo ha già iniziato ad operare in noi.</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In effetti, liturgicamente parlando, si devono riconoscere nella celebrazione dell'Eucaristia due 'epiclesi' (invocazione dello spirito): una per le offerte, ed una per la comunità celebrante, perché tanto l'una quanto le altre siano pienamente accette al Padre come lo fu il dono della vita del Cristo. Allo stesso modo é 'improprio' l'uso che facciamo solitamente del termine 'consacrazione' limitato alle sole 'specie eucaristiche'... in realtà é tutta la preghiera eucaristica (con le due epiclesi) ad essere consacratoria! Anche l'assemblea riceve una sua 'consacrazione'... con la differenza che le specie eucaristiche certamente saranno gradite a Dio perché legate al comando di Cristo ...altrettanto potrà dirsi con certezza per la comunità celebrante?!</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Paolo crede poi di poter leggere le conseguenze di questa non verità delle Eucaristie corinzie nel diffondersi di malattie ed infermità tra i credenti... o i 'se-dicenti' tali; d'altra parte questo corrisponde alla mentalità antica, presente anche nei vangeli stessi. Lontano da ogni fondamentalismo é forse, però, possibile non escludere una possibilità di legame tra un modo non-vero di vivere la comunione con Dio nell'Eucaristia ed uno non-vero di vivere la propria esperienza terrena (il dolore come negazione dell'umana dignità).</w:t>
      </w:r>
    </w:p>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 xml:space="preserve">31-32 </w:t>
      </w:r>
      <w:r>
        <w:rPr>
          <w:b w:val="false"/>
          <w:bCs w:val="false"/>
          <w:i w:val="false"/>
          <w:iCs w:val="false"/>
          <w:caps w:val="false"/>
          <w:smallCaps w:val="false"/>
          <w:strike w:val="false"/>
          <w:dstrike w:val="false"/>
          <w:outline w:val="false"/>
          <w:vanish w:val="false"/>
          <w:position w:val="0"/>
          <w:sz w:val="24"/>
          <w:sz w:val="24"/>
          <w:szCs w:val="24"/>
          <w:vertAlign w:val="baseline"/>
        </w:rPr>
        <w:t>In questa ottica Paolo continua attribuendo un significato di giudizio alle prove della vita; é Dio stesso che, attraverso le difficoltà e le prove, vuole ridestare la nostra consapevolezza nei confronti suoi e dei fratelli per evitarci di incorrere in un giudizio finale più sfavorevole e definitivo.</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sectPr>
      <w:headerReference w:type="even" r:id="rId2"/>
      <w:headerReference w:type="default" r:id="rId3"/>
      <w:footerReference w:type="even" r:id="rId4"/>
      <w:footerReference w:type="default" r:id="rId5"/>
      <w:type w:val="nextPage"/>
      <w:pgSz w:w="11877" w:h="16816"/>
      <w:pgMar w:left="2268" w:right="226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33-34</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La conclusione é un'esortazione ad accogliere i fratelli e ad eliminare ogni possibile occasione di non-comunione effettiva per non rendere vana, e colpevole, la celebrazione Eucaristica.</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firstLine="280"/>
      <w:jc w:val="left"/>
      <w:rPr/>
    </w:pPr>
    <w:r>
      <w:rPr>
        <w:b/>
        <w:bCs w:val="false"/>
        <w:i w:val="false"/>
        <w:iCs w:val="false"/>
        <w:caps w:val="false"/>
        <w:smallCaps w:val="false"/>
        <w:strike w:val="false"/>
        <w:dstrike w:val="false"/>
        <w:outline w:val="false"/>
        <w:vanish w:val="false"/>
        <w:position w:val="0"/>
        <w:sz w:val="24"/>
        <w:sz w:val="24"/>
        <w:szCs w:val="24"/>
        <w:vertAlign w:val="baseline"/>
      </w:rPr>
      <w:t>33-34</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La conclusione é un'esortazione ad accogliere i fratelli e ad eliminare ogni possibile occasione di non-comunione effettiva per non rendere vana, e colpevole, la celebrazione Eucaristica.</w:t>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firstLine="28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