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020" w:firstLine="280"/>
        <w:jc w:val="center"/>
        <w:rPr>
          <w:b/>
          <w:b/>
          <w:bCs w:val="false"/>
          <w:i w:val="false"/>
          <w:i w:val="false"/>
          <w:iCs w:val="false"/>
          <w:caps w:val="false"/>
          <w:smallCaps w:val="false"/>
          <w:strike w:val="false"/>
          <w:dstrike w:val="false"/>
          <w:outline w:val="false"/>
          <w:vanish w:val="false"/>
          <w:position w:val="0"/>
          <w:sz w:val="24"/>
          <w:sz w:val="24"/>
          <w:szCs w:val="24"/>
          <w:vertAlign w:val="baseline"/>
        </w:rPr>
      </w:pPr>
      <w:r>
        <w:rPr>
          <w:b/>
          <w:bCs w:val="false"/>
          <w:i w:val="false"/>
          <w:iCs w:val="false"/>
          <w:caps w:val="false"/>
          <w:smallCaps w:val="false"/>
          <w:strike w:val="false"/>
          <w:dstrike w:val="false"/>
          <w:outline w:val="false"/>
          <w:vanish w:val="false"/>
          <w:position w:val="0"/>
          <w:sz w:val="24"/>
          <w:sz w:val="24"/>
          <w:szCs w:val="24"/>
          <w:vertAlign w:val="baseline"/>
        </w:rPr>
        <w:t>capitoli 8-9</w:t>
      </w:r>
    </w:p>
    <w:p>
      <w:pPr>
        <w:pStyle w:val="Normal"/>
        <w:bidi w:val="0"/>
        <w:ind w:right="2020" w:firstLine="280"/>
        <w:jc w:val="center"/>
        <w:rPr>
          <w:b/>
          <w:b/>
          <w:bCs w:val="false"/>
          <w:i w:val="false"/>
          <w:i w:val="false"/>
          <w:iCs w:val="false"/>
          <w:caps w:val="false"/>
          <w:smallCaps w:val="false"/>
          <w:strike w:val="false"/>
          <w:dstrike w:val="false"/>
          <w:outline w:val="false"/>
          <w:vanish w:val="false"/>
          <w:position w:val="0"/>
          <w:sz w:val="24"/>
          <w:sz w:val="24"/>
          <w:szCs w:val="24"/>
          <w:vertAlign w:val="baseline"/>
        </w:rPr>
      </w:pPr>
      <w:r>
        <w:rPr>
          <w:b/>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center"/>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bCs w:val="false"/>
          <w:i w:val="false"/>
          <w:iCs w:val="false"/>
          <w:caps w:val="false"/>
          <w:smallCaps w:val="false"/>
          <w:strike w:val="false"/>
          <w:dstrike w:val="false"/>
          <w:outline w:val="false"/>
          <w:vanish w:val="false"/>
          <w:position w:val="0"/>
          <w:sz w:val="24"/>
          <w:sz w:val="24"/>
          <w:szCs w:val="24"/>
          <w:vertAlign w:val="baseline"/>
        </w:rPr>
        <w:t>8, 1-6</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Paolo continua a rispondere alle domande postegli dalla comunità; una di queste, non fondamentale in sé, ma importantissima come esempio del modo di ragionare e dei valori in cui Paolo crede fermamente, é la questione degli 'idolotiti': le carni provenienti dalla macellazione rituale in occasione dei sacrifici in onore delle varie divinità pagane. Il sacrificio, non solo in Israele, non é sempre di 'olocausto': tutta la vittima viene offerta a Dio; molto più spesso si trattava di 'sacrifici di comunione' che trovavano il proprio centro nel mangiare insieme, stando in comunione coi fedeli e la divinità onorata. C'é anche l'usanza, secondo la 'legge del tempio' cui Paolo farà riferimento più avanti, che i sacredoti abbiano una loro 'parte' nelle vittime che immolano... questa veniva poi spesso commerciata per ottenerne altri prodotti o beni d'uso. Il problema che ci si pone ha una sua serietà: </w:t>
      </w:r>
      <w:r>
        <w:rPr>
          <w:b w:val="false"/>
          <w:bCs w:val="false"/>
          <w:i w:val="false"/>
          <w:iCs w:val="false"/>
          <w:caps w:val="false"/>
          <w:smallCaps w:val="false"/>
          <w:strike w:val="false"/>
          <w:dstrike w:val="false"/>
          <w:outline w:val="false"/>
          <w:vanish w:val="false"/>
          <w:position w:val="0"/>
          <w:sz w:val="24"/>
          <w:sz w:val="24"/>
          <w:szCs w:val="24"/>
          <w:u w:val="single"/>
          <w:vertAlign w:val="baseline"/>
        </w:rPr>
        <w:t>conta di più il dato 'oggettivo' (gli idoli non esistono) o quello soggettivo (quella carne é comunque segno di venerazione per qualcuno che non é Il Dio di Gesù Cristo)?</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Paolo ha qui l'ennesima occasione per parlare della vera conoscenza e della vera scienza: quella che non gonfia ma che 'edifica'! Non conta 'cosa' si sa, ma 'COME' lo si sa (e come lo si 'dice'), e quindi se ne fa uso.</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Il v. 2 é un magnifico concentrato di vera sapienza cristiana: "La scienza gonfia, mentre la carità edifica"... Paolo ribadisce qui uno dei nodi della Lettera  il primato deve comunque essere a favore della carità; niente può passare avanti alla carità, neppure la 'verità' (intesa in quanto esattezza dei termini). La vera conoscenza nasce sempre dall'amore; così com'é per Dio stesso. Paolo sottolinea come l'unica vera conoscenza é quella che Dio ha nei nostri confronti... ancora una volta, l'amore ne é la 'chiave'.</w:t>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7-13</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Per sostenere la fondatezza della sua argomentazione, Paolo, passa a considerare la cosa dal punto di vista della 'coscienza' più debole, quella che non riesce ad essere chiaramente illuminata dalla 'scienza'... A livello di coscienza, ed é comunque questa la forma di conoscenza più profonda che l'uomo possiede (quello che si ama), fa testo quello di cui la persona é convinta.  </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v. 8: Paolo stronca sul nascere ogni possibile forma di superstiziosità nel cristiano.</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v. 9: riprende il ricorso al tema della libertà, fondamentale in tutta la lettera, la mia libertà 'istruita' non può diventare motivo di scandalo per il fratello più debole... Paolo é talmente convinto della centralità di questa sensibilità fraterna da lanciare quasi una minaccia: "per la tua scienza va in rovina tuo fratello, per il quale Cristo é morto"! Non si tratta di una colpa da poco... é peccato contro Cristo stesso, contro la sua morte! Di qui la soluzione finale "mai più carne" in queste circostanze.</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 Paolo diventa con queste parole il più convinto difensore della coscienza personale e della sua assoluta irrinunciabilità, contro ogni forma o pretesa di 'razionalismo' spirituale... per la persona fa testo tassativamente ciò di cui é convinta. Nessuno può ignorare o disprezzare questa forma elementare ed irrinunciabile di 'conoscenza'.</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 Il rischio che Paolo vede dietro al non rispetto della singola coscienza individuale é quello del non rispetto di Cristo stesso: il fratello é 'frutto' della morte di Cristo... ignorarlo sarebbe bestemmia! Sacrilegio! Se Cristo ha ritenuto di 'dover' o 'poter' morire per lui... chi sono io, con la mia scienza, per ignorare questo ed umiliare il fratello?</w:t>
      </w:r>
    </w:p>
    <w:p>
      <w:pPr>
        <w:pStyle w:val="Normal"/>
        <w:bidi w:val="0"/>
        <w:ind w:right="2020" w:firstLine="280"/>
        <w:jc w:val="left"/>
        <w:rPr/>
      </w:pPr>
      <w:r>
        <w:rPr>
          <w:b w:val="false"/>
          <w:bCs w:val="false"/>
          <w:i/>
          <w:iCs w:val="false"/>
          <w:caps w:val="false"/>
          <w:smallCaps w:val="false"/>
          <w:strike w:val="false"/>
          <w:dstrike w:val="false"/>
          <w:outline w:val="false"/>
          <w:vanish w:val="false"/>
          <w:position w:val="0"/>
          <w:sz w:val="24"/>
          <w:sz w:val="24"/>
          <w:szCs w:val="24"/>
          <w:vertAlign w:val="baseline"/>
        </w:rPr>
        <w:t xml:space="preserve">- Paolo introduce uno sviluppo stupendo sulla libertà personale, che é prima di tutto </w:t>
      </w:r>
      <w:r>
        <w:rPr>
          <w:b/>
          <w:bCs w:val="false"/>
          <w:i/>
          <w:iCs w:val="false"/>
          <w:caps w:val="false"/>
          <w:smallCaps w:val="false"/>
          <w:strike w:val="false"/>
          <w:dstrike w:val="false"/>
          <w:outline w:val="false"/>
          <w:vanish w:val="false"/>
          <w:position w:val="0"/>
          <w:sz w:val="24"/>
          <w:sz w:val="24"/>
          <w:szCs w:val="24"/>
          <w:vertAlign w:val="baseline"/>
        </w:rPr>
        <w:t>libertà di coscienza</w:t>
      </w:r>
      <w:r>
        <w:rPr>
          <w:b w:val="false"/>
          <w:bCs w:val="false"/>
          <w:i/>
          <w:iCs w:val="false"/>
          <w:caps w:val="false"/>
          <w:smallCaps w:val="false"/>
          <w:strike w:val="false"/>
          <w:dstrike w:val="false"/>
          <w:outline w:val="false"/>
          <w:vanish w:val="false"/>
          <w:position w:val="0"/>
          <w:sz w:val="24"/>
          <w:sz w:val="24"/>
          <w:szCs w:val="24"/>
          <w:vertAlign w:val="baseline"/>
        </w:rPr>
        <w:t xml:space="preserve">, la libertà non può mai diventare scudo a posizioni di comodo, ad arroganze o prepotenze... </w:t>
      </w:r>
      <w:r>
        <w:rPr>
          <w:b/>
          <w:bCs w:val="false"/>
          <w:i/>
          <w:iCs w:val="false"/>
          <w:caps w:val="false"/>
          <w:smallCaps w:val="false"/>
          <w:strike w:val="false"/>
          <w:dstrike w:val="false"/>
          <w:outline w:val="false"/>
          <w:vanish w:val="false"/>
          <w:position w:val="0"/>
          <w:sz w:val="24"/>
          <w:sz w:val="24"/>
          <w:szCs w:val="24"/>
          <w:vertAlign w:val="baseline"/>
        </w:rPr>
        <w:t>una libertà autentica é 'libera' anche da se stessa.</w:t>
      </w:r>
      <w:r>
        <w:rPr>
          <w:b w:val="false"/>
          <w:bCs w:val="false"/>
          <w:i/>
          <w:iCs w:val="false"/>
          <w:caps w:val="false"/>
          <w:smallCaps w:val="false"/>
          <w:strike w:val="false"/>
          <w:dstrike w:val="false"/>
          <w:outline w:val="false"/>
          <w:vanish w:val="false"/>
          <w:position w:val="0"/>
          <w:sz w:val="24"/>
          <w:sz w:val="24"/>
          <w:szCs w:val="24"/>
          <w:vertAlign w:val="baseline"/>
        </w:rPr>
        <w:t>.. si può, a motivo di coscienza, andare oltre anche alla propria stessa consapevolezza!</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 L'apostolo con la spada in mano, colui che ha guardato più volte la morte in faccia, svela una attenzione verso l'altro assolutamente inimmaginabile: la fermezza non é durezza, non la può mai diventare, specie se a danno del prossimo. C'é nella persona che mi sta davanti una dignità assoluta, che non deriva da nulla di esterno... ma che le é propria, le si addice essenzialmente; questo esige da parte nostra un rispetto veramente sacrale... se ,in più, c'é anche debolezza nella fede la questione diventa ancor più seria e decisiva.</w:t>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9, 1-6</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Iniziato il discorso sulla libertà, Paolo non se ne sa più sottrarre... é talmente vivo questo sulla sua stessa pelle che non riesce a contenerlo e quasi si butta nella mischia, per altro già accesa da tempo, del confronto tra il suo essere Apostolo e quello di altri. L'apostolicità di Paolo é incontestabile: senza di lui non ci sarebbe la comunità cristiana di Corinto; la 'soggettività' comincia qui a portare i suoi frutti: 'almeno per voi, sono Apostolo'. </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Paolo ricorre ad una serie di esempi per mostrare come lui stesso intenda e viva la propria libertà di coscienza; due sono le questioni: il mantenimento ed il servizio alla persona dell'apostolo. Per introdurci con serenità nell'argomento occorre ricordare come sempre nell'antichità, chi insegnava aveva diritto al mantenimento da parte dei discepoli (maestri, pedagoghi, filosofi...).</w:t>
      </w:r>
    </w:p>
    <w:p>
      <w:pPr>
        <w:pStyle w:val="Normal"/>
        <w:bidi w:val="0"/>
        <w:ind w:right="2020" w:firstLine="280"/>
        <w:jc w:val="left"/>
        <w:rPr/>
      </w:pPr>
      <w:r>
        <w:rPr>
          <w:rFonts w:eastAsia="Liberation Serif" w:cs="Liberation Serif"/>
          <w:b w:val="false"/>
          <w:bCs w:val="false"/>
          <w:i w:val="false"/>
          <w:iCs w:val="false"/>
          <w:caps w:val="false"/>
          <w:smallCaps w:val="false"/>
          <w:strike w:val="false"/>
          <w:dstrike w:val="false"/>
          <w:outline w:val="false"/>
          <w:vanish w:val="false"/>
          <w:position w:val="0"/>
          <w:sz w:val="24"/>
          <w:sz w:val="24"/>
          <w:szCs w:val="24"/>
          <w:vertAlign w:val="baseline"/>
        </w:rPr>
        <w:t xml:space="preserve"> </w:t>
      </w:r>
      <w:r>
        <w:rPr>
          <w:b/>
          <w:bCs w:val="false"/>
          <w:i w:val="false"/>
          <w:iCs w:val="false"/>
          <w:caps w:val="false"/>
          <w:smallCaps w:val="false"/>
          <w:strike w:val="false"/>
          <w:dstrike w:val="false"/>
          <w:outline w:val="false"/>
          <w:vanish w:val="false"/>
          <w:position w:val="0"/>
          <w:sz w:val="24"/>
          <w:sz w:val="24"/>
          <w:szCs w:val="24"/>
          <w:vertAlign w:val="baseline"/>
        </w:rPr>
        <w:t>7-15</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Una volta 'scaldato', Paolo continua quasi per inerzia la sua argomentazione e gli esempi si sprecano (tanto dalla vita comune, quanto dalla Legge mosaica, quanto dai regolamenti sacerdotali) per sostenere la correttezza, la legittimità e la necessità di quanto sostenuto: l'Apostolo ha diritto a vivere del Vangelo!!!</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Paolo però, e con lui i suoi, ha rifiutato e rifiuta di servirsi di questo 'privilegio' (così é vissuto da qualcuno) che lui giudica comunque come 'giustizia'. La libertà di coscienza é talmente radicata che nulla la può contrastare o inibire.  </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v. 15b: stavolta é Paolo che si 'vanta'... un vanto un po' particolare.</w:t>
      </w:r>
    </w:p>
    <w:p>
      <w:pPr>
        <w:pStyle w:val="Normal"/>
        <w:bidi w:val="0"/>
        <w:ind w:right="2020" w:firstLine="280"/>
        <w:jc w:val="left"/>
        <w:rPr/>
      </w:pPr>
      <w:r>
        <w:rPr>
          <w:b w:val="false"/>
          <w:bCs w:val="false"/>
          <w:i/>
          <w:iCs w:val="false"/>
          <w:caps w:val="false"/>
          <w:smallCaps w:val="false"/>
          <w:strike w:val="false"/>
          <w:dstrike w:val="false"/>
          <w:outline w:val="false"/>
          <w:vanish w:val="false"/>
          <w:position w:val="0"/>
          <w:sz w:val="24"/>
          <w:sz w:val="24"/>
          <w:szCs w:val="24"/>
          <w:vertAlign w:val="baseline"/>
        </w:rPr>
        <w:t xml:space="preserve">L'esperienza cristiana é esperienza </w:t>
      </w:r>
      <w:r>
        <w:rPr>
          <w:b w:val="false"/>
          <w:bCs w:val="false"/>
          <w:i/>
          <w:iCs w:val="false"/>
          <w:caps w:val="false"/>
          <w:smallCaps w:val="false"/>
          <w:strike w:val="false"/>
          <w:dstrike w:val="false"/>
          <w:outline w:val="false"/>
          <w:vanish w:val="false"/>
          <w:position w:val="0"/>
          <w:sz w:val="24"/>
          <w:sz w:val="24"/>
          <w:szCs w:val="24"/>
          <w:u w:val="single"/>
          <w:vertAlign w:val="baseline"/>
        </w:rPr>
        <w:t xml:space="preserve">di libertà, di consapevolezza, di responsabilità... </w:t>
      </w:r>
      <w:r>
        <w:rPr>
          <w:b w:val="false"/>
          <w:bCs w:val="false"/>
          <w:i/>
          <w:iCs w:val="false"/>
          <w:caps w:val="false"/>
          <w:smallCaps w:val="false"/>
          <w:strike w:val="false"/>
          <w:dstrike w:val="false"/>
          <w:outline w:val="false"/>
          <w:vanish w:val="false"/>
          <w:position w:val="0"/>
          <w:sz w:val="24"/>
          <w:sz w:val="24"/>
          <w:szCs w:val="24"/>
          <w:vertAlign w:val="baseline"/>
        </w:rPr>
        <w:t>se manca una di queste componenti si rischia di scadere in una nuova forma di schiavitù 'religiosa', ma pur sempre schiavitù... Tanto che Paolo, pur non dicendolo esplicitamente, considera lo stesso giudaismo come 'schiavitù' spirituale.</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La libertà non deve diventare né liberalismo né libertinaggio; la consapevolezza non può diventare razionalismo né radicalismo; la responsabilità non può scadere a scrupolosità né a formalismo... c'é un equilibrio, un'armonia, all'interno del cristianesimo... c'é una dignità personale che non può essere strumentalizzata.</w:t>
      </w:r>
    </w:p>
    <w:p>
      <w:pPr>
        <w:pStyle w:val="Normal"/>
        <w:bidi w:val="0"/>
        <w:ind w:right="2020" w:firstLine="280"/>
        <w:jc w:val="left"/>
        <w:rPr/>
      </w:pPr>
      <w:r>
        <w:rPr>
          <w:b w:val="false"/>
          <w:bCs w:val="false"/>
          <w:i/>
          <w:iCs w:val="false"/>
          <w:caps w:val="false"/>
          <w:smallCaps w:val="false"/>
          <w:strike w:val="false"/>
          <w:dstrike w:val="false"/>
          <w:outline w:val="false"/>
          <w:vanish w:val="false"/>
          <w:position w:val="0"/>
          <w:sz w:val="24"/>
          <w:sz w:val="24"/>
          <w:szCs w:val="24"/>
          <w:vertAlign w:val="baseline"/>
        </w:rPr>
        <w:t xml:space="preserve">I diritti stessi di cui la persona é portatrice sono meno importanti della persona stessa; </w:t>
      </w:r>
      <w:r>
        <w:rPr>
          <w:b/>
          <w:bCs w:val="false"/>
          <w:i/>
          <w:iCs w:val="false"/>
          <w:caps w:val="false"/>
          <w:smallCaps w:val="false"/>
          <w:strike w:val="false"/>
          <w:dstrike w:val="false"/>
          <w:outline w:val="false"/>
          <w:vanish w:val="false"/>
          <w:position w:val="0"/>
          <w:sz w:val="24"/>
          <w:sz w:val="24"/>
          <w:szCs w:val="24"/>
          <w:vertAlign w:val="baseline"/>
        </w:rPr>
        <w:t>la persona non é il cumulo dei suoi diritti.</w:t>
      </w:r>
      <w:r>
        <w:rPr>
          <w:b w:val="false"/>
          <w:bCs w:val="false"/>
          <w:i/>
          <w:iCs w:val="false"/>
          <w:caps w:val="false"/>
          <w:smallCaps w:val="false"/>
          <w:strike w:val="false"/>
          <w:dstrike w:val="false"/>
          <w:outline w:val="false"/>
          <w:vanish w:val="false"/>
          <w:position w:val="0"/>
          <w:sz w:val="24"/>
          <w:sz w:val="24"/>
          <w:szCs w:val="24"/>
          <w:vertAlign w:val="baseline"/>
        </w:rPr>
        <w:t xml:space="preserve">.. </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Quando la situazione spirituale lo richieda, bisogna saper andare al di là dei propri 'diritti' per trovare la propria identità, per riconoscersi nel proprio dovere fondamentale: fare la volontà di Dio.</w:t>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16-18</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Paolo si vanta: ma non di sé! Riemerge la consapevolezza del cap. 4: Paolo é servo, ministro, del Vangelo; si tratta di una necessità vitale, di un dovere inderogabile. Con la radicalità e l'arguzia di cui solo lui é capace, Paolo si tira fuori da ogni possibile confronto: non c'é nessuna iniziativa personale, non c'é, quindi, nessun merito... e quindi nessun 'diritto' da parte sua nei confronti del Vangelo. </w:t>
      </w:r>
      <w:r>
        <w:rPr>
          <w:b/>
          <w:bCs w:val="false"/>
          <w:i w:val="false"/>
          <w:iCs w:val="false"/>
          <w:caps w:val="false"/>
          <w:smallCaps w:val="false"/>
          <w:strike w:val="false"/>
          <w:dstrike w:val="false"/>
          <w:outline w:val="false"/>
          <w:vanish w:val="false"/>
          <w:position w:val="0"/>
          <w:sz w:val="24"/>
          <w:sz w:val="24"/>
          <w:szCs w:val="24"/>
          <w:vertAlign w:val="baseline"/>
        </w:rPr>
        <w:t>E' il Vangelo che si é impadronito di lui, lo ha 'domato'</w:t>
      </w:r>
      <w:r>
        <w:rPr>
          <w:b w:val="false"/>
          <w:bCs w:val="false"/>
          <w:i w:val="false"/>
          <w:iCs w:val="false"/>
          <w:caps w:val="false"/>
          <w:smallCaps w:val="false"/>
          <w:strike w:val="false"/>
          <w:dstrike w:val="false"/>
          <w:outline w:val="false"/>
          <w:vanish w:val="false"/>
          <w:position w:val="0"/>
          <w:sz w:val="24"/>
          <w:sz w:val="24"/>
          <w:szCs w:val="24"/>
          <w:vertAlign w:val="baseline"/>
        </w:rPr>
        <w:t>... fatto suo, ne ha cancellato ogni componente diversa dalla gratuità!</w:t>
      </w:r>
    </w:p>
    <w:p>
      <w:pPr>
        <w:pStyle w:val="Normal"/>
        <w:bidi w:val="0"/>
        <w:ind w:right="2020" w:firstLine="280"/>
        <w:jc w:val="left"/>
        <w:rPr/>
      </w:pPr>
      <w:r>
        <w:rPr>
          <w:b w:val="false"/>
          <w:bCs w:val="false"/>
          <w:i/>
          <w:iCs w:val="false"/>
          <w:caps w:val="false"/>
          <w:smallCaps w:val="false"/>
          <w:strike w:val="false"/>
          <w:dstrike w:val="false"/>
          <w:outline w:val="false"/>
          <w:vanish w:val="false"/>
          <w:position w:val="0"/>
          <w:sz w:val="24"/>
          <w:sz w:val="24"/>
          <w:szCs w:val="24"/>
          <w:vertAlign w:val="baseline"/>
        </w:rPr>
        <w:t xml:space="preserve">Il rapporto tra Paolo ed il Vangelo tocca qui uno dei suoi apici: Paolo é totalmente sottomesso al Vangelo, senza più nessuna possibilità di autodefinizione o autodeterminazione; il Vangelo e basta! </w:t>
      </w:r>
      <w:r>
        <w:rPr>
          <w:b w:val="false"/>
          <w:bCs w:val="false"/>
          <w:i/>
          <w:iCs w:val="false"/>
          <w:caps w:val="false"/>
          <w:smallCaps w:val="false"/>
          <w:strike w:val="false"/>
          <w:dstrike w:val="false"/>
          <w:outline w:val="false"/>
          <w:vanish w:val="false"/>
          <w:position w:val="0"/>
          <w:sz w:val="24"/>
          <w:sz w:val="24"/>
          <w:szCs w:val="24"/>
          <w:u w:val="single"/>
          <w:vertAlign w:val="baseline"/>
        </w:rPr>
        <w:t>Da questa 'servitù' totale e totalizzante nasce la libertà più incontenibile e radicale</w:t>
      </w:r>
      <w:r>
        <w:rPr>
          <w:b w:val="false"/>
          <w:bCs w:val="false"/>
          <w:i/>
          <w:iCs w:val="false"/>
          <w:caps w:val="false"/>
          <w:smallCaps w:val="false"/>
          <w:strike w:val="false"/>
          <w:dstrike w:val="false"/>
          <w:outline w:val="false"/>
          <w:vanish w:val="false"/>
          <w:position w:val="0"/>
          <w:sz w:val="24"/>
          <w:sz w:val="24"/>
          <w:szCs w:val="24"/>
          <w:vertAlign w:val="baseline"/>
        </w:rPr>
        <w:t xml:space="preserve">: "cercate prima il RdD e la sua giustiza e tutte queste cosa vi saranno date in aggiunta" (Mt 6) </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Quando la PdD entra nella vita e ne afferra l'anima, ne assume il comando, tutto il resto 'tace', obbedisce... anche i diritti più elementari e sacrosanti della persona 'sola con se stessa': per chi é ormai di Dio valgono altre regole!</w:t>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19-23</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La prova di questa libertà? Paolo ha padroneggiato tutte le situazioni immaginabili... queste parole paoiono lo 'statuto' di un opportunismo senza limiti... sono invece il 'trofeo' di una libertà incondizionabile; una libertà da qualunque vincolo esterno in obbedienza assoluta al maggiore dei vincoli interni: l'amore di Dio; quell'amore che non può che comunicarsi e comunicare perché cresca sempre più la comunione.</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Ecco che sulle tracce di Paolo e della libertà cristiana iniziano ad apparire e farsi avanti altre figure concrete, reali, di grandi santi della Chiesa: S. Francesco, Santa Teresa d'Avila, Santa Caterina, San Luigi G., il Beato Kolbe... tutti quelli che, a motivo del Vangelo, hanno lasciato dietro a sé ogni altra cosa che non fosse Dio e lui soltanto!</w:t>
      </w:r>
    </w:p>
    <w:p>
      <w:pPr>
        <w:pStyle w:val="Normal"/>
        <w:bidi w:val="0"/>
        <w:ind w:right="2020" w:firstLine="280"/>
        <w:jc w:val="left"/>
        <w:rPr/>
      </w:pPr>
      <w:r>
        <w:rPr>
          <w:b w:val="false"/>
          <w:bCs w:val="false"/>
          <w:i/>
          <w:iCs w:val="false"/>
          <w:caps w:val="false"/>
          <w:smallCaps w:val="false"/>
          <w:strike w:val="false"/>
          <w:dstrike w:val="false"/>
          <w:outline w:val="false"/>
          <w:vanish w:val="false"/>
          <w:position w:val="0"/>
          <w:sz w:val="24"/>
          <w:sz w:val="24"/>
          <w:szCs w:val="24"/>
          <w:vertAlign w:val="baseline"/>
        </w:rPr>
        <w:t xml:space="preserve">C'é, nella fede vera, una componente di libertà che spesso può essere scambiata proprio per 'opportunismo', per adattabilità a qualunque situazione... la differenza? </w:t>
      </w:r>
      <w:r>
        <w:rPr>
          <w:b/>
          <w:bCs w:val="false"/>
          <w:i/>
          <w:iCs w:val="false"/>
          <w:caps w:val="false"/>
          <w:smallCaps w:val="false"/>
          <w:strike w:val="false"/>
          <w:dstrike w:val="false"/>
          <w:outline w:val="false"/>
          <w:vanish w:val="false"/>
          <w:position w:val="0"/>
          <w:sz w:val="24"/>
          <w:sz w:val="24"/>
          <w:szCs w:val="24"/>
          <w:vertAlign w:val="baseline"/>
        </w:rPr>
        <w:t>Non lo si fa per sopravvivere ma per amore di Cristo!</w:t>
      </w:r>
    </w:p>
    <w:p>
      <w:pPr>
        <w:pStyle w:val="Normal"/>
        <w:bidi w:val="0"/>
        <w:ind w:right="2020" w:hanging="0"/>
        <w:jc w:val="left"/>
        <w:rPr/>
      </w:pPr>
      <w:r>
        <w:rPr>
          <w:b/>
          <w:bCs w:val="false"/>
          <w:i w:val="false"/>
          <w:iCs w:val="false"/>
          <w:caps w:val="false"/>
          <w:smallCaps w:val="false"/>
          <w:strike w:val="false"/>
          <w:dstrike w:val="false"/>
          <w:outline w:val="false"/>
          <w:vanish w:val="false"/>
          <w:position w:val="0"/>
          <w:sz w:val="24"/>
          <w:sz w:val="24"/>
          <w:szCs w:val="24"/>
          <w:vertAlign w:val="baseline"/>
        </w:rPr>
        <w:t>24-27</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Ultima argomentazione, ad hominem per i Corinti grandi estimatori dell'atletica: chi si sottopone ad una rinuncia lo fa solo per un fine proporzionato... non a caso; tanto maggiore sarà il fine, tanto superiore l'entità della rinuncia cui si é disposti; Paolo sa che cosa lo aspetta, per cosa sta 'correndo'... la sua non sarà, nonostante tutto, fatica sprecata. Per non dare però motivo di fraintendimento, lasciando un pur debole segnale di 'vanto' circa le proprie prestazioni, Paolo chiude ricordando che nessun fine é mai raggiunto a priori... ancora una volta contare su se stessi non serve!</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 xml:space="preserve">La componente di consapevolezza e responsabilità personale ritorna a galla: non basta essere 'liberi', non basta sentirsi in 'dirittura d'arrivo', non basta aver rinunciato ai pesi inutili... occorre continuare in un atteggiamento di continua ascesi </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sectPr>
      <w:headerReference w:type="even" r:id="rId2"/>
      <w:headerReference w:type="default" r:id="rId3"/>
      <w:footerReference w:type="even" r:id="rId4"/>
      <w:footerReference w:type="default" r:id="rId5"/>
      <w:type w:val="nextPage"/>
      <w:pgSz w:w="11877" w:h="16816"/>
      <w:pgMar w:left="2268" w:right="2268"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e purificazione spirituale per non adagiarsi e 'perdere per un soffio' la meta, lo scopo finale della propria esistenza... questo sarebbe il maggiore degli sbagli!</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e purificazione spirituale per non adagiarsi e 'perdere per un soffio' la meta, lo scopo finale della propria esistenza... questo sarebbe il maggiore degli sbagli!</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