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2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1 Corinzi 1, 17-2, 5</w:t>
      </w:r>
    </w:p>
    <w:p>
      <w:pPr>
        <w:pStyle w:val="Normal"/>
        <w:bidi w:val="0"/>
        <w:ind w:right="2020" w:firstLine="28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 seconda parte del Cap. 1 si presenta come la teorizzazione dell'agire di Dio nella storia umana; siamo davanti al grande problema dell'umanità nei confronti di Dio: "se Dio c'é, come agisce"? Paolo espone il cuore della 'teoria della trascendenza di Dio': Dio é il 'totalmente altro' anche nel suo modo di pensar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er poter meglio esprimersi, Paolo, ricorre ad uno sviluppo in tre parti: 1) il crocifisso, 2) la comunità di Corinto, 3) la predicazione del vangelo (a Corinto), richiamando così ripetutamente l'esperienza dei suoi uditori perché non ci si fermi ad un puro discorso filosofico ma si giunga all'esperienza vitale del cristianesim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7</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 l'accenno alla 'sapienza', la 'sophia' dei greci, é importantissimo: é l'imbeccata iniziale su cui verrà costruito tutto il resto del discorso. Inizia qui una contrapposizione esplicita tra quello che é 'umano' e quello che é 'divino'; una sorta di 'antiumanesimo', come qualcuno lo ha chiamato, deciso a mostrare la stoltezza, i 'buchi', del modo semplicemente umano di accostarsi a Dio, ma prima ancora alla vita stessa.</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Il cristianesimo, a differenza delle altre religioni e filosofie, non dà all'uomo un valore 'terminale' assolutizzandone un aspetto, spirituale o materiale che sia; l'uomo é, per il cristianesimo, il 'punto di partenza', la 'possibilità' da cui tutto può scaturire ...il pensiero umano diventa allora non un assoluto ma un 'modo di capire', l'inizio del capire ...tocca poi alla fede spingersi più oltre per toccare con mano la vera realtà dei valori cui l'uomo é chiamato a dare la propria adesione.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Possiamo vedere la cosa anche da un altro punto di vista: spesso ci si é chiesti quale debba essere il giusto rapporto tra fede e conoscenza: qualcuno ha sostenuto la necessità della comprensione per poter meglio credere (conosco per credere), qualcun'altro ha sostenuto l'opposto (credo per capire); la posizione cristiana sta sul mezzo, nella giusta successione di questi due momenti: si parte da una conoscenza della realtà e dell'opera di Dio, da questa la fede riceve stimolo e sostegno ...ad un certo punto, però, occorre fare il salto: lasciarsi guidare dalla fede per poter meglio conoscere il modo di sentire ed agire di dio che, diversamente, risulterebbe assolutamente indecifrabile ed inaccessibile. Paolo fa questa operazione 'a cuore aperto' ponendoci al centro della mischia.</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8-25</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 primo passaggio: la croce di Cristo. Primo scandalo: come si può insegnare che Dio é presente nella croce di Cristo? Non é forse, questa, la negazione più evidente della 'giustizia e verità' di Dio? Dove Dio si é mostrato per quello che é nella croce di Cristo? Non ha forse dimostrato proprio lì la sua 'impotenza'?</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 interessante notare come Paolo porti avanti il discorso in assoluto parallelo tra giudei e pagani; entrambi, seppure con motivazioni ed attese differenti, sono nella condizione di non poter accogliere per 'buona' questa testimonianza a favore di Dio.</w:t>
      </w:r>
    </w:p>
    <w:p>
      <w:pPr>
        <w:pStyle w:val="Normal"/>
        <w:numPr>
          <w:ilvl w:val="0"/>
          <w:numId w:val="0"/>
        </w:numPr>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r>
        <w:br w:type="page"/>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Tanto giudei che greci sono scandalizzati dal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dover credere che nel crocifisso si manifesti la gloria di Di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merge qui in modo eclatante l'affermazione della assoluta 'libertà' e 'diversità' di Dio rispetto a tutto quanto esiste: «poiché il mondo con tutta la sua sapienza non ha conosciuto Dio, piacque a Dio di salvare il mondo con la stoltezza della predicazione». 'Piacque': pare essere il termine decisivo, un termine che fa riferimento non a necessità o incombenze ma semplicemente alla libera volontà di Dio; un Dio salvatore che sceglie di salvare ...il modo non ha nessuna importanza!</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La citazione di Isaia ci aiuta a scorgere come non si tratta di pura arbitrarietà da parte di Dio: c'é una logica ...una logica che conta alle sue spalle migliaia di anni di storia di un rapporto con l'uomo, passato sempre attraverso quello che qualcuno ha chiamato 'il filo rosso' della Bibbia.</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n effetti da Adamo in poi ogni gesto di salvezza di Dio giunge all'uomo attraverso quello che i teorici della comunicazione chiamano il 'canale debole': il cuor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Non c'é momento della storia di Israele in cui il popolo non venga riportato da Dio alla nuda realtà dei fatti: é Dio, e lui solo, che concede vittoria e salvezza ...ogni sforzo umano é assolutamente inutile se non catastrofico (Mosé, la manna, i Giudici, le deportazioni...)</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26-31 </w:t>
      </w:r>
      <w:r>
        <w:rPr>
          <w:b w:val="false"/>
          <w:bCs w:val="false"/>
          <w:i w:val="false"/>
          <w:iCs w:val="false"/>
          <w:caps w:val="false"/>
          <w:smallCaps w:val="false"/>
          <w:strike w:val="false"/>
          <w:dstrike w:val="false"/>
          <w:outline w:val="false"/>
          <w:vanish w:val="false"/>
          <w:position w:val="0"/>
          <w:sz w:val="24"/>
          <w:sz w:val="24"/>
          <w:szCs w:val="24"/>
          <w:vertAlign w:val="baseline"/>
        </w:rPr>
        <w:t>- Secondo quadro, secondo scandalo: la comunità cristiana di Corinto non é costituita dalla 'creme' della popolazione locale; i cristiani di Corinto non sono l'elite della città... anzi, da un punto di vista sociale e culturale siamo nei livelli inferiori della società di allora: miscuglio di razze e culture, tradizioni diverse, religiosità diverse ...eppure il vangelo ha messo radici: ha costituito una comunità, una Chiesa!</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Si riafferma l'efficacia della logica del 'resto': quella piccola parte insignificante per proporzioni, che però Dio sempre si risparmia per dare origini nuove a ciò che, per la sapienza umana, era andato perduto (si potrebbero percorrere i libri profetici e contemplare direttamente l'affermarsi di questa logica del 'resto'; basti per tutte il celebre Cap. 11 di Isaia: «dal ceppo di Jesse spunterà un virgulto» o la profezia messianica del Cap. 7: «ecco la vergine concepirà e partorirà un figlio che chiamerà Emmanuele»). Il vangelo stesso ricorre spesso a questa logica 'sproporzionata': il sale della terra, granello di senapa, lo lievito, il seme che muore...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Qual'é il motivo di questo comportamento da parte di Dio? Paolo non ha dubbi: annientare la 'legge del vanto'! Quello che pone l'uomo davanti a Dio in modo sbagliato, e gli procura la perdita della propria vita, é il 'vanto': il non ritenersi bisognoso ma l'arrogarsi dei diritti presso Dio. L'intuizione, invece, da cui nasce il cristianesimo é la gratuità assoluta del dono di Dio in Gesù Cristo! E' lui, e lui soltanto, che "per opera di Dio" diventa per noi sapienza, giustizia, santificazione e redenzione. Questo perché, come dirà poi, nella lettera ai Romani, l'eredità della salvezza sia 'per grazia' e quindi al sicuro da ogni possibile deterioramento e perdita definitiva per le incapacità degli uomini.</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La logica del 'resto' é la logica chiave della Bibbia, é il modo normale in cui Dio agisce... é </w:t>
      </w:r>
      <w:r>
        <w:br w:type="page"/>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l'unico modo per arrivare al cuore: solo dove l'uomo </w:t>
      </w:r>
    </w:p>
    <w:p>
      <w:pPr>
        <w:pStyle w:val="Normal"/>
        <w:bidi w:val="0"/>
        <w:ind w:right="2020" w:firstLine="28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sperimenta il proprio fallimento, o il fallimento delle proprie sicurezze, diventa veramente disponibile al dono di Dio e della </w:t>
      </w:r>
      <w:r>
        <w:rPr>
          <w:b w:val="false"/>
          <w:bCs w:val="false"/>
          <w:i/>
          <w:iCs w:val="false"/>
          <w:caps w:val="false"/>
          <w:smallCaps w:val="false"/>
          <w:strike w:val="false"/>
          <w:dstrike w:val="false"/>
          <w:outline w:val="false"/>
          <w:vanish w:val="false"/>
          <w:position w:val="0"/>
          <w:sz w:val="24"/>
          <w:sz w:val="24"/>
          <w:szCs w:val="24"/>
          <w:u w:val="single"/>
          <w:vertAlign w:val="baseline"/>
        </w:rPr>
        <w:t>sua</w:t>
      </w:r>
      <w:r>
        <w:rPr>
          <w:b w:val="false"/>
          <w:bCs w:val="false"/>
          <w:i/>
          <w:iCs w:val="false"/>
          <w:caps w:val="false"/>
          <w:smallCaps w:val="false"/>
          <w:strike w:val="false"/>
          <w:dstrike w:val="false"/>
          <w:outline w:val="false"/>
          <w:vanish w:val="false"/>
          <w:position w:val="0"/>
          <w:sz w:val="24"/>
          <w:sz w:val="24"/>
          <w:szCs w:val="24"/>
          <w:vertAlign w:val="baseline"/>
        </w:rPr>
        <w:t xml:space="preserve"> salvezza. Solo chi accetta di essere cercato, di pensare che qualcuno si stia dando pensiero per lui, di sentirsi amato nonostante tutto... può aprirsi con autenticità al dono di Dio; può 'fare' la vera esperienza di Dio. Dove c'é l'IO non c'é posto per DIO; dove regna la mia salvezza non ci può essere posto per quella che viene da Dio.</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Solo chi sa fare un cammio simile a quello di Israele nel deserto potrà accettare di esserre rivestito di tutto per opera esclusiva di Dio. L'amore si porta sempre dentro una certa componente di 'passività': il 'lasciarsi amare', il 'lasciarsi servire'... chi non é disposto a questo non può credere di amare veramente!</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2, 1-5 </w:t>
      </w:r>
      <w:r>
        <w:rPr>
          <w:b w:val="false"/>
          <w:bCs w:val="false"/>
          <w:i w:val="false"/>
          <w:iCs w:val="false"/>
          <w:caps w:val="false"/>
          <w:smallCaps w:val="false"/>
          <w:strike w:val="false"/>
          <w:dstrike w:val="false"/>
          <w:outline w:val="false"/>
          <w:vanish w:val="false"/>
          <w:position w:val="0"/>
          <w:sz w:val="24"/>
          <w:sz w:val="24"/>
          <w:szCs w:val="24"/>
          <w:vertAlign w:val="baseline"/>
        </w:rPr>
        <w:t>Terzo quadro: terzo scandalo: il modo in cui il vangelo si é affermato a Corinto. Paolo proveniva da Atene dove in un grandioso discorso di 'inculturazione' del messaggio cristiano aveva cercato di entrare in sintonia coi membri dell'Areopago; un raro esempio, quel discorso, di come si possa raccogliere tutto quanto una cultura abbia potuto esprime per convogliarlo a sostegno di una tesi assolutamente nuova e rivoluzionaria ...il risultato fu un bidone! Lasciando Atene, Paolo, arriva a Corinto deciso a non ripetere l'errore: sarebbe partito, come giusto secondo la logica del 'resto', dagli ultimi ed avrebbe annunciato il Cristo crocifisso: lui sol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fatto che la comunità sia sorta, e cresciuta, ed abbia una vita in continuo ribollire é la testimonianza più evidente che 'qualcosa' deve essere successo; lo Spirito Santo, potendo agire liberamente secondo la modalità a lui più congeniale, ha smosso le coscienze, gli animi ad accogliere il vangelo ed ha guidato la comunità a viverlo fino in fondo ponendo 'segni' chiari della sua presenza ed azione. Paolo, quasi pragmaticamente, ribadisce il principio: dove é Dio ad entrare: i frutti si vedono! Dove invece entrano altre cose, pur 'buone' non é detto che se ne tenga memoria ed efficacia al di là della immediatezza.</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Caduto il discorso della 'scienza' (che gonfia) rimane quello della 'carità' (che edifica); Paolo riprenderà più oltre questo principio, già però rintracciabile in questa prima parte. Il vangelo é lieto annunzio, notizia di gioia: ha pertanto bisogno di essere comunicato non tanto a voce ma a 'gesti', nella pratica di una vita santa ed irreprensibile, nella costanza che contraddistingue chi sa di poter contare su tempi molto più lunghi di quelli degli uomini. L'opera dello Spirito Santo é sempre concreta, rintracciabile con chiarezza da chi la sa riconoscere; il frutto delle 'idee' invece difficilmente riesce a giungere ad avere un valore esistenziale, a modificare la vita delle persone. Chi crede in Cristo deve voler non tanto 'capire' ma vivere la pr</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opria fede... e la fede può essere vissuta veramente solo in un rapporto personale con Dio; rapporto tale da poter cambiare la vita di chi ne 'paretcipa', facendogli sperimentare la potenza dell'opera di Dio in lui.</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opria fede... e la fede può essere vissuta veramente solo in un rapporto personale con Dio; rapporto tale da poter cambiare la vita di chi ne 'paretcipa', facendogli sperimentare la potenza dell'opera di Dio in lui.</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