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20" w:hanging="0"/>
        <w:jc w:val="center"/>
        <w:rPr>
          <w:b/>
          <w:b/>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t>capitolo 10</w:t>
      </w:r>
    </w:p>
    <w:p>
      <w:pPr>
        <w:pStyle w:val="Normal"/>
        <w:bidi w:val="0"/>
        <w:ind w:right="2020" w:hanging="0"/>
        <w:jc w:val="center"/>
        <w:rPr>
          <w:b/>
          <w:b/>
          <w:bCs w:val="false"/>
          <w:i w:val="false"/>
          <w:i w:val="false"/>
          <w:iCs w:val="false"/>
          <w:caps w:val="false"/>
          <w:smallCaps w:val="false"/>
          <w:strike w:val="false"/>
          <w:dstrike w:val="false"/>
          <w:outline w:val="false"/>
          <w:vanish w:val="false"/>
          <w:position w:val="0"/>
          <w:sz w:val="24"/>
          <w:sz w:val="24"/>
          <w:szCs w:val="24"/>
          <w:vertAlign w:val="baseline"/>
        </w:rPr>
      </w:pPr>
      <w:r>
        <w:rPr>
          <w:b/>
          <w:bCs w:val="false"/>
          <w:i w:val="false"/>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center"/>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Con la questione degli 'idolotiti', Paolo aveva introdotto quella, più fondamentale, della coscienza e sulla scia di questo tema si era avventurato a sondare varie situazioni portando diversi esempi tra cui quello personale: il suo modo di essere apostolo al di fuori del 'diritto' e della consuetudine, più che legittima, di tutti gli altri evangelizzatori; per Paolo la coscienza personale sta al primo posto! Chiusa quella parentesi, Paolo riprende la trattazione del tema 'idolotiti'-coscienza alla luce delle ultime affermazioni del cap. 9: «...perché non succeda che mentre predico agli altri venga riprovato io stesso». Con quelle parole e gli esempi che le avevano introdotte, Paolo aveva posto le prime basi di un'ascesi veramente cristiana; ascesi, e lo vedremo durante questo cap., che non ha fondamenti di ordine 'fisico' (come era per gli ebrei) ma solo di coscienza: giusto rapporto con Dio ed i fratelli.</w:t>
      </w:r>
    </w:p>
    <w:p>
      <w:pPr>
        <w:pStyle w:val="Normal"/>
        <w:bidi w:val="0"/>
        <w:ind w:right="202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C'é anche nel cristianesimo, </w:t>
      </w:r>
      <w:r>
        <w:rPr>
          <w:b w:val="false"/>
          <w:bCs w:val="false"/>
          <w:i/>
          <w:iCs w:val="false"/>
          <w:caps w:val="false"/>
          <w:smallCaps w:val="false"/>
          <w:strike w:val="false"/>
          <w:dstrike w:val="false"/>
          <w:outline w:val="false"/>
          <w:vanish w:val="false"/>
          <w:position w:val="0"/>
          <w:sz w:val="24"/>
          <w:sz w:val="24"/>
          <w:szCs w:val="24"/>
          <w:u w:val="single"/>
          <w:vertAlign w:val="baseline"/>
        </w:rPr>
        <w:t>soprattutto</w:t>
      </w:r>
      <w:r>
        <w:rPr>
          <w:b w:val="false"/>
          <w:bCs w:val="false"/>
          <w:i/>
          <w:iCs w:val="false"/>
          <w:caps w:val="false"/>
          <w:smallCaps w:val="false"/>
          <w:strike w:val="false"/>
          <w:dstrike w:val="false"/>
          <w:outline w:val="false"/>
          <w:vanish w:val="false"/>
          <w:position w:val="0"/>
          <w:sz w:val="24"/>
          <w:sz w:val="24"/>
          <w:szCs w:val="24"/>
          <w:vertAlign w:val="baseline"/>
        </w:rPr>
        <w:t xml:space="preserve"> nel cristianesimo, un'esigenza di autentica ascesi personale: un </w:t>
      </w:r>
      <w:r>
        <w:rPr>
          <w:b/>
          <w:bCs w:val="false"/>
          <w:i/>
          <w:iCs w:val="false"/>
          <w:caps w:val="false"/>
          <w:smallCaps w:val="false"/>
          <w:strike w:val="false"/>
          <w:dstrike w:val="false"/>
          <w:outline w:val="false"/>
          <w:vanish w:val="false"/>
          <w:position w:val="0"/>
          <w:sz w:val="24"/>
          <w:sz w:val="24"/>
          <w:szCs w:val="24"/>
          <w:vertAlign w:val="baseline"/>
        </w:rPr>
        <w:t xml:space="preserve">cammino di 'autogoverno' </w:t>
      </w:r>
      <w:r>
        <w:rPr>
          <w:b w:val="false"/>
          <w:bCs w:val="false"/>
          <w:i/>
          <w:iCs w:val="false"/>
          <w:caps w:val="false"/>
          <w:smallCaps w:val="false"/>
          <w:strike w:val="false"/>
          <w:dstrike w:val="false"/>
          <w:outline w:val="false"/>
          <w:vanish w:val="false"/>
          <w:position w:val="0"/>
          <w:sz w:val="24"/>
          <w:sz w:val="24"/>
          <w:szCs w:val="24"/>
          <w:vertAlign w:val="baseline"/>
        </w:rPr>
        <w:t xml:space="preserve">ed autocontrollo il più completo e radicato possibile di tutto ciò che riguarda la propria vita e soprattutto i rapporti con Dio ed i fratelli. Non si tratta di 'fare penitenza', di 'espiare' i peccati, di 'prevenire le pene del purgatorio'... </w:t>
      </w:r>
      <w:r>
        <w:rPr>
          <w:b/>
          <w:bCs w:val="false"/>
          <w:i/>
          <w:iCs w:val="false"/>
          <w:caps w:val="false"/>
          <w:smallCaps w:val="false"/>
          <w:strike w:val="false"/>
          <w:dstrike w:val="false"/>
          <w:outline w:val="false"/>
          <w:vanish w:val="false"/>
          <w:position w:val="0"/>
          <w:sz w:val="24"/>
          <w:sz w:val="24"/>
          <w:szCs w:val="24"/>
          <w:vertAlign w:val="baseline"/>
        </w:rPr>
        <w:t>l'ascesi cristiana é 'ascesi educativa', non 'punitiva': 'pedagogia dello Spirito', non 'martello della carne'!</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1-12</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In questa ottica trovano allora posto gli esempi con cui si apre il cap. 10; Paolo insiste sulla necessità di vigilare su se stessi, non sentirsi mai al sicuro... non tanto da Dio, quanto piuttosto da se stessi e dalla propria possibilità di infedeltà.</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Da buon maestro delle Scritture Paolo cita e commenta alcuni episodi fondamentali del cammino dell'esodo; episodi fondamentali per la spiritualità ebraica ma, e pare più ancora, anche per quella cristiana. Il presupposto di fondo che Paolo vuole esplicitare é molto semplice: "nessuno presuma mai di se stesso... né di Dio" ...o meglio: "a motivo di Dio".</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sraele ha avuto 'prove' certissime della presenza di Dio e della sua opera in mezzo al popolo dell'esodo (la 'nube', il passaggio del Mar Rosso, la manna, l'acqua dalla roccia)... questo non ha impedito al popolo di allontanarsi da Dio e di cadere addirittura nell'idolatria più evidente e sfacciata (il 'vitello d'oro', la prostituzione rituale...) attirandosi il 'castigo' risoluto di Dio (i serpenti, alcune 'disgrazie' e 'purghe' tra il popolo) ...castigo non repressivo ma ammonitivo, non solo per loro ma, più ancora, per noi! (vv. 6 e 11)</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 11 "la fine dei tempi"= l'età messianica, il RdD. Si tratta di una formula teologica: non c'é nulla di apocalittico o catastrofico in queste parole. La 'fine dei tempi' o 'il fine dei tempi', lo 'scopo' della storia é Cristo... siccome già si é compiuto il mistero pasquale, il cristiano é l'uomo della "fine dei tempi".</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Sotteso alle parole di Paolo, e senza nessun riferimento esplicito, sta un tema ancor maggiore: quanto accaduto agli ebrei può accadere anche ai cristiani... anzi, i cristiani 'posseggono' molto di più dei loro 'antenati': hanno i sacramenti! La nube, il mare, la fonte alludono chiaramente al Battesimo; più avanti si parlerà chiaramente dell'Eucaristia. I sacramenti, massima espressione della presenza ed opera di Dio, non sono tuttavia garanzia di salvezza indefettibile; se lo sono 'in se stessi' (senza alcun dubbio) vanno però sottoposti al raffronto con la coscienza del singolo e con la sua effettiva corrispondenza alla volontà di Dio; «Non chiunque mi dice: Signore, Signore entrerà nel RdC, ma chi fa la volontà del Padre mio che sta nei cieli...» (Mt 7, 21ss)</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Il sacramento é certamente potenza salvifica di Dio, ma non in modo magico. L''ex opere operato' (il fatto che il sacramento sia stato celebrato) non ha nessuna influenza sulla sua efficacia a livello personale nelle singole persone; i sacramenti non agiscono 'nostro malgrado', come le magie!!!</w:t>
      </w:r>
    </w:p>
    <w:p>
      <w:pPr>
        <w:pStyle w:val="Normal"/>
        <w:bidi w:val="0"/>
        <w:ind w:right="202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Può forse giovare a questo punto, ricordare che quando Paolo scrive, e così per altri due secoli almeno, non esisteva il sacramento della Riconciliazione... il perdono dei peccati era opera del Battesimo: il battezzato non poteva-doveva più 'cadere'! Comprendiamo così anche la perentorietà delle parole di Paolo: salvati sì, una volta per tutte, ma non indefettibilmente. Una giusta comprensione del sacramento della Riconciliazione non può prescindere da questo concetto che rimane originale ed intoccabile: </w:t>
      </w:r>
      <w:r>
        <w:rPr>
          <w:b/>
          <w:bCs w:val="false"/>
          <w:i/>
          <w:iCs w:val="false"/>
          <w:caps w:val="false"/>
          <w:smallCaps w:val="false"/>
          <w:strike w:val="false"/>
          <w:dstrike w:val="false"/>
          <w:outline w:val="false"/>
          <w:vanish w:val="false"/>
          <w:position w:val="0"/>
          <w:sz w:val="24"/>
          <w:sz w:val="24"/>
          <w:szCs w:val="24"/>
          <w:vertAlign w:val="baseline"/>
        </w:rPr>
        <w:t>chi é salvato deve rimanerlo!</w:t>
      </w:r>
      <w:r>
        <w:rPr>
          <w:b w:val="false"/>
          <w:bCs w:val="false"/>
          <w:i/>
          <w:iCs w:val="false"/>
          <w:caps w:val="false"/>
          <w:smallCaps w:val="false"/>
          <w:strike w:val="false"/>
          <w:dstrike w:val="false"/>
          <w:outline w:val="false"/>
          <w:vanish w:val="false"/>
          <w:position w:val="0"/>
          <w:sz w:val="24"/>
          <w:sz w:val="24"/>
          <w:szCs w:val="24"/>
          <w:vertAlign w:val="baseline"/>
        </w:rPr>
        <w:t>]</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13</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Dopo l'ammonimento si passa all'incoraggiamento: Dio, per parte sua, é fedele! Paolo parla di 'tentazione umana' senza ulteriori specifiche; si tratta di due tipi di tentazioni: quella 'umana' ed un'altra non meglio specificata...  o di 'tentazione a misura d'uomo'? Molti commentatori non si pongono il problema, anche perché estraneo al tema in questione; di fatto: se si trattasse di tentazione 'a misura d'uomo' non si pone nessun problema; se si trattasse di due tipi di tentazione, una 'umana' ed una no, Paolo assicura comunque l'intervento di Dio in nostro favore.</w:t>
      </w:r>
    </w:p>
    <w:p>
      <w:pPr>
        <w:pStyle w:val="Normal"/>
        <w:bidi w:val="0"/>
        <w:ind w:right="202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Il tema della tentazione é uno dei pilastri di un'autentica spiritualità cristiana: la nostra vita é continuamente sottoposta alla tentazione, tentazione dalle forme più diverse... ma sempre con un unico fine: quello di 'distoglierci' dal giusto rapporto con Dio. Il problema non é allora nostro, ma di Dio: se ad essere posto in dubbio é il rapporto con Lui, certamente Lui non resterà indifferente... anzi é proprio dove minori sembrano essere le possibilità dell'uomo che Dio si fa avanti e 'chiede' di intervenire a modo suo per portare comunque salvezza! La lunga tradizione d'uso del termine 'permettere la tentazione' vuole proprio rassicurarci su questo: la tentazione non viene </w:t>
      </w:r>
      <w:r>
        <w:rPr>
          <w:b w:val="false"/>
          <w:bCs w:val="false"/>
          <w:i/>
          <w:iCs w:val="false"/>
          <w:caps w:val="false"/>
          <w:smallCaps w:val="false"/>
          <w:strike w:val="false"/>
          <w:dstrike w:val="false"/>
          <w:outline w:val="false"/>
          <w:vanish w:val="false"/>
          <w:position w:val="0"/>
          <w:sz w:val="24"/>
          <w:sz w:val="24"/>
          <w:szCs w:val="24"/>
          <w:u w:val="single"/>
          <w:vertAlign w:val="baseline"/>
        </w:rPr>
        <w:t>da</w:t>
      </w:r>
      <w:r>
        <w:rPr>
          <w:b w:val="false"/>
          <w:bCs w:val="false"/>
          <w:i/>
          <w:iCs w:val="false"/>
          <w:caps w:val="false"/>
          <w:smallCaps w:val="false"/>
          <w:strike w:val="false"/>
          <w:dstrike w:val="false"/>
          <w:outline w:val="false"/>
          <w:vanish w:val="false"/>
          <w:position w:val="0"/>
          <w:sz w:val="24"/>
          <w:sz w:val="24"/>
          <w:szCs w:val="24"/>
          <w:vertAlign w:val="baseline"/>
        </w:rPr>
        <w:t xml:space="preserve"> Dio e non si può neppure </w:t>
      </w:r>
      <w:r>
        <w:rPr>
          <w:b w:val="false"/>
          <w:bCs w:val="false"/>
          <w:i/>
          <w:iCs w:val="false"/>
          <w:caps w:val="false"/>
          <w:smallCaps w:val="false"/>
          <w:strike w:val="false"/>
          <w:dstrike w:val="false"/>
          <w:outline w:val="false"/>
          <w:vanish w:val="false"/>
          <w:position w:val="0"/>
          <w:sz w:val="24"/>
          <w:sz w:val="24"/>
          <w:szCs w:val="24"/>
          <w:u w:val="single"/>
          <w:vertAlign w:val="baseline"/>
        </w:rPr>
        <w:t>opporre a</w:t>
      </w:r>
      <w:r>
        <w:rPr>
          <w:b w:val="false"/>
          <w:bCs w:val="false"/>
          <w:i/>
          <w:iCs w:val="false"/>
          <w:caps w:val="false"/>
          <w:smallCaps w:val="false"/>
          <w:strike w:val="false"/>
          <w:dstrike w:val="false"/>
          <w:outline w:val="false"/>
          <w:vanish w:val="false"/>
          <w:position w:val="0"/>
          <w:sz w:val="24"/>
          <w:sz w:val="24"/>
          <w:szCs w:val="24"/>
          <w:vertAlign w:val="baseline"/>
        </w:rPr>
        <w:t xml:space="preserve"> Dio... Dio non tenta nessuno! Dio agisce comunque agisce per tutelare la salvezza dell'uomo dandogli quanto necessario alla libertà personale per poter resistere... spetta anche/però all'uomo fare la propria parte... (ritorna il discorso precedente sull'ascesi e la vigilanza).</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14-17 </w:t>
      </w:r>
      <w:r>
        <w:rPr>
          <w:b w:val="false"/>
          <w:bCs w:val="false"/>
          <w:i w:val="false"/>
          <w:iCs w:val="false"/>
          <w:caps w:val="false"/>
          <w:smallCaps w:val="false"/>
          <w:strike w:val="false"/>
          <w:dstrike w:val="false"/>
          <w:outline w:val="false"/>
          <w:vanish w:val="false"/>
          <w:position w:val="0"/>
          <w:sz w:val="24"/>
          <w:sz w:val="24"/>
          <w:szCs w:val="24"/>
          <w:vertAlign w:val="baseline"/>
        </w:rPr>
        <w:t>Chiusa la 'parentesi' degli esempi biblici, Paolo ritorna al tema: gli idolotiti. i vv. 16-18 rappresentano una della più antiche e belle testimonianze di teologia e spiritualità eucaristica (il cap. 6 di Gv. viene ben dopo nel tempo!). Paolo parla dell'Eucaristia come di una realtà stabile, evidente, conosciuta, vissuta... non 'spiega' l'Eucaristia ...ma parte da lì per spiegare altre cose! In due leggere 'pennellate' Paolo snocciola il centro, il 'cuore' dell'Eucaristia: COMUNIONE; comunione al sangue di Cristo, comunione al corpo di Cristo... 'corpo di Cristo' non definito e non definibile esclusivamente in modo 'sacramentale': c'é una specie di triangolo tra 'pane', Corpo sacramentale di Cristo e Corpo mistico di Cristo (la Chiesa, noi)... il legame tra queti tre elementi non pare semplificabile in categorie del tipo 'ostia consacrata'... ecc.</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C'é anche uno stupendo uso del 'plurale' come soggetto per questa comunione... un 'noi' non riconducibile a differenziazioni particolari nella celebrazione eucaristica: nulla di contrario ad una differenza di 'ruoli' (la presidenza e l'assemblea)... ma una chiara affermazione di comunitarietà della celebrazione, comunitarietà del sacramento... siamo 'noi' a fare l'Eucaristia.</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Due versetti di importanza capitale per tutta la cristianità, due versetti di importanza capitale per chiunque partecipi alla celebrazione dell'Eucaristia! Non si può sfuggire all'atmosfera di coinvolgimento personale e comunitario che sgorga da queste semplici e poche parole! 'Comunione'... che cos'é? Quando sono nelle disposizioni per vivere autenticamente questa comunione? Cosa faccio per essere partecipe in pienezza di questo mistero? Il mio 'esserci' a Messa che 'sapore' ha? Fin dove 'ci sono' davvero? E' veramente un 'noi' quello che si trova davanti all'altare durante l'Eucaristia? Quel 'corpo di Cristo' di cui faccio parte cosa é per la mia vita? Quanto conta? Quanto mi condiziona? Potrei 'usare' l'Eucarsitia per spiegare altre cose, facendone il riferimento certo ed incontestabile del mio modo di conoscere? Cosa signifi 'conoscere per comunione'?</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 xml:space="preserve">18-23 </w:t>
      </w:r>
      <w:r>
        <w:rPr>
          <w:b w:val="false"/>
          <w:bCs w:val="false"/>
          <w:i w:val="false"/>
          <w:iCs w:val="false"/>
          <w:caps w:val="false"/>
          <w:smallCaps w:val="false"/>
          <w:strike w:val="false"/>
          <w:dstrike w:val="false"/>
          <w:outline w:val="false"/>
          <w:vanish w:val="false"/>
          <w:position w:val="0"/>
          <w:sz w:val="24"/>
          <w:sz w:val="24"/>
          <w:szCs w:val="24"/>
          <w:vertAlign w:val="baseline"/>
        </w:rPr>
        <w:t>Cosa succede allora intorno ad un altare? Si crea comunione! Questo cambia forse la 'natura' delle cose? Certamente no: ciò che non esiste, l'idolo, continua a non esistere. La forza della comunione può tuttavia condizionare le singole persone, le singole coscienze... occorre allora fare attenzion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 xml:space="preserve">Circa i sacrifici fatti ai demoni, Paolo non intende fare dell'occultismo: 'demone' é chi si contrappone a Dio: l'idolo é, allora, demone! Ciò che trascina fuori della comunione perfetta con Dio é idolatrico, anti-divino, quindi demoniaco. </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l richiamo alla 'gelosia' divina sottolinea ulteriormente la 'forza della comunione': entrare in comunione con altri diversi da Dio é infedeltà idolatrica... degna della punizione divina verso chi rinnega la propria scelta di allealnza con Lui.</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xml:space="preserve">Parole troppo spesso sottovalutate, soprattutto da un punto di vista spirituale: esiste una 'forza della comunione'... qualcosa che di fatto si 'impone' alle persone ponendole in condizioni di assoluta particolarità. Pare quasi che la 'comunione' abbia un'efficacia intrinseca... un'autonomia operativa incontrastabile molto più potente della stessa PdD che, per diventare efficace, ha bisogno di essere pronunciata da Lui o in suo nome... per la comunione non é così: basta porla... in qualunque situazione! Dove sta il motivo di tanta forza? In Dio stesso: Dio </w:t>
      </w:r>
      <w:r>
        <w:rPr>
          <w:b/>
          <w:bCs w:val="false"/>
          <w:i/>
          <w:iCs w:val="false"/>
          <w:caps w:val="false"/>
          <w:smallCaps w:val="false"/>
          <w:strike w:val="false"/>
          <w:dstrike w:val="false"/>
          <w:outline w:val="false"/>
          <w:vanish w:val="false"/>
          <w:position w:val="0"/>
          <w:sz w:val="24"/>
          <w:sz w:val="24"/>
          <w:szCs w:val="24"/>
          <w:u w:val="single"/>
          <w:vertAlign w:val="baseline"/>
        </w:rPr>
        <w:t>é</w:t>
      </w:r>
      <w:r>
        <w:rPr>
          <w:b w:val="false"/>
          <w:bCs w:val="false"/>
          <w:i/>
          <w:iCs w:val="false"/>
          <w:caps w:val="false"/>
          <w:smallCaps w:val="false"/>
          <w:strike w:val="false"/>
          <w:dstrike w:val="false"/>
          <w:outline w:val="false"/>
          <w:vanish w:val="false"/>
          <w:position w:val="0"/>
          <w:sz w:val="24"/>
          <w:sz w:val="24"/>
          <w:szCs w:val="24"/>
          <w:vertAlign w:val="baseline"/>
        </w:rPr>
        <w:t xml:space="preserve"> comunione, Dio </w:t>
      </w:r>
      <w:r>
        <w:rPr>
          <w:b/>
          <w:bCs w:val="false"/>
          <w:i/>
          <w:iCs w:val="false"/>
          <w:caps w:val="false"/>
          <w:smallCaps w:val="false"/>
          <w:strike w:val="false"/>
          <w:dstrike w:val="false"/>
          <w:outline w:val="false"/>
          <w:vanish w:val="false"/>
          <w:position w:val="0"/>
          <w:sz w:val="24"/>
          <w:sz w:val="24"/>
          <w:szCs w:val="24"/>
          <w:u w:val="single"/>
          <w:vertAlign w:val="baseline"/>
        </w:rPr>
        <w:t>é la</w:t>
      </w:r>
      <w:r>
        <w:rPr>
          <w:b w:val="false"/>
          <w:bCs w:val="false"/>
          <w:i/>
          <w:iCs w:val="false"/>
          <w:caps w:val="false"/>
          <w:smallCaps w:val="false"/>
          <w:strike w:val="false"/>
          <w:dstrike w:val="false"/>
          <w:outline w:val="false"/>
          <w:vanish w:val="false"/>
          <w:position w:val="0"/>
          <w:sz w:val="24"/>
          <w:sz w:val="24"/>
          <w:szCs w:val="24"/>
          <w:vertAlign w:val="baseline"/>
        </w:rPr>
        <w:t xml:space="preserve"> comunione!</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23-30</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Paolo sta per chiudere la trattazione ed arriva alla soluzione definitiva, anche pratica. I vv. 23-24 non fanno che richiamare quanto già affermato e specificato da tempo come criterio base di condotta. Quando la coscienza non é chiamata in causa, non occorre farsi alcun problema: «Dio ci ha chiamato a libertà perché restassimo liberi, non fatevi dunque schiavi degli uomini», né delle loro osservanze rituali o tradizionali... Rendete grazie a Dio per i suoi doni e state in pac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Laddove, però, sia in questione la coscienza altrui, e quindi lo 'scandalo', questo costituisce il legame più forte anche per la coscienza libera in virtù della forza di quella comunione di cui si é parlato sopra. Quando non sono 'da solo' a dover decide diventa tassativa la 'comunione'.</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vv. 29-30 si ribadisce la libertà assoluta di coscienza personale.</w:t>
      </w:r>
    </w:p>
    <w:p>
      <w:pPr>
        <w:pStyle w:val="Normal"/>
        <w:bidi w:val="0"/>
        <w:ind w:right="2020" w:hanging="0"/>
        <w:jc w:val="left"/>
        <w:rPr/>
      </w:pPr>
      <w:r>
        <w:rPr>
          <w:b/>
          <w:bCs w:val="false"/>
          <w:i w:val="false"/>
          <w:iCs w:val="false"/>
          <w:caps w:val="false"/>
          <w:smallCaps w:val="false"/>
          <w:strike w:val="false"/>
          <w:dstrike w:val="false"/>
          <w:outline w:val="false"/>
          <w:vanish w:val="false"/>
          <w:position w:val="0"/>
          <w:sz w:val="24"/>
          <w:sz w:val="24"/>
          <w:szCs w:val="24"/>
          <w:vertAlign w:val="baseline"/>
        </w:rPr>
        <w:t>31-32</w:t>
      </w:r>
      <w:r>
        <w:rPr>
          <w:b w:val="false"/>
          <w:bCs w:val="false"/>
          <w:i w:val="false"/>
          <w:iCs w:val="false"/>
          <w:caps w:val="false"/>
          <w:smallCaps w:val="false"/>
          <w:strike w:val="false"/>
          <w:dstrike w:val="false"/>
          <w:outline w:val="false"/>
          <w:vanish w:val="false"/>
          <w:position w:val="0"/>
          <w:sz w:val="24"/>
          <w:sz w:val="24"/>
          <w:szCs w:val="24"/>
          <w:vertAlign w:val="baseline"/>
        </w:rPr>
        <w:t xml:space="preserve"> Altro criterio chiarificatore e risolutivo: «fate tutto per la gloria di Dio», per la gloria del suo Nome santo. Chi vede un cristiano deve essere portato a dare gloria a Dio, a quel Dio che forse neppure conosce ma del quale riesce a vedere la magnificenza delle opere; «Così risplenda la vostra luce davanti agli uomini, perché vedano le vostre opera buone e diano gloria la Padre vostro che é nei cieli" (Mt. 5,16)</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Da queste parole di Paolo sono derivati lungo i secoli grandi insegnamenti di vita e regole di condotta cristiana; per tutti valga il motto gesuitico 'ad majorem Dei gloriam'.</w:t>
      </w:r>
    </w:p>
    <w:p>
      <w:pPr>
        <w:pStyle w:val="Normal"/>
        <w:bidi w:val="0"/>
        <w:ind w:right="202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La 'gloria di Dio' é una delle dominanti della spiritualità biblica, la ritroviamo ad ogni passaggio importante; si manifesta nei modi più disparati ed accoglie 'consensi' da tutte le parti. Occorrerebbe sfogliare la Bibbia pagina per pagina per prendere atto dell'importanza di questo tema... potremmo dire che </w:t>
      </w:r>
      <w:r>
        <w:rPr>
          <w:b w:val="false"/>
          <w:bCs w:val="false"/>
          <w:i/>
          <w:iCs w:val="false"/>
          <w:caps w:val="false"/>
          <w:smallCaps w:val="false"/>
          <w:strike w:val="false"/>
          <w:dstrike w:val="false"/>
          <w:outline w:val="false"/>
          <w:vanish w:val="false"/>
          <w:position w:val="0"/>
          <w:sz w:val="24"/>
          <w:sz w:val="24"/>
          <w:szCs w:val="24"/>
          <w:u w:val="single"/>
          <w:vertAlign w:val="baseline"/>
        </w:rPr>
        <w:t>questo é lo scopo della Bibbia</w:t>
      </w:r>
      <w:r>
        <w:rPr>
          <w:b w:val="false"/>
          <w:bCs w:val="false"/>
          <w:i/>
          <w:iCs w:val="false"/>
          <w:caps w:val="false"/>
          <w:smallCaps w:val="false"/>
          <w:strike w:val="false"/>
          <w:dstrike w:val="false"/>
          <w:outline w:val="false"/>
          <w:vanish w:val="false"/>
          <w:position w:val="0"/>
          <w:sz w:val="24"/>
          <w:sz w:val="24"/>
          <w:szCs w:val="24"/>
          <w:vertAlign w:val="baseline"/>
        </w:rPr>
        <w:t xml:space="preserve">: </w:t>
      </w:r>
      <w:r>
        <w:rPr>
          <w:b/>
          <w:bCs w:val="false"/>
          <w:i/>
          <w:iCs w:val="false"/>
          <w:caps w:val="false"/>
          <w:smallCaps w:val="false"/>
          <w:strike w:val="false"/>
          <w:dstrike w:val="false"/>
          <w:outline w:val="false"/>
          <w:vanish w:val="false"/>
          <w:position w:val="0"/>
          <w:sz w:val="24"/>
          <w:sz w:val="24"/>
          <w:szCs w:val="24"/>
          <w:vertAlign w:val="baseline"/>
        </w:rPr>
        <w:t xml:space="preserve">trasmettere nei secoli motivi di gloria al Dio di Abramo </w:t>
      </w:r>
      <w:r>
        <w:rPr>
          <w:b w:val="false"/>
          <w:bCs w:val="false"/>
          <w:i/>
          <w:iCs w:val="false"/>
          <w:caps w:val="false"/>
          <w:smallCaps w:val="false"/>
          <w:strike w:val="false"/>
          <w:dstrike w:val="false"/>
          <w:outline w:val="false"/>
          <w:vanish w:val="false"/>
          <w:position w:val="0"/>
          <w:sz w:val="24"/>
          <w:sz w:val="24"/>
          <w:szCs w:val="24"/>
          <w:vertAlign w:val="baseline"/>
        </w:rPr>
        <w:t xml:space="preserve">che sempre salva chi si affida a Lui. Alcuni esempi: </w:t>
      </w:r>
    </w:p>
    <w:p>
      <w:pPr>
        <w:pStyle w:val="Normal"/>
        <w:bidi w:val="0"/>
        <w:ind w:right="2020" w:hanging="0"/>
        <w:jc w:val="left"/>
        <w:rPr/>
      </w:pPr>
      <w:r>
        <w:rPr>
          <w:b w:val="false"/>
          <w:bCs w:val="false"/>
          <w:i/>
          <w:iCs w:val="false"/>
          <w:caps w:val="false"/>
          <w:smallCaps w:val="false"/>
          <w:strike w:val="false"/>
          <w:dstrike w:val="false"/>
          <w:outline w:val="false"/>
          <w:vanish w:val="false"/>
          <w:position w:val="0"/>
          <w:sz w:val="24"/>
          <w:sz w:val="24"/>
          <w:szCs w:val="24"/>
          <w:vertAlign w:val="baseline"/>
        </w:rPr>
        <w:t xml:space="preserve">-) la bellissima preghiera nella notte delle nozze di Tobia e Sara: «Tu lo sai che prendo in moglie questa mia parente non per passione, ma solo per il desiderio di </w:t>
      </w:r>
      <w:r>
        <w:rPr>
          <w:b/>
          <w:bCs w:val="false"/>
          <w:i/>
          <w:iCs w:val="false"/>
          <w:caps w:val="false"/>
          <w:smallCaps w:val="false"/>
          <w:strike w:val="false"/>
          <w:dstrike w:val="false"/>
          <w:outline w:val="false"/>
          <w:vanish w:val="false"/>
          <w:position w:val="0"/>
          <w:sz w:val="24"/>
          <w:sz w:val="24"/>
          <w:szCs w:val="24"/>
          <w:vertAlign w:val="baseline"/>
        </w:rPr>
        <w:t>una discendenza nella quale si benedica il tuo nome lungo i secoli</w:t>
      </w:r>
      <w:r>
        <w:rPr>
          <w:b w:val="false"/>
          <w:bCs w:val="false"/>
          <w:i/>
          <w:iCs w:val="false"/>
          <w:caps w:val="false"/>
          <w:smallCaps w:val="false"/>
          <w:strike w:val="false"/>
          <w:dstrike w:val="false"/>
          <w:outline w:val="false"/>
          <w:vanish w:val="false"/>
          <w:position w:val="0"/>
          <w:sz w:val="24"/>
          <w:sz w:val="24"/>
          <w:szCs w:val="24"/>
          <w:vertAlign w:val="baseline"/>
        </w:rPr>
        <w:t>» (Tb 8,8)</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la preghiera di Nabucodonosor davanti alla fornace dei Anania &amp; C.: «Benedetto il Dio di Sadràch, Mesàch e Abdènego, il quale ha mandato il suo angelo e ha liberato i servi che hanno confidato in lui; hanno trasgredito il comando del re e hanno esposto i loro corpi per non servire e per non adorare alcun altro dio che il loro Dio. Perciò io decreto che chiunque, a qualsiasi popolo, nazione o lingua appartenga, proferirà offesa contro il Dio di Sadràch, Mesàch e Abdènego, sia tagliato a pezzi e la sua casa sia ridotta a un mucchio di rovine, poiché nessun altro dio può in tal maniera liberare» (Dn 3,95-96)</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t>-) La riconoscenza di Naaman per la guarigione dalla lebbra: «Ebbene, ora so che non c'è Dio su tutta la terra se non in Israele ...sia permesso al tuo servo di caricare qui tanta terra quanta ne portano due muli, perché il tuo servo non intende comp</w:t>
      </w:r>
    </w:p>
    <w:p>
      <w:pPr>
        <w:pStyle w:val="Normal"/>
        <w:bidi w:val="0"/>
        <w:ind w:right="2020" w:hanging="0"/>
        <w:jc w:val="left"/>
        <w:rPr>
          <w:b w:val="false"/>
          <w:b w:val="false"/>
          <w:bCs w:val="false"/>
          <w:i w:val="false"/>
          <w:i w:val="false"/>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r>
    </w:p>
    <w:sectPr>
      <w:headerReference w:type="even" r:id="rId2"/>
      <w:headerReference w:type="default" r:id="rId3"/>
      <w:footerReference w:type="even" r:id="rId4"/>
      <w:footerReference w:type="default" r:id="rId5"/>
      <w:type w:val="nextPage"/>
      <w:pgSz w:w="11877" w:h="16816"/>
      <w:pgMar w:left="2268" w:right="226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ere più un olocausto o un sacrificio ad altri dei, ma solo al Signore.» (2 Re 5,16ss)</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val="false"/>
        <w:iCs w:val="false"/>
        <w:caps w:val="false"/>
        <w:smallCaps w:val="false"/>
        <w:strike w:val="false"/>
        <w:dstrike w:val="false"/>
        <w:outline w:val="false"/>
        <w:vanish w:val="false"/>
        <w:position w:val="0"/>
        <w:sz w:val="24"/>
        <w:sz w:val="24"/>
        <w:szCs w:val="24"/>
        <w:vertAlign w:val="baseline"/>
      </w:rPr>
      <w:t>iere più un olocausto o un sacrificio ad altri dei, ma solo al Signore.» (2 Re 5,16ss)</w:t>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p>
    <w:pPr>
      <w:pStyle w:val="Normal"/>
      <w:bidi w:val="0"/>
      <w:ind w:right="2020" w:hanging="0"/>
      <w:jc w:val="left"/>
      <w:rPr>
        <w:b w:val="false"/>
        <w:b w:val="false"/>
        <w:bCs w:val="false"/>
        <w:i/>
        <w:i/>
        <w:iCs w:val="false"/>
        <w:caps w:val="false"/>
        <w:smallCaps w:val="false"/>
        <w:strike w:val="false"/>
        <w:dstrike w:val="false"/>
        <w:outline w:val="false"/>
        <w:vanish w:val="false"/>
        <w:position w:val="0"/>
        <w:sz w:val="24"/>
        <w:sz w:val="24"/>
        <w:szCs w:val="24"/>
        <w:vertAlign w:val="baseline"/>
      </w:rPr>
    </w:pPr>
    <w:r>
      <w:rPr>
        <w:b w:val="false"/>
        <w:bCs w:val="false"/>
        <w:i/>
        <w:iCs w:val="false"/>
        <w:caps w:val="false"/>
        <w:smallCaps w:val="false"/>
        <w:strike w:val="false"/>
        <w:dstrike w:val="false"/>
        <w:outline w:val="false"/>
        <w:vanish w:val="false"/>
        <w:position w:val="0"/>
        <w:sz w:val="24"/>
        <w:sz w:val="24"/>
        <w:szCs w:val="24"/>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