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ttura di 1Cor 12-13</w:t>
      </w:r>
    </w:p>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continua la sua trattazione del tema 'comunione' estendendola al di fuori delle assemblee liturgiche, a tutta la vita della comunità... in particolare alla 'specificità' della comunità di Corinto: i carismi, o doni dello Spirit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cap. 12 é dedicato alla illustrazione della 'teoria' sui carismi, il 13 offre la 'regola' di riferimento, il cap. 14 tirerà poi le conclusioni pratich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2,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me già accennato nella prima parte della lettera, la comunità di Corinto é una comunità ricca di doni da parte dello Spirito, una comunità vivace, ribollente di attività le più diverse tanto in campo spirituale che 'materiale'... ed é proprio questa abbondanza di 'ben di Dio' che rischia di farle perdere di vista il senso ultimo del proprio esistere, ed esistere in quei termini. I differenti doni dello Spirito utilizzati in modo parziale, a seconda dei gruppi, rischiano di spezzare la comunità in 'tronconi' paralleli, con difversi 'referenti' anche in campo apostolico (Cefa, Apollo, Paolo...). Paolo interviene allora per sottolineare la giusta lettura della situazione, secondo la 'chiave' già fornita in precedenza: l'edificazion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v. 2 si riferisce forse a forme misticheggianti presenti presso alcune religioni pagane, anche in Grecia... E' forse però possibile leggere queste righe anche in riferimento ad una eccessiva 'sensibilità' emotiva che giustifica, o teorizza addirittura, certe forme di spontaneismo pseudo-religioso presenti ancora oggi in alcuni settori della società ed a cui la Chiesa stessa non sempre é estranea.</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Quando l''ispirazione' del momento é recepita e giustificata in nome dello 'Spirito' nascono strane forme di devozione e religiosità che spesso tendono a seguire una propria traiettoria 'tangente' alla retta dottrina e spiritualità. Un'eccessiva attenzione allo 'spontaneo' rischia di svuotare completamente la fede biblica da quella che certamente può essere definita la 'dominante' della rivelazione biblica su Dio: la fedeltà. Vengono così a perdere di valore tanto la consapevolezza che l'impegno... cedendo all'ispirazione del momento: "se me la sento", "quando ho l'ispirazione"... ecc.</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n la solita determinazione Paolo pone un principio fermissimo per la lettura dei fenomeni carismatici: qualunque fenomeno veramente spirituale riconosce una priorità: quella di Gesù come Signore! Ci possono essere forme misticheggianti anche contrarie a Gesù... come già si era speriemntato nel paganesimo: é allora importante verificare il contenuto, non accontentandosi solo della forma esterna! E' vero che lo Spirito "soffia dove vuole" ma mai in contrapposizione a se stesso! Occorre quindi sottoporre le 'ispirazioni' al giudizio di alcuni criteri base che Paolo intende esporre proprio in questi capp.</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4-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ltra affermazione di principio: la diversità non é segno di divisione ma di unità nella comunione da cui tutto deriva; uno solo é lo Spirito, uno solo é il Signore, uno solo é Dio (Padre). La diversità, vista dai Greci come segno di incompletezza e negazione della perfezione di Dio, é presentata da Paolo come la base della comunione trinitaria: "E' Dio che opera tutto in tutti"!</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7-1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ffermazione fondamentale per questo tema: la diversità e particolarità dei doni non é in 'commenda' ed onore del singolo ma a servizio del bene comun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d in questo lo Spirito stesso agisce con piena libertà; "come vuole" sta ad indicare l'assoluta libertà e gratuità dei doni spirituali, non la loro arbitrarietà (in cui ciascuno si 'dota' dei carismi che più gli fanno comodo).</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2-2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paragone del corpo cui Paolo ricorre non é sua invenzione... si tratta di un modo ormai 'storico' di rappresentare il rapporto uno-molti a favore della diversità nell'unità; lo si trova già in Egitto nel XII sec. a. C..</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introduce la 'figura' che utilizzerà affermando già l'unità ma soprattutto creando una equazione tra questo corpo e Cristo stesso: Cristo é l'elemento unificatore, il punto di riferimento, la possibilità di identificazione di questo corpo. Si affaccia qui per la prima volta l'idea del 'corpo mistico': il Cristo risorto, pur mantenendo la propria identità personale di FdD fatto uomo, associa a sé in un unico 'corpo' tutti i credenti in lui, tutti coloro che vivono la sua stessa vita ed il proprio rapporto di filiazione nei confronti del Padre. Questa 'figura' del corpo mistico troverà largo seguito tanto nelle altre lettere paoline che nella spiritualità della Chiesa laddove si vogliano evitare forme di esclusivismo individualistico nel rapporto con Dio. Paolo ribadisce il motivi e l'origine di questa unità in Cristo: il Battesimo, il dono dello Spirito, il superamento di ogni barriera culturale e sociale, il riferimento ad un'unica fed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La conclusione richiama chiaramente l'apertura: "Voi siete il corpo di Cristo"... </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E' facile qui fare riferimento a quanto già affermato nei capp. 10 e 11 circa la comunione che nasce e si alimenta dall'Eucaristia: "poiché c'é un solo pane, noi, pur essendo molti siamo un corpo solo" (10,17); "chi mangia e beve senza riconoscere il corpo del Signore, mangia e beve la sua condanna" (11,29); é ed interessante collegare queste considerazioni con quelle già fatte al cap. 6: "Non sapete che i vostri corpi sono membra di Cristo?" (6,15); "...il vostro corpo é tempio dello Spirito Santo" (6,19). Le considerazioni di Paolo ci appaiono allora non solo 'spirituali' ma anche molto concrete: c'é una 'teoria', per così dire, del 'Corpo Mistico' che si concretizza nella vita della comunità e del singolo fedele, tanto nei sacramenti che nella vita personale... addirittura 'corporea', fisica... </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omprendiamo così la grande attenzione che é sempre stata posta dai  'mistici' nel tener saldamente legato l'elemento spirituale, quello sacramentale e quello fisico. Non esiste vera vita mistica, di preghiera ed unione totale con Dio, senza una vera vita sacramentaria, che é possibile SOLO nella Chiesa, e senza una 'condiscendenza' della stessa corporeità (le penitenze e la vita di rinuncie e fatiche tipiche delle 'vette' dello Spirito: non sono esistiti 'mistici' non penitenti).</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28-3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ll'elenco di doni dello Spirito dei vv. 8-10 se ne affianca un altro, un po' più 'concreto', ma soprattutto un più 'sbilanciato' verso una dimensione propriamente 'ministeriale', di servizio alla comunità... si può notare anche una certa 'gerarchia' tra questi carismi: da quelli più 'istituzionali' a quelli più 'spontanei' e 'personali'.</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postoli, profeti, dottori..." si tratta probabilmente delle prime forme di dedizione missionaria, seppur a livelli diversi; gli stessi Atti degli Apostoli ce ne danno testimonianza per quanto riguarda Barnaba, Apollo e, perché no? Lo stesso Paol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Paolo riesce qui a superare, per la prima volta, l'oziosa questione della contrapposizione tra carisma ed istituzione; questione che tanto male ha portato e continua a portare nella Chiesa. Utilizzando gli stessi termini, anche 'istutuzionali', Paolo sembra ammettere la presenza nella stessa 'gerarchia' ecclesiastica di una specie di 'doppia' via d'azione dello Spirito: quella gerarchica (i 12 apostoli ed i loro delegati), e quella 'carismatica'... L'affermazione é chiara: "sono stati posti </w:t>
      </w:r>
      <w:r>
        <w:rPr>
          <w:b w:val="false"/>
          <w:bCs w:val="false"/>
          <w:i/>
          <w:iCs w:val="false"/>
          <w:caps w:val="false"/>
          <w:smallCaps w:val="false"/>
          <w:strike w:val="false"/>
          <w:dstrike w:val="false"/>
          <w:outline w:val="false"/>
          <w:vanish w:val="false"/>
          <w:position w:val="0"/>
          <w:sz w:val="24"/>
          <w:sz w:val="24"/>
          <w:szCs w:val="24"/>
          <w:u w:val="single"/>
          <w:vertAlign w:val="baseline"/>
        </w:rPr>
        <w:t>da Dio nella Chiesa</w:t>
      </w:r>
      <w:r>
        <w:rPr>
          <w:b w:val="false"/>
          <w:bCs w:val="false"/>
          <w:i/>
          <w:iCs w:val="false"/>
          <w:caps w:val="false"/>
          <w:smallCaps w:val="false"/>
          <w:strike w:val="false"/>
          <w:dstrike w:val="false"/>
          <w:outline w:val="false"/>
          <w:vanish w:val="false"/>
          <w:position w:val="0"/>
          <w:sz w:val="24"/>
          <w:sz w:val="24"/>
          <w:szCs w:val="24"/>
          <w:vertAlign w:val="baseline"/>
        </w:rPr>
        <w:t>": Dio certamente opera secondo libertà propria, ma non fuori o al di là della Chiesa! Chi é veramente mosso dallo Spirito ha già pronto il proprio campo d'azione: la Chiesa, appunto! Così testimonia in modo unanime la storia stessa della Chiesa: chi, mosso dallo Spirito e ad esso sinceramente sottoposto, é intervenuto a cambiare anche situazioni decadenti ed ormai 'infedeli', dall'interno della Chiesa ha ottenuto risultati evidenti di santità e comunione... chi si é posto dall'esterno ha creato situazioni di disagio, rottura... e perdita di parti essenziali del patrimonio stesso della fed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dono dello Spirito non può essere oggetto di invidia o di emulazione o concorrenza... anche in considerazione dell'assoluta libertà con cui lo Spirito stesso lo elargisce. I carismi in sé, non sono segno e via di santità e perfezione personale... non rappresentano l'approvazione divina all'operare di una determina persona... sono strumenti a servizio della crescita... della edificazione della comunità! Chiedere doni 'speciali' allo Spirito può essere possibile... meglio però sarebbe sottomettersi totalmente al dono fondamentale che lo Spirito opera sempre, comunque ed in tutti: la carità!</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3,1-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Finalmente il brano più conosciuto del cristianesimo, dopo le Beatitidni!</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con andamento poetico traccia un magnifico itinerario di perfezione spirituale ed umana attraverso la carità; al primo movimento di raffronto tra carsimi e carità segue l'esposizione delle fondamentali caratteristiche della carità, per poi riaffermare il primato assoluto della carità su ogni carisma... ma anche su ogni virtù!</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interessante notare la scelta di principio posta da Paolo nello scegliere i termini: "agape" e non altre forme di 'rapporto-legame'. L'"eros" rappresentava l'amore nella sua dimensione carnale, sessuale, passionale; la "filia" era l'interessamento, il 'darsi da fare per' (tutti i composti di 'filo...'); "agape" é l'amore gratuito, centrato su quello che l'altro é... l'amore di Dio! Anche le traduzioni latine terranno conto di questa differenza semantica e non useranno il termine "amor" ma "caritas"... da cui il nostro 'carità', da non confondersi, ovviamente, con l'elemosina.</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parola nelle sue espressioni di profezia e glossolalia (il parlare 'lingue'), la fede, l'assistenza senza la carità sono inutili: "non giovano!" I carismi forse più ambìti da parte dei Corinzi sono così ridotti al silenzio... devono riconoscere la propria subordinazione al 'dono numero UNO' dello Spirit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uò capitare abbastanza spesso che anche i credenti trovino in sé motivazioni 'spurie' al proprio rapporto con Dio ed i fratelli; una delle 'deviazioni' religiose più frequenti consiste proprio nel cercare il 'dono di Dio' invece che il 'Dio del dono'... a smascherare questa 'farsa' spirituale é proprio la carità: il dono perfetto! Laddove il dono non sia gratuito ma 'promozionale'... si annida sempre una certa percentuale di infedeltà all'uomo che si ritorce immediatamente come infedeltà anche verso Dio stesso, smascherando la non piena verità del punto di partenza.</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4-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15 caratteristiche della carità (la 16° viene poi): tutto spinge 'fuori'... all'uscita da se stessi e dalle proprie 'cose': il centro della persona é chiaramente altrov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C'é 'qualcosa' nella fede cristiana di assolutamente nuovo, incomprensibile da un punto di vista semplicemente umano: il cristiano é una persona 'sbilanciata' in avanti... al di fuori di sé, del proprio 'legittimo' baricentro esistenziale... c'é come una forza che chiama fuori ed un 'legame' che permette di 'sporgersi' da sé stessi senza sbilanciarsi nel nulla, nel non senso, nella perdita della propria esistenza... (come un'imbragatura che ci permette di operare, con piena libertà di movimenti, al di fuori della nostra normale portata). Il cristiano é una persona 'affidata' ad un'altra che la 'tiene' e le permette di andare oltre... C'é Dio che ci 'tiene' in questo 'sbilanciamento' verso l'altro... l'alternativa, per quanto travestita, potrebbe essere solo un'esistenza 'monadica': ciascuno chiuso in sé, autonomo, indipendente, incomunicante... ma Dio non ha voluto un mondo cosiffatto: lo ha 'sbilanciato' appositamente verso di sé, fuori del proprio baricentro per donargli una vita di comunione e di amor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8-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ffermazione teologicamente capitale: la carità é eterna! S. Giovanni dirà che "Dio é amore"... si tratta della stessa cosa! Ogni carisma é legato a situazioni temporali, contingenti, destinate a passare o a diventare inutili... c'é invece una crescita che non avrà fine: quella dell'amore di Dio! La dimensione escatologica (la vita eterna) del cristianesimo emerge qui come quella decisiva (lo rivedremo al cap. 15): il punto di arrivo é la perfezione... perfezione nell'amor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he le tre virtù teologali, che i cristiani conoscono già come punti di forza della loro esistenza in Cristo, obbediscono a questa eminenza della carità. Fede e speranza sono per 'adesso'... l'amore di Dio arriverà 'allora' al suo culmin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E' forse alla luce di questa affermazione che Paolo affermerà spesso l'esistenza di una 'caparra' della vita divina già data al cristiano fin da adesso... fede e speranza sono compagne di viaggio del pellegrino della vita... la carità costituisce la via, la strada sulla quale camminare senza perdersi d'animo... ogni strada é già presagio e garanzia della meta che attende di essere raggiunta. Dove manchi la carità l'uomo si trova in un deserto senza strade... dove né fede, né speranza possono sostener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rFonts w:eastAsia="Liberation Serif" w:cs="Liberation Serif"/>
        <w:b w:val="false"/>
        <w:bCs w:val="false"/>
        <w:i w:val="false"/>
        <w:iCs w:val="false"/>
        <w:caps w:val="false"/>
        <w:smallCaps w:val="false"/>
        <w:strike w:val="false"/>
        <w:dstrike w:val="false"/>
        <w:outline w:val="false"/>
        <w:vanish w:val="false"/>
        <w:position w:val="0"/>
        <w:sz w:val="24"/>
        <w:sz w:val="24"/>
        <w:szCs w:val="24"/>
        <w:vertAlign w:val="baseline"/>
      </w:rPr>
      <w:t xml:space="preserve"> </w:t>
    </w:r>
    <w:r>
      <w:rPr>
        <w:b w:val="false"/>
        <w:bCs w:val="false"/>
        <w:i w:val="false"/>
        <w:iCs w:val="false"/>
        <w:caps w:val="false"/>
        <w:smallCaps w:val="false"/>
        <w:strike w:val="false"/>
        <w:dstrike w:val="false"/>
        <w:outline w:val="false"/>
        <w:vanish w:val="false"/>
        <w:position w:val="0"/>
        <w:sz w:val="24"/>
        <w:sz w:val="24"/>
        <w:szCs w:val="24"/>
        <w:vertAlign w:val="baseline"/>
      </w:rPr>
      <w:t>opportunemente un cammino puramente casual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rFonts w:eastAsia="Liberation Serif" w:cs="Liberation Serif"/>
        <w:b w:val="false"/>
        <w:bCs w:val="false"/>
        <w:i w:val="false"/>
        <w:iCs w:val="false"/>
        <w:caps w:val="false"/>
        <w:smallCaps w:val="false"/>
        <w:strike w:val="false"/>
        <w:dstrike w:val="false"/>
        <w:outline w:val="false"/>
        <w:vanish w:val="false"/>
        <w:position w:val="0"/>
        <w:sz w:val="24"/>
        <w:sz w:val="24"/>
        <w:szCs w:val="24"/>
        <w:vertAlign w:val="baseline"/>
      </w:rPr>
      <w:t xml:space="preserve"> </w:t>
    </w:r>
    <w:r>
      <w:rPr>
        <w:b w:val="false"/>
        <w:bCs w:val="false"/>
        <w:i w:val="false"/>
        <w:iCs w:val="false"/>
        <w:caps w:val="false"/>
        <w:smallCaps w:val="false"/>
        <w:strike w:val="false"/>
        <w:dstrike w:val="false"/>
        <w:outline w:val="false"/>
        <w:vanish w:val="false"/>
        <w:position w:val="0"/>
        <w:sz w:val="24"/>
        <w:sz w:val="24"/>
        <w:szCs w:val="24"/>
        <w:vertAlign w:val="baseline"/>
      </w:rPr>
      <w:t>opportunemente un cammino puramente casuale.</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