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TTURA 1° COR cap. 16</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cap. 16 é la conclusione della lettera; in esso Paolo ricorda alla comunità alcuni elementi che ritiene importanti per i rapporti con lui ed i suoi collaboratori e le altre comunità cristiane... in particolare la 'Chiesa Madre' di Gerusalemm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ha organizzato una colletta per la comunità cristiana di Gerusalemme già vittima delle persecuzioni da parte dell'ebraismo ufficiale; Paolo stesso, giovane, si era collocato in questa linea estendendo la persecuzione di questi 'fratelli devianti' anche al di fuori del territorio giudaico (Damasco). Paolo chiede ora a tutte le comunità provenienti dal paganesimo di prendersi a cuore la sorte, e la sopravvivenza, della Chiesa di Gerusalemme da cui é iniziata l'irradiazione del Vangel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re che Paolo tenesse particolarmente a questa 'colletta' non solo per la reale necessità da fronteggiare ma più ancora come segno di 'lealtà', meglio di piena ecclesialità, da parte delle comunità provenienti dal paganesimo verso la/le comunità guideo-cristiane. Sarà proprio il desiderio e l'onere di portare a Gerusalemme quanto raccolto, in segno di piena comunione, che porterà Paolo nella 'tana del lupo'... nelle mani dei suoi avversari: i giudei in lotta contro la comunità di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aolo, pur agendo spesso da solo o semplicemente accompagnato da propri collaboaratori, sente la sua missione come qualcosa di 'universale' di veramente 'cattolico': senza confini, anzi con un'anima profondamente comunitaria. Tutti i suoi sforzi Paolo li fa in piene comunione con la Chiesa di Gerusalemme; é lui stesso che va alcune volte ad in contrare Pietro per aver la garanzia "di non correre invano" per il Vangelo. Paolo desidera ardentemente che sia lo stesso vangelo ad essere predicato in ogni parte del mondo... tutto... purché il Vangelo avanz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scritto a caratteri cubitali nel cristianesimo questo bisogno di 'comunione' al di là di ogni altra possibile situazione o condizione: chi condivide il 'sabgue' versato da Cristo sulla croce non può rifiutarsi od essere incapace di condividere le cose di questo mondo, tanto che si tratti di beni, che di rapporti personali. La comunione é la più grande espressione della car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 2 ci mostra già l'uso consolidato di ritrovarsi nel giorno festivo, la domenica, per pregare insieme, per celebrare, presumibilmente, l'Eucaristia... é proprio nell'Eucaristia che si deve raccogliere, ogni settimana, quanto ciascuno intende offrire... le raccolte estemporanee, d'ufficio, non servono... Paolo vuole anche evitare che si possa malignare sul suo conto: "viene solo per raccogliere sold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vuole addirittura rimanere fuori dalla faccenda delegando ai Corinti stessi la consegna di quanto raccolto, a meno che non si tratti di una somma talmente ingente da richiedere anche la sua presenza quale fiduciario e garante per tutta/e le comun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Un cristianesimo senza condivisione non esiste da nessuna parte; un'assemblea liturgica che non si sappia esprimere anche nel dono di quanto occorre per i bisogni della Chiesa universale, non é una vera Eucaristia. Non si può 'rendere grazie' (eucaristizzare) tenendo stretto per se stessi... non curandosi dei bisogni dei fratel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dono dei propri soldi, il dono del proprio tempo, e delle proprie risorse in generale é scritto in modo indelebile nel cristianesimo... chi non condivide si pone fuori della logica della comunione... e quindi della stessa fed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r>
        <w:br w:type="page"/>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left="280"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5-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illustra i propri progetti per il fututo, progetti che non riuscirà a rispettare e che gli costeranno gravi critiche da parte della comunità di Corinto (Cfr. l'inizio di 2° Cor). Paolo sa quanto preziosa sia la sua presenza presso la comunità e si promette di passare un po' di tempo con loro per poter consolidare la loro fede e far progredire la loro adesione al Vange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Rimane pur sempre vero, e quindi da prendere in seria considerazione, che l'annuncio del Vangelo crea legami nuovi, innovativi, di una qualità ed uno spessore diversi da tutti gli altri; rimane quindi vero che la presenza di persone che hanno rappresentato per la propria esperienza di fede importanti punti di riferimento non può lasciare indifferenti; così come gli stessi 'operai del Vangelo' desiderano a volte  sperimentare la comunione derivante dalla loro fatica pastorale. Il discorso però, per quanto legittimo, non può fossilizzarsi: occorre sapersi aprire ed accogliere, e valorizare tutti quelli che vivono per il Vange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0-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resentazione delle attività dei collaboratori più stretti di Paolo e raccomandazioni sul come accoglierli e trattarli: Paolo desidera siano trattati con tutte le cure e attenzioni possibili... non tanto per le loro persone, quanto piuttosto per il servizio che svolgono al Vangelo e, quindi, alla fede delle comunità cristiane stess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premura nell'accogliere e predisporre quanto necessario per questi che "lavorano con l'apostolo nell'opera del Signore" é ritenuta necessaria proprio come segno di fede autentica. L'accenno alla decisione di Apollo di non andare senza Paolo a Corinto può essere motivato dal desiderio di non fomentare quella faziosità di cui la lettera tratta già dai propri inizi. La presenza degli evangelizzatori si giustifica solo con la reale utilità al servizio del Vangelo e della comun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Rimane comunque vero che il legame maggiore, e quindi prioritario, é quello derivante dalla fede... in questo caso anche chiunque altro porti avanti la stessa missione del 'primo evangelizzatore' deve essere accolto e trattato allo stesso modo da parte della comunità... Le differenze di persone non possono andare a svantaggio del Vangelo e della fede della Chiesa stess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3-1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Ultima esortazione prima dei saluti. Vigilanza, saldezza nella fede, carità... sono i tre cardini nei quali Paolo individua la possibilità per la Chiesa, non solo quella di Corinto, di essere e rimanere se stessa, quello che Dio desidera da le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vigilanza é l'attenzione perché non si insinuino lentamente ed in modo impercettibile sfiducie, approssimazioni, leggerezze, minuziosità che possano sgretolare dall'interno la coesione della comunità e la sua comunione in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w:t>
      </w:r>
      <w:r>
        <w:rPr>
          <w:b w:val="false"/>
          <w:bCs w:val="false"/>
          <w:i w:val="false"/>
          <w:iCs w:val="false"/>
          <w:caps w:val="false"/>
          <w:smallCaps w:val="false"/>
          <w:strike w:val="false"/>
          <w:dstrike w:val="false"/>
          <w:outline w:val="false"/>
          <w:vanish w:val="false"/>
          <w:position w:val="0"/>
          <w:sz w:val="24"/>
          <w:sz w:val="24"/>
          <w:szCs w:val="24"/>
          <w:u w:val="single"/>
          <w:vertAlign w:val="baseline"/>
        </w:rPr>
        <w:t>saldezza nella fed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é l'attenzione verso quanto 'ricevut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iù volte Paolo é ricorso, lungo la lettera, alla normatività dell'annuncio del Vangelo ed alla 'tradizione' vigente all'interno delle comunità cristiane... Questa tradizione é la regola della fede, poiché anche l'annuncio del Vangelo é parte di questa tradizione, così come ne é parte la necessità della missione, la celebrazione dell'Eucaristia, la fede nella Risurrezione, il comandamento della Carità... ecc!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olo mantenendosi all'interno della tradizione: "quanto universalmente accettato e creduto" ci si può mantenere nella fede ed essere certi della salvezz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w:t>
      </w:r>
      <w:r>
        <w:rPr>
          <w:b w:val="false"/>
          <w:bCs w:val="false"/>
          <w:i w:val="false"/>
          <w:iCs w:val="false"/>
          <w:caps w:val="false"/>
          <w:smallCaps w:val="false"/>
          <w:strike w:val="false"/>
          <w:dstrike w:val="false"/>
          <w:outline w:val="false"/>
          <w:vanish w:val="false"/>
          <w:position w:val="0"/>
          <w:sz w:val="24"/>
          <w:sz w:val="24"/>
          <w:szCs w:val="24"/>
          <w:u w:val="single"/>
          <w:vertAlign w:val="baseline"/>
        </w:rPr>
        <w:t>carità</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é l'attenzione verso i fratelli, la disponibilità verso l'altro ad imitazione di Cristo stesso che "non é venuto per essere servito ma per servire e dare la sua vita in riscatto per molti". Quell'agape di cui Paolo ha descritto miniziosamente ed efficacemente le caratteristiche ed il 'funzionamento' deve rimanere la prima attenzione di ogni credente in Cristo. Non esiste, non deve esistere, nella Chiesa altra legge che quella della carità; Giovanni ne parla sempre come di un 'comandamento' con tutta l'intensità di cui un ebreo é capace quando usa quella parola: 'comandamento'. Non potrebbe esistere comunità cristiana alcuna se mancasse il 'cemento' della carità; cadrebbe il compito 'sacramentale' della Chiesa se non fosse trasparente dell'amore totalmente gratuito e preveniente di Dio verso ciascun uo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esperienza religiosa, meglio, l'esperienza di fede non é 'auto-alimentante', non si sostiene da sé... deve essere continuamente richiamata, sostenuta, alimentata... Occorre attenzione e vigilanza per non lasciarsi prendere dalle cose o dalle preoccupazioni e perdere così di vista ciò che più conta. Non a caso tanti richiami di Gesù sono proprio sulla 'vigilanza'! Si può essere superstiziosi o anche religiosi, senza rendersene troppo conto... non si può essere persone di fede nostro malgrad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5-1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rima dei saluti conclusivi, Paolo, non può non ricordare alla comunità un esempio lampante di cosa la vera fede e la carità possano operare in chi si dimostra disponibile; la famiglia di Stefana, originaria di Corinto, si merita da Paolo il titolo di 'primizia dell'Aca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ervizio', 'collaborazione', 'affaticamento'... termini per indicare un ruolo ben preciso nella comunità; proprio per questo meritano deferenza da parte della comunità stessa che gode del loro impegno e del loro ministero. Forse si possono scorgere qui le prime linee operative del ministero 'diaconale': il ministero del servizio alla comunità cristiana nelle sue esigenze più impellenti ed importa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rispetto' nella comunità, o meglio la 'deferenza', non devono essere cose formali, che spettano a qualcuno e non ad altri... Chi lavora per la comunità deve essere da questa riconosciuto e valorizzato e sostenuto proprio a motivo del suo impegno! Si tratta certamente di una scelta personale (non 'obbligata') ma non per questo meno utile e proficua anche per tanti singoli della comunità stessa. Criterio di 'valore' nella Chiesa deve essere la 'fatica per il Vange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9-2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aluti con grande senso di comunione tra le differenti comunità cristian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19b: la Chiesa ha ancora una dimensione 'domestica'; si raduna nelle case liberamente messe a disposizione dai credenti stessi, più facoltosi, per accogliere tutta la comun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20b: il 'bacio santo'. Si tratta forse di un'uso palestinese poi 'esportato' presso le altre comunità cristiane; é un evidente segno di comunione e di 'affetto'... quell'affetto che deve trasformarsi in carità viva ed operante. Questo 'bacio santo' rimarrà poi nelle liturgia diventandone un elemento significativo al di fuori, quindi, di ogni possibile fraintendimento... rimane ancora per noi, oggi, una chiara espressione di comunione effettiv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ante volte, invece, proprio all'interno delle nostre stesse comunità parrocchiali facciamo fatica a guardare gli altri con benevolenza, ad accoglierli per come sono ed a valorizzare la loro presenza. Quante volte ci entusiasmiamo per il 'clima' creatosi in una qualche circostanza, per il 'fealing', e non riusciamo asfuggire alla tentazione di tenercelo tutto per noi... Quante volte il nostro 'scambiarci un segno di pace' non é altro che la riprova dell'assoluta freddezza con cui partecipiamo a quella celebrazione ed a motivo della quale tutte le nostre preghiere e Messe non incidono per nulla nella nostra vita e santità. Quel segno di pace diventa il simbolo dello squallore morale e spirituale in cui spesso celebriamo il 'mistero della Comunione di Cris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e lettere paoline, come la gran parte degli epistolari del tempo, sono scritte sotto dettatura, anche per ovvii motivi 'tecnici'; l'ebraico ed il greco, ed anche il latino, utilizzano anche segni grafici diversissimi tra loro... é per questo motivo che, a volte, lo scritto non risulta troppo scorrevole: scrivere e dettare sono due cose ben diverse; le strutture del 'parlato' e dello 'scritto' non sono sempre compatibili tra lor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unica cosa importante della vita é il Signore Gesù Cristo! Chi non lo ama, chi lo rifiuta si autoesclude dalla vita vera... 'anatema' é qui usato, come spessissimo, nell'accezione di 'maledetto', 'radiato' dalla società, destinato alla distru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ieni o Signore" oppure "il Signore é venuto"... la stessa conclusione dell'Apocalisse: il Signore che é venuto tornerà... la salvezza già operante per chi crede si compirà definitivamente nella sua glo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