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hanging="0"/>
        <w:jc w:val="center"/>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LECTIO 1CORINTI CAP 15</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center"/>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Ultima parte 'dottrinale' delle lettera; Paolo cambia tema, probabilmente seguendo l'elenco delle 'questioni' giuntegli da parte della comunità stessa. Tema di questo cap. é la risurrezione come tal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E' più che comprensibile la necessità di un 'ripasso' teologico su questo tema per una comunità di derivazione quasi totalmente greca; già ad Atene Paolo aveva sperimentato la feroce avversione della cultura greca verso il concetto stesso della risurrezione... a Corinto il messaggio era stato inizialmente accolto... le 'grane' vennero però in seguit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Grande ostacolo alla fede nella risurrezione veniva nella cultura greca dalla concezione mitologica, che trova in Platone uno dei maggiori caposcuola, per la quale l'uomo altro non sarebbe che una 'scintilla divina imprigionata nel carcere del corpo'; da qui derivano le proprie finalità l'etica e la morale: liberare l'uomo dai condizionamenti 'materiali' per renderne libero lo spirito (notare le grandi analogie con le religioni del ceppo induista). L'annuncio della risurrezione appare sconvolgente per la dignità che attribuisce al 'corpo', alla dimensione 'creaturale' della persona; per i greci contava 'lo spirito' e l'anima spirituale era immortale... non c'era perciò nessun bisogno di 'risurrezione' del corpo, anzi, questa poteva rappresentare la continuazione della condizione terrena di schiavitù dello spirito rispetto al corpo. E' da sottolineare anche un fatto di carattere 'metodologico': su questo tema si 'incontrano/scontrano' due orizzonti culturali assolutamente diversi ed opposti: quello ellenistico e quello semitico; il primo é analitico e gerarchico, il secondo é sintetico e comunionale (per i greci corpo, anima, spirito-psiche sono realtà ben distinte, separabili ed autonome con caratteristiche e durate differenti; per gli ebrei, e gli orientali in genere, nessun elemento é mai disgiunto da tutti gli altri... nominarne uno non é escludere gli altri ma subordinargliel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Paolo si trova quindi nel diffcile ruolo di chi deve 'passare' concetti assolutamente fondamentali da una cultura ad un'altra che 'resiste' ed oppone sempre nuove difficoltà di 'lettura' ad affermazioni che, in un altro orizzonte di riferimento, sembrano ovvie ed inequivocabili. Paolo si rende però conto della decisività dell'operazione e non teme di rischiare il tutto per tutto pur di salvare il cardine della fede da lui annunciata ed dai Corinti accolt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1-2</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Inizio dell'argomentazione con una 'captazio benevolentiae' verso i destinatari; si sottolinea già, però, che la salvezza é legata all'annuncio riveuto ed alla sua integrità.</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3-8</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Paolo enuncia il cuore dell'annuncio cristiano "Cristo é risorto!" Questa é la fede della Chiesa, quella stessa che Paolo ha 'ricevuto' ed annunciato (notare l'uso delle stesse formule già usate per l'istituzione dell'Eucaristia). La risurrezione di Gesù é un dato di fatto incontrovertibile; essa corrisponde a quanto già annunciato dalle Scritture ed a quanto visto direttamente e poi testimoniato dai discepoli nei giorni dopo la Pasqua. Paolo cita qui alcune delle testimonianze più accreditate sulle apparizioni del Signore risorto... ultima, per tempo, e forse per dignità nella Chiesa (si partiva da Pietro, poi Giacomo... ecc.) l'apparizione a Paolo sulla via di Damasc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9-11</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Piccola parentesi riguardante l'apostolo e la 'percezione' che ha di se stesso nei riguardi della Chiesa e del collegio apostolico. Paolo si considera l'ultimo, il meno degno, a motivo del suo trascorso di persecutore; non esita però a presentarsi come 'frutto della Pasqua' e della redenzione operata da Dio per sua Grazia... é una 'vittima eccellente' della Grazia di Dio! Ciò che importa, comunque, é l'annuncio del Vangelo e qui non c'é distanza né differenza tra Paolo e tutti gli altri: l'importante é che il Vangelo venga annunciato, accolto e messo a frutt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12-19</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Dopo l'introduzione Paolo entra nel vivo dell'argomentazione. La logica non manca a Paolo... e qui la spreme fino al midollo: se non esiste risurrezione neppure Cristo é risorto! Siamo davanti a due elementi che si escludono a vicenda su tutto il campo: la non possibilità della risurrezione, l'annuncio della risurrezione di Cristo; uno dei due deve lasciare il campo! Non c'é spazio per 'eccezioni' in una questione di importanza così capital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Per non lasciare, però, soli i suoi ascoltatori davanti ad una scelta che può sembrare intellettuale, Paolo ricorda immediatamente le conseguenze 'pratiche' della scelta... le conseguenze reali, necessarie, concrete, esistenziali, che riguardano la vita dei Corinti ed, in ultima analisi, il motivo stesso per cui stanno discutendo con Paolo di queste cose. L'annuncio del Vangelo ha, di fatto, cambiato la vita dei Corinti... cuore del Vangelo é la risurrezione di Cristo... come la mettiamo allora? Cristo é risorto o no? Il grande 'vanto' dei Corinti é la loro fede, l'opera dello Spirito Santo in loro, i suoi Carismi... tutto questo dipende dal vangelo che hanno accolto... continuano a 'volere' tutto questo? Accettino la risurrezion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I vv. 17-19 elencano in maniera angosciente le conseguenze esistenziali della negazione della risurrezione: nulla di tutto quello che costituisce la fede rimane in piedi... anzi la vita cristiana stessa scade a pura assurdità, ad attentato contro la dignità dell'essere uomini! La fede in un crocifisso morto e sepolto cosa può portare di nuovo nella vita di una persona? Se la fine di chi fa del bene a tutti e gratuitamente é la crocifissione, perché agire bene? Non conviene forse darsi al vizio ed all'ingiustizi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Siamo davanti alla chieve dell'essere cristiani: tutto ciò che di positivo, di grande, di 'redento' e motivato esiste nella nostra vita a causa del Vangelo lo é in forza della risurrezione! Escluderla sarebbe cancellare in un istante tutto quanto ci portiamo nel profondo del cuore... escludere la risurrezione porta necessariamente ad escludere la vera possibilità di amare e di impegnarsi per chi si am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Se oggi la condotta morale, intesa come insieme delle azioni che le persone compiono e dalle quali ricevono la propria identità ed il significato e valore della propria vita, ha raggiunto livelli così 'bassi' é proprio per la mancanza di fatto di questa fede nella risurrezione! Chi non si aspetta niente dal domani di Dio non può che rassegnarsi a raccattare tutto quanto trova davanti a sé o riesce a sottrarre agli altri, realizzando così quell'analisi limpida e disillusa ben nota già alcuni millenni fa: "hono homini lupus".</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 xml:space="preserve">Attenzione perché qui non si tratta di 'premio' o 'non-premio', inferno o paradiso... qui si tratta dell'ammettere o no la prospettiva della nostra esistenza, la dignità della nostra condizione umana... la nostra 'differenza' da tutti gli altri viventi. E' la consapevolezza che rende 'sofferenza' il 'dolore', 'angoscia' la 'fatica', 'amore' la 'mano tesa', 'odio' la 'mano chiusa'... E' la dignità di chi si 'impegna' a rendere prezioso l'oggetto dell'impegno!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20-28</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Dopo aver 'costretto' i Corinti a scegliere per la risurrezione, Paolo ne illustra le conseguenze. Cristo é 'primizia' della risurrezione di ogni uomo; non é l'eccezione della storia, ma il punto d'arrivo della storia, non é il fortunato sopravvissuto alla morte ma l'inauguratore della sopravvivenza alla morte stess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Entrato nello 'spazio' oltre la morte, Paolo ne adotta anche il linguaggio specifico, quello apocalittico, per illustrare (non descrivere) il punto d'arrivo dell'umanità, il punto d'arrivo della storia umana. E qui Paolo mostra tutta la sua coerenza e lungimiranza teologica: c'é un solo punto di partenza e di arrivo per tutte le cose: Dio! E c'é un solo 'mediatore' tra Dio e la storia: Cristo! Tutto il resto deve armonizzarsi con questa realtà primordiale e conclusiva dell'esistenza... Al di là del richiamo esplicito delle parole potremmo trovare decine di riferimenti nel NT a questa intuizione di fondo già risuonata in 1Cor: "tutto é vostro, ma voi siete di Cristo e Cristo é di Di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 xml:space="preserve">C'é un 'ordine nuovo' introdotto nella storia a partire dalla pasqua di Cristo; quello che era stato solo annunziato al popolo d'Israele e reso disponibile parzialmente, secondo dimensioni e coordinate terrene, attraverso la costituzione di un Popolo 'per Dio', l'Alleanza al Sinai ed il dono della Terra, diventa ora realtà nella storia ed oltre la storia stessa. Il RdD é già presente ed operante in mezzo a noi, noi già facciamo parte di questa nuova realtà, di questo nuovo orizzonte di esistenza, non di vita soltanto. L'essere cristiani é veramente l'essere 'diversi', essere di una 'stoffa' diversa dalle altre, avere una 'tempra' differente...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29-32a</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Paolo continua la sua argomentazione usando anche dati di fatto ben noti ai Corinti. La pratica del 'battesimo dei morti' per estendere anche ai propri cari i benefici della redenzione operata da Cristo; le difficoltà ed i pericoli del ministero apostolico di cui loro stessi hanno usufruito; le persecuzioni cui Paolo é esposto continuamente fino al rischio della vit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La logica é la stessa dei vv. 12-19: se queste cose hanno un senso, visto che non sono negabili, il loro senso é proprio la fede nella risurrezione di Cristo, e quindi di tutti gli altr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Nel v. 29 possiamo scorgere una pratica a noi sconosciuta con qualche 'analogia' presunta presso alcuni gruppi ereticali dei primi secoli della Chiesa... Paolo non la valuta, la usa solo per argimentazione; interessante é il desiderio di battezzare 'tutti'... si può iniziare, forse, da qui a comprendere come sia nato e si sia alimentato poi il desiderio di battezzare anche i bambin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32b</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eco al v. 19: se non c'é nulla per 'dopo', non c'é nessun motivo per sfuggire alla logica della 'carne' e del 'mondo'! L'edonismo diventa l'unica possibilità ragionevole per l'uom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Logiche come quella stoica (con l'ideale del saggio) o altre, apparse lungo i secoli per giustificare il dovere di agire-bene non possono stare in piedi; sia che si tratti dell'imperativo categorico di Kant che dell'onestà e rettitudine 'laica' di 'prampoliniana' memoria... dove non regna Cristo risorto non c'é nessuno spazio per un'umanità che sia 'diversa' dal resto della natura... potrà valere solo la legge del più forte, adess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33-34</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Esortazioni alla lucidità ed al buon senso. Uscire dall'alveo della tradizione apostolica non può che portare fuori dalla retta fede, fino a farla perdere del tutto dopo averla svisata e confusa. Il solo 'ragionare' non é garanzia di rettitudine di rapporto con Dio. E' un grave scacco per i Corinti dover constatare che, nonostante tutta la loro 'sapienza' ed i doni dello Spirito, avevano di fatto perso di vista il fondamento unico della propria fed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C'é un avvertimento anche per noi: il semplice 'fare', anche se 'corretto', non é garanzia di una fede retta... può facilmente succedere che la sottolineatura di determinati aspetti della fede e della spiritualità porti ad isolarli dall'equilibrio generale della fede stessa... ed a snaturarla fino a renderla irriconoscibile ma, soprattutto, insostenibile ed incapace di sostenere chi le si affid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Per questo rimangono assolutamente necessari la preghiera personale, la formazione 'teologica' e la 'comunione' ecclesiale, quali strumenti di continua verifica della verità della nostra fed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 xml:space="preserve">35-44a </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Paolo passa a 'trattare' le 'modalità' della risurrezione mostrando un grande equilibrio nel non lasciarsi prendere dalle enfasi apocalittiche ma andando alla sostanza, meglio, svelando il 'meccanismo' che sta sotto la risurrezione stessa: la potenza creatrice di Dio! Riprendendo la parola di Gesù in Gv 12,24 "se il chicco di grano caduto in terra non muore resta solo, se muore porta molto frutto", Paolo usa la logica del 'seme' anche per la risurrezione: c'é una perfetta corrispondenza tra </w:t>
      </w:r>
      <w:r>
        <w:rPr>
          <w:b w:val="false"/>
          <w:bCs w:val="false"/>
          <w:i w:val="false"/>
          <w:iCs w:val="false"/>
          <w:caps w:val="false"/>
          <w:smallCaps w:val="false"/>
          <w:strike w:val="false"/>
          <w:dstrike w:val="false"/>
          <w:outline w:val="false"/>
          <w:vanish w:val="false"/>
          <w:position w:val="0"/>
          <w:sz w:val="24"/>
          <w:sz w:val="24"/>
          <w:szCs w:val="24"/>
          <w:u w:val="single"/>
          <w:vertAlign w:val="baseline"/>
        </w:rPr>
        <w:t>ogni</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seme e ciò che da esso nascerà, tra il genere dei semi e le loro 'conseguenze'... anche se si tratta di cose ben diverse (ricordare la parabola del granello di senapa); la morte del seme é un richiamo alla potenza creatrice di Dio che dà nuova vita a ciò che se ne é spogliato. Al di là delle distinzioni in differenti 'categorie' o 'nature', culturalmente datate, é importante il principio espresso con fermezza: "si semina corruttibile e risorge incorruttibil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Anche per quanto riguarda la risurrezione e la vita eterna, come già per quanto riguarda la 'creazione', la fede biblica é molto chiara e 'precisa': si proclama semplicemente una 'logica', si enuncia il principio di riferimento, si rimanda direttamente ed unicamente a Dio la responsabilità ultima di quanto accade... il 'come' non ci riguarda, non ha cioé valore 'esistenziale', non cambia la dignità dell'essere persona umana... ciò che conta é che sia Dio ad intervenire e non il caso, il destino o altro! Il cristianesimo non fa della futurologia, la dimensione profetica ed escatologica della fede cristiana non ha interessi 'misterici' o 'riservati''; si tratta invece della certezza che Dio é comunque e sempre all'opera per la nostra salvezz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44b-50</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Dalle argomentazioni 'fisiche' si passa a quelle teologiche: in Cristo si é assistito ad una nuova creazione: un nuovo Adamo é apparso e da lui una nuova umanità é derivata... non più di carne soltanto, ma sotto il pieno dominio dello Spirit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Riemerge l'affermazione, presente anche nel prologo di Giovanni, secondo la quale Cristo é il modello su cui Dio ha creato l'umanità all'inizio e l'ha ricreata dopo il peccato... la vera realtà dell'uomo non é 'adamo' con la sua disobbedienza, ma Cristo con la sua sottomissione filiale alla volontà del Padre! Non si tratta, come volevano i greci, di una liberazione da ciò che é corporeo... si tratta invece di un mutamento della natura umana operato dallo Spirito di Di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51-53</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Passaggio conclusivo circa le 'modalità' della risurrezione: la venuta del FdU potrà incontrare ancora la storia nel suo scorrere... nessun problema: la sorte sarà la medesima per tutti! Paolo appare convinto della vicinanza di questa venuta e di poterla proprio 'vedere'... la cosa però non riveste importanza dal punto di vista teologico: quanto affermato da Paolo sulla 'logica' della risurrezione vale comunqu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54-57</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Paolo conclude la trattazione con una dossologia, una formula liturgia di lode: é talmente grande e stupefacente il mistero appena annunciato che non si può non ringraziare Dio con tutto il cuore. La morte, eterna nemica dell'umanità ha perso in Cristo ogni suo potere: vinto il peccato, anche la morte non sarà più la stessa... Basta col chiudere la vita, da ora in poi essa stessa sarà l'inaugurazione della nuova condizione dei FFdD.</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Il v. 56 delinea in un flash il rapporto peccato-morte, peccato-legge... Paolo tratterà accuratamente questo tema nelle lettere ai Galati ed ai Romani; ci basti per ora l'enunciazione dell'idea di fondo: la morte colpisce l'uomo a causa del peccato ed il peccato trova la sua stessa forza nella legge che ne svela l'identità! meglio: la Legge (mosaica, i Comandamenti) illustrando la strada per evitare il peccato, in realtà, ne 'parlano' all'uomo... già questo é 'pubblicità' al peccato stesso che trova modo di insinuarsi nella sua vita... per 'fortuna' (si fa per dire) che in Cristo ci é stato dato un cuore nuovo e lo Spirito stesso di Cristo che ci liberano dall'egemonia del peccat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sectPr>
      <w:headerReference w:type="even" r:id="rId2"/>
      <w:headerReference w:type="default" r:id="rId3"/>
      <w:footerReference w:type="even" r:id="rId4"/>
      <w:footerReference w:type="default" r:id="rId5"/>
      <w:type w:val="nextPage"/>
      <w:pgSz w:w="11877" w:h="16816"/>
      <w:pgMar w:left="2268" w:right="2268" w:gutter="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 xml:space="preserve">58 </w:t>
    </w:r>
    <w:r>
      <w:rPr>
        <w:b w:val="false"/>
        <w:bCs w:val="false"/>
        <w:i w:val="false"/>
        <w:iCs w:val="false"/>
        <w:caps w:val="false"/>
        <w:smallCaps w:val="false"/>
        <w:strike w:val="false"/>
        <w:dstrike w:val="false"/>
        <w:outline w:val="false"/>
        <w:vanish w:val="false"/>
        <w:position w:val="0"/>
        <w:sz w:val="24"/>
        <w:sz w:val="24"/>
        <w:szCs w:val="24"/>
        <w:vertAlign w:val="baseline"/>
      </w:rPr>
      <w:t>Esortazione finale alla perseveranza e saldezza della fede in Cristo, risorto dai morti e, quindi, garante della non inutilità della 'fatica' del credent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 xml:space="preserve">58 </w:t>
    </w:r>
    <w:r>
      <w:rPr>
        <w:b w:val="false"/>
        <w:bCs w:val="false"/>
        <w:i w:val="false"/>
        <w:iCs w:val="false"/>
        <w:caps w:val="false"/>
        <w:smallCaps w:val="false"/>
        <w:strike w:val="false"/>
        <w:dstrike w:val="false"/>
        <w:outline w:val="false"/>
        <w:vanish w:val="false"/>
        <w:position w:val="0"/>
        <w:sz w:val="24"/>
        <w:sz w:val="24"/>
        <w:szCs w:val="24"/>
        <w:vertAlign w:val="baseline"/>
      </w:rPr>
      <w:t>Esortazione finale alla perseveranza e saldezza della fede in Cristo, risorto dai morti e, quindi, garante della non inutilità della 'fatica' del credent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