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TTURA SPIRITUALE DI 1 CORINZI</w:t>
      </w:r>
    </w:p>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rimo incontro)</w:t>
      </w:r>
    </w:p>
    <w:p>
      <w:pPr>
        <w:pStyle w:val="Normal"/>
        <w:bidi w:val="0"/>
        <w:ind w:right="2020" w:firstLine="30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nnanzitutto il perché di questa scelta. La 1 Cor é, delle lettere di Paolo, quella col maggior contenuto di 'ecclesialità': c'é come un incontro tra la teologia e la pastoralità, tra le verità che la fede cristiana professa e le loro immediate conseguenze non solo a livello spirituale-personale, ma prima di tutto a livello comunitario.</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lettera, scritta tra il 54 ed il 57 durante il soggiorno di tre anni ad Efeso, prende origine da alcune cose sentite dire dall'apostolo sulla sua comunità più 'bella' della Grecia ed anche da domande poste all'apostolo da parte della comunità stessa.</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comunità di Corinto, nata dopo la delusione dell'annuncio del Vangelo ad Atene, é una delle più vivaci tra quelle di origine apostolica; le enormi differenze culturali e sociali di questa grandissima città del passato non impedisco al vangelo di attecchire e di trovare terreno fertile per la fede nel Cristo Risorto... tuttavia é proprio a causa di questa disomogeneità di provenienza che i normali problemi assumono dimensioni particolarmente gravi, tanto da richiedere l'intervento stesso dell'apostolo che l'ha fondata per potersi mantenere.</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pPr>
      <w:r>
        <w:rPr>
          <w:b/>
          <w:bCs w:val="false"/>
          <w:i w:val="false"/>
          <w:iCs w:val="false"/>
          <w:caps w:val="false"/>
          <w:smallCaps w:val="false"/>
          <w:strike w:val="false"/>
          <w:dstrike w:val="false"/>
          <w:outline w:val="false"/>
          <w:vanish w:val="false"/>
          <w:position w:val="0"/>
          <w:sz w:val="24"/>
          <w:sz w:val="24"/>
          <w:szCs w:val="24"/>
          <w:vertAlign w:val="baseline"/>
        </w:rPr>
        <w:t>(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presentazione, pur rispettando i canoni di convenevolezza del tempo, presenta già alcune linee interessanti di inquadratura del discorso che seguirà: </w:t>
      </w:r>
      <w:r>
        <w:rPr>
          <w:b/>
          <w:bCs w:val="false"/>
          <w:i w:val="false"/>
          <w:iCs w:val="false"/>
          <w:caps w:val="false"/>
          <w:smallCaps w:val="false"/>
          <w:strike w:val="false"/>
          <w:dstrike w:val="false"/>
          <w:outline w:val="false"/>
          <w:vanish w:val="false"/>
          <w:position w:val="0"/>
          <w:sz w:val="24"/>
          <w:sz w:val="24"/>
          <w:szCs w:val="24"/>
          <w:vertAlign w:val="baseline"/>
        </w:rPr>
        <w:t xml:space="preserve">Paolo specifica come il suo ministero venga da Dio e sia ordinato alla persona di Gesù Cristo. </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nnuncio del vangelo non é quindi stato qualcosa di 'spontaneo' per Paolo, ma la risposta ad una missione esplicita.</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lla Chiesa di Dio che é in Corinto» sembra voler introdurre questa comunità in uno spazio ben più vasto di quello geografico: l'insieme di tutte le comunità cristiane... la Chiesa tutta. </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altra parte non potrebbe esistere fede cristiana che non sia anche 'cattolica' nel senso pieno del termine: "universale"; una comunità di credenti lasciata in balia di se stessa é destinata a perdersi, a spegnersi... é solo la comunione con le altre comunità cristiane che assicura la continuità dell'annuncio del vangelo e della vita cristiana; é solo nel legame della tradizione apostolica che si può percepire la freschezza ed autenticità di quanto la Bibbia comunica a chi l'accosta con fede.</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 coloro che sono stati santificati in Cristo Gesù» sembra essere una estensione, un modo differente per indicare la stessa realtà: i cristiani sono "coloro che sono stati santificati" per il dono dello Spirito Santo. Non si tratta solo di una realtà già data, ma di qualcosa 'in divenire': «chiamati ad essere santi...» e questo non da soli.</w:t>
      </w:r>
    </w:p>
    <w:p>
      <w:pPr>
        <w:pStyle w:val="Normal"/>
        <w:bidi w:val="0"/>
        <w:ind w:right="2020" w:firstLine="30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indica qui in modo chiaro in cosa consista la realtà più profonda dell'essere cristiani: </w:t>
      </w:r>
      <w:r>
        <w:rPr>
          <w:b/>
          <w:bCs w:val="false"/>
          <w:i w:val="false"/>
          <w:iCs w:val="false"/>
          <w:caps w:val="false"/>
          <w:smallCaps w:val="false"/>
          <w:strike w:val="false"/>
          <w:dstrike w:val="false"/>
          <w:outline w:val="false"/>
          <w:vanish w:val="false"/>
          <w:position w:val="0"/>
          <w:sz w:val="24"/>
          <w:sz w:val="24"/>
          <w:szCs w:val="24"/>
          <w:vertAlign w:val="baseline"/>
        </w:rPr>
        <w:t>la santità</w:t>
      </w:r>
      <w:r>
        <w:rPr>
          <w:b w:val="false"/>
          <w:bCs w:val="false"/>
          <w:i w:val="false"/>
          <w:iCs w:val="false"/>
          <w:caps w:val="false"/>
          <w:smallCaps w:val="false"/>
          <w:strike w:val="false"/>
          <w:dstrike w:val="false"/>
          <w:outline w:val="false"/>
          <w:vanish w:val="false"/>
          <w:position w:val="0"/>
          <w:sz w:val="24"/>
          <w:sz w:val="24"/>
          <w:szCs w:val="24"/>
          <w:vertAlign w:val="baseline"/>
        </w:rPr>
        <w:t>; una santità non solo personale ma di un popolo intero che invoca il nome del Signor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a chiamata di Dio non é per semplice tornaconto personale, non é un privilegio accordato ad alcune persone soltanto; non é neppure una ratifica del loro essere 'migliori'... la chiamata di Dio é un imperativo di appartenenza a Lui: chi gli appartiene viene a trovarsi, inevitabilmente, coinvolto in una logica, e in scelte conseguenti, completamente diversa da quella del mondo ('santità' = separazione). </w:t>
      </w:r>
    </w:p>
    <w:p>
      <w:pPr>
        <w:pStyle w:val="Normal"/>
        <w:bidi w:val="0"/>
        <w:ind w:right="2020" w:firstLine="30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La santità non é appannaggio di qualcuno soltanto, nella Chiesa, ma é lo </w:t>
      </w:r>
      <w:r>
        <w:rPr>
          <w:b w:val="false"/>
          <w:bCs w:val="false"/>
          <w:i/>
          <w:iCs w:val="false"/>
          <w:caps w:val="false"/>
          <w:smallCaps w:val="false"/>
          <w:strike w:val="false"/>
          <w:dstrike w:val="false"/>
          <w:outline w:val="false"/>
          <w:vanish w:val="false"/>
          <w:position w:val="0"/>
          <w:sz w:val="24"/>
          <w:sz w:val="24"/>
          <w:szCs w:val="24"/>
          <w:u w:val="single"/>
          <w:vertAlign w:val="baseline"/>
        </w:rPr>
        <w:t>scopo</w:t>
      </w:r>
      <w:r>
        <w:rPr>
          <w:b w:val="false"/>
          <w:bCs w:val="false"/>
          <w:i/>
          <w:iCs w:val="false"/>
          <w:caps w:val="false"/>
          <w:smallCaps w:val="false"/>
          <w:strike w:val="false"/>
          <w:dstrike w:val="false"/>
          <w:outline w:val="false"/>
          <w:vanish w:val="false"/>
          <w:position w:val="0"/>
          <w:sz w:val="24"/>
          <w:sz w:val="24"/>
          <w:szCs w:val="24"/>
          <w:vertAlign w:val="baseline"/>
        </w:rPr>
        <w:t xml:space="preserve"> della Chiesa stessa: per </w:t>
      </w:r>
      <w:r>
        <w:br w:type="page"/>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il dono dello Spirito Santo la Chiesa é la </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epositaria degli strumenti di santificazione per tutti gli uomini; dirà in un altro passo lo stesso Paolo di aver lavorato per "potervi presentare a Cristo quale vergine casta"... quale concentrato di bellezza, nel senso più vero e completo del termine. Il nostro dire "non sono mica un santo, io" é non una scusante ma la nostra vera condanna: l'ammissione volontaria (inconsapevole, di fatto) della nostra lontananza da quanto Dio ci propone e dispone per ciascuno di noi.</w:t>
      </w:r>
    </w:p>
    <w:p>
      <w:pPr>
        <w:pStyle w:val="Normal"/>
        <w:bidi w:val="0"/>
        <w:ind w:right="2020" w:firstLine="300"/>
        <w:jc w:val="left"/>
        <w:rPr/>
      </w:pPr>
      <w:r>
        <w:rPr>
          <w:b/>
          <w:bCs w:val="false"/>
          <w:i w:val="false"/>
          <w:iCs w:val="false"/>
          <w:caps w:val="false"/>
          <w:smallCaps w:val="false"/>
          <w:strike w:val="false"/>
          <w:dstrike w:val="false"/>
          <w:outline w:val="false"/>
          <w:vanish w:val="false"/>
          <w:position w:val="0"/>
          <w:sz w:val="24"/>
          <w:sz w:val="24"/>
          <w:szCs w:val="24"/>
          <w:vertAlign w:val="baseline"/>
        </w:rPr>
        <w:t>(4-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o sguardo dell'apostolo sulla comunità non é uno sguardo 'comune'; non si accontenta di vedere od osservare cose o particolari... egli scorge la 'bellezza' della comunità, la sua ricchezza, per mezzo dei doni dello Spirito Santo e non può non rallegrarsene davanti a Dio. La </w:t>
      </w:r>
      <w:r>
        <w:rPr>
          <w:b w:val="false"/>
          <w:bCs w:val="false"/>
          <w:i w:val="false"/>
          <w:iCs w:val="false"/>
          <w:caps w:val="false"/>
          <w:smallCaps w:val="false"/>
          <w:strike w:val="false"/>
          <w:dstrike w:val="false"/>
          <w:outline w:val="false"/>
          <w:vanish w:val="false"/>
          <w:position w:val="0"/>
          <w:sz w:val="24"/>
          <w:sz w:val="24"/>
          <w:szCs w:val="24"/>
          <w:u w:val="single"/>
          <w:vertAlign w:val="baseline"/>
        </w:rPr>
        <w:t xml:space="preserve">'sua' </w:t>
      </w:r>
      <w:r>
        <w:rPr>
          <w:b w:val="false"/>
          <w:bCs w:val="false"/>
          <w:i w:val="false"/>
          <w:iCs w:val="false"/>
          <w:caps w:val="false"/>
          <w:smallCaps w:val="false"/>
          <w:strike w:val="false"/>
          <w:dstrike w:val="false"/>
          <w:outline w:val="false"/>
          <w:vanish w:val="false"/>
          <w:position w:val="0"/>
          <w:sz w:val="24"/>
          <w:sz w:val="24"/>
          <w:szCs w:val="24"/>
          <w:vertAlign w:val="baseline"/>
        </w:rPr>
        <w:t>comunità cresce e si fortifica anche senza di lui, anche senza la presenza continua dell'apostolo; é Dio che nutre e fa crescere il suo popolo. L'apostolo prendendo atto di questo non può che ringraziare Dio per gli esiti delle sue fatiche apostolich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lo sguardo tenero e pieno di speranza e gioia della mamma che guarda crescere il proprio bambino... e lo lascia crescere secondo le proprie attitudini e scelte... é lo sguardo compiaciuto dell'insegnate che vede i propri studenti mettere a frutto quanto ha loro trasmesso in tanti anni.  E' la capacità di gioire per il bene che si vede crescere attorno a noi. E' la capacità di comprendere che la vita deve andare avanti con le proprie risorse; pretendere di cullarla troppo significherebbe snaturarla o chiuderla in 'riserva'... questo non é amore ma cieco egoismo.</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ricchezza della comunità, in quanto a doni dello Spirito, le manifesta continuamente la sua chiamata a qualcosa di 'diverso' dal semplice servire Dio su questa terra; la nozione del ritorno del Signore era allora molto radicata e così la prospettiva escatologica é ben marcata fin dagli inizi dello scritto.</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ricchezza dei doni dello Spirito non é fine a se stessa ma testimonianza di quanto Dio sta per operare nei suoi fedeli al momento della sua venuta nella gloria... la cornice della vita umana non è completamente 'chiusa', c'é l'attesa di un coronamento definitivo di quanto, attraverso la fede, si può già percepire del progetto di Dio. La vita cristiana ha una ineliminabile tensione 'escatologica' verso il 'domani' di Dio e della sua grazia.</w:t>
      </w:r>
    </w:p>
    <w:p>
      <w:pPr>
        <w:pStyle w:val="Normal"/>
        <w:bidi w:val="0"/>
        <w:ind w:right="2020" w:firstLine="30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Dio nella sua fedeltà non lascia soli i propri figli ma li guida ad un destino di </w:t>
      </w:r>
      <w:r>
        <w:rPr>
          <w:b w:val="false"/>
          <w:bCs w:val="false"/>
          <w:i w:val="false"/>
          <w:iCs w:val="false"/>
          <w:caps w:val="false"/>
          <w:smallCaps w:val="false"/>
          <w:strike w:val="false"/>
          <w:dstrike w:val="false"/>
          <w:outline w:val="false"/>
          <w:vanish w:val="false"/>
          <w:position w:val="0"/>
          <w:sz w:val="24"/>
          <w:sz w:val="24"/>
          <w:szCs w:val="24"/>
          <w:u w:val="single"/>
          <w:vertAlign w:val="baseline"/>
        </w:rPr>
        <w:t>comunione col suo Figli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rimogenito: il Signore Gesù divenuto ormai metro di tutte le cose, Signore del cielo e della terra. Santità, prima, comunione col Figlio, ora: due modi per indicare la stessa realtà; la 1 Cor insisterà particolarmente su questo secondo aspetto: </w:t>
      </w:r>
      <w:r>
        <w:rPr>
          <w:b/>
          <w:bCs w:val="false"/>
          <w:i w:val="false"/>
          <w:iCs w:val="false"/>
          <w:caps w:val="false"/>
          <w:smallCaps w:val="false"/>
          <w:strike w:val="false"/>
          <w:dstrike w:val="false"/>
          <w:outline w:val="false"/>
          <w:vanish w:val="false"/>
          <w:position w:val="0"/>
          <w:sz w:val="24"/>
          <w:sz w:val="24"/>
          <w:szCs w:val="24"/>
          <w:vertAlign w:val="baseline"/>
        </w:rPr>
        <w:t>la comunione.</w:t>
      </w:r>
    </w:p>
    <w:p>
      <w:pPr>
        <w:pStyle w:val="Normal"/>
        <w:bidi w:val="0"/>
        <w:ind w:right="2020" w:firstLine="300"/>
        <w:jc w:val="left"/>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pPr>
      <w:r>
        <w:rPr>
          <w:b/>
          <w:bCs w:val="false"/>
          <w:i w:val="false"/>
          <w:iCs w:val="false"/>
          <w:caps w:val="false"/>
          <w:smallCaps w:val="false"/>
          <w:strike w:val="false"/>
          <w:dstrike w:val="false"/>
          <w:outline w:val="false"/>
          <w:vanish w:val="false"/>
          <w:position w:val="0"/>
          <w:sz w:val="24"/>
          <w:sz w:val="24"/>
          <w:szCs w:val="24"/>
          <w:vertAlign w:val="baseline"/>
        </w:rPr>
        <w:t>(10-17a)</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 proprio da questo primo accenno alla comunione che Paolo prende spunto per trattare subito un problema urgente nella comunità dei Corinzi: le divisioni ed i partiti personali.</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Essendo la città di Corinto al centro delle vie di comunicazione tra l'est e l'ovest dell'Impero romano, passano per Corinto anche tutti coloro che sono diretti a Roma: Pietro, Apollo (proveniente da Roma) ed altri che fermandosi nella città, incontrano la giovane comunità e la rinsaldano nella fede, nonostante la fondazione non sia stata opera loro.</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Questo alternarsi di personaggi particolari, ed eminenti, mette i cristiani di Corinto nella tentazione di attaccarsi troppo alle persone che annunciano loro il vangelo, considerandoli non in funzione del loro ministero di evangelizzatori ma per le loro caratteristiche personali.</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cco allora che Paolo fa un richiamo molto energico alla verità originale e originante: Cristo Gesù! E' nel suo nome che ciascuno é stato battezzato; qui si fonda la comunione e l'unità tra i credenti. Paolo, partendo da sé, e confrontandosi con le principali verità del vangelo si tira fuori da questa mischia sottolineando che l'unica autorità sulle persone viene da Dio: dal suo nome.</w:t>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he nei confronti di uno scorretto uso del battesimo, visto come legame puramente umano, Paolo interviene ricordando l'origine di tutto: il Cristo, ancora una volta!</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impressionante con quale facilità gli uomini riescano a 'materializzare' ogni tipo di realtà soprannaturale, anche quelle più squisitamente divine come il Battesimo.</w:t>
      </w:r>
    </w:p>
    <w:p>
      <w:pPr>
        <w:pStyle w:val="Normal"/>
        <w:numPr>
          <w:ilvl w:val="0"/>
          <w:numId w:val="0"/>
        </w:numPr>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r>
        <w:br w:type="page"/>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ci mostra in queste righe tutta la sua consapevolezza di missionario: arriva a ricusare anche il Battesimo se questo può creare ambiguità in chi gli sta davanti... il suo imperativo, dopo essere stato per anni "sola lex", é diventato ora "solus Christus"; l'apostolo non conosce nessun'altra realtà in grado di assumere su di sé il senso ed il valore della vita di una persona se non il vangelo: ed é per quello che lui vive ed opera! Per l'apostolo é chiaro che Dio gli richiede di predicare il vangelo, annunciare la Parola di salvezza... il resto non gli compete. In quest'ottica Paolo non ricuserà niente di quanto gli possa servire per edificare le 'sue' comunità sulla parola del vangelo: tutto il resto rimarrà 'tabù', non di sua competenza!</w:t>
      </w:r>
    </w:p>
    <w:p>
      <w:pPr>
        <w:pStyle w:val="Normal"/>
        <w:bidi w:val="0"/>
        <w:ind w:right="2020" w:firstLine="30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Emerge qui allora un tema assolutamente fondamentale: il </w:t>
      </w:r>
      <w:r>
        <w:rPr>
          <w:b/>
          <w:bCs w:val="false"/>
          <w:i/>
          <w:iCs w:val="false"/>
          <w:caps w:val="false"/>
          <w:smallCaps w:val="false"/>
          <w:strike w:val="false"/>
          <w:dstrike w:val="false"/>
          <w:outline w:val="false"/>
          <w:vanish w:val="false"/>
          <w:position w:val="0"/>
          <w:sz w:val="24"/>
          <w:sz w:val="24"/>
          <w:szCs w:val="24"/>
          <w:vertAlign w:val="baseline"/>
        </w:rPr>
        <w:t>rapporto evangelizzatori-evangelizzati</w:t>
      </w:r>
      <w:r>
        <w:rPr>
          <w:b w:val="false"/>
          <w:bCs w:val="false"/>
          <w:i/>
          <w:iCs w:val="false"/>
          <w:caps w:val="false"/>
          <w:smallCaps w:val="false"/>
          <w:strike w:val="false"/>
          <w:dstrike w:val="false"/>
          <w:outline w:val="false"/>
          <w:vanish w:val="false"/>
          <w:position w:val="0"/>
          <w:sz w:val="24"/>
          <w:sz w:val="24"/>
          <w:szCs w:val="24"/>
          <w:vertAlign w:val="baseline"/>
        </w:rPr>
        <w:t xml:space="preserve"> o, meglio, </w:t>
      </w:r>
      <w:r>
        <w:rPr>
          <w:b/>
          <w:bCs w:val="false"/>
          <w:i/>
          <w:iCs w:val="false"/>
          <w:caps w:val="false"/>
          <w:smallCaps w:val="false"/>
          <w:strike w:val="false"/>
          <w:dstrike w:val="false"/>
          <w:outline w:val="false"/>
          <w:vanish w:val="false"/>
          <w:position w:val="0"/>
          <w:sz w:val="24"/>
          <w:sz w:val="24"/>
          <w:szCs w:val="24"/>
          <w:vertAlign w:val="baseline"/>
        </w:rPr>
        <w:t>pastori- comunità.</w:t>
      </w:r>
      <w:r>
        <w:rPr>
          <w:b w:val="false"/>
          <w:bCs w:val="false"/>
          <w:i/>
          <w:iCs w:val="false"/>
          <w:caps w:val="false"/>
          <w:smallCaps w:val="false"/>
          <w:strike w:val="false"/>
          <w:dstrike w:val="false"/>
          <w:outline w:val="false"/>
          <w:vanish w:val="false"/>
          <w:position w:val="0"/>
          <w:sz w:val="24"/>
          <w:sz w:val="24"/>
          <w:szCs w:val="24"/>
          <w:vertAlign w:val="baseline"/>
        </w:rPr>
        <w:t xml:space="preserve"> Dalle parole di Paolo risulta chiarissimo che non esiste altro legame autentico nella comunità cristiana al di fuori della comune sottomissione alla Parola di Dio; se qualcos'altro si può portare avanti é il legame della 'missione': il partecipare, corpo ed anima, alla stessa opera di diffusione del vangelo... ed é solo qui che Paolo lascia trasparire legami particolarmente saldi con tante persone nelle diverse comunità da lui fondat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ello che motiva il cristiano, e lo rende tale, é la scelta di fede, il porre Cristo al primo posto... tutto il resto fa parte di dimensioni non 'spirituali' ed 'apostolich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on si può, in effetti, ignorare che tante situazioni di contatto personale a motivo del vangelo non restino 'sterili'; spesso si creano rapporti di comunione ed amicizia... questo però non può diventare in nessun caso elemento decisivo di quel rapporto: un 'amico prete' non é la stessa cosa di un 'prete amico'!</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esto discorso, molto delicato, si articola in vari 'momenti' lungo tutta la prima parte della lettera e ci aiuta a comprendere quello che certamente é uno degli aspetti fondamentali intorno a cui si costruisce e fortifica una comunità cristiana autentica.</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Ogni elemento che permetta di sottrarre all'ambito spirituale qualche realtà viene sempre ben accolto e sfruttato, col rischio di far degenerare poi la realtà più misteriosa e sacrale in quella più gretta e banal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Ogni elemento che permetta di sottrarre all'ambito spirituale qualche realtà viene sempre ben accolto e sfruttato, col rischio di far degenerare poi la realtà più misteriosa e sacrale in quella più gretta e banale...</w:t>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30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