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5,1-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dopo aver trattato la questione dell'unità in seno alla Chiesa di Corinto passa alle questioni più contingenti ed alle domande fattegli pervenire dalla comunità stessa.  Come qualcuno (la 'gente di Cloe') gli aveva segnalato le fazioni comunitarie, qualcun'altro, molti secondo Paolo, gli hanno segnalato un grave caso di disordine morale: un incesto.</w:t>
      </w:r>
    </w:p>
    <w:p>
      <w:pPr>
        <w:pStyle w:val="Normal"/>
        <w:bidi w:val="0"/>
        <w:ind w:right="202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prima nota di riprovazione dell'apostolo non si rivolge al fatto come tale, che in sé non ha bisogno di commenti, ma all'atteggiamento della comunità: </w:t>
      </w:r>
      <w:r>
        <w:rPr>
          <w:b w:val="false"/>
          <w:bCs w:val="false"/>
          <w:i w:val="false"/>
          <w:iCs w:val="false"/>
          <w:caps w:val="false"/>
          <w:smallCaps w:val="false"/>
          <w:strike w:val="false"/>
          <w:dstrike w:val="false"/>
          <w:outline w:val="false"/>
          <w:vanish w:val="false"/>
          <w:position w:val="0"/>
          <w:sz w:val="24"/>
          <w:sz w:val="24"/>
          <w:szCs w:val="24"/>
          <w:u w:val="single"/>
          <w:vertAlign w:val="baseline"/>
        </w:rPr>
        <w:t>«Voi vi gonfiate d'orgoglio piuttosto che esserne afflitti...»</w:t>
      </w:r>
      <w:r>
        <w:rPr>
          <w:b w:val="false"/>
          <w:bCs w:val="false"/>
          <w:i w:val="false"/>
          <w:iCs w:val="false"/>
          <w:caps w:val="false"/>
          <w:smallCaps w:val="false"/>
          <w:strike w:val="false"/>
          <w:dstrike w:val="false"/>
          <w:outline w:val="false"/>
          <w:vanish w:val="false"/>
          <w:position w:val="0"/>
          <w:sz w:val="24"/>
          <w:sz w:val="24"/>
          <w:szCs w:val="24"/>
          <w:vertAlign w:val="baseline"/>
        </w:rPr>
        <w:t>. Tutto quanto affermato in precedenza circa il 'vanto' e le sue conseguenze deleterie trova qui un punto d'applicazione: la comunità é talmente accecata dal 'fulgore' della propria immagine che non si accorge neppure dell'evidenza! Anzi, stando alle parole di Paolo, pare quasi esistere una forma di 'convivenza' non problematica con questa situazione... o addirittura una 'giustificazione teoretica' di questa strana forma di 'vita cristiana'. In fondo, se é vero che "tutto é vostro: il mondo, la vita, la morte..." perché lasciarsi scandalizzare da ciò che é solo 'umano'? Lo Spirito é ben più elevato, é superiore... non risente di 'cosuccie' come quest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aolo individua qui un atteggiamento che si ripropone spesso anche per le nostre comunità cristiane: la scissione tra quanto professato e quanto praticato... non é sufficiente 'dire' o 'sapere' le cose come stanno (in sé), se poi non le si rendono concrete e visibili in modo chiaro ed inequivocabile. Quante volte anche nelle nostre comunità ci si vanta di cose di cui sarebbe almeno logico, vergognarsi... ma noi, in nome della libertà personale e della coscienza individuale lasciamo correre o, peggio, accettiamo l'introduzione di logiche, atteggiamenti e scelte semplicemente contrari a quanto professato per fed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5,3-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l giudizio di Paolo non ammette appello: tale individuo sia messo fuori della comunità! In cosa questo consista difficilmente lo possiamo raggiungere... certamente si tratta di prendere pubblicamente le distanze; in quale modo non é precisato. Che si tratti della 'prima scomunica'? Forse, almeno come logica; di fatto non é però possibile essere così precisi. Il ricorso a termini quali 'carne' e 'spirito' non deve ingannarci: non si tratta di dualismo ma della sottolineatura di due modi opposti di leggere ed accostare la persona umana: in funzione della sua fragilità e debolezza continuamente stimolata e 'rapita' dalle cose o dalle passioni, oppure in funzione della sua capacità di autentica comunione tanto con Dio che con i fratelli. La 'consegna a Satana' per la 'redenzione dello spirito' pare portare proprio qui: occorre chiarire la situazione perché nessuno s'illuda credendo che si tratti di un'autentica esperienza 'spirituale' e di una nuova possibilità di comunione... la comunione vera, con Dio ed i fratelli, sta da tutt'altra part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u w:val="single"/>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E' importante fare una precisazione, giunti a questo punto, sul tema del 'perdono' e del rapporto 'peccato-peccatore' nella comunità cristiana. La Chiesa tratta, da sempre, in modo differenziato le situazioni di peccato, distinguendo tra il singolo peccatore e la testimonianza del vangelo di cui la comunità come tale é responsabile. La comunità é, deve essere, 'luogo di perdono' per ogni uomo e per ogni colpa, senza però poter disporre di tale perdono per se stessa; senza cioé coprire le proprie responsabilità verso il vangelo e la sua testimonianza ignorando ciò che contraddice la sua fedeltà totale allo Sposo, Cristo Signore. Che il singolo sbagli e pecchi, anche gravemente, é </w:t>
      </w:r>
      <w:r>
        <w:rPr>
          <w:b w:val="false"/>
          <w:bCs w:val="false"/>
          <w:i/>
          <w:iCs w:val="false"/>
          <w:caps w:val="false"/>
          <w:smallCaps w:val="false"/>
          <w:strike w:val="false"/>
          <w:dstrike w:val="false"/>
          <w:outline w:val="false"/>
          <w:vanish w:val="false"/>
          <w:position w:val="0"/>
          <w:sz w:val="24"/>
          <w:sz w:val="24"/>
          <w:szCs w:val="24"/>
          <w:u w:val="single"/>
          <w:vertAlign w:val="baseline"/>
        </w:rPr>
        <w:t>la realtà</w:t>
      </w:r>
      <w:r>
        <w:rPr>
          <w:b w:val="false"/>
          <w:bCs w:val="false"/>
          <w:i/>
          <w:iCs w:val="false"/>
          <w:caps w:val="false"/>
          <w:smallCaps w:val="false"/>
          <w:strike w:val="false"/>
          <w:dstrike w:val="false"/>
          <w:outline w:val="false"/>
          <w:vanish w:val="false"/>
          <w:position w:val="0"/>
          <w:sz w:val="24"/>
          <w:sz w:val="24"/>
          <w:szCs w:val="24"/>
          <w:vertAlign w:val="baseline"/>
        </w:rPr>
        <w:t xml:space="preserve">; che la comunità debba essere "luce del mondo e sale della terra" é </w:t>
      </w:r>
      <w:r>
        <w:rPr>
          <w:b w:val="false"/>
          <w:bCs w:val="false"/>
          <w:i/>
          <w:iCs w:val="false"/>
          <w:caps w:val="false"/>
          <w:smallCaps w:val="false"/>
          <w:strike w:val="false"/>
          <w:dstrike w:val="false"/>
          <w:outline w:val="false"/>
          <w:vanish w:val="false"/>
          <w:position w:val="0"/>
          <w:sz w:val="24"/>
          <w:sz w:val="24"/>
          <w:szCs w:val="24"/>
          <w:u w:val="single"/>
          <w:vertAlign w:val="baseline"/>
        </w:rPr>
        <w:t>la verità.</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cco allora l'atteggiamento materno e pedagogico della Chiesa: perdono per il peccatore come tale, condanna per tutto ciò che insidia la vera sequela del Cristo.</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5,6-8</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spiega la motivazione del provvedimento suggerito: ogni azione posta é sempre preludio ad altre che la assecondino... tanto nel bene che nel male: é la logica della lievitazione! Per questo la comunità deve avere il coraggio di eliminare ciò che fa decadere l'autenticità del suo patrimonio spirituale. A queste parole di Paolo sta sotto la concezione spirituale ebraica della 'fermentazione' come invecchiamento, decadimento, inautenticità. Per questo la Pasqua si celebra a conclusione della 'settimana degli azzimi': la vera vita nasce dal rinnovamento, dalla chiusura definitiva con ciò che sta dietro ed influenza il futuro, dalla capacità di riprendere daccapo. Questo, cristianamente, si chiama 'conversion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cco un modo 'strano' (la mentalità semitica non ha molto in comune con la nostra) ma ricchissimo di vedere e vivere il mistero principale della nostra fede: la Pasqua come rinnovamento, azzeramento del passato e rinascita... Non a caso il Battesimo, la rinascita nello Spirito, ha sempre trovato nella Pasqua il suo centro e la sua collocazione più autentica. La ricchezza della simbologia del 'non-lievitato' é eccezionale anche nella spiritualità cristiana: il non-lievitato é puro, incontaminato, si conserva, é nuovo... l'Eucaristia stessa é fatta con pane azzimo! L'azzimo é 'vergin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5,9-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opo l'argomentazione pedagogica e spirituale, Paolo ne porta anche una morale: ci sono azioni che precludono la comunione con Dio; da esse il cristiano deve guardarsi. Paolo accenna ad un'altra lettera precedente la "1 Cor": non ne abbiamo altra notizia. Il discorso di Paolo ritorna su di un principio che apparirà ancora: la 'separazione' tra il cristiano e 'gli altri'; tale principio era già apparso in precedenza circa la sapienza divina e quella mondana... Da buon ebreo l'apostolo insiste nel mantenere una certa divisione non basata su di un giudizio di condanna (buoni e cattivi) ma, al contrario, destinata a distinguere il valore delle azioni poste... con le conseguenze annesse. Chi 'conosce' Dio ed intrattiene con lui un rapporto di comunione non può comportarsi come se niente fosse... Il giudizio su 'quelli di fuori' spetta a Dio soltanto, essendo insondabile ed insindacabile la coscenza personale. Chi, tuttavia, ha ricevuto la Legge (tanto Antica, quanto Nuova) é sottomesso e sottoposto ad essa!</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Certo non é semplice gestire questo rapporto 'dentro-fuori' con tranquillità e cognizione di causa... Paolo però é convinto che si possa, si debba, fare! In fondo si tratta semplicemente di 'sospendere' ogni forma di giudizio verso le persone per prendersi cura della loro crescita individuale.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on si possono applicare al singolo le stesse regole che valgono per la comunità cristiana... e la comunità cristiana ha il diritto-dovere di esigere dai propri membri una vita fedele al 'deposito della fede' avuto in dono. Nessuno va emarginato, mai... occorre però anche esserre chiari perché la testimonianza dell'autenticità della fede possa brillare con chiarezza e davanti a tutti.</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Una comunità cristiana che non facesse conto del proprio impatto con la realtà circostante diventerebbe un'isola felice... contravvenendo così ad una delle caratteristiche fondali della Chiesa: la cattolicità. La leggerezza, poi, nel gestire certe situazioni oggettivamente difficoltose rischia di negare un'altra caratteristica fondamentale della Chiesa: la santità. Questo non può mai avvenire con la nostra collaborazione o per la nostra trascuratezza.</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6,1-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ltra questione scottante per i Corinti é il loro alto grado di litigiosità anche ordinaria (non solo intraecclesiale)... La questione, al di là delle motivazioni di carattere apocalittico-giudaico portate da Paolo (il giudizio dei santi sugli empi... e sugli angeli), é veramente scottante: in caso di lite ci si rivolge ai tribunali ordinari dei pagani sconfessando così nei fatti quella comunione e quella stima che dovrebbero regnare all'interno della comunità cristiana.</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6,6-1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é costretto a riprendere il discorso proprio dall'inizio: ha davanti una comunità cristiana 'vivace' ma immatura, bambina... incapace di cogliere le incongruenze del proprio modo di vivere. Quel termine 'fratello' ha un significato puramente formale se non ci si fida, se non ci si aiuta, se non ci si perdona scambievolmente! Quanto lamentato per il caso precedente, si ripropone ancora: la comunità é talmente certa della propria 'immagine' che la stessa evidenza non la scuote neppure. Paolo fornisce qui un'interpretazione veramente autentica del "porgi l'altra guancia": il male va vinto con armi diverse, in un campo differente d'azion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questione fornisce a Paolo l'occasione di dare un giro di vite alla moralità dei corinzi; per fare questo si serve di uno degli "elenchi di virtù e vizi" diffusissimi allora in ambiente ellenistico di ispirazione stoica. Potremmo aggiungere, col senno di poi, se questo valeva per dei pagani, figuriamoci quale non avrebbe dovuto essere il 'sentire' dei cristiani! Se anche tutto questo ha una sua forte 'naturalità' per gli uomini... é proprio da questo modo di pensare e decidere che Dio ci ha liberati col dono dello Spirito Santo. Il cristiano é libero perché 'liberato' dalla situazione di limite che lo serrava e lo condannava ad agire secondo al sapienza di questo mondo.</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In effetti ancora una volta la lingua batte dove il dente duole... quante volte le nostre comunità cristiane sono prese di mira, dall'esterno, come esempi di chiusura, grettezza, falsità, ipocrisia... certamente si tratta di una scusa per non lasciarsi interessare al vangelo, ma non possiamo negare le nostre gravissime responsabilità. «E' necessario che avvengano scandali -aveva detto il Signore, e riprenderà poi Paolo- ma guai a colui per colpa del quale avvengono...»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peccato é componente della vita quotidiana anche del cristiano... il fedele però non può lasciarsi prendere da questa logica considerandola scontata e normale... occorre reagire secondo il dono della Grazia ricevuta ed alimentare questa Grazia in noi.</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6,1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Ecco un altro culmine (dopo 3, 21s) della visione spirituale e morale di Paolo: la vita cristiana, proprio perché 'liberata' dalla condizione del peccato non deve più guardare alle 'misure', alle 'dosi', ma essere affrontata in pienezza perché "produca frutto e questo frutto rimanga".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ella tensione tra il "tutto mi é lecito" e il "non tutto giova", il cristiano trova il proprio spazio d'azione e di scelta. 'Poter fare' e 'scegliere di fare' non sono equivalenti... anzi, proprio perché corrispondente ad una pienezza di libertà, la scelta ha un valore assolutamente incomparabile ed insostituibile. (Leggere in quest'ottica tutto il discorso della penitenza quaresimal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6,13-1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con un argomento di 'attinenza' e corrispondenza tra differenti realtà (cibo e ventre) afferma l'assoluta corrispondenza tra quanto esiste di più profondamente umano e Dio stesso: anche la nostra 'componente più materiale' trova una sua piena corrispondenza in Dio... ne é prova la fede nella risurrezione del corpo!</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6,15-2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l discorso di Paolo si fa stretto e 'discutibile' per chi non accetti i suoi stessi punti di partenza: se la vita scorre parallela alla professione di fede, le vicende quotidiane, in questo caso la vita sessuale, hanno una loro autonomia... seguono una loro logica 'terrena'; se invece la vita del cristiano é un'unica realtà di comunione con Dio espressa a tutti i livelli (riprendere quanto appena detto)... anche la quotidianità riceve una 'luce' nuova che porta ad una necessaria 'gestione' di tutto quanto entra in rapporto con noi. La vita sessuale, poi, riceve una interpretazione completamente nuova: si tratta di pura comunione... in ogni caso, visto che la persona é una cosa sola in tutte le sue diverse componenti; questo impone, quindi, una gestione unitaria di tutto il proprio mondo 'relazionale' e 'comunional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idea dell'inabitazione dello Spirito e del 'riscatto' col sangue di Cristo danno forza nuova a queste argomentazioni spostando l'accento da un puro piano 'materiale' ad una precisa visione spirituale di sé e dei rapporti con l'altro in tutte le sue accezioni.</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Si fonda autorevomente su queste parole di Paolo buona parte del discorso cristiano, non solo sulla consacrazione verginale, lo vedremo in specifico al Cap. 7, ma il tema più vasto e fondamentale della castità nella sua profonda valenza religiosa e spirituale.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Chi si unisce al Signore forma con lui un solo spirito»... tutto il resto, corporeità compresa, gli scivola dietro; viene catalizzato intorno a questo centro di unità che non lascia spazio a nessuna componente centrifuga ed autonomista... si tratter</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bbe in effetti di negare la totalità di una comunione... si cadrebbe così nell'idolatria (il peccato più grave che l'uomo possa commetter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bbe in effetti di negare la totalità di una comunione... si cadrebbe così nell'idolatria (il peccato più grave che l'uomo possa commetter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