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s>
        <w:bidi w:val="0"/>
        <w:ind w:right="2020" w:firstLine="280"/>
        <w:jc w:val="center"/>
        <w:rPr>
          <w:b/>
          <w:b/>
          <w:bCs w:val="false"/>
          <w:i w:val="false"/>
          <w:i w:val="false"/>
          <w:iCs w:val="false"/>
          <w:caps w:val="false"/>
          <w:smallCaps w:val="false"/>
          <w:strike w:val="false"/>
          <w:dstrike w:val="false"/>
          <w:outline w:val="false"/>
          <w:vanish w:val="false"/>
          <w:position w:val="0"/>
          <w:sz w:val="24"/>
          <w:sz w:val="24"/>
          <w:szCs w:val="24"/>
          <w:u w:val="single"/>
          <w:vertAlign w:val="baseline"/>
        </w:rPr>
      </w:pPr>
      <w:r>
        <w:rPr>
          <w:b/>
          <w:bCs w:val="false"/>
          <w:i w:val="false"/>
          <w:iCs w:val="false"/>
          <w:caps w:val="false"/>
          <w:smallCaps w:val="false"/>
          <w:strike w:val="false"/>
          <w:dstrike w:val="false"/>
          <w:outline w:val="false"/>
          <w:vanish w:val="false"/>
          <w:position w:val="0"/>
          <w:sz w:val="24"/>
          <w:sz w:val="24"/>
          <w:szCs w:val="24"/>
          <w:u w:val="single"/>
          <w:vertAlign w:val="baseline"/>
        </w:rPr>
        <w:t>1 Cor 14 lectio</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s>
        <w:bidi w:val="0"/>
        <w:ind w:right="2020" w:firstLine="280"/>
        <w:jc w:val="center"/>
        <w:rPr/>
      </w:pPr>
      <w:r>
        <w:rPr>
          <w:b/>
          <w:bCs w:val="false"/>
          <w:i w:val="false"/>
          <w:iCs w:val="false"/>
          <w:caps w:val="false"/>
          <w:smallCaps w:val="false"/>
          <w:strike w:val="false"/>
          <w:dstrike w:val="false"/>
          <w:outline w:val="false"/>
          <w:vanish w:val="false"/>
          <w:position w:val="0"/>
          <w:sz w:val="24"/>
          <w:sz w:val="24"/>
          <w:szCs w:val="24"/>
          <w:vertAlign w:val="baseline"/>
        </w:rPr>
        <w:t>14</w:t>
      </w:r>
      <w:r>
        <w:rPr>
          <w:b w:val="false"/>
          <w:bCs w:val="false"/>
          <w:i w:val="false"/>
          <w:iCs w:val="false"/>
          <w:caps w:val="false"/>
          <w:smallCaps w:val="false"/>
          <w:strike w:val="false"/>
          <w:dstrike w:val="false"/>
          <w:outline w:val="false"/>
          <w:vanish w:val="false"/>
          <w:position w:val="0"/>
          <w:sz w:val="24"/>
          <w:sz w:val="24"/>
          <w:szCs w:val="24"/>
          <w:vertAlign w:val="baseline"/>
        </w:rPr>
        <w:t xml:space="preserve"> Dopo aver parlato dei carismi e della loro correlazione (cap 12), della loro importanza e della gerarchia che li lega sottomettendoli alla carità (cap 13), Paolo passa alla parte più pratica della sua trattazione: come utilizzare di fatto i carismi di cui la comunità é dotata.</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s>
        <w:bidi w:val="0"/>
        <w:ind w:right="2020" w:firstLine="280"/>
        <w:jc w:val="left"/>
        <w:rPr/>
      </w:pPr>
      <w:r>
        <w:rPr>
          <w:b/>
          <w:bCs w:val="false"/>
          <w:i w:val="false"/>
          <w:iCs w:val="false"/>
          <w:caps w:val="false"/>
          <w:smallCaps w:val="false"/>
          <w:strike w:val="false"/>
          <w:dstrike w:val="false"/>
          <w:outline w:val="false"/>
          <w:vanish w:val="false"/>
          <w:position w:val="0"/>
          <w:sz w:val="24"/>
          <w:sz w:val="24"/>
          <w:szCs w:val="24"/>
          <w:vertAlign w:val="baseline"/>
        </w:rPr>
        <w:t>14,1</w:t>
      </w:r>
      <w:r>
        <w:rPr>
          <w:b w:val="false"/>
          <w:bCs w:val="false"/>
          <w:i w:val="false"/>
          <w:iCs w:val="false"/>
          <w:caps w:val="false"/>
          <w:smallCaps w:val="false"/>
          <w:strike w:val="false"/>
          <w:dstrike w:val="false"/>
          <w:outline w:val="false"/>
          <w:vanish w:val="false"/>
          <w:position w:val="0"/>
          <w:sz w:val="24"/>
          <w:sz w:val="24"/>
          <w:szCs w:val="24"/>
          <w:vertAlign w:val="baseline"/>
        </w:rPr>
        <w:t xml:space="preserve"> Richiamo al cap 13 con la priorità assoluta della carità; dopo la carità, Paolo indica come carisma fondamentale quello della profezia mettendolo un gradino più sù di tutti gli altri.</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s>
        <w:bidi w:val="0"/>
        <w:ind w:right="2020" w:firstLine="280"/>
        <w:jc w:val="left"/>
        <w:rPr/>
      </w:pPr>
      <w:r>
        <w:rPr>
          <w:b/>
          <w:bCs w:val="false"/>
          <w:i w:val="false"/>
          <w:iCs w:val="false"/>
          <w:caps w:val="false"/>
          <w:smallCaps w:val="false"/>
          <w:strike w:val="false"/>
          <w:dstrike w:val="false"/>
          <w:outline w:val="false"/>
          <w:vanish w:val="false"/>
          <w:position w:val="0"/>
          <w:sz w:val="24"/>
          <w:sz w:val="24"/>
          <w:szCs w:val="24"/>
          <w:vertAlign w:val="baseline"/>
        </w:rPr>
        <w:t>14,2-5</w:t>
      </w:r>
      <w:r>
        <w:rPr>
          <w:b w:val="false"/>
          <w:bCs w:val="false"/>
          <w:i w:val="false"/>
          <w:iCs w:val="false"/>
          <w:caps w:val="false"/>
          <w:smallCaps w:val="false"/>
          <w:strike w:val="false"/>
          <w:dstrike w:val="false"/>
          <w:outline w:val="false"/>
          <w:vanish w:val="false"/>
          <w:position w:val="0"/>
          <w:sz w:val="24"/>
          <w:sz w:val="24"/>
          <w:szCs w:val="24"/>
          <w:vertAlign w:val="baseline"/>
        </w:rPr>
        <w:t xml:space="preserve"> Paolo ritorna ad un tema già accennato: la 'glossolalia' (il parlare in lingue). Si tratta di un fenomeno molto particolare tipico della fase 'mistica' di una religione; laddove l'entusiamo degli inizi prenda la mano non é difficile assistere a fenomeni di carattere 'estatico'... il mondo medio-orientale e greco-romano, come d'altra parte altre culture, conoscevano abbastanza bene questo tipo di fenomeni. La Bibbia stessa ci parla, nell'AT, di personaggi che, investiti dallo Spirito di Dio, 'fanno i profeti' (Saul, i 72 anziani designati da Mosé... e tanti altri). Si conoscono anche riti particolari per 'indurre' questo tipo di fenomeno, tanto attraverso semplici processi 'psichici' quanto attraverso l'uso di sostanze lievemente 'stupefacenti' riservate all'ambito cultuale (gli 'stregoni', i mediums... ecc.).</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s>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Anche la Chiesa delle origini 'parla', in determinate situazioni questo linguaggio 'religioso' a somiglianza della cultura in cui é inserita.</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s>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 xml:space="preserve">Occorre notare che non si tratta del dono della 'traduzione' per cui, come a Pentecoste, ciascuno sente annunciare il vangelo della risurrezione di Cristo nella propria lingua natale nonostante a parlare siano tutti ebrei di lingua aramaica. </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s>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 xml:space="preserve">Si tratta, nella glossolalia, della emissione di suoni non articolati ed incomprensibili tipici dell'estasi e del non-controllo intellettuale sulla parola. </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s>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Paolo non nega che lo Spirito possa esprimersi in questo modo, lui stesso affermerà di possedere questo dono ed in larga misura, ma si sforza di non enfatizzarlo come punto di riferimento per la comunità.</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s>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Diverso é il dono della 'profezia': la capacità di 'parlare a nome di Dio', secondo la logica di Dio... Profezia che non va intesa in soli termini di 'preveggenza' quanto piuttosto di 'rivelazione' dei misteri di Dio, esplicitazione nell'oggi della volontà e dell'intervento di Dio nella vita della comunità e dei singoli credenti.</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s>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Paolo non ha dubbi nell'esaltare questa a scapito dell'altra... il motivo rimane sempre lo stesso di ogni altra scelta: l'edificazione della comunità! Anche lo glossolalia potrebbe avere risvolti 'costruttivi' ma solo qualora venga 'interpretata' per divenire patrimonio comune dell'assemblea.</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s>
        <w:bidi w:val="0"/>
        <w:ind w:right="2020" w:firstLine="28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t>Il contributo di questi capitoli a sfondo 'liturgico' é veramente fondamentale anche per la vita cristiana di oggi... come animare una liturgia? Cosa fare? Come farlo?</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s>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t>Paolo non si mostra molto clmente verso il 'che bello', il 'come ci piace'... e cose di questo tipo; quello che gli interessa é il significato della liturgia, del trovarsi insieme nel nome del Signore per vivere una opportunità di comunione, per fare insieme un pezzo di strada verso il Signore stesso... quello che favorisce questa dimensione sia il benvenuto, quello che la 'ignora', pur non contraddicendola direttamente, sia lasciato da parte.  Non c'é posto nella liturgia per protagonismi personali, di nessun tipo!</w:t>
      </w:r>
    </w:p>
    <w:p>
      <w:pPr>
        <w:pStyle w:val="Normal"/>
        <w:numPr>
          <w:ilvl w:val="0"/>
          <w:numId w:val="0"/>
        </w:numPr>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s>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r>
        <w:br w:type="page"/>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s>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s>
        <w:bidi w:val="0"/>
        <w:ind w:left="280" w:right="2020" w:hanging="0"/>
        <w:jc w:val="left"/>
        <w:rPr/>
      </w:pPr>
      <w:r>
        <w:rPr>
          <w:b/>
          <w:bCs w:val="false"/>
          <w:i w:val="false"/>
          <w:iCs w:val="false"/>
          <w:caps w:val="false"/>
          <w:smallCaps w:val="false"/>
          <w:strike w:val="false"/>
          <w:dstrike w:val="false"/>
          <w:outline w:val="false"/>
          <w:vanish w:val="false"/>
          <w:position w:val="0"/>
          <w:sz w:val="24"/>
          <w:sz w:val="24"/>
          <w:szCs w:val="24"/>
          <w:vertAlign w:val="baseline"/>
        </w:rPr>
        <w:t>6-13</w:t>
      </w:r>
      <w:r>
        <w:rPr>
          <w:b w:val="false"/>
          <w:bCs w:val="false"/>
          <w:i w:val="false"/>
          <w:iCs w:val="false"/>
          <w:caps w:val="false"/>
          <w:smallCaps w:val="false"/>
          <w:strike w:val="false"/>
          <w:dstrike w:val="false"/>
          <w:outline w:val="false"/>
          <w:vanish w:val="false"/>
          <w:position w:val="0"/>
          <w:sz w:val="24"/>
          <w:sz w:val="24"/>
          <w:szCs w:val="24"/>
          <w:vertAlign w:val="baseline"/>
        </w:rPr>
        <w:t xml:space="preserve"> Alcuni esempi per sostenere quanto appena affermato: se la parola non 'comunica' ma si limita ad 'esprimere' soltanto, non serve! Possiamo vedere in Paolo uno dei primi 'teorici della comunicazione': é tale e tanta la forza del Vangelo da annunciare, é tale e tanto l'impegno in quest'opera missionaria che solo la 'comunicazione' può assumere l'importanza del 'criterio base'. O si 'comunica' o conviene stare zitti... la confusione infatti é nemica della comunicazione: induce smarrimento, dubbio, esitazione! Benvengano le 'espressività' più 'complesse' ma si dia alla comunità la possibilità di intregrarle nell'orizzonte della comunicazione!</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s>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t>Altro criterio fondamentale di cui tener conto nella celebrazione é il 'coefficiente di comunicatività': quanto e che cosa si riesce ad esprimere... Non ogni gesto, non ogni modalità é adatta ad ogni assemblea... occorre fare attenzione all'efficacia della comunicazione stessa. Non conta tanto la 'levatura' della 'predica' (ma anche del resti) quanto la sua possibilità di essere recepita.</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s>
        <w:bidi w:val="0"/>
        <w:ind w:right="2020" w:firstLine="280"/>
        <w:jc w:val="left"/>
        <w:rPr/>
      </w:pPr>
      <w:r>
        <w:rPr>
          <w:b/>
          <w:bCs w:val="false"/>
          <w:i w:val="false"/>
          <w:iCs w:val="false"/>
          <w:caps w:val="false"/>
          <w:smallCaps w:val="false"/>
          <w:strike w:val="false"/>
          <w:dstrike w:val="false"/>
          <w:outline w:val="false"/>
          <w:vanish w:val="false"/>
          <w:position w:val="0"/>
          <w:sz w:val="24"/>
          <w:sz w:val="24"/>
          <w:szCs w:val="24"/>
          <w:vertAlign w:val="baseline"/>
        </w:rPr>
        <w:t>14-19</w:t>
      </w:r>
      <w:r>
        <w:rPr>
          <w:b w:val="false"/>
          <w:bCs w:val="false"/>
          <w:i w:val="false"/>
          <w:iCs w:val="false"/>
          <w:caps w:val="false"/>
          <w:smallCaps w:val="false"/>
          <w:strike w:val="false"/>
          <w:dstrike w:val="false"/>
          <w:outline w:val="false"/>
          <w:vanish w:val="false"/>
          <w:position w:val="0"/>
          <w:sz w:val="24"/>
          <w:sz w:val="24"/>
          <w:szCs w:val="24"/>
          <w:vertAlign w:val="baseline"/>
        </w:rPr>
        <w:t xml:space="preserve"> La glossolalia é preghiera, non comunicazione... si tratta di un 'fenomeno' personale, individuale, spesso esclusivo. Chi ha questo dono lo eserciti pure, ma in privato, a tu per tu con Dio; la comunità non ha infatti bisogno di meravigliarsi ma di crescere! Occorre evitare i rischi dell'esibizionismo liturgico, capace di impressionare i fedeli ma incapace di farli crescere attraverso la 'trasmissione' di un messaggio chiaro che possa confermare nella fede.</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s>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Stupenda é la sottolineatura sulla 'intelligibilità' della celebrazione e della preghiera comunitaria: nella comunità riunita val più l''intelligenza' che non la 'mistica'! Paolo stesso si riconosce guidato da questo criterio nel suo modo di presiedere! Che questo accada nella pratica é testimoniato nella 2° Cor. dove Paolo deve 'difendersi' davanti alla comunità dall'accusa di essere troppo 'dimesso' nel suo parlare in pubblico.</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s>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t>Nel cristianesimo c'é posto per tutto... per ogni manifestazione dello Spirito... c'é però 'posto' e 'posto'. La singolarità di certi momenti, anche celebrativi, deve essere tutelata con 'sapienza' ed equilibrio... non può, la preghiera, diventare una passerella di stramberie. Senza dubbio alcuni modi di 'celebrare' prendono più alla radice la persona coinvolgendola in esperienze non facilmente trascurabili... guai però se ci si ferma solo a queste... nessuno é cristiano per sé... c'é tutta una comunità che prega e che ha il diritto di avermi come suo membro a pieno titolo, in ogni suo momento celebrativo. Le liturgie 'alternative' o 'private' possono diventare una grossa tentazione di 'narcisismo spirituale'.</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s>
        <w:bidi w:val="0"/>
        <w:ind w:right="2020" w:firstLine="280"/>
        <w:jc w:val="left"/>
        <w:rPr/>
      </w:pPr>
      <w:r>
        <w:rPr>
          <w:b/>
          <w:bCs w:val="false"/>
          <w:i w:val="false"/>
          <w:iCs w:val="false"/>
          <w:caps w:val="false"/>
          <w:smallCaps w:val="false"/>
          <w:strike w:val="false"/>
          <w:dstrike w:val="false"/>
          <w:outline w:val="false"/>
          <w:vanish w:val="false"/>
          <w:position w:val="0"/>
          <w:sz w:val="24"/>
          <w:sz w:val="24"/>
          <w:szCs w:val="24"/>
          <w:vertAlign w:val="baseline"/>
        </w:rPr>
        <w:t>20</w:t>
      </w:r>
      <w:r>
        <w:rPr>
          <w:b w:val="false"/>
          <w:bCs w:val="false"/>
          <w:i w:val="false"/>
          <w:iCs w:val="false"/>
          <w:caps w:val="false"/>
          <w:smallCaps w:val="false"/>
          <w:strike w:val="false"/>
          <w:dstrike w:val="false"/>
          <w:outline w:val="false"/>
          <w:vanish w:val="false"/>
          <w:position w:val="0"/>
          <w:sz w:val="24"/>
          <w:sz w:val="24"/>
          <w:szCs w:val="24"/>
          <w:vertAlign w:val="baseline"/>
        </w:rPr>
        <w:t xml:space="preserve"> Esortazione ad una maturità evangelica: la litigiosità ed il giudicare degradano l'uomo... Paolo 'interpreta' autorevolmente le parole di Gesù sulla 'fanciullezza spirituale': é la malizia che deve cadere... il cristiano ha l'obbligo della 'maturità'!</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s>
        <w:bidi w:val="0"/>
        <w:ind w:right="2020" w:firstLine="280"/>
        <w:jc w:val="left"/>
        <w:rPr/>
      </w:pPr>
      <w:r>
        <w:rPr>
          <w:b/>
          <w:bCs w:val="false"/>
          <w:i w:val="false"/>
          <w:iCs w:val="false"/>
          <w:caps w:val="false"/>
          <w:smallCaps w:val="false"/>
          <w:strike w:val="false"/>
          <w:dstrike w:val="false"/>
          <w:outline w:val="false"/>
          <w:vanish w:val="false"/>
          <w:position w:val="0"/>
          <w:sz w:val="24"/>
          <w:sz w:val="24"/>
          <w:szCs w:val="24"/>
          <w:vertAlign w:val="baseline"/>
        </w:rPr>
        <w:t>21-22</w:t>
      </w:r>
      <w:r>
        <w:rPr>
          <w:b w:val="false"/>
          <w:bCs w:val="false"/>
          <w:i w:val="false"/>
          <w:iCs w:val="false"/>
          <w:caps w:val="false"/>
          <w:smallCaps w:val="false"/>
          <w:strike w:val="false"/>
          <w:dstrike w:val="false"/>
          <w:outline w:val="false"/>
          <w:vanish w:val="false"/>
          <w:position w:val="0"/>
          <w:sz w:val="24"/>
          <w:sz w:val="24"/>
          <w:szCs w:val="24"/>
          <w:vertAlign w:val="baseline"/>
        </w:rPr>
        <w:t xml:space="preserve"> Citazione di Isaia secondo lo stile rabbinico: le parole si assomigliano e quindi si possono tralasciare i contesti per utilizzarle a proprio vantaggio.</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s>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Il v.22 crea non pochi problemi di interpretazione poiché appare in contraddizione logica con le esemplificazioni che seguono.</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s>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La scelta di non 'armonizzare' il testo biblico eliminando questo tipo di contraddizioni corrisponde al metodo della critica letteraria comunemente indicato come "lectio difficilior" (a correggere si fa sempre in tempo... correggere fidandosi soltanto delle proprie attuali capacità intellettuali e logiche potrebbe precludere ad altri, più capaci, la possibilità di recepire contenuti attualmente oscuri).</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s>
        <w:bidi w:val="0"/>
        <w:ind w:right="2020" w:firstLine="280"/>
        <w:jc w:val="left"/>
        <w:rPr/>
      </w:pPr>
      <w:r>
        <w:rPr>
          <w:b/>
          <w:bCs w:val="false"/>
          <w:i w:val="false"/>
          <w:iCs w:val="false"/>
          <w:caps w:val="false"/>
          <w:smallCaps w:val="false"/>
          <w:strike w:val="false"/>
          <w:dstrike w:val="false"/>
          <w:outline w:val="false"/>
          <w:vanish w:val="false"/>
          <w:position w:val="0"/>
          <w:sz w:val="24"/>
          <w:sz w:val="24"/>
          <w:szCs w:val="24"/>
          <w:vertAlign w:val="baseline"/>
        </w:rPr>
        <w:t>23-25</w:t>
      </w:r>
      <w:r>
        <w:rPr>
          <w:b w:val="false"/>
          <w:bCs w:val="false"/>
          <w:i w:val="false"/>
          <w:iCs w:val="false"/>
          <w:caps w:val="false"/>
          <w:smallCaps w:val="false"/>
          <w:strike w:val="false"/>
          <w:dstrike w:val="false"/>
          <w:outline w:val="false"/>
          <w:vanish w:val="false"/>
          <w:position w:val="0"/>
          <w:sz w:val="24"/>
          <w:sz w:val="24"/>
          <w:szCs w:val="24"/>
          <w:vertAlign w:val="baseline"/>
        </w:rPr>
        <w:t xml:space="preserve"> Esemplificazione di quanto enunciato: una comunità liturgica che 'parli in lingue' potrebbe scandalizzare chi le si accosta ... potrebbe suscitare lo scandalo dell'invasamento, della pazzia collettiva, attirando disprezzo sul Vangelo; </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s>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il non credente che, invece, incontri il singolo glossolalo, o un altro che esprima particolarità mistiche, e prenda atto della sua 'capacita' potrebbe restarne positivamente stupito ed attirato verso l'annuncio di fede.</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s>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t>Di fatto anche oggi la logica rimane quasi immutata: quando si sentono voci di 'gruppi' o altro che operano stranezze nella preghiera soprattutto, sorge immediatamente la critica ed il dubbio della non opportunità della cosa, se non addirittura lo scandalo vero e proprio... davanti al singolo dotato di particolarità di carattere 'mistico' é invece molto più facile lasciarsi impressionare e chiedersi cosa ci possa essere sotto di 'diverso' dalla realtà ordinaria.</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s>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Lo stesso dicasi della 'profezia': se é un'intera comunità a lasciarsi guidare da alcuni valori peculiari e specifici, da una 'logica alternativa', da una 'sapienza' che non sia 'di questo mondo' e produca frutti differenti dalla logica del "tutto mio, qui e adesso"... questa comunità suscita interrogativi personali in chi la incontra; suscita esame di coscienza ed introspezione personale che potrebbero preludere alla conversione vera e propria.</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s>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t>E' la testimonianza dei grandi incontri pubblici che la nostra Chiesa, e la Chiesa tutta, sta seguendo negli ultimi anni: il grande raduno su tematiche 'diverse' , 'alternative', crea disagio in chi resta fuori da questa logica... toglie, in nome della ragionevolezza, le scuse che ciascuno si porta appresso per non cambiare (es.: Denver, 3 sere al Palazzetto, ecc.)</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s>
        <w:bidi w:val="0"/>
        <w:ind w:right="2020" w:firstLine="280"/>
        <w:jc w:val="left"/>
        <w:rPr/>
      </w:pPr>
      <w:r>
        <w:rPr>
          <w:b/>
          <w:bCs w:val="false"/>
          <w:i w:val="false"/>
          <w:iCs w:val="false"/>
          <w:caps w:val="false"/>
          <w:smallCaps w:val="false"/>
          <w:strike w:val="false"/>
          <w:dstrike w:val="false"/>
          <w:outline w:val="false"/>
          <w:vanish w:val="false"/>
          <w:position w:val="0"/>
          <w:sz w:val="24"/>
          <w:sz w:val="24"/>
          <w:szCs w:val="24"/>
          <w:vertAlign w:val="baseline"/>
        </w:rPr>
        <w:t>26-33</w:t>
      </w:r>
      <w:r>
        <w:rPr>
          <w:b w:val="false"/>
          <w:bCs w:val="false"/>
          <w:i w:val="false"/>
          <w:iCs w:val="false"/>
          <w:caps w:val="false"/>
          <w:smallCaps w:val="false"/>
          <w:strike w:val="false"/>
          <w:dstrike w:val="false"/>
          <w:outline w:val="false"/>
          <w:vanish w:val="false"/>
          <w:position w:val="0"/>
          <w:sz w:val="24"/>
          <w:sz w:val="24"/>
          <w:szCs w:val="24"/>
          <w:vertAlign w:val="baseline"/>
        </w:rPr>
        <w:t xml:space="preserve"> Dopo la teoria, la pratica: quello che a Paolo sta a cuore é, ancora una volta, il buon ordine delle assemblee. Dove regna l'equilibrio ciascuno può trovarsi a proprio agio e la 'misuratezza' dell'esprimersi favorisce anche l'accesso e la credibilità verso l'esterno. Nella confusione di una partecipazione spontaneistica ed entusiastica non rimane spazio per la riflessione e la crescita nella fede. </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s>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Dal v.26 emerge l'usanza di 'preparare' la preghiera liturgica da parte dell'assemblea stessa; elemento certamente positivo e raccomandabile... Lo 'strafare' liturgico porta però ad appesantire le celebrazioni rendendole disarmoniche e quindi non educative. Non si tratta allora di 'limitare' l'accesso alla libera espressione di ciascuno: "tutti potete profetare" ...ma "uno alla volta"!</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s>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Anche la 'profezia' deve essere sottoposta all'esame di altri profeti o della comunità stessa proprio per garantirne l'efficacia in termini di edificazione: non ogni cosa é opportuna per ogni situazione! Occorre saper discernere... la comunità pare ancora non 'conoscere' in modo definitivo il ruolo della 'presidenza liturgica', ruolo che verrà affermandosi in seguito attraverso l'intervento istituzionale che lo riserverà a chi sia stato opportunamente designato dall'apostolo stesso o dai suoi successori.</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s>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t>Conferma del significato più vero della celebrazione: la celebrazione é una cosa viva, qualcosa che 'si fa' e 'si fa insieme'... c'é una corresponsabilità, una cogestione nella celebrazione; il ruolo della presidenza é quello della guida e del 'buon fine' del trovarsi insieme a pregare, il ruolo della comunione con tutte le altre comunità liturgiche. Non é compito della presidenza monopolizzare lo svolgimento della celebrazione... ciascuno deve prepararsi per portare alla celebrazione il meglio di sé e contribuire fattivamente!</w:t>
      </w:r>
    </w:p>
    <w:p>
      <w:pPr>
        <w:pStyle w:val="Normal"/>
        <w:numPr>
          <w:ilvl w:val="0"/>
          <w:numId w:val="0"/>
        </w:numPr>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s>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r>
        <w:br w:type="page"/>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s>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s>
        <w:bidi w:val="0"/>
        <w:ind w:left="280" w:right="2020" w:hanging="0"/>
        <w:jc w:val="left"/>
        <w:rPr/>
      </w:pPr>
      <w:r>
        <w:rPr>
          <w:b/>
          <w:bCs w:val="false"/>
          <w:i w:val="false"/>
          <w:iCs w:val="false"/>
          <w:caps w:val="false"/>
          <w:smallCaps w:val="false"/>
          <w:strike w:val="false"/>
          <w:dstrike w:val="false"/>
          <w:outline w:val="false"/>
          <w:vanish w:val="false"/>
          <w:position w:val="0"/>
          <w:sz w:val="24"/>
          <w:sz w:val="24"/>
          <w:szCs w:val="24"/>
          <w:vertAlign w:val="baseline"/>
        </w:rPr>
        <w:t>34-36</w:t>
      </w:r>
      <w:r>
        <w:rPr>
          <w:b w:val="false"/>
          <w:bCs w:val="false"/>
          <w:i w:val="false"/>
          <w:iCs w:val="false"/>
          <w:caps w:val="false"/>
          <w:smallCaps w:val="false"/>
          <w:strike w:val="false"/>
          <w:dstrike w:val="false"/>
          <w:outline w:val="false"/>
          <w:vanish w:val="false"/>
          <w:position w:val="0"/>
          <w:sz w:val="24"/>
          <w:sz w:val="24"/>
          <w:szCs w:val="24"/>
          <w:vertAlign w:val="baseline"/>
        </w:rPr>
        <w:t xml:space="preserve"> Ricompare la questione delle donne nelle assemblee liturghiche... e qui Paolo é più 'stretto' che al cap 11: "tacciano e basta"! "E' disdicevole per una donna parlare in assemblea"... </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s>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Paolo continua a 'pagare' il doveroso tributo alla sua rigida formazione rabbinica, almeno in campo liturgico! Che non abbia la più pallida voglia di 'discutere' di queste cose ce lo testimonia il modo risoluto con cui si rifà d'autorità all'uso comunemente accolto nella Chiesa Madre di Gerusalemme e delle altre comunità giudeo-cristiane.</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s>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I Corinti non sono i 'creatori' del cristianesimo, lo hanno ricevuto da altri: lo 'tengano' così com'é! Si afferma il valore 'normativo' della 'tradizione': ciò che é stato autorevolmente 'consegnato' e che deve essere altrettanto autorevolmente 'tramandato'.</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s>
        <w:bidi w:val="0"/>
        <w:ind w:right="2020" w:firstLine="28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t xml:space="preserve">La creatività liturgica ha motivazioni ma anche limiti ben precisi: qualora ci si avventuri al di fuori di quanto comunemente recepito, perché a noi trasmesso da altri, si corrono seri rischi di 'reinterpretazione' e snaturamento della 'consegna' ricevuta. </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s>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t>La vita della Chiesa ha di fatto evidenziato come questo sia vero: l'insorgere di 'innovazioni' liturgiche, con tanto di motivazioni umanamente plausibili, se non addirittura 'doverose', ha portato sempre a posizioni eretiche anche verso altri campi della vita religiosa, tanto teologica che morale (acquariani, Hussiti...).</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s>
        <w:bidi w:val="0"/>
        <w:ind w:right="2020" w:firstLine="280"/>
        <w:jc w:val="left"/>
        <w:rPr/>
      </w:pPr>
      <w:r>
        <w:rPr>
          <w:b/>
          <w:bCs w:val="false"/>
          <w:i w:val="false"/>
          <w:iCs w:val="false"/>
          <w:caps w:val="false"/>
          <w:smallCaps w:val="false"/>
          <w:strike w:val="false"/>
          <w:dstrike w:val="false"/>
          <w:outline w:val="false"/>
          <w:vanish w:val="false"/>
          <w:position w:val="0"/>
          <w:sz w:val="24"/>
          <w:sz w:val="24"/>
          <w:szCs w:val="24"/>
          <w:vertAlign w:val="baseline"/>
        </w:rPr>
        <w:t>37-38</w:t>
      </w:r>
      <w:r>
        <w:rPr>
          <w:b w:val="false"/>
          <w:bCs w:val="false"/>
          <w:i w:val="false"/>
          <w:iCs w:val="false"/>
          <w:caps w:val="false"/>
          <w:smallCaps w:val="false"/>
          <w:strike w:val="false"/>
          <w:dstrike w:val="false"/>
          <w:outline w:val="false"/>
          <w:vanish w:val="false"/>
          <w:position w:val="0"/>
          <w:sz w:val="24"/>
          <w:sz w:val="24"/>
          <w:szCs w:val="24"/>
          <w:vertAlign w:val="baseline"/>
        </w:rPr>
        <w:t xml:space="preserve"> Paolo é convinto che anche queste 'piccole' cose sull'ordine liturgico corrispondano alla volontà di Gesù, in quanto 'strumento' necessario di comunione tra le Chiese e nella Chiesa locale stessa.</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s>
        <w:bidi w:val="0"/>
        <w:ind w:right="2020" w:firstLine="28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t>Quando si é sempre tutti d'accordo solo sulle idee non riesce mai a trovare soluzioni comuni in cui tutti possano riconoscersi... é un dato di fatto! Giova di più alla comunione passare anche attraverso una certa 'uniformità' esteriore piuttosto che affidarsi ad un puro intellettualismo idealista... il principio "in fondo quello che conta é l'intenzione" non vale sempre quando si tratti di comunione. A volte sono proprio i gesti gli unici a rendere veramente conto delle intenzioni... specie se questi gesti costano alla persona un tributo di carattere 'logico'!</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s>
        <w:bidi w:val="0"/>
        <w:ind w:right="2020" w:firstLine="28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s>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sectPr>
      <w:headerReference w:type="even" r:id="rId2"/>
      <w:headerReference w:type="default" r:id="rId3"/>
      <w:footerReference w:type="even" r:id="rId4"/>
      <w:footerReference w:type="default" r:id="rId5"/>
      <w:type w:val="nextPage"/>
      <w:pgSz w:w="11877" w:h="16816"/>
      <w:pgMar w:left="2268" w:right="2268" w:gutter="0" w:header="720" w:top="776"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s>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s>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s>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s>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s>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s>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s>
      <w:bidi w:val="0"/>
      <w:ind w:right="2020" w:firstLine="280"/>
      <w:jc w:val="left"/>
      <w:rPr/>
    </w:pPr>
    <w:r>
      <w:rPr>
        <w:b/>
        <w:bCs w:val="false"/>
        <w:i w:val="false"/>
        <w:iCs w:val="false"/>
        <w:caps w:val="false"/>
        <w:smallCaps w:val="false"/>
        <w:strike w:val="false"/>
        <w:dstrike w:val="false"/>
        <w:outline w:val="false"/>
        <w:vanish w:val="false"/>
        <w:position w:val="0"/>
        <w:sz w:val="24"/>
        <w:sz w:val="24"/>
        <w:szCs w:val="24"/>
        <w:vertAlign w:val="baseline"/>
      </w:rPr>
      <w:t>39-40</w:t>
    </w:r>
    <w:r>
      <w:rPr>
        <w:b w:val="false"/>
        <w:bCs w:val="false"/>
        <w:i w:val="false"/>
        <w:iCs w:val="false"/>
        <w:caps w:val="false"/>
        <w:smallCaps w:val="false"/>
        <w:strike w:val="false"/>
        <w:dstrike w:val="false"/>
        <w:outline w:val="false"/>
        <w:vanish w:val="false"/>
        <w:position w:val="0"/>
        <w:sz w:val="24"/>
        <w:sz w:val="24"/>
        <w:szCs w:val="24"/>
        <w:vertAlign w:val="baseline"/>
      </w:rPr>
      <w:t xml:space="preserve"> Raccomandazione finale: "Tutto avvenga nel decoro e nell'ordine"!</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s>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s>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s>
      <w:bidi w:val="0"/>
      <w:ind w:right="2020" w:firstLine="280"/>
      <w:jc w:val="left"/>
      <w:rPr/>
    </w:pPr>
    <w:r>
      <w:rPr>
        <w:b/>
        <w:bCs w:val="false"/>
        <w:i w:val="false"/>
        <w:iCs w:val="false"/>
        <w:caps w:val="false"/>
        <w:smallCaps w:val="false"/>
        <w:strike w:val="false"/>
        <w:dstrike w:val="false"/>
        <w:outline w:val="false"/>
        <w:vanish w:val="false"/>
        <w:position w:val="0"/>
        <w:sz w:val="24"/>
        <w:sz w:val="24"/>
        <w:szCs w:val="24"/>
        <w:vertAlign w:val="baseline"/>
      </w:rPr>
      <w:t>39-40</w:t>
    </w:r>
    <w:r>
      <w:rPr>
        <w:b w:val="false"/>
        <w:bCs w:val="false"/>
        <w:i w:val="false"/>
        <w:iCs w:val="false"/>
        <w:caps w:val="false"/>
        <w:smallCaps w:val="false"/>
        <w:strike w:val="false"/>
        <w:dstrike w:val="false"/>
        <w:outline w:val="false"/>
        <w:vanish w:val="false"/>
        <w:position w:val="0"/>
        <w:sz w:val="24"/>
        <w:sz w:val="24"/>
        <w:szCs w:val="24"/>
        <w:vertAlign w:val="baseline"/>
      </w:rPr>
      <w:t xml:space="preserve"> Raccomandazione finale: "Tutto avvenga nel decoro e nell'ordine"!</w:t>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s>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tabs>
        <w:tab w:val="clear" w:pos="720"/>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s>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