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mmino di preghiera parrocchi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1: La ricchezza della mes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azione Eucaristica Comunita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inizi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o te devote latens deitas</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e sub his figuris vere latitas.</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bi se cor meum totum subiic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ia te contemplans, totum defic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Jesu quem velatum nunc aspic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o fiat illud quod tam sit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t te revelata cernens faci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su sim beatus tuae gloria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adoro devoto, o Dio nasco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ti nascondi sotto questi seg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io cuore si sottomette tutto a 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nel contemplarti si scopre un nul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Gesù, che ora contemplo sotto i v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o che si compia ciò che tanto deside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corgerti senza v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esser beato di vedere la tua glo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iegazione dell'incon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scoltiamo come la Chiesa stessa presenta la ricchezza della Mes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introduzione al Messale Romano (Principi e norme, n. 1):</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elebrazione della Messa, in quanto azione di Cristo e del popolo di Dio gerarchicamente ordinato, costituisce il centro di tutta la vita cristiana per la Chiesa universale, per quella locale, e per i singoli fed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 segue che chi celebra la Messa é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rima Messa é stata celebrata da Cristo in due momenti che vanno somma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il venerdì santo Cristo si é offerto al Padre con la morte sulla croce (immolazione della vittim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il giovedì santo si é dato come cibo ai discepoli (manduca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sacrificio della croce e della Messa troviamo gli elementi costitutivi del sacrificio: offerta della vittima e manducazione della vittim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essa costituisce il centro di tutta la vita cristiana : é l'atto massimo di culto a Dio. Nulla la sostituis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utta la Chiesa che preg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come cap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i fedeli come membra del suo corpo sotto l'azione santificante d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a la lode e il culto vanno al Pad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2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ignore é il mio past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manco di nul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pascoli erbosi mi fa riposa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 acque tranquille mi condu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rinfranca, mi guida per il giusto cammi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amore del suo no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dovessi camminare in una valle oscu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temerei alcun male, perché tu sei con 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uo bastone e il tuo vinca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danno sicurez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vanti a me tu prepari una men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tto gli occhi dei miei nemic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spargi di olio il mio cap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io calice traboc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elicità e grazia mi saranno compag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i giorni della mi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biterò nella casa de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lunghissimi an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Il Pane del Cammi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introduzione al Messale Romano (Principi e norme, n. 1):</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Messa si ha il culmine sia dell'azione con cui Dio santifica il mondo in Cristo, sia del culto che gli uomini rendono al Padre, adorandolo per mezzo di Cristo Figlio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col suo sacrificio Cristo ha redento il mondo, cosi con la Messa, rinnovazione di questo sacrificio, Cristo continua a santificare il mondo (movimento discend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la Messa gli uomini rendono al Padre , unendosi nella preghiera a Cristo, il culto nella sua massima espressione (movimento ascend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Nel pane offr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introduzione al Messale Romano (Principi e norme, n. 1):</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Messa la Chiesa commemora, nel corso dell'anno, i misteri della Redenzione, in modo da renderli in certo modo prese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i misteri della nostra redenzione, ossia degli avvenimenti compiuti da Cristo per la nostra salvezza (la sua parola, l'istituzione dei sacramenti, la passione, morte e risurrezione) viene fatta memoria e vengono resi attuali e operanti adesso nel corso dell'anno liturgico, affinché noi possiamo beneficiare dei meriti e dei frutti della passione morte e risurrezione di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eficiare di questi meriti e frutti equivale a santificarc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ndiamo l'occasione per ricordare che la santità nostra ci viene solo da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era eucaristi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 termine si lascia uno spazio di silenzio per fare la risonanza: ognuno può dire nuovamente a voce alta la parola o la frase che ha toccato il suo cu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veramente cosa buona e gius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stro dovere e fonte di salvez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clamare sempre la tua glo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Dio, Padre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Cristo Signore no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continua a offrirsi per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lui morto é redenta la nostra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lui risorto tutta la vita risorg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uo corpo per noi immolato é nostro cib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uo sangue per noi vers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la bevanda che ci redime da ogni colp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sona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 termi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oria al Padre... Come era nel princip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introduzione al Messale Romano (Principi e norme, n. 1):</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e le altre azioni sacre e ogni attività della vita cristiana sono in stretta relazione con la Messa, da essa derivano e ad essa sono ordina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essa non é un momento a sé. Il saluto di commiato del celebrante é sempre un invito a continuare a vivere la Messa e ad agire in conformità alla parola ascoltata ed ai misteri celebra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continua la Messa con altre azioni sacre; ad esemp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l'adorazione al SS. Sacrame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passando dinanzi a una chiesa entrare e fare la visita a Gesù in Sacrame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riportarsi col pensiero e con il cuore davanti al tabernaco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fare la comunione spirituale, cioé esprimere il desiderio che Cristo venga in noi, anche più volte al gi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ché l'Eucaristia é Cristo-carità, il modo migliore per continuare a vivere la Messa é l'esercizio della carità in tutte le sue forme. Il culto a Dio reso nella Messa continua cosi durante la giornata e la settima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capisce ora quanto sia bello e salutare suscitare in noi durante la settimana l'attesa gioiosa della prossima Messa domenicale; attesa che ne costituisce anche la devota prepara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comprendiamo queste verità, non vi pare che Cristo ci porga una domanda, anche per lui carica di amore e di attesa: Puoi partecipare, almeno qualche volta, alla Messa anche nei giorni feri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vocazio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nella Cena pasquale ha donato il suo corpo e il suo sangue per la vita del mondo. Riuniti nella preghiera di lode invochiamo il suo no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pane del cielo, donaci la vita eter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Figlio del Dio vivo, che ci hai comandato di celebrare l'Eucaristia in tua memoria, fa' che vi partecipiamo sempre con fede e amore a beneficio di tutta la Chiesa. Noi ti pregh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unico e sommo sacerdote, che hai affidato ai tuoi sacerdoti i santi misteri, fa' che essi esprimano nella vita ciò che celebrano nel sacramento. Noi ti pregh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che riunisci in un solo corpo quanti si nutrono di uno stesso pane, accresci nella nostra comunità la concordia e la pa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che nell'Eucaristia ci dai il farmaco dell'immortalità e il pegno della risurrezione, dona la salute agli infermi e il perdono ai peccatori. Noi ti pregh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tab/>
        <w:t>Cristo, che nell'Eucaristia ci dai la grazia di annunciare la tua morte e risurrezione fino al giorno della tua venuta, rendi partecipi della tua gloria i nostri fratelli defunti. Noi ti pregh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tre invocazioni libe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diamo ancora al Padre che ci nutra quotidianamente con il Pane del Cielo: Padre no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Prendete e mangia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a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Gesù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nel mirabile sacramento dell'Eucarist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 hai lasciato il memoriale della tua Pasqu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adoriamo con viva fe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anto mistero del tuo Corpo e del tuo Sangu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sentire sempre in noi i benefici della reden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Cristo nostro Signore. Amen.</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edi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finale: Quando busser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