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mmino di preghiera parrocchiale</w:t>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 2: La Bibbia ci insegna a pregare</w:t>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Adorazione Eucaristica Comunitaria</w:t>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nto: E' giunta l'ora</w:t>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troduzione del celebrante: "Come siamo soliti pregare"</w:t>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Come la S. Scrittura ci insegna a pregare</w:t>
      </w:r>
    </w:p>
    <w:p>
      <w:pPr>
        <w:pStyle w:val="Normal"/>
        <w:tabs>
          <w:tab w:val="clear" w:pos="15480"/>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left="1120" w:right="20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1. Lode</w:t>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almo 18, 2-12</w:t>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 cieli narrano la gloria di Dio,e l'opera delle sue mani annunzia il firmamento.Il giorno al giorno ne affida il messaggioe la notte alla notte ne trasmette notizia.</w:t>
      </w:r>
    </w:p>
    <w:p>
      <w:pPr>
        <w:pStyle w:val="Normal"/>
        <w:tabs>
          <w:tab w:val="clear" w:pos="15480"/>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left="1120"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 è linguaggio e non sono paroledi cui non si oda il suono.Per tutta la terra si diffonde la loro vocee ai confini del mondo la loro parola.</w:t>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à pose una tenda per il sole che esce come sposo dalla stanza nuziale,esulta come prode che percorre la via.Egli sorge da un estremo del cieloe la sua corsa raggiunge l'altro estremo:nulla si sottrae al suo calore.</w:t>
      </w:r>
    </w:p>
    <w:p>
      <w:pPr>
        <w:pStyle w:val="Normal"/>
        <w:tabs>
          <w:tab w:val="clear" w:pos="15480"/>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left="1120"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legge del Signore è perfetta,rinfranca l'anima;la testimonianza del Signore è verace,rende saggio il semplice.</w:t>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li ordini del Signore sono giusti,fanno gioire il cuore;i comandi del Signore sono limpidi,danno luce agli occhi.</w:t>
      </w:r>
    </w:p>
    <w:p>
      <w:pPr>
        <w:pStyle w:val="Normal"/>
        <w:tabs>
          <w:tab w:val="clear" w:pos="15480"/>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left="1120"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timore del Signore è puro, dura sempre,i giudizi del Signore sono tutti fedeli e giusti,più preziosi dell'oro, di molto oro fino,più dolci del miele e di un favo stillante.Anche il tuo servo in essi è istruito,per chi li osserva è grande il profitto.</w:t>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loria...</w:t>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ausa di silenzio</w:t>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nto: Laudato sii Signore mio</w:t>
      </w:r>
    </w:p>
    <w:p>
      <w:pPr>
        <w:pStyle w:val="Normal"/>
        <w:tabs>
          <w:tab w:val="clear" w:pos="15480"/>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left="1120"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2. Ringraziamento</w:t>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almo 137, 1-6</w:t>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i rendo grazie, Signore, con tutto il cuore:hai ascoltato le parole della mia bocca.A te voglio cantare davanti agli angeli,mi prostro verso il tuo tempio santo.</w:t>
      </w:r>
    </w:p>
    <w:p>
      <w:pPr>
        <w:pStyle w:val="Normal"/>
        <w:tabs>
          <w:tab w:val="clear" w:pos="15480"/>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left="1120"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ndo grazie al tuo nomeper la tua fedeltà e la tua misericordia:hai reso la tua promessa più grande di ogni fama.Nel giorno in cui ti ho invocato, mi hai rispostohai accresciuto in me la forza.</w:t>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i loderanno, Signore, tutti i re della terra,quando udranno le parole della tua bocca.Canteranno le vie del Signore,perché grande è la gloria del Signore;eccelso è il Signore e guarda verso l'umile,ma al superbo volge lo sguardo da lontano.</w:t>
      </w:r>
    </w:p>
    <w:p>
      <w:pPr>
        <w:pStyle w:val="Normal"/>
        <w:tabs>
          <w:tab w:val="clear" w:pos="15480"/>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left="1120"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loria...</w:t>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ausa di silenzio</w:t>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nto: Ti ringrazio mio Signore</w:t>
      </w:r>
    </w:p>
    <w:p>
      <w:pPr>
        <w:pStyle w:val="Normal"/>
        <w:tabs>
          <w:tab w:val="clear" w:pos="15480"/>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left="1120"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3. Riparazione</w:t>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nto: Parce Domine</w:t>
      </w:r>
    </w:p>
    <w:p>
      <w:pPr>
        <w:pStyle w:val="Normal"/>
        <w:numPr>
          <w:ilvl w:val="0"/>
          <w:numId w:val="0"/>
        </w:numPr>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arce Domine,parce populo tuone in aeternumirascaris nobis.</w:t>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iserere mei Deus,secundum magnammisericordiam tuam.</w:t>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arce Domine,parce populo tuone in aeternumirascaris nobis.</w:t>
      </w:r>
    </w:p>
    <w:p>
      <w:pPr>
        <w:pStyle w:val="Normal"/>
        <w:numPr>
          <w:ilvl w:val="0"/>
          <w:numId w:val="0"/>
        </w:numPr>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Perdona Signore,perdona il tuo popolo,non adirarti con noiin eterno.</w:t>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Abbi pietà di me, Signore,nella tua grandemisericordia</w:t>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Perdona Signore,perdona il tuo popolo,non adirarti con noiin eterno.</w:t>
      </w:r>
    </w:p>
    <w:p>
      <w:pPr>
        <w:pStyle w:val="Normal"/>
        <w:numPr>
          <w:ilvl w:val="0"/>
          <w:numId w:val="0"/>
        </w:numPr>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ausa di silenzio</w:t>
      </w:r>
    </w:p>
    <w:p>
      <w:pPr>
        <w:pStyle w:val="Normal"/>
        <w:tabs>
          <w:tab w:val="clear" w:pos="15480"/>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left="1120" w:right="2000" w:hanging="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4. Domanda</w:t>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pPr>
      <w:r>
        <w:rPr>
          <w:b w:val="false"/>
          <w:bCs/>
          <w:i w:val="false"/>
          <w:iCs w:val="false"/>
          <w:caps w:val="false"/>
          <w:smallCaps w:val="false"/>
          <w:strike w:val="false"/>
          <w:dstrike w:val="false"/>
          <w:outline w:val="false"/>
          <w:vanish w:val="false"/>
          <w:color w:val="auto"/>
          <w:sz w:val="0"/>
          <w:szCs w:val="0"/>
        </w:rPr>
        <w:t>Preghiera di Ester (</w:t>
      </w:r>
      <w:r>
        <w:rPr>
          <w:b w:val="false"/>
          <w:bCs/>
          <w:i/>
          <w:iCs w:val="false"/>
          <w:caps w:val="false"/>
          <w:smallCaps w:val="false"/>
          <w:strike w:val="false"/>
          <w:dstrike w:val="false"/>
          <w:outline w:val="false"/>
          <w:vanish w:val="false"/>
          <w:color w:val="auto"/>
          <w:sz w:val="0"/>
          <w:szCs w:val="0"/>
        </w:rPr>
        <w:t>Ester</w:t>
      </w:r>
      <w:r>
        <w:rPr>
          <w:b w:val="false"/>
          <w:bCs/>
          <w:i w:val="false"/>
          <w:iCs w:val="false"/>
          <w:caps w:val="false"/>
          <w:smallCaps w:val="false"/>
          <w:strike w:val="false"/>
          <w:dstrike w:val="false"/>
          <w:outline w:val="false"/>
          <w:vanish w:val="false"/>
          <w:color w:val="auto"/>
          <w:sz w:val="0"/>
          <w:szCs w:val="0"/>
        </w:rPr>
        <w:t xml:space="preserve"> 4, 17k.17l.17q.17t)</w:t>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regina Ester cercò rifugio presso il Signore, persa da un'angoscia mortale. Supplicò il Signore e disse: Non consegnare, Signore, il tuo scettro a dèi che neppure esistono. Non abbiano a ridere della nostra caduta; ma volgi contro di loro questi loro progetti.</w:t>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alvaci con la tua mano e vieni in mio aiuto, perché sono sola e non ho altri che te, Signore».</w:t>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ausa di silenzio</w:t>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almo 130</w:t>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ignore, non si inorgoglisce il mio cuoree non si leva con superbia il mio sguardo;non vado in cerca di cose grandi,superiori alle mie forze.</w:t>
      </w:r>
    </w:p>
    <w:p>
      <w:pPr>
        <w:pStyle w:val="Normal"/>
        <w:tabs>
          <w:tab w:val="clear" w:pos="15480"/>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left="1120"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o sono tranquillo e serenocome bimbo svezzato in braccio a sua madre,come un bimbo svezzato è l'anima mia.</w:t>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peri Israele nel Signore,ora e sempre.</w:t>
      </w:r>
    </w:p>
    <w:p>
      <w:pPr>
        <w:pStyle w:val="Normal"/>
        <w:tabs>
          <w:tab w:val="clear" w:pos="15480"/>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left="1120"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loria...</w:t>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nto: Le mani alzate</w:t>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adre Nostro...</w:t>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nto di Comunione: Symbolum '77</w:t>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razione finale</w:t>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nto finale: Quando bussero’</w:t>
      </w:r>
    </w:p>
    <w:p>
      <w:pPr>
        <w:pStyle w:val="Normal"/>
        <w:tabs>
          <w:tab w:val="clear" w:pos="15480"/>
          <w:tab w:val="left" w:pos="560" w:leader="none"/>
          <w:tab w:val="left" w:pos="1120" w:leader="none"/>
          <w:tab w:val="left" w:pos="1700" w:leader="none"/>
          <w:tab w:val="left" w:pos="2260" w:leader="none"/>
          <w:tab w:val="left" w:pos="2820" w:leader="none"/>
          <w:tab w:val="left" w:pos="3400" w:leader="none"/>
          <w:tab w:val="left" w:pos="3960" w:leader="none"/>
          <w:tab w:val="left" w:pos="4520" w:leader="none"/>
          <w:tab w:val="left" w:pos="5100" w:leader="none"/>
          <w:tab w:val="left" w:pos="5660" w:leader="none"/>
          <w:tab w:val="left" w:pos="6220" w:leader="none"/>
          <w:tab w:val="left" w:pos="6800" w:leader="none"/>
        </w:tabs>
        <w:bidi w:val="0"/>
        <w:ind w:right="20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48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