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left"/>
        <w:rPr/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id="2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ammino di preghiera parrocchiale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n. 3: Celebrazione penitenziale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elebrazione Penitenziale Comunitaria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anto iniziale: L'Amarezza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almo 31: "Riconoscimento dei peccati e richiesta di perdono"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Beato l'uomo a cui è rimessa la colpa,e perdonato il peccato.Beato l'uomo a cui Dio non imputa alcun malee nel cui spirito non è inganno.</w:t>
      </w:r>
    </w:p>
    <w:p>
      <w:pPr>
        <w:pStyle w:val="Normal"/>
        <w:tabs>
          <w:tab w:val="clear" w:pos="15480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left="1120"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acevo e si logoravano le mie ossa,mentre gemevo tutto il giorno.Giorno e notte pesava su di me la tua mano,come per arsura d'estate inaridiva il mio vigore.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i ho manifestato il mio peccato,non ho tenuto nascosto il mio errore.Ho detto: "Confesserò al Signore le mie colpe"e tu hai rimesso la malizia del mio peccato.</w:t>
      </w:r>
    </w:p>
    <w:p>
      <w:pPr>
        <w:pStyle w:val="Normal"/>
        <w:tabs>
          <w:tab w:val="clear" w:pos="15480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left="1120"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er questo ti prega ogni fedelenel tempo dell'angoscia.Quando irromperanno grandi acquenon lo potranno raggiungere.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u sei il mio rifugio, mi preservi dal pericolo,mi circondi di esultanza per la salvezza.</w:t>
      </w:r>
    </w:p>
    <w:p>
      <w:pPr>
        <w:pStyle w:val="Normal"/>
        <w:tabs>
          <w:tab w:val="clear" w:pos="15480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left="1120"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i farò saggio, ti indicherò la via da seguire;con gli occhi su di te, ti darò consiglio.Non siate come il cavallo e come il muloprivi di intelligenza;si piega la loro fierezza con morso e briglie,se no a te non si avvicinano.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Molti saranno i dolori dell'empio,ma la grazia circonda chi confida nel Signore.Gioite nel Signore ed esultate, giusti,giubilate, voi tutti, retti di cuore.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ausa di silenzio e Risonanza del Salmo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Gloria...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angelo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Dal Vangelo secondo Giovanni (20,19-23)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La sera di quello stesso giorno, il primo dopo il sabato, mentre erano chiuse le porte del luogo dove si trovavano i discepoli per timore dei Giudei, venne Gesù, si fermò in mezzo a loro e disse: . Detto questo, mostrò loro le mani e il costato. E i discepoli gioirono al vedere il Signore. Gesù disse loro di nuovo: . Dopo aver detto questo, alitò su di loro e disse: .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Omelia del Celebrante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ausa di Silenzio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anto di Meditazione: E' giunta l'ora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same di Coscienza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Fratelli e sorelle, dopo aver ascoltato la Parola di Dio esaminiamo la nostra coscienza. Lasciamoci illuminare dallo Spirito, perché tutta la nostra coscienza accolga la presenza del Signore.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1. "Amerai il Signore tuo Dio con tutto il cuore"</w:t>
      </w:r>
    </w:p>
    <w:p>
      <w:pPr>
        <w:pStyle w:val="Normal"/>
        <w:tabs>
          <w:tab w:val="clear" w:pos="15480"/>
          <w:tab w:val="left" w:pos="420" w:leader="none"/>
        </w:tabs>
        <w:bidi w:val="0"/>
        <w:ind w:left="420"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-</w:t>
        <w:tab/>
        <w:t>Il mio cuore è davvero orientato a Dio? Lo amo come un figlio ama suo Padre?</w:t>
      </w:r>
    </w:p>
    <w:p>
      <w:pPr>
        <w:pStyle w:val="Normal"/>
        <w:tabs>
          <w:tab w:val="clear" w:pos="15480"/>
          <w:tab w:val="left" w:pos="420" w:leader="none"/>
        </w:tabs>
        <w:bidi w:val="0"/>
        <w:ind w:left="420"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-</w:t>
        <w:tab/>
        <w:t>Curo la mia formazione cristiana, partecipando alla catechesi, leggendo la Parola di Dio, cercando di risolvere i miei dubbi?</w:t>
      </w:r>
    </w:p>
    <w:p>
      <w:pPr>
        <w:pStyle w:val="Normal"/>
        <w:tabs>
          <w:tab w:val="clear" w:pos="15480"/>
          <w:tab w:val="left" w:pos="420" w:leader="none"/>
        </w:tabs>
        <w:bidi w:val="0"/>
        <w:ind w:left="420"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-</w:t>
        <w:tab/>
        <w:t>Accetto con spirito filiale l'insegnamento della Chiesa, anche in quei punti nei quali va controcorrente rispetto alla cultura odierna?</w:t>
      </w:r>
    </w:p>
    <w:p>
      <w:pPr>
        <w:pStyle w:val="Normal"/>
        <w:tabs>
          <w:tab w:val="clear" w:pos="15480"/>
          <w:tab w:val="left" w:pos="420" w:leader="none"/>
        </w:tabs>
        <w:bidi w:val="0"/>
        <w:ind w:left="420"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-</w:t>
        <w:tab/>
        <w:t>Prego al mattino e alla sera? prego col cuore, o solo per sentirmi a posto? so offrire a Dio ciò che vivo, anche le sofferenze e le difficoltà della vita?</w:t>
      </w:r>
    </w:p>
    <w:p>
      <w:pPr>
        <w:pStyle w:val="Normal"/>
        <w:tabs>
          <w:tab w:val="clear" w:pos="15480"/>
          <w:tab w:val="left" w:pos="420" w:leader="none"/>
        </w:tabs>
        <w:bidi w:val="0"/>
        <w:ind w:left="420"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-</w:t>
        <w:tab/>
        <w:t>Santifico il Giorno del Signore con la partecipazione attiva alla Messa? vivo la domenica come il giorno della carità, mettendo al centro coloro che più hanno bisogno?</w:t>
      </w:r>
    </w:p>
    <w:p>
      <w:pPr>
        <w:pStyle w:val="Normal"/>
        <w:tabs>
          <w:tab w:val="clear" w:pos="15480"/>
          <w:tab w:val="left" w:pos="420" w:leader="none"/>
        </w:tabs>
        <w:bidi w:val="0"/>
        <w:ind w:left="420"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-</w:t>
        <w:tab/>
        <w:t>Ci sono per me altri dei: superstizione, maghi, soldi, spiritismo, ecc.?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2. "Amatevi gli uni gli altri, come io ho amato voi"</w:t>
      </w:r>
    </w:p>
    <w:p>
      <w:pPr>
        <w:pStyle w:val="Normal"/>
        <w:tabs>
          <w:tab w:val="clear" w:pos="15480"/>
          <w:tab w:val="left" w:pos="420" w:leader="none"/>
        </w:tabs>
        <w:bidi w:val="0"/>
        <w:ind w:left="420"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-</w:t>
        <w:tab/>
        <w:t>Amo davvero il mio prossimo, oppure a volte uso gli altri per i miei interessi? so trattarli come vorrei essere trattato io?</w:t>
      </w:r>
    </w:p>
    <w:p>
      <w:pPr>
        <w:pStyle w:val="Normal"/>
        <w:tabs>
          <w:tab w:val="clear" w:pos="15480"/>
          <w:tab w:val="left" w:pos="420" w:leader="none"/>
        </w:tabs>
        <w:bidi w:val="0"/>
        <w:ind w:left="420"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-</w:t>
        <w:tab/>
        <w:t>In famiglia, dò il mio contributo alla vita familiare? accetto con pazienza i difetti degli altri? cerco di mettere la gioia dell'altro al di sopra della mia? la mia casa è aperta per i poveri?</w:t>
      </w:r>
    </w:p>
    <w:p>
      <w:pPr>
        <w:pStyle w:val="Normal"/>
        <w:tabs>
          <w:tab w:val="clear" w:pos="15480"/>
          <w:tab w:val="left" w:pos="420" w:leader="none"/>
        </w:tabs>
        <w:bidi w:val="0"/>
        <w:ind w:left="420"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-</w:t>
        <w:tab/>
        <w:t>So dare del mio, senza egoismo, a chi è più povero di me? per quanto dipende da me, difendo chi è debole, o forse mi accanisco contro di lui?</w:t>
      </w:r>
    </w:p>
    <w:p>
      <w:pPr>
        <w:pStyle w:val="Normal"/>
        <w:tabs>
          <w:tab w:val="clear" w:pos="15480"/>
          <w:tab w:val="left" w:pos="420" w:leader="none"/>
        </w:tabs>
        <w:bidi w:val="0"/>
        <w:ind w:left="420"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-</w:t>
        <w:tab/>
        <w:t>La mia vita contempla il servizio, nella società (impegno civile) e nella Chiesa (apostolato)? Partecipo alle iniziative della Parrocchia, e in generale alle iniziative di bene?</w:t>
      </w:r>
    </w:p>
    <w:p>
      <w:pPr>
        <w:pStyle w:val="Normal"/>
        <w:tabs>
          <w:tab w:val="clear" w:pos="15480"/>
          <w:tab w:val="left" w:pos="420" w:leader="none"/>
        </w:tabs>
        <w:bidi w:val="0"/>
        <w:ind w:left="420"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-</w:t>
        <w:tab/>
        <w:t>Dò il mio contributo per le necessità della società? pago le tasse? compio il mio dovere sul lavoro o nello studio?</w:t>
      </w:r>
    </w:p>
    <w:p>
      <w:pPr>
        <w:pStyle w:val="Normal"/>
        <w:tabs>
          <w:tab w:val="clear" w:pos="15480"/>
          <w:tab w:val="left" w:pos="420" w:leader="none"/>
        </w:tabs>
        <w:bidi w:val="0"/>
        <w:ind w:left="420"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-</w:t>
        <w:tab/>
        <w:t>Rispetto le legittime autorità? rispetto ciò che è di tutti?</w:t>
      </w:r>
    </w:p>
    <w:p>
      <w:pPr>
        <w:pStyle w:val="Normal"/>
        <w:tabs>
          <w:tab w:val="clear" w:pos="15480"/>
          <w:tab w:val="left" w:pos="420" w:leader="none"/>
        </w:tabs>
        <w:bidi w:val="0"/>
        <w:ind w:left="420"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-</w:t>
        <w:tab/>
        <w:t>Sono una persona veritiera, o a volte cedo a compromessi con la menzogna? cerco di far crescere un'immagine positiva degli altri, o cedo a calunnie, giudizi temerari, critiche?</w:t>
      </w:r>
    </w:p>
    <w:p>
      <w:pPr>
        <w:pStyle w:val="Normal"/>
        <w:tabs>
          <w:tab w:val="clear" w:pos="15480"/>
          <w:tab w:val="left" w:pos="420" w:leader="none"/>
        </w:tabs>
        <w:bidi w:val="0"/>
        <w:ind w:left="420"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-</w:t>
        <w:tab/>
        <w:t>Ho rispettato la vita e l'integrità del prossimo? sono stato costruttore di pace, o ho alimentato odi e violenze? ho usato parole offensive della persona o del pudore? mi sono vendicato dei torti ricevuti? Ho consigliato l'aborto?</w:t>
      </w:r>
    </w:p>
    <w:p>
      <w:pPr>
        <w:pStyle w:val="Normal"/>
        <w:tabs>
          <w:tab w:val="clear" w:pos="15480"/>
          <w:tab w:val="left" w:pos="420" w:leader="none"/>
        </w:tabs>
        <w:bidi w:val="0"/>
        <w:ind w:left="420"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-</w:t>
        <w:tab/>
        <w:t>Ho rubato? ho restituito quanto ingiustamente sottratto? ho riparato i danni arrecati?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3. "Siate perfetti come il Padre"</w:t>
      </w:r>
    </w:p>
    <w:p>
      <w:pPr>
        <w:pStyle w:val="Normal"/>
        <w:tabs>
          <w:tab w:val="clear" w:pos="15480"/>
          <w:tab w:val="left" w:pos="420" w:leader="none"/>
        </w:tabs>
        <w:bidi w:val="0"/>
        <w:ind w:left="420"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-</w:t>
        <w:tab/>
        <w:t>Ho ravvivato la mia vita spirituale con la preghiera e i sacramenti? vivo con gioia l'attesa della vita eterna? ho messo le mie energie e i miei doni al servizio del vangelo?</w:t>
      </w:r>
    </w:p>
    <w:p>
      <w:pPr>
        <w:pStyle w:val="Normal"/>
        <w:tabs>
          <w:tab w:val="clear" w:pos="15480"/>
          <w:tab w:val="left" w:pos="420" w:leader="none"/>
        </w:tabs>
        <w:bidi w:val="0"/>
        <w:ind w:left="420"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-</w:t>
        <w:tab/>
        <w:t>Ho conservato puro e casto il mio corpo, che è tempio dello Spirito Santo? ho reagito ai pensieri impuri? mi sono permesso letture, discorsi, spettacoli in contrasto col senso cristiano della sessualità? Nel matrimonio ho rispettato la legge di Dio?</w:t>
      </w:r>
    </w:p>
    <w:p>
      <w:pPr>
        <w:pStyle w:val="Normal"/>
        <w:tabs>
          <w:tab w:val="clear" w:pos="15480"/>
          <w:tab w:val="left" w:pos="420" w:leader="none"/>
        </w:tabs>
        <w:bidi w:val="0"/>
        <w:ind w:left="420"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-</w:t>
        <w:tab/>
        <w:t>Sono stato pronto a correggere i vizi e ad affrontare con Dio le tentazioni? ho reagito all'invidia e alla presunzione? so essere umile?</w:t>
      </w:r>
    </w:p>
    <w:p>
      <w:pPr>
        <w:pStyle w:val="Normal"/>
        <w:tabs>
          <w:tab w:val="clear" w:pos="15480"/>
          <w:tab w:val="left" w:pos="420" w:leader="none"/>
        </w:tabs>
        <w:bidi w:val="0"/>
        <w:ind w:left="420"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-</w:t>
        <w:tab/>
        <w:t>Ho sopportato con pazienza i dolori e le prove della vita? ho osservato i precetti del digiuno e dell'astinenza dalle carni?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(Breve pausa di silenzio)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Invocazioni: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In attesa di poterci accostare al sacramento della Riconciliazione, invochiamo Gesù Cristo, nostro Signore, che si è offerto alla morte per i nostri peccati ed è risorto per la nostra salvezza. Diciamo insieme: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risto Signore, perdonaci e salvaci.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u che sei venuto nel mondo a cercare e salvare chi era perduto...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u che hai il potere di rimettere i peccati...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u che hai dato ai tuoi Apostoli le chiavi del regno dei cieli, per legare e per sciogliere...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u che sei medico delle anime e dei corpi, guariscici dai peccati di cui siamo schiavi...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ccompagna i passi dei lontani che si accostano dopo tanto tempo alla Riconciliazione...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Rendi la nostra comunità accogliente verso chi si avvicina ad essa...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i ringraziamo per il dono del tuo perdono...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i ringraziamo perché ci raduni in comunità..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Grazie per questa Pasqua che si avvicina...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(altre invocazioni spontanee)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Raccogliamo ogni invocazione, chiedendo la grazia di saper perdonare come fa Dio: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adre Nostro...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Orazione finale (tutti insieme)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Dio onnipotente e misericordioso,che in modo mirabile hai creato l'uomoe in modo più mirabile l'hai redento,tu non abbandoni il peccatore,ma lo cerchi con amore di Padre.Nella passione del tuo Figliohai vinto il peccato e la mortee nella sua risurrezioneci hai ridato la vita e la gioia.Tu hai effuso nei nostri cuori lo Spiritoper farci tuoi figli ed eredi;tu sempre ci rinnovi con i sacramenti di salvezza,perché, liberati dalla schiavitù del peccato,siamo trasformati di giorno in giornonell'immagine del tuo diletto Figlio.Noi ti lodiamo e ti benediciamo, Signore,in comunione con tutta la Chiesa,per queste meraviglie della tua misericordia,e con la parola, il cuore e le opereinnalziamo a te un canto nuovo.A te gloria, o Padre, per Cristo,nello Spirito Santo,ora e nei secoli eterni.Amen.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anto finale: Cantico dei redenti</w:t>
      </w:r>
    </w:p>
    <w:p>
      <w:pPr>
        <w:pStyle w:val="Normal"/>
        <w:tabs>
          <w:tab w:val="clear" w:pos="15480"/>
          <w:tab w:val="left" w:pos="560" w:leader="none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  <w:tab w:val="left" w:pos="4520" w:leader="none"/>
          <w:tab w:val="left" w:pos="5100" w:leader="none"/>
          <w:tab w:val="left" w:pos="5660" w:leader="none"/>
          <w:tab w:val="left" w:pos="6220" w:leader="none"/>
          <w:tab w:val="left" w:pos="6800" w:leader="none"/>
          <w:tab w:val="left" w:pos="7360" w:leader="none"/>
          <w:tab w:val="left" w:pos="7920" w:leader="none"/>
        </w:tabs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ind w:right="3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Characters"/>
        </w:rPr>
        <w:footnoteRef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48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