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Introduzione alla Sacra Scrittura: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MISTERO DELLA SCRITTUR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Il "Mister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Con la parola "mistero designamo in genere ogni realtà oscura o non pienamente comprensibile, una realtà di cui percepiamo alcuni aspetti, e di cui ne intravvediamo altri più profondi, senza però intenderne fino in fondo la relazione reciproc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Nel piano della rivelazione cristiana si indica specificamente con questo termine il piano divino di salvare e riconciliare ogni cosa in Cristo, piano rimasto nascosto per secoli e finalmente svelato nella vita, morte e resurrezione di Gesù.</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Tante grandi realtà salvifiche sono chiamate "mistero" (l'Incarnazione, la Natività, la Morte, la Chiesa, l'opera dello Spirito nei cuori, ....... ecc.) in quanto partecipano dell'evento centrale salvifico, e sono ancora in parte oscure alla nostra esperienza presente di cristian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 Bibbia a diverso titolo può essere detta mistero: essa è parte integrante dell'opera salvifica di Dio e proclama i singoli momenti della vita di Cristo, in attesa della attuazione definitiva del regno. Nella Bibbia l'insieme di chiarezza-oscurità che caratterizza il mistero appare in maniera speciale. Infatti alcuni aspetti sono chiaramente percepibili allo storico, al linguista, al critico testuale e, secondo i suoi aspetti "profani", può essere studiata con i metodi della scienza. Ma l'unità che pervade i vari libri scritti in tempi ed epoche diversissime, il loro carattere normativo per la Chiesa, la loro capacità di manifestare il disegno divino di salvezza, sono accessibili soltanto a chi li accosta in una situazione o almeno in una ipotesi di fed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Non c'è da stupirsi se una realtà così grandiosa e complessa abbia degli aspetti che vanno al di là della nostra immediata capacità di intendere e sono proposti all'adesione di fede del credente, ed in particola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a) la relazione della Scrittura con la Chiesa, che è strumento definitivo della salvezza di Dio tra gli uomini: qui ha luogo il problema del </w:t>
      </w:r>
      <w:r>
        <w:rPr>
          <w:b w:val="false"/>
          <w:bCs w:val="false"/>
          <w:i/>
          <w:iCs w:val="false"/>
          <w:caps w:val="false"/>
          <w:smallCaps w:val="false"/>
          <w:strike w:val="false"/>
          <w:dstrike w:val="false"/>
          <w:outline w:val="false"/>
          <w:vanish w:val="false"/>
          <w:position w:val="0"/>
          <w:sz w:val="24"/>
          <w:sz w:val="24"/>
          <w:szCs w:val="24"/>
          <w:vertAlign w:val="baseline"/>
        </w:rPr>
        <w:t>canone</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b) la relazione della Scrittura con lo Spirito di Dio nell'economia di salvezza, della quale la Bibbia è parte integrante: l'</w:t>
      </w:r>
      <w:r>
        <w:rPr>
          <w:b w:val="false"/>
          <w:bCs w:val="false"/>
          <w:i/>
          <w:iCs w:val="false"/>
          <w:caps w:val="false"/>
          <w:smallCaps w:val="false"/>
          <w:strike w:val="false"/>
          <w:dstrike w:val="false"/>
          <w:outline w:val="false"/>
          <w:vanish w:val="false"/>
          <w:position w:val="0"/>
          <w:sz w:val="24"/>
          <w:sz w:val="24"/>
          <w:szCs w:val="24"/>
          <w:vertAlign w:val="baseline"/>
        </w:rPr>
        <w:t>ispirazione</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e l'efficacia della Scrittur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c) la sua relazione con il Verbo di Dio che manifesta agli uomini il piano di salvezza del Padre: la </w:t>
      </w:r>
      <w:r>
        <w:rPr>
          <w:b w:val="false"/>
          <w:bCs w:val="false"/>
          <w:i/>
          <w:iCs w:val="false"/>
          <w:caps w:val="false"/>
          <w:smallCaps w:val="false"/>
          <w:strike w:val="false"/>
          <w:dstrike w:val="false"/>
          <w:outline w:val="false"/>
          <w:vanish w:val="false"/>
          <w:position w:val="0"/>
          <w:sz w:val="24"/>
          <w:sz w:val="24"/>
          <w:szCs w:val="24"/>
          <w:vertAlign w:val="baseline"/>
        </w:rPr>
        <w:t>verità</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della Scrittur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d) la sua posizione nelle norme di interpretazione e di critica: è il problema dell'</w:t>
      </w:r>
      <w:r>
        <w:rPr>
          <w:b w:val="false"/>
          <w:bCs w:val="false"/>
          <w:i/>
          <w:iCs w:val="false"/>
          <w:caps w:val="false"/>
          <w:smallCaps w:val="false"/>
          <w:strike w:val="false"/>
          <w:dstrike w:val="false"/>
          <w:outline w:val="false"/>
          <w:vanish w:val="false"/>
          <w:position w:val="0"/>
          <w:sz w:val="24"/>
          <w:sz w:val="24"/>
          <w:szCs w:val="24"/>
          <w:vertAlign w:val="baseline"/>
        </w:rPr>
        <w:t>ermeneutica</w:t>
      </w:r>
      <w:r>
        <w:rPr>
          <w:b w:val="false"/>
          <w:bCs w:val="false"/>
          <w:i w:val="false"/>
          <w:iCs w:val="false"/>
          <w:caps w:val="false"/>
          <w:smallCaps w:val="false"/>
          <w:strike w:val="false"/>
          <w:dstrike w:val="false"/>
          <w:outline w:val="false"/>
          <w:vanish w:val="false"/>
          <w:position w:val="0"/>
          <w:sz w:val="24"/>
          <w:sz w:val="24"/>
          <w:szCs w:val="24"/>
          <w:vertAlign w:val="baseline"/>
        </w:rPr>
        <w: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Gli interrogativi pratici che sorgono a proposito di ciascuno dei temi indicati sono moltissimi. Citiamone alcuni: - perchè se l'opera dello Spirito santo continua nella Chiesa, esiste un canone chiuso dei libri sacri? - come può un libro, necessariamente legato al tempo in cui fu scritto, contenere delle verità assolute e ugualmente valide per tutti i tempi? - in che modo l'interpretazione della Chiesa non deroga al primato dello spirito? - Come mai lo Spirito si esprime in forme così diverse, con affermazioni apparentemente contrastanti?  eccetera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Non possiamo proporci in questa serata rispondere a fondo a questi problemi, ma cerchiamo di aprirci ai temi generali che tratteremo nei prossimi incontr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a) La Scrittura e la Chies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1) La Chiesa ha sempre riconosciuto di possedere alcuni libri normativi per la sua fed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 predicazione di Gesù, la predicazione apostolica, la Chiesa primitiva hanno sempre riconosciuto all'A.T. un'autorità indiscussa. La Chiesa dei primi secoli e l'esegesi patristica esplicitano la persuasione che tale autorità va attribuita anche ai libri del N.T. Tale persuasione viene espressa definitivamente nei vari Concili Ecumenici (Firenze, Trento, Vaticano I e I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2) Il numero di questi libri è limitato ed è specificato in liste precise (canoni) ed è definitivamente chius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Fina dall'antichità la Chiesa ha avuto coscienza che il numero dei libri normativi era limitato e la lista si doveva considerare chiusa. La preoccupazione era duplice: dare autorità di Scrittura divina ai libri inclusi nell'elenco e escludere ogni altro libro da questa prerogativ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3) Il criterio fondamentale per stabilire quali sono questi libri è quello della "tradiz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criterio per stabilire il Canone è indicato concordemente come "l'accettazione della Chiesa fin dai tempi antichi" che si mostrava con la lettura pubblica nella liturgi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4) I libri dell'AT hanno pari valore normativo a quelli del N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ll'interno stesso del Canone la Chiesa insiste che i libri dell'AT hanno valore pari a quello dei libri neotestamentari. Si oppone così ad una tendenza, riaffiorante sovente nella storia, a ridurre il numero dei libri autoritativi ai soli scritti del NT.</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5) I cosiddetti deuterocanonici sono un caso particolare della presa di coscienza dell'eguale valore di tutti i libri sacri e normativ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Nell'antichità si trattava di decidere se oltre ai libri scritti in ebraico bisognava accettare anche i libri scritti in lingua greca, cosa poi avvenuta. Al tempo dei riformatori protestanti, i motivi per respingere i deutero canonici erano piuttosto derivati dal contenu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e recenti discussioni sulla riduzione del canone sono basate sul contenuto dei libri e sull'utilità di un canone ridotto in funzione di un avvicinamento ecumenico, non su motivi di tipo tradiziona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b) La Scrittura e lo Spiri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I libri "ispira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La Sacra Scrittura è il libro della Chiesa. Da questi </w:t>
      </w:r>
      <w:r>
        <w:rPr>
          <w:b w:val="false"/>
          <w:bCs w:val="false"/>
          <w:i/>
          <w:iCs w:val="false"/>
          <w:caps w:val="false"/>
          <w:smallCaps w:val="false"/>
          <w:strike w:val="false"/>
          <w:dstrike w:val="false"/>
          <w:outline w:val="false"/>
          <w:vanish w:val="false"/>
          <w:position w:val="0"/>
          <w:sz w:val="24"/>
          <w:sz w:val="24"/>
          <w:szCs w:val="24"/>
          <w:vertAlign w:val="baseline"/>
        </w:rPr>
        <w:t>Libri</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la Chiesa riceve la sua regola di vita. In una serie di affermazioni riassumiamo come la Chiesa rende ragione a se stessa di questi valori della Scrittura. Essa li proclama, certa della validità ed efficacia di questo annuncio per il cristiano che oggi vi porge ascol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1 - La ragione del particolare carattere normativo che i libri della Bibbia hanno sempre avuto nella Chiesa è indicata concordemente nel carattere sacro  o divino. Tale sacralità comporta genericamente un riconoscimento che Dio è alla loro origine ed è garante della loro autorità.</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2 - Più specificatamente, alla domanda sul perchè i libri della Scrittura hanno per la Chiesa carattere sacro e normativo, la risposta tradizionale suona così: "Essi sono scritti </w:t>
      </w:r>
      <w:r>
        <w:rPr>
          <w:b w:val="false"/>
          <w:bCs w:val="false"/>
          <w:i/>
          <w:iCs w:val="false"/>
          <w:caps w:val="false"/>
          <w:smallCaps w:val="false"/>
          <w:strike w:val="false"/>
          <w:dstrike w:val="false"/>
          <w:outline w:val="false"/>
          <w:vanish w:val="false"/>
          <w:position w:val="0"/>
          <w:sz w:val="24"/>
          <w:sz w:val="24"/>
          <w:szCs w:val="24"/>
          <w:vertAlign w:val="baseline"/>
        </w:rPr>
        <w:t>per ispirazione dello Spiri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3 - Parallela alla citata affermazione, troviamo quest'altra pure fatta propria dal Magistero solenne: i libri dell'AT come del NT </w:t>
      </w:r>
      <w:r>
        <w:rPr>
          <w:b w:val="false"/>
          <w:bCs w:val="false"/>
          <w:i/>
          <w:iCs w:val="false"/>
          <w:caps w:val="false"/>
          <w:smallCaps w:val="false"/>
          <w:strike w:val="false"/>
          <w:dstrike w:val="false"/>
          <w:outline w:val="false"/>
          <w:vanish w:val="false"/>
          <w:position w:val="0"/>
          <w:sz w:val="24"/>
          <w:sz w:val="24"/>
          <w:szCs w:val="24"/>
          <w:vertAlign w:val="baseline"/>
        </w:rPr>
        <w:t>"hanno Dio per autore"</w:t>
      </w:r>
      <w:r>
        <w:rPr>
          <w:b w:val="false"/>
          <w:bCs w:val="false"/>
          <w:i w:val="false"/>
          <w:iCs w:val="false"/>
          <w:caps w:val="false"/>
          <w:smallCaps w:val="false"/>
          <w:strike w:val="false"/>
          <w:dstrike w:val="false"/>
          <w:outline w:val="false"/>
          <w:vanish w:val="false"/>
          <w:position w:val="0"/>
          <w:sz w:val="24"/>
          <w:sz w:val="24"/>
          <w:szCs w:val="24"/>
          <w:vertAlign w:val="baseline"/>
        </w:rPr>
        <w:t>. Il Vaticano I e II collegano questa proposizione con la precedente, indicando nell'azione ispiratrice dello Spirito Santo il motivo per cui Dio può essere detto autore di questi libr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4 - L'uso del vocabolo "ispirare" illumina la particolare relazione che tali libri hanno con lo Spirito Santo, e si collega con le affermazioni presenti già nella Bibbia, che lo Spirito ispira i profeti e parla per loro bocc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5 - La dottrina dell'ispirazione applica questi dati biblici riguardanti i profeti anche agli scrittori dei libri biblici. Essi appaiono così come strumenti di cui Dio si serve per comunicare il suo messaggio agli uomin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6 - La teologia medievale e moderna approfondisce lo studio di questo rapporto, applicando all'agiografo la metafora della causa strumentale. Ciò permette di rispondere meglio ad alcuni quesiti nati nell'epoca moderna sul rapporto tra l'agiografo e le sue fonti, e permette di comprendere meglio gli aspetti umani del libro sacro, pur ritenendo il suo carattere divin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7 - Il carisma dell'ispirazione continua? Come si è detto, il numero dei libri sacri è definitivamente chiuso. Tuttavia lo stesso Spirito che ha ispirato questi libri continua ora ad operare nella Chiesa per la loro retta interpretazione ed attualizzaz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Efficacia della Scrittur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Poichè gli agiografi scrivono per ispirazione dello Spirito Santo, la loro parola ha una singolare </w:t>
      </w:r>
      <w:r>
        <w:rPr>
          <w:b w:val="false"/>
          <w:bCs w:val="false"/>
          <w:i/>
          <w:iCs w:val="false"/>
          <w:caps w:val="false"/>
          <w:smallCaps w:val="false"/>
          <w:strike w:val="false"/>
          <w:dstrike w:val="false"/>
          <w:outline w:val="false"/>
          <w:vanish w:val="false"/>
          <w:position w:val="0"/>
          <w:sz w:val="24"/>
          <w:sz w:val="24"/>
          <w:szCs w:val="24"/>
          <w:vertAlign w:val="baseline"/>
        </w:rPr>
        <w:t>efficacia</w:t>
      </w:r>
      <w:r>
        <w:rPr>
          <w:b w:val="false"/>
          <w:bCs w:val="false"/>
          <w:i w:val="false"/>
          <w:iCs w:val="false"/>
          <w:caps w:val="false"/>
          <w:smallCaps w:val="false"/>
          <w:strike w:val="false"/>
          <w:dstrike w:val="false"/>
          <w:outline w:val="false"/>
          <w:vanish w:val="false"/>
          <w:position w:val="0"/>
          <w:sz w:val="24"/>
          <w:sz w:val="24"/>
          <w:szCs w:val="24"/>
          <w:vertAlign w:val="baseline"/>
        </w:rPr>
        <w:t>: essa partecipa alla Forza propria della Parola di Dio. Finalità principale della Parola di Dio è quella di suscitare nell'uomo la fede, l'efficacia della Scrittura si esprime dunque nel suscitare e coltivare la fede, sotto la forza dello Spirito. Essa si mostra nella Chiesa a vari livell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1 - Le parole della Sacra Scrittura, essendo normative della vita della Chiesa, la guidano efficacemente nella sua predicazione, nella sua preghiera e nel suo impegno di servizio agli uomin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2 - Hanno la capacità di muovere al bene, di stimolare alla conversione, di aiutare a discernere la volontà di Dio, di scoprire, negli eventi del mondo presente, la storia della salvezz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c - La Scrittura nella sua relazione con il Verbo di Dio che manifesta il piano di salvezza del Padr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Verità della Scrittur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1 - La rivelazione di Dio si è attuata nella storia attraverso fatti e parole che sono culminati nella presenza tra noi del Figlio di Dio fatto uomo, Gesù Cris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2 - La raccolta dei libri della Scrittura si è formata in stretto rapporto con questa storia di salvezza. Le sue pagine riflettono autenticamente, per ispirazione divina, i principali eventi di questa storia ed il messaggio ad essi collega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3 - La Scrittura manifesta perciò in modo autentico la rivelazione di Dio culminante nel Cris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4 - La veracità della Scrittura è perciò la capacità che essa possiede, in virtù della sua origine divina, di trasmetterci l'intera verità su quanto riguarda il piano salvifico di Dio per l'uomo di tutti i temp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5 - Pur comunicandoci l'intera verità sul piano di Dio, i libri della Scrittura rimangono gli scritti di un determinato tempo ed epoca della storia. Essi non possono perciò contenere le precisazioni che si riferiscono a problemi e domande di epoche successive. Tocca alla Chiesa, nella sua qualità di interprete autentica della Scrittura, confrontare i problemi dei tempi successivi con il messaggio permanente della Scrittura per vedere quali indicazioni emergano per il momento present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d - La Scrittura: libri di Dio e di uomin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L'interpretazione della Scrittur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La Bibbia, dono di Dio alla Chiesa, è frutto immediato dell'attività di </w:t>
      </w:r>
      <w:r>
        <w:rPr>
          <w:b w:val="false"/>
          <w:bCs w:val="false"/>
          <w:i/>
          <w:iCs w:val="false"/>
          <w:caps w:val="false"/>
          <w:smallCaps w:val="false"/>
          <w:strike w:val="false"/>
          <w:dstrike w:val="false"/>
          <w:outline w:val="false"/>
          <w:vanish w:val="false"/>
          <w:position w:val="0"/>
          <w:sz w:val="24"/>
          <w:sz w:val="24"/>
          <w:szCs w:val="24"/>
          <w:vertAlign w:val="baseline"/>
        </w:rPr>
        <w:t>autori umani</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che scrivono sotto l'ispirazione dello Spirito Santo per proclamare l'opera del </w:t>
      </w:r>
      <w:r>
        <w:rPr>
          <w:b w:val="false"/>
          <w:bCs w:val="false"/>
          <w:i/>
          <w:iCs w:val="false"/>
          <w:caps w:val="false"/>
          <w:smallCaps w:val="false"/>
          <w:strike w:val="false"/>
          <w:dstrike w:val="false"/>
          <w:outline w:val="false"/>
          <w:vanish w:val="false"/>
          <w:position w:val="0"/>
          <w:sz w:val="24"/>
          <w:sz w:val="24"/>
          <w:szCs w:val="24"/>
          <w:vertAlign w:val="baseline"/>
        </w:rPr>
        <w:t>Verbo di Dio tra di noi</w:t>
      </w:r>
      <w:r>
        <w:rPr>
          <w:b w:val="false"/>
          <w:bCs w:val="false"/>
          <w:i w:val="false"/>
          <w:iCs w:val="false"/>
          <w:caps w:val="false"/>
          <w:smallCaps w:val="false"/>
          <w:strike w:val="false"/>
          <w:dstrike w:val="false"/>
          <w:outline w:val="false"/>
          <w:vanish w:val="false"/>
          <w:position w:val="0"/>
          <w:sz w:val="24"/>
          <w:sz w:val="24"/>
          <w:szCs w:val="24"/>
          <w:vertAlign w:val="baseline"/>
        </w:rPr>
        <w:t>. L'interpretazione di essa deve tener conto delle sue prerogativ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1 - Le norme interpretative devono essere armonizzate con il fatto che esso è una produzione letteraria di </w:t>
      </w:r>
      <w:r>
        <w:rPr>
          <w:b w:val="false"/>
          <w:bCs w:val="false"/>
          <w:i/>
          <w:iCs w:val="false"/>
          <w:caps w:val="false"/>
          <w:smallCaps w:val="false"/>
          <w:strike w:val="false"/>
          <w:dstrike w:val="false"/>
          <w:outline w:val="false"/>
          <w:vanish w:val="false"/>
          <w:position w:val="0"/>
          <w:sz w:val="24"/>
          <w:sz w:val="24"/>
          <w:szCs w:val="24"/>
          <w:vertAlign w:val="baseline"/>
        </w:rPr>
        <w:t>uomini.</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erciò si devono tener presenti le regole dell'ermeneutica del linguaggio, i metodi di analisi letteraria e di critica testua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2 - L'opera di Dio, annunciata nella Bibbia, è inserita nella storia, ed è stata calata in epoche e tempi ben precisi, ma insieme trascende la storia di ogni singola epoca per raggiungere tutti i tempi, nei quali continua l'opera salvific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ossiamo individuare tre livelli di interpretazione della Scrittur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pPr>
      <w:r>
        <w:rPr>
          <w:b w:val="false"/>
          <w:bCs w:val="false"/>
          <w:i/>
          <w:iCs w:val="false"/>
          <w:caps w:val="false"/>
          <w:smallCaps w:val="false"/>
          <w:strike w:val="false"/>
          <w:dstrike w:val="false"/>
          <w:outline w:val="false"/>
          <w:vanish w:val="false"/>
          <w:position w:val="0"/>
          <w:sz w:val="24"/>
          <w:sz w:val="24"/>
          <w:szCs w:val="24"/>
          <w:vertAlign w:val="baseline"/>
        </w:rPr>
        <w:t xml:space="preserve">1 - Interpretazione storico-critica. </w:t>
      </w:r>
      <w:r>
        <w:rPr>
          <w:b w:val="false"/>
          <w:bCs w:val="false"/>
          <w:i w:val="false"/>
          <w:iCs w:val="false"/>
          <w:caps w:val="false"/>
          <w:smallCaps w:val="false"/>
          <w:strike w:val="false"/>
          <w:dstrike w:val="false"/>
          <w:outline w:val="false"/>
          <w:vanish w:val="false"/>
          <w:position w:val="0"/>
          <w:sz w:val="24"/>
          <w:sz w:val="24"/>
          <w:szCs w:val="24"/>
          <w:vertAlign w:val="baseline"/>
        </w:rPr>
        <w:t>La Scrittura è un libro del passato, testimonia di persone e dottrine emerse molti secoli fa ed è stata composta, in molte sue parti, per fusioni e sovrapposizioni di documenti precedenti. Le ricerche che si fanno su questo libro come libro del passato con una storia lunga e complessa, entrano nell'ambito della critica letteraria e storic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pPr>
      <w:r>
        <w:rPr>
          <w:b w:val="false"/>
          <w:bCs w:val="false"/>
          <w:i/>
          <w:iCs w:val="false"/>
          <w:caps w:val="false"/>
          <w:smallCaps w:val="false"/>
          <w:strike w:val="false"/>
          <w:dstrike w:val="false"/>
          <w:outline w:val="false"/>
          <w:vanish w:val="false"/>
          <w:position w:val="0"/>
          <w:sz w:val="24"/>
          <w:sz w:val="24"/>
          <w:szCs w:val="24"/>
          <w:vertAlign w:val="baseline"/>
        </w:rPr>
        <w:t xml:space="preserve">2 - Interpretazione a livello dell'esistenza cristiana. </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Questo secondo momento interpretativo della Bibbia è attuato quando il testo biblico non è studiato più solamente in riferimento alle coordinate storico-geografiche, letterarie e ambientali, ma per scoprire i valori spirituali perenni che esso porta con sè. E' un'interpretazione </w:t>
      </w:r>
      <w:r>
        <w:rPr>
          <w:b w:val="false"/>
          <w:bCs w:val="false"/>
          <w:i/>
          <w:iCs w:val="false"/>
          <w:caps w:val="false"/>
          <w:smallCaps w:val="false"/>
          <w:strike w:val="false"/>
          <w:dstrike w:val="false"/>
          <w:outline w:val="false"/>
          <w:vanish w:val="false"/>
          <w:position w:val="0"/>
          <w:sz w:val="24"/>
          <w:sz w:val="24"/>
          <w:szCs w:val="24"/>
          <w:vertAlign w:val="baseline"/>
        </w:rPr>
        <w:t>spirituale</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del testo, che ci svela il messaggio di ciò che ci è richiesto: presa di coscienza della colpa, pentimento, apertura del regno, abbandono a Dio nella fede, povertà, dono di sè al prossimo, superamento del timore della morte, gioia nella persecuzione, speranza nel Dio che viene, ecc.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pPr>
      <w:r>
        <w:rPr>
          <w:b w:val="false"/>
          <w:bCs w:val="false"/>
          <w:i/>
          <w:iCs w:val="false"/>
          <w:caps w:val="false"/>
          <w:smallCaps w:val="false"/>
          <w:strike w:val="false"/>
          <w:dstrike w:val="false"/>
          <w:outline w:val="false"/>
          <w:vanish w:val="false"/>
          <w:position w:val="0"/>
          <w:sz w:val="24"/>
          <w:sz w:val="24"/>
          <w:szCs w:val="24"/>
          <w:vertAlign w:val="baseline"/>
        </w:rPr>
        <w:t xml:space="preserve">3 - L'accostamento al livello del mistero. </w:t>
      </w:r>
      <w:r>
        <w:rPr>
          <w:b w:val="false"/>
          <w:bCs w:val="false"/>
          <w:i w:val="false"/>
          <w:iCs w:val="false"/>
          <w:caps w:val="false"/>
          <w:smallCaps w:val="false"/>
          <w:strike w:val="false"/>
          <w:dstrike w:val="false"/>
          <w:outline w:val="false"/>
          <w:vanish w:val="false"/>
          <w:position w:val="0"/>
          <w:sz w:val="24"/>
          <w:sz w:val="24"/>
          <w:szCs w:val="24"/>
          <w:vertAlign w:val="baseline"/>
        </w:rPr>
        <w:t>Dio abita un mistero inconoscibile, che solo lo Spirito di Dio conosce perfettamente. Questa realtà di Dio ci viene rivelata dalla Scrittura attraverso segni che sono segni-realtà. Così il Cristo che conversa amabilmente con gli uomini è per noi il segno dell'amabilità del Padre, il Cristo che muore per noi è segno dell'infinita carità di Dio, ecc. Tutti questi segni realizzati nella storia della salvezza hanno una dimensione rivelativa e salvifica: sono segni attraverso i quali Dio ci ha detto qualcosa di sè nel momento stesso in cui operav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 Bibbia è un dono di Dio alla Chiesa. Ciò vale non soltanto nel senso che la Chiesa, secondo il piano di Dio, riceve in dono la Bibbia come parte integrante di sè, ma anche nel senso che la Bibbia ha avuto una funzione attiva, costitutiva, nella formazione del popolo di Dio. La Chiesa nasce e si costituisce ricevendo la Scrittura.</w:t>
      </w:r>
    </w:p>
    <w:p>
      <w:pPr>
        <w:pStyle w:val="Normal"/>
        <w:tabs>
          <w:tab w:val="clear" w:pos="720"/>
          <w:tab w:val="left" w:pos="140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1140" w:firstLine="58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1400" w:leader="none"/>
        </w:tabs>
        <w:bidi w:val="0"/>
        <w:ind w:right="860" w:hanging="0"/>
        <w:jc w:val="both"/>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 cfr. C.M.Martini, L.Pacomio, I Libri di Dio, Marietti. </w:t>
      </w:r>
    </w:p>
    <w:p>
      <w:pPr>
        <w:pStyle w:val="Normal"/>
        <w:bidi w:val="0"/>
        <w:ind w:right="86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sectPr>
      <w:type w:val="nextPage"/>
      <w:pgSz w:w="12240" w:h="20160"/>
      <w:pgMar w:left="1692" w:right="1692" w:gutter="0" w:header="0" w:top="564" w:footer="0" w:bottom="5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