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'AURORA TU SORGI PIU' BEL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'aurora tu sorgi più bell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i tuoi raggi fai lieta la terr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fra gli astri che il cielo rinser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v'è stella più bella di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lla tu sei qual sol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anca più della lun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e stelle più bell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on belle al pari di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i occhi tuoi son più belli del ma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fronte ha il colore del gigl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tue gote baciate dal Figl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 due rose e le labbra son fi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ETA ARMON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eta armon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gaudio del mio spirito s'espand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 magnifica il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i solo è grande. Lui solo è gran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ile ancel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gnò di riguardarmi dal suo tron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grande e bella mi fece il creato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i solo è buono. Lui solo è buo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me beata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à in eterno delle genti il cant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i m'ha esaltata per l'umile mio cuo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i solo è santo. Lui solo è san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GIN SAN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gin Santa, che accogli benig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t'invoca con tenera fed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gi lo sguardo dall'alta tua se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 preci d'un popol fede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h, proteggi, fra tanti perig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tuoi figli, Regina del ciel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, Maria, sei splendida fa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rischiara il mortale sentie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la stella che guida il nocchie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o salva dall'onda crude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DEL CIELO GRAN REGI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del cielo gran Regina, tutti corron ai tuoi piè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lla grazia tua divina, dan tributo di lor fe'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Maria, Madre pia, o Regina tu del ciel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ndi il manto tutto sa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 tuo popolo fede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regina di clemenza, e il tuo popolo fedel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 i prodigi di potenza, che fai piovere dal cie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Regina tutta santa, o Regina di bon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tue rose il cuore ammanta, di tue grazie lieto il f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RO± A VEDERLA UN D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rò a vederla un dì! In cielo, patria m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rò a veder Maria, mia gioia e mi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ciel, al ciel, al ciel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drò a vederla un dì!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rò a vederla un dì! ' il grido di speranz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infondemi costanza, nel gaudio e fra i dol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rò a vederla un dì! Le andrò vicino al tro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ottenere in dono un serto di splend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rò a vederla un dì! Lasciando questo esil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poserò qual Figlio, il capo sopra il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E DOLCISSIMO, NOME D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e dolcissimo, nome d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rifugio al pecc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 i cori angelici è l'armon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 Maria, Ave Ma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do mi tieni sul buon sentie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i gaudii eterni al gran pensie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LLE VOLTE BENEDET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lle volte benedetta, o dolcissima Mar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etto il nome sia, di tuo Figlio Salvat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 Maria consolatrice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i t'offriamo i nostri cuor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ve, o Madre di clemenza, l'universo in te confid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el giusto sei la guida, tu rifugio al peccat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L'ORA CHE P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l'ora che pia la squilla fedel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note c'invia dell'Ave del cie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ve, ave, ave Maria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piano di Dio l'eletta sei tu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porti nel mondo il Figlio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, Immacolata, la lode, l'amo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oni alla chiesa il suo Salvat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tutti i malati solleva il dol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ola chi soffre nel corpo e nel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teggi il cammino di un popol fedel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tieni ai tuoi figli di giungere al cie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TI SALVI O MA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ti salvi o Maria, celeste Verginel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na di grazie e bella tutta tu sei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uo Signore è teco, e tu sei benedett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fra le donne eletta madre di Dio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dre di Dio, deh prega per noi gran peccator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pietà ci implori pace e perdono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DONAC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donaci il tuo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te innalzo l'anima mia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mio Dio e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ignore mostrami le tue vie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gnami i tuoi sentie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 nella verità sii la guida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tu il mio Dio e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ono e retto il Signore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iò agli erranti mostra il camm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 MA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 Maria, piena di graz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con te. Alleluj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arne e lo spirito esultan di giubilo al Dio santissi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zia e gloria largisce il Signore ai retti di cu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nutre di fior di frumento, di miele la mensa è ricchissim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empie di forza, di vita, di bene, di gioia peren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tuoi tabernacoli splendono dolci o Signor degli eserci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 sospira ed anela dinanzi all'alt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ssero trova una casa, la tortora un nido pei picco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do e rifugio qui resta l'altare per l'anima m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E IN TERRA IL SALVAT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iene in terra il Salvator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portare la salvezz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un sole dall'oriente all'occiden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la terra passa il Verbo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suo talamo s'avanza come spo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un forte che percorre la sua v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rno a giorno ne trasmette la notiz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te a notte ne racconta con letiz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comandi del Signore sono ret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gioia, sono luce per i cuo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ignore sei mia roccia e Redent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mio labbro cogli il voto ed il sospi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GIORNO SUI COLLI DI BETLE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giorno sui colli di Betle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'udì una dolce novell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incia una vita più bell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risto ci viene a salva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Gesù, deh non tarda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tuoi fratelli vieni a salva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Gesù, deh non tarda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NOTTE DI NATA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notte di Natale è nato il Bamb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notte di Natale è nato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l fieno e sulla paglia e niente di più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arono i pastori ad adorare il Bamb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arono i pastori ad adorare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iamo noi tutti ad adorare il Bamb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iamo noi tutti ad adorare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llegrati o mio cuore ch'è nato il Bamb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llegrati o mio cuore ch'è nato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arono i Re Magi ad adorare il Bamb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arono i Re Magi ad adorare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AIA 11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'albero di Iesse un virgulto spunter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i poserà su Lui lo Spirito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irito di sapienza, di consiglio e di fortezz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irito di scienza e di timore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udicherà con giustizia i pover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colpirà con la verga della sua Paro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'empio mor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ngerà i suoi fianchi di giustizia e fedelt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imoreranno in pace, insieme, lupo e agnell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oleranno insieme il vitello ed il leo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ul covo dei serpenti un bimbo stenderà la sua ma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 suo monte santo, non si compiranno strag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ché sulla terra come l'acqua nel mare sar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onoscenza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arà in quel giorno: si volgeranno le genti della ter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o la stirpe di David, che come un vessillo si eleva per i popo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EA 11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Israele                        era un fanciull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l'ho amato                           e fuori dall'Egit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ssi il mio Figlio,                ma più li chiamav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ù si nascondevano                alla mia vis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li dei stranieri                    bruciavano incens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primi passi ad Efraim           li ho insegnati 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endoti per mano,                ma tu non hai compres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volevo avere cura di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come un bimbo ti portavo alle guan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u di te mi chinavo per darti cib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erà in Egitto                    sotto il re Assu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non ha voluto               convertirsi a m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pada farà strage               nelle sue cit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istruggerà                          le sue roccafort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 sterminerà                        i suoi fig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mio popolo                     è duro convertirs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c'è più nessuno                 che ancora sapp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evare i suoi occhi a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potrei tradire Israele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andonarti non potrei al nemic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ato e commosso               il mio cuore fre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e mie viscere                      di misericord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fogo non darò                         alla mia i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mi volgerò                        alla distruzi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ono il nemico                  posto alle tue por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io sono Dio                         e non sono uo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anto io sono                       posto in mezzo a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io non amo                          la distruzi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ono il nemico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ANTO DELLA VIG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erò al mio diletto il mio canto d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i piantò la sua vigna, la curò con fiduc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i sperò per sé frutti preziosi da le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bbe invece uva selvatic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ora Gerusalemme giudica tu fra me e la mia vign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potevo amarla di più, che avrei potuto fare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glio farvi sapere che farò alla mia vig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glierò la sua siepe perché sia calpesta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ioggia cesserà, e mor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farò desolazi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vigna del Signore era la casa d'Israel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aspettò giustizia ed oppressione ebbe d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ora Gerusalemme giudica tu fra me e la mia vign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potevo amarla di più, che avrei potuto fare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vigna del Signore era la casa d'Israel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aspettò giustizia ed oppressione ebbe d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N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n. Gloria. Osan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ore a te nei seco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ore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n nei seco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QUENZA DI PASQU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iani                                     Allelu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Vittima                                pasqua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rite un sacrificio                    di lo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gnello ha redento                     il suo gregg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innocente riconciliò                  riconciliò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peccatori col Padre                   col Pad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un duello                                 in un duello   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digioso                                   prodigios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affrontarono                           la mor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orte e la vita                       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della vita                    era mor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il Signore è vivo                    era mor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vivo                          e trionf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rionfa.                                      Allelu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ria raccontaci, che hai visto per via: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omba di Cristo vivente, la gloria del risorto, Cris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stimoni                                    di Cris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i angeli suoi                             di Cris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i il suo sudario                       di Cris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e sue vesti                               di Cris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mia speranza è risorto      da mor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i precede in Galilea                 ci prece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Galilea                                     in Galile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sappiamo: Cristo è risorto da mor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tà di noi, Re vittorioso, Cris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tà di noi                                   Allelu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 vittorioso                                Allelu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tà di noi                                   Allelu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                          Allelu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ECHIELE 36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derò santo il mio nome disonorato tra le ge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rofanato da voi in mezzo a loro per vostra iniquit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llora le genti sapranno che sono i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la mia santità mostrerò ai loro occhi per mezzo di v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 prenderò fra le genti e sul vostro suolo vi ricondurr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dice il Signore Iddi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agisco in riguardo a voi o casa di Israe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per amore del mio no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pergerò su di voi acqua pura e sarete purifica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 laverò da ogni vostra sozzura e dagli idoli che adora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 infonderò un cuore nuovo e uno spirito nuov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oglierò il vostro cuore di pietra e di carne ve lo darò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o Spirito dentro di voi porrò e farò sì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camminiate nei miei statut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agisco in riguardo a voi o casa di Israe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per amore del mio no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O DI PASQU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o Santo Santo, Santo Santo San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o il Signore Dio dell'universo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ffriamo un cuore nuovo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Signore che ha vinto la morte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osanna, osanna osan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osanna nell'alto dei cieli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etto colui che crede nella risurrezi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osanna, osanna osan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osanna nell'alto dei cieli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O DI NATA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o Santo Santo, Santo Santo San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o il Signore che viene sulla terra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 cieli e la terra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pieni della tua gloria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osanna, osanna osan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osanna nell'alto dei cieli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etto colui che viene nel nome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osanna, osanna osan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osanna nell'alto dei cieli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TITUDI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e due o tre sono uniti nel mio no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arò con loro, pregherò con lo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rò con loro perché il mondo venga a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Padre, conoscere il tuo amore e avere vita co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che siete luce della terra miei amic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splendete sempre della vera lu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il mondo creda nell'amore che c'è in v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Padre, consacrali per sempre e diano gloria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beatitudine vi attende nel mio gior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sarete uniti, se sarete pace, se sarete pur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ché voi vedrete Dio che è Padre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Lui la vostra vita gioia piena sa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che ora siete miei discepoli nel mo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iate testimoni di un amore immenso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te prova di quella speranza che c'è in voi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aggio, vi guiderò per sempre io rimango con v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irito che animi la Chiesa e la rinnov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le fortezza, fa' che sia fedel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Cristo che muore e risorg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il regno del Pad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compia in mezzo a noi e abbiamo vita in Lui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, gloria a Dio nell'alto dei cieli, glo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ace, e pace in terra agli uomini di buona volon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i lodiamo' Noi ti benediciamo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adoriamo' Ti glorifichiamo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endiamo grazie per la tua gloria immen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Figlio Unigenito, Gesù Cristo, Signore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nello di Dio, Figlio del Pad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togli i peccati, i peccati de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i pietà di noi, abbi pietà di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togli i peccati, i peccati de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gli, accogli la nostra supplic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siedi alla destra, alla destra del Pad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i pietà di noi, abbi pietà di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tu solo il Santo' Tu solo il Signore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olo l'Altissimo' Gesù Cristo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o Spirito Santo nella gloria di Dio Padre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o Spirito Santo nella gloria di Dio Padre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gloria di Dio Padre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OMMO CREAT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ommo Creat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luce inaccessibil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hai redento i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colta questa supplic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 espiare il male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sti dalla Vergi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i donasti al Pad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roce, pura vittim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tuo ritorno ulti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i preghiamo, o Giudic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velaci il tuo 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al maligno salvac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, onore e lo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 all'Unigeni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all'eterno 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 per i secoli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TUO SANTO ALTA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tuo santo alta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'appresso, o Sign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a gioia e mi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ignore, che scruti il mio cu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maligno mi salvi il tu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forza, sei vita immorta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triste cammino tra il mal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risplenda la luce del ve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mi guidi sul retto sentie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a speranza e salvezza sei tu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'io ti lodi in eterno, o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O AL VERBO INCARN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principio era il Verbo, ed era presso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Verbo era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Verbo si fece car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abitò fr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o ciò che fu creato, fu fatto da Lu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 fatto per L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Lui la luce vera, che illumina ogni uo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eso in questo mond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venne nel suo mondo, il mondo non l'accols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n lo riconobb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hi accolse la Parola, in Lui trovò pien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grazia e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UDATO SII SIGNORE M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audato sii Signore mio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quattro volte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sole di ogni gior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riscalda e dona v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illumina il cammi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chi cerca te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luna e per le stel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le sento mie sorell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hai formate su nel ciel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e doni a chi è nel bu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nostra madre ter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ci dona fiori ed erb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 di lei noi fatichia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pane di ogni gior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soffre con coragg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dona nel tuo am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gli dai la pace tu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sera della v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morte che è di tut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la sento ad ogni ista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se vivo nel tuo 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 un senso alla mia v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'amore che è ne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 una donna e l'uomo su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vita dei bambin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il mondo fanno nuov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L MIO CA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l mio canto dolce Signore voglio danzare questa mia gio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glio destare tutte le cose, un mondo nuovo voglio cant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l mio canto dolce Signore, voglio riempire lunghi silenz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glio abitare sguardi di pace, il tuo perdono voglio cant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 sei per me come un canto d'amore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 fino al nuovo matt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l mio canto dolce Signore, voglio plasmare gesti d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glio arrivare oltre la morte, la tua speranza voglio cant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l mio canto dolce Signore, voglio gettare semi di lu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glio sognare cose mai viste, la tua bellezza voglio cant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tu mi ascolti dolce Signore, questo mio canto sarà un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arà bello vivere insieme, finchè la vita un canto sa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l mio canto dolce Signore,        Tu sei per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glio cantare questa mia gioia       come un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oglio destare tutte le cose             canto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nuovo mondo voglio cantare         d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tu mi ascolti dolce Signore        Resta con n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o mio canto sarà una vita       sino al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sarà bello vivere insieme           nuovo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ché la vita un canto sarà.           matt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ETTO SEI TU PADRE DI CRIS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etto sei tu, Padre di Cris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noi rivive in questo pane e vi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stero gioioso del tuo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risto tu ci hai scelto per 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ora prima che nascesse i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davanti a te fossimo sa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mmacolati nella ca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compiersi del tempo dell'atte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i rivelato a noi il tuo vole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tutto il mondo, ricreato in Cris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vesse della tua felic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i chiamato anche noi alla tua glo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ndoci lo Spirito di Cris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Parola della tua salv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ingraziamo Padre di bon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SURREZIONE - CHE GIOIA CI HAI D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gioia ci hai dato, Signore del cie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del grande univers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gioia ci hai dato, vestito di luc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tito di gloria infinita! 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derti risorto, vederti,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uore sta per impazzi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ritornato, tu sei qui tra n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desso ti avremo per semp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cercate, donne, quaggiù?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o ch'era morto non è qu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risorto, sì, come aveva detto anche a v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gridate a tutti che è risorto L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hai vinto il mondo, Gesù!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eriamo la felicit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morte no, non esiste più, l'hai vinta tu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i salvato tutti noi, uomini co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gioia ci hai dato!  Ti avremo per semp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L'ACQUA CHE SGORG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l'acqua che sgorg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Tempio santo di Dio. Allelu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 quanti giungerà quest'acqua porterà salvezz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essi canteranno: Alleluia!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TRA NOI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tra noi Signore, tu che guarisci gli uomin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consoli gli umili, tu che asciughi le lacri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tra noi, Signore, tu che parli alla g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guidi e proteggi, che dai forza ai debo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sta con noi, vivi con noi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momento della giorna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 sei vicino, noi siamo forti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siamo vivi, siamo fratel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tra noi, Signore, tu che ci dai la gio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tutti consoli, tu che asciughi le lacri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con noi, Signore, tu che vedi e perdon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capisci ogni dolore, tu che sai dare l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I HAI REDE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tero della Fe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i hai redenti con la tua cro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tua risurrezi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vaci, salvaci, o Salvatore del mond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 ' LA TUA PARO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parola, Signore, è parola di vita eter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rimani con noi e avremo la vita eter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 DI NATA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! Viene il Salvat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su nel ciel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uia! Viene il Salvat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e sulla terr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 MAGNIFICA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 magnifica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mio spirito esulta in Dio, mio Salvat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ha guardato l'umiltà della sua serv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'ora in poi tutte le generazioni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chiameranno bea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ndi cose ha fatto in me l'Onnipoten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anto è il suo no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generazione in generazione la sua  misericord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stende su quelli che lo temo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spiegato la potenza del suo bracc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disperso i superbi nei pensieri del loro cuo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rovesciato i potenti dai tron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innalzato gli umil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ricolmato di beni gli affama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rimandato i ricchi a mani vuo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soccorso Israele, suo serv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rdandosi della sua misericord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aveva promesso ai nostri padr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Abramo e alla sua discendenza, per semp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TU SIGNORE IL PA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i tu, Signore, il pane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ibo sei per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isorto a vita nuova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vivo in mezzo 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ultima sua ce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 si dona ai su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Prendete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vita mia per voi»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Mangiate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crede in me, viv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beve il vino nuov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me risorgerà»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Cristo il pane ve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iso qui fra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iamo un solo corp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io sarà con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porti la sua croc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lui tu regne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muori unito a Cris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ui rinasce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ranno i cieli nuov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erra fior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vremo da fratell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hiesa è ca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EA 2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Ma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ondurrò nella solitudin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e parlerò al suo cu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 le restituirò le vig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e trasformerò la vall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viva speranz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loro io farò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gli uccelli un'alleanz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oi rettili un patt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dinerò che spariscan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rco, la spada e la guerr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 farò riposa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za odio e alcun male nella pac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mia sposa ti farò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eterno ti fidanzerò,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giustizia ti fidanzerò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diritto, nell'affet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ell'amore ti fidanzerò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mia fedeltà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onoscerai così il Signore»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ce i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Ma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ondurrò nella solitudine...»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QUA, SOLE E VERITA'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bevuto a una fontana d'acqua chia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è venuta giù dal ciel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sognato nella notte di tuffarm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luce del sol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cercato dentro me la verità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d ho capito, mio Signore,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ei tu la vera acqu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tu il mio sol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tu la verità. (bis)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ti siedi sul mio pozzo nel deser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mi chiedi un po' da be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sole che risplende a mezzogiorn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ispond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tu sai già dentro me la verità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cervo che cercava un corso d'acqu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giorno corse e ti trovò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h'io vo' cercando nell'arsu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tto il sol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rovo dentro me la verità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VEDO LA TUA LUC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prima d'ogni cos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ma d'ogni temp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'ogni mio pensier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ma della vit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a voce udimmo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gridava nel desert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Preparate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Parola etern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a quale viv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e mi pronunciò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tanto per am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ti abbiamo udito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edicare sulle strade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a nostra incomprensio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za fin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ora so chi se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ento la tua voc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vedo la tua luc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 che tu sei qu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ulla tua parol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credo nell'am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vivo nella pac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 che tornera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'appari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'immensa tenerezz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un Am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nessuno ha visto ma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fu dato il lieto annunci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a tua venut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abbiamo vis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uomo come no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 sei verità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non tramont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la vita che non mu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la via d'un mondo nuov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ti abbiamo visto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bilire la tua tend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 la nostra indifferenz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'ogni giorn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 - E OGGI ANCO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..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oggi ancora, mi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colterò la tua Parol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mi guida nel cammino della vit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E, OPERE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e, opere de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te i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te il Signore!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dopo ogni versetto)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e, opere de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i, angeli de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oi, o cieli, voi, o acqu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e, potenze e astri del ciel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e, piogge, rugiade e nev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sole e luna, voi, o vent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fuoco e calore, freddo e cald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luce e tenebre, ghiaccio e fredd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notti e giorni, lampi e nub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erra tutta lodi i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i, viventi, lodate i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monti e colli, mari e fium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i, pesci e mostri del ma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e, belve feroci e arment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acque e fonti, voi, uccell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 tutti, uomini de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oi, sacerdoti de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popolo santo, eletto da Di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servi di Dio, voi, anime giust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, santi, voi, spiriti puri di cu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oi, o fratelli che avete cantat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perché egli è buon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glorioso in etern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 al suo nome, esaltate il suo am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MI ACCOGL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 le mani non ho niente, spero che mi accogliera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edo solo di restare accanto a t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no ricco solamente dell'amore che mi dai;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per quelli che non l'hanno avuto ma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m'accogli, mio Signore, altro non ti chiederò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sempre la tua strada la mia strada resterà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gioia, nel dolore, fino a quando tu vorra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a mano nella tua camminerò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prego con il cuore, so che tu mi ascoltera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di forte la mia fede più che ma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eni accesa la mia luce fino al giorno che tu sa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 miei fratelli incontro a te verrò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SANTO SPIRI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Santo Spirito, manda a noi dal ciel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 su di noi la tua luc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Padre dei poveri, vieni datore dei don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luce dei cuori su di no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olatore perfetto, dolcissimo solliev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pite soave dell'anim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fatica riposo, nella calura ripar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onforto nel dol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luce beatissima scendi su di no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vadi nel profondo i nostri cuor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za la tua forza nulla è nell'uom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a senza colpa sarà ma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va ciò che è sordido, bagna ciò che è arid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a ciò che è infermo e sanguin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ga ciò che è rigido, scalda ciò che è gelid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izza ogni cosa che è sviat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 ai tuoi fedeli i tuoi santi don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hiunque spera solo in t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 loro virtù, dona loro premi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 morte santa, gioia etern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 morte santa, gioia etern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QUI CON NO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ombre si distendono, scende ormai la ser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'allontanano dietro i mont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riflessi di un giorno che non finirà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un giorno che ora correrà semp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appiamo che una nuova vit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qui è partita e mai più si fermerà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qui con noi, il sole scende già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qui con noi, Signore, è sera orma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qui con noi, il sole scende già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tu sei con noi la notte non verrà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'allarga verso il mare il tuo cerchio d'ond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il vento spingerà fino a quand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ungerà ai confini di ogni cu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 porte dell'amore ver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una fiamma che dove passa bruci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il tuo amore tutto il mondo invaderà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vanti a noi l'umanità lotta, soffre e spe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una terra che nell'arsu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ede l'acqua ad un cielo senza nuvol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he sempre le può dare vit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te saremo sorgente d'acqua pur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te fra noi il deserto fior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1 BEATO L'UO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to l'uomo che retto proce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n entra a consiglio con gli emp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n va per la via dei peccator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convegno dei tristi non sie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lla legge del Signore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riposto la sua gio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 l'è scritta sulle porte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medita di giorno e di not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arà come l'albe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è piantato sulle rive del fiu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dà frutto alla sua stagio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é una foglia a terra ca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arà così per chi ama il ma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ua vita andrà in rovi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giudizio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già fatto su di l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i tuoi occhi, 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no sopra il mio camm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 l'hai detto, son sicur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potrai scordarti di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22 ' IL SIGNORE ' IL MIO PAST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il mio pastore non manco di null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il mio past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manco di null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pascoli di erbe fresche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fa riposa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acque di sollievo mi conduc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stora l'anima m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guida per sentieri di giustiz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more del suo no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anche vado per valle tenebros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temo alcun mal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con me: il tuo bastone e il tuo vincast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 questi il mio confor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me tu prepari una men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fronte ai miei nemic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ungi di olio la tes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o calice trabocc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ore e bontà mi seguiran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giorno di vit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ò nella casa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distesa dei giorn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 al Padre, al Figlio, allo Spirito Sant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hi era, è, e sarà nei secoli i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22 ' SIGNORE, SEI TU IL MIO PAST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sei tu il mio Past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a mi può mancar nei tuoi pasco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 l'erbe verdeggianti mi guidi a riposa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'acque tue tranquille mi fai tu disseta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in valle tutta oscura io camminar dovr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cino a te, Signore, più nulla temer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me hai preparato il pane tuo immortal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alice m'hai colmo di vino celestia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uce e la tua grazia mi guideranno ognor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te m'introdurranno per sempre, o mio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22 ' IL SIGNORE ' IL MIO PAST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il mio past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a manca ad ogni mia attes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verdissimi prati mi pasc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disseta a placide acqu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il ristoro dell'anima m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sentieri diritti mi guid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 amore del santo suo nome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tro lui mi sento sicu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r se andassi per valle oscu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avrò a temere alcun mal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empre mi sei vici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sostieni col tuo vincast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e mensa per me tu prepar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tto gli occhi dei miei nemic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i olio mi ungi il cap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o calice è colmo di ebbrezz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ntà e grazia mi sono compag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to dura il mio cammin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tarò nella casa di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ngo tutto il migrare dei giorn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33 ' BENEDIR±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state e vedete come è buono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rò il Signore in ogni temp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la mia bocca sempre la sua lo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Signore si glorierà l'anima m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umile ascolti e si ralleg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nificate con me i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altiamo insieme il suo no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cercato il Signore, mi ha rispos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ogni timore mi ha solleva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ardate a lui, sarete luminos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vostro volto non arross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o povero chiama: Dio lo ascol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libera da tutte le sue angos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gelo del Signore si accamp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orno a quelli che lo temono, e li salv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state e vedete come è buono i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to chi in lui si rifug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ete il Signore, voi sant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lo teme non manca di null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ricco è indigente, affamat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manca nulla a chi cerca i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, figli, ascoltatem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 insegnerò il timore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è l'uomo che vuole la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vuole giorni per vedere il bene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erva la tua lingua dal mal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e labbra da parole di ingan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ntanati dal male, fa' il ben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erca, persegui la pa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volto del Signore sui malvag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troncarne dalla terra il ricord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occhio del Signore sui gius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orecchio di lui al loro grid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idano: il Signore li ascol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 solleva da tutte le angos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è vicino a chi ha il cuore spezz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salva gli spiriti affrant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lti sono i mali del giust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tutti lo solleva il Signo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glia su tutte le sue oss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uno gli sarà spezza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alizia uccide l'emp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punito chi odia il giust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riscatta la vita dei suoi serv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punito chi in lui si rifug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41 ' COME UNA CERVA ANE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 ha sete del Dio vivent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vedrò il suo volto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una cerva ane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i corsi delle acqu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la mia anima ane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, o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anima ha sete di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 Dio viv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verrò e vedrò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volto di Dio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lacrime sono il mio pa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giorno e di not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tre dicono a me tutto il giorn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'è il tuo Dio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o io ricordo e riviv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anima m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evo in uno splendido corte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o la casa di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 al Padre, al Figl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 Spirito Sant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hi era, è, e sar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i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50 ' PIETà DI ME, O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rificami, o Sign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ò più bianco della nev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tà di me, o Dio, nel tuo am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tuo affetto cancella il mio pecc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vami da ogni mia colp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rificami da ogni mio err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o peccato, io lo riconosc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o errore mi è sempre dinanz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o te, contro te solo ho peccat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o che è male ai tuoi occhi, io l'ho fat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sei giusto nel tuo parl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impido nel tuo giudica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malvagio sono n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ccatore mi ha concepito mia mad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, ti piace verità nell'inti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el profondo mi insegni sapienz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mi purifichi con issopo, sono limpid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mi lavi, sono più bianco della nev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mmi udire gioia e allegr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ulteranno le ossa che hai fiaccat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i miei errori nascondi il tuo vol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ancella tutte le mie colp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 in me, o Dio, un cuore pu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nnova in me uno spirito ferm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cacciarmi lontano dal tuo vol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mi togliere il tuo spirito di sant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torni a me la tua gioia di salv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reggi in me uno spirito risolu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gnerò ai peccatori le tue vi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gli erranti ritorneranno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erami dal sangue, o Dio, mia salv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mia lingua griderà la tua giustiz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aprirai le mie labb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bocca annuncerà la tua lo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vittime non ti sono gradit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ti offro un olocausto non lo vuo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vittima è il mio spirito affrant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disprezzi un cuore affranto e fiacca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 al Padre onnipot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Figlio, Gesù Cristo,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 Spirito Santo, 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dei secoli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99 ' O TERRA TUTTA, ACCLAMATE A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 al Signore con canti di gio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terra tutta, acclamate a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ite il Signore nella gio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 al suo volto con lieti cant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noscete che il Signore è il solo Di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ci ha fatto, a lui appartenia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, suo popolo, e gregge che egli pas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 alle sue porte nella lod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uoi atri con azione di grazi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ngraziatelo, benedite il suo nom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ì, il Signore è buo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uo amore è per semp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è la sua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 al Padre onnipot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Figlio, Gesù Cristo,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 Spirito Santo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99 ' LODATE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il Signore voi tutti della ter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ite il Signore nella gio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entatevi a Lui con esultanz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noscete che il Signore è Di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ci ha fatti e noi siamo su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o popolo e gregge del suo pascol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 a Lui con inni di grazi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uoi atri con canti di lod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te e lodate il suo no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chè buono è i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eterna è la sua misericord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è fedele con tutti gli uomin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135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il Signore, perché egli è buo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ua clemenza dura in eter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date il Dio degli dei            </w:t>
        <w:tab/>
        <w:t>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 Signore dei signori                   </w:t>
        <w:tab/>
        <w:t xml:space="preserve">Eterno è il suo amor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lo egli fa prodigi                       </w:t>
        <w:tab/>
        <w:t>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reò i cieli con sapienza.              </w:t>
        <w:tab/>
        <w:t xml:space="preserve">Eterno è il suo amor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reò la terra dalle acque               </w:t>
        <w:tab/>
        <w:t xml:space="preserve">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reò i grandi luminari                   </w:t>
        <w:tab/>
        <w:t>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 sole a governare il giorno          </w:t>
        <w:tab/>
        <w:t>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a luna a governare la notte.         </w:t>
        <w:tab/>
        <w:t xml:space="preserve">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cosse il popolo d'Egitto            </w:t>
        <w:tab/>
        <w:t>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loro primogeniti    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 suo potente braccio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sse Israele dall'Egitto.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are in due parti Egli divis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iuse la strada per Israele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ravolse il faraone     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ua armata nel mar Rosso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uo popolo ha condotto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averso il deserto.    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ndi re egli ha colpito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uccise re potenti  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hon, re degli Amorrei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Basan il grande re.   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loro terra diede    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retaggio ad Israele. 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sua misericordia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suo servo Israele.                      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ella nostra umiliazio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 popolo suo si ricordò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gli oppressori ci strappò            </w:t>
        <w:tab/>
        <w:t>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gli nutre ogni creatura                </w:t>
        <w:tab/>
        <w:t>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d ogni vita dona il pane                </w:t>
        <w:tab/>
        <w:t xml:space="preserve">Eterno è il suo amor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ndete grazie al Dio dei cieli.       </w:t>
        <w:tab/>
        <w:t>Eterno è il suo am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Lodate Dio'                  Eterno è il suo amor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94 - VENITE CANTIAMO AL SIGN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 cantiamo al Signore, inneggiamo la Roccia che salv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rriamo dinanzi al suo volto con inni di lod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lamiamo il nostro Dio con salmi e cantic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grande Dio è il Signore, gran Re sugli altri de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mano tiene gli abissi e le cime dei mont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are è tutto suo perché Egli lo ha creato, e sua è la terr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plasmò con le sue man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 prosternati, adoriamo, in ginocchio, il Signore; è Lui il nostro Di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i il popolo suo, che Egli fa pascolare. Noi siamo il suo gregg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dite, oggi, la sua voce. Non indurite il vostro cuore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e hanno fatto i vostri padri nel deserto, a Meriba.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i misero a prova pur avendo visto l'opera mia.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questo mi disgustai per quarant'anni di lor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Essi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117 - LODATE E CELEBRATE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e celebrate il Signore perché è buon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eterno è il suo amore; lo dica Israel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il Signore è buono. La casa di Aron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dica che eterna è la sua misericordi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dica chi teme Dio che il suo amore è etern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mia angoscia al Signore ho grida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ha esaudito e salvato, è con me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può farmi l'uomo? Il Signore è per me, è mio soccors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o non avrò più timore e vedrò i miei nemici confus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questo è il giorno che ha fatto i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llegriamoci in esso ed esultiam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eglio è rifugiarsi nel Signor che confidare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potenti e nell'uomo, m'avevan circonda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tti i popoli; accerchiato come api,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fuoco che divampa tra le spin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nel nome del Signore li ho respint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si urtò con forza per potermi far cade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ha aiutato il Signore, mia forza e mio canto è lu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mi ha salvato, mi ha soccorso i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ida d'esultanza nelle tende dei giust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compiuto meraviglie la destra de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è mostrata grande. Io non morrò ma vivrò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arrerò le gesta del mi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i ha provato ma non dato alla mort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..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ritemi le porte di giustizia: voglio entra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ngraziare il Signore, per la porta del Signore i giusti entrerann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io ringrazierò perché ha voluto esaudirm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ché ha voluto salvarm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ietra scartata dai costruttori era capo d'angol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uesta è meraviglia del Signor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..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ci salvezza e prosperità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ui che viene nel nome del Signore sia benedetto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 benediciamo dalla sua cas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Dio è la luce per noi tutt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dinate il corteo fino all'altare con frondosi ram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o Dio sei tu, io ti esalto e grazie a te io renderò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ngraziatelo perché il suo amore è etern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, Alleluia, Alleluia..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122 - SOLLEVIAMO I NOSTRI OCCHI AL SIGN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eviamo i nostri occhi a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chè di noi abbia pietà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evo i miei occhi a t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iedi nei ciel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li, come gli occhi dei serv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mano dei padron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sì, come gli occhi di una serva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mano della padron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nostri occhi al Signore nostro Di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chè di noi abbia pietà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tà di noi, Signore, pietà!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lto scherno ci ha saziat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nostra si è troppo saziat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 disprezzo dei ricch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 al Padre, al Figli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 Spirito Sant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hi era, è, e sarà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i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MO 129 - SPERO N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ro nel Signore e aspet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la sua parol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l profondo a te grido, Signore: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ascolta la mia voc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no i tuoi orecchi attent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voce della mia preghier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consideri le colpe,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chi potrà sussistere?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 presso di te è il perdono,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iò avremo il tuo tim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pero ne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'anima mia spera nella sua parola.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 attende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ù che le sentinelle l'auror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raele attenda i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ché presso il Signore è la misericordia,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nde è presso di lui la redenzion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redimerà Israele da tutte le sue colp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al Padre e al Figli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llo Spirito Sant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era nel principio, e ora e semp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dei secoli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NA CÆ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na cæli, lætare, allelu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a quem meruisti portare, allelu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urrexit, sicut dixit, allelu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pro nobis Deum, allelu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VE REGI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ve, Regina, mater misericordiæ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ta, dulcedo et spes nostra, salv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te clamamus, exsules filii Hevæ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te suspiramus, gementes et flente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hac lacrimarum vall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a ergo, advocata nost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os tuos misericordes oculo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nos conver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Jesum, benedictum fructum ventris tu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bis post hoc exsilium osten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clemens, o pia, o dulcis Virgo Ma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, CREATOR SPIRITU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, Creator Spirit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tes tuorum vis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le superna grat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æ tu creasti pecto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 diceris Paraclit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issimi donum De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s vivus, ignis, charita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spiritalis unct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, septiformis mune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us paternæ dexteræ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rite promissum Patri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mone ditans guttu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nde lumen sensib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unde amorem cordib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irma nostri corpori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te firmans perpet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stem repellas longiu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emque dones protinus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ctore sic te præv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temus omne noxi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e sciamus da Patrem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scamus atque Filium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que utriusque Spirit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damus omni temp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o Patri sit glo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Filio qui a mortui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rrexit ac Paracli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sæculorum sæcul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Spirito Creat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ita le nostre men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empi di grazia celes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cuori che tu hai crea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amato Paracli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no dell'Altissimo Dio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e viva, fuoco d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irituale dolcezz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, Spirito dei sette do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to della destra patern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Padre promes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cedi a noi il dono della preghie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mina il nostro spiri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fondi amore nei nostri cuori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para con la tua potenz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debolezze della nostra car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pingi lontano il nemic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onaci presto la pac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che, guidati da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vitiamo ogni mal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cedi che, per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osciamo il Padre e il Figl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mpre crediamo a te, Spiri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procedi da ambedu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 a Dio Pad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Figlio che è risorto dai mor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l Paracli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dei seco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TA PULCH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ta pulchra es Maria. Tota pulchra es Ma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macula originalis non est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gloria Jerusalem. Tu lætitia Israe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honorificentia populi nost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advocata peccator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 Maria! O Maria!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irgo prudentissima. Mater clementissima.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pro nobis. Intercede pro nobis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Dominum  nostrum Jesum Christ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 MA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, Maria, gratia plena, Dominus tecum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cta tu in mulieribu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benedictus fructus ventris tui, Jesus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cta Maria, Mater De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pro nobis peccatorib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nc et in hora mortis nostræ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DE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Deum laudamus,/ Te Dominum confitemu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æternum Patrem / omnis terra veneratu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bi omnes Angeli, / Tibi cæli et universæ potestate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bi Cherubim et Seraphim /  incessabili voce proclamant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ctus / Sanctus / Sanctus Dominus Deus Sabaoth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ni sunt cæli et terra / maiestatis gloriæ tuæ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gloriosus / Apostolorum chor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Prophetarum laudabilis numer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martyrum candidatus / laudat exercitum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per orbem terrarum / sancta confitetur Eccles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rem / immensæ maiestatis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erandum tuum verum / et unicum Filium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ctum quoque / Paraclitum Spirit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rex gloriæ / Chris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Patris / sempiternus es Filius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 ad liberandus suscepturus hominem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horruisti Virginis uter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 devicto mortis aculeo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eruisti  credentibus regna cælor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ad dexteram Dei sedes  / in gloria Patris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udex crederis / esse venturus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ergo quæsumus, tuis famulis subven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os pretioso sanguine redemist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terna fac cum sanctis tuis / in gloria numera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vum fac populum tuum, Domi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benedic hæreditati tuæ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rege eos, / et extolle illos usque in ætern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 singulos dies / benedicimus Te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laudamus nomen tuum in sæcul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in sæculum sæcu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nare, Domine, die isto / sine peccato nos custodi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erere nostri, Domine, /  miserere nost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at misericordia tua, Domine, super no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madmodum speravimus 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e, Domine, speravi: / non confundar in ætern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ER NOSTE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er noster, qui es in cæli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ctificetur nomen tuum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dveniat regnum tuum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at voluntas tua, sicut in cælo et in ter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em nostrum cotidianum da nobis hodi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dimitte nobis debita nost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cut et nos dimittimus debitoribus nostri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ne nos inducas in tentatione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d libera nos a malo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ORO TE DEVO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oro Te devote, latens Deita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æ sub his figuris vere latita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bi se cor meum totum subicit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uia te contemplans totum deficit.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su, quem velatum nunc aspic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o fiat illud quod tam sit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t Te revelata cernens faci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us sim beatus tuæ gloriæ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GE LINGUA - TANTUM ERG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nge lingu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os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poris mysterium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guinisque pretios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m in mundi preti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uctus ventris generos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x effudit gentiu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bis datus, nobis natus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 intacta Virgi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in mundo conversat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arso verbi semi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i moras incolatus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ro clausit ordi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supremæ nocte cenæ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umbens cum fratrib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servata lege ple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bis in legalibus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bum turbæ duodenæ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dat suis manibus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bum caro panem ver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bo carnem efficit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tque sanguis Christi mer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, si sensus deficit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firmandum cor sincer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a fides sufficit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antum erg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crament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eremur cernu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antiquum document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vo cedat rit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æstet fides supplementum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uum defect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itori Genitoqu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us et iubilat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us, honor virtus quoqu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t et benedicti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enti ab utroqu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ar sit laudatio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EGHIE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DO - SIMBOLO APOSTOLIC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credo in Dio, Padre onnipotent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ore del cielo e della terra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in Gesù Cristo, suo unico Figlio,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str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quale fu concepito di Spirito San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cque da Maria Vergin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ì sotto Ponzio Pila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 crocifisso, morì e fu sepolto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cese agli inferi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erzo giorno risuscitò da morte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ì al ciel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ede alla dest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Dio Padre onnipotente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là verrà a giudicare i vivi e i mort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do nello Spirito San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anta Chiesa cattolic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omunione dei sant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remissione dei peccat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risurrezione della carn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vita eterna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O DI COMPIET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ma che la luce finisc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pregiamo creatore del mond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la tua grande bontà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doni aiuto e difes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he durante il ripos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eni su noi la tua man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ieto sarà il nostro cu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nascere del nuovo sol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coltaci, o Padre onnipotent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Cristo, o unico Figli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pirito d'am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regni nei secoli eterni. Amen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VENTO (fino al 16 dicembre) - LODI MATTUTI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ara una voce dal ciel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diffonde nella nott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ggano i sogni e le angosc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lende la luce di Crist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desti il cuore dal sonn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più turbato dal male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stro nuovo rifulg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 le tenebre del mond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l'Agnello di Di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zzo del nostro riscatto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fede viva imploriam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uo perdono e la pac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alla fine dei temp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verrà nella glori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suo tremendo giudizi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liberi la sua grazi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lode a Crist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 al Santo Spiri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'era nel principi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e nei secoli eterni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PR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ore degli astr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bo eterno del Pad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hiesa a te consac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uo canto di lod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elo e terra si prostran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nanzi a te, Signore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e le creatu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orano il tuo nom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redimere il mond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volto dal pecca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sti dalla Vergin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isti sulla croc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avvento glorios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fine dei temp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salvi dal nemic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misericordi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 gloria,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to da Maria Vergin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d allo Spiri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sia lode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VENTO (dopo il 16 dicembre) - LODI MATTUTI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voci dei profet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nunziano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reca a tutti gli uomin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dono della pac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una luce nuov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'accende nel mattin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 voce risuona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e il re della glori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suo primo avven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venne a salvarc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uarir le ferit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 corpo e dello spirit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fine dei temp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erà come giudice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rà il regno promess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i suoi servi fedel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 sul nostro cammin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ua luce risplend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sole di grazi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chiama a vita nuov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, Cristo, noi cerchiamo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vogliamo conosce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odarti in etern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patria beat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 lode,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to da Maria Vergin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 al Santo Spiri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dei secoli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PR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gli nel tuo gremb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Vergine Mari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Verbo di Dio Pad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 te il divino Spiri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ende la sua ombr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Madre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ta santa del tempi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atta ed inviolabil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apri al re della glori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detto dai profet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nunziato da un angel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 Gesù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, Cristo, sia lod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 al Santo Spiri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dei secoli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PO di NATALE - LODI MATTUTI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sorgere del sol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'irradi sulla terr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anto della lod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reatore dei secol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nde forma mortal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redimere gli uomin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ia Vergine Mad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ta un segreto arcan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ombra dello Spirito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ora pura e sant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pio del Dio vivent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cepisce il Figli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 il Crist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predisse l'angel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Giovanni dal gremb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ace povero ed umil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ui che regge il mond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stalla di Betlem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annunziano ai pastor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iere di angeli in fest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ndo gloria e pac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 sia lode, o Cris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 al Santo Spiri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dei secoli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PR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Gesù salvato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agine del Padr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 immortale dei secol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ce d'eterna luc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ranza inestinguibil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colta la preghier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da Maria Vergi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ndi forma mortal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rdati di noi!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gaudio del Natal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salutiamo, Cris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entore del mond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erra, il cielo, il ma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lamano il tuo avven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Figlio dell'Altissim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enti dal tuo sangu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oriamo il tuo nom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iamo un canto nuov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 sia gloria, o Cris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 al Santo Spiri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secoli dei secoli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PO di QUARESIMA - LODI MATTUTI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santa assemble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nel segreto dell'anim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striamoci, e imploriam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divina clemenz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'ira del giudizi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eraci, o Padre buono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togliere ai tuoi figl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egno della tua glori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dona i nostri error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a le nostre ferit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idaci con la tua grazi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vittoria pasqual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lode al Padre altissim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Figlio e al Santo Spiri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'era nel principi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e nei secoli eterni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PR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gli, o Dio pietos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preghiere e le lacrim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il tuo popolo effond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questo tempo sant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scruti e conosc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segreti dei cuor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cedi ai penitent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razia del perdon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nde è il nostro pecca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più grande è il tuo amor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cella i nostri debit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loria del tuo nom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splenda la tua lampad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pra il nostro cammin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mano ci guid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meta pasqual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colta, o Padre altissim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regni nei secol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l Cristo tuo Figli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o Spirito Santo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PO DI PASQUA - LODI MATTUTIN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folgora il sole di Pasqu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suona il cielo di cant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ulta di gioia la terr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gli abissi della mort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ascende vittorios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ieme agli antichi padri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anto al sepolcro vuo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vano veglia il custode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risort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Gesù, re immortal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sci alla tua vittori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rinati nel battesim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radia sulla tua Chiesa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gno d'amore e di pac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uce della tua Pasqua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gloria e onore a Cris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 al Santo Spirito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e nei secoli eterni. Amen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PRI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cena dell'Agnell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volti in bianche vesti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aversato il mar Ross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iamo Cristo Sign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uo corpo arso d'amo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la mensa è pane vivo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uo sangue sull'altar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ice del nuovo patt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questo vespro mirabil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an gli antichi prodigi: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 braccio potente ci salva 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'angelo distruttore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e agnello immola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è la nostra Pasqua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uo corpo adorabile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il vero pane azzim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radia sulla tua Chies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ioia pasquale, o Signore;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sci alla tua vittoria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rinati nel battesimo.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lode e onore a Cris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ncitore della morte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Padre e al Santo Spirito,</w:t>
      </w:r>
    </w:p>
    <w:p>
      <w:pPr>
        <w:pStyle w:val="Normal"/>
        <w:tabs>
          <w:tab w:val="clear" w:pos="720"/>
          <w:tab w:val="left" w:pos="9599" w:leader="none"/>
        </w:tabs>
        <w:bidi w:val="0"/>
        <w:ind w:left="2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e nei secoli eterni. Amen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97"/>
      <w:pgMar w:left="1701" w:right="1701" w:gutter="0" w:header="73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725285</wp:posOffset>
              </wp:positionH>
              <wp:positionV relativeFrom="page">
                <wp:posOffset>1080135</wp:posOffset>
              </wp:positionV>
              <wp:extent cx="365760" cy="8801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88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F PAGINA \h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Error: Reference source not foun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69.3pt;mso-wrap-distance-left:0pt;mso-wrap-distance-right:0pt;mso-wrap-distance-top:0pt;mso-wrap-distance-bottom:0pt;margin-top:85.05pt;mso-position-vertical-relative:page;margin-left:52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F PAGINA \h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Error: Reference source not foun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25285</wp:posOffset>
              </wp:positionH>
              <wp:positionV relativeFrom="page">
                <wp:posOffset>1080135</wp:posOffset>
              </wp:positionV>
              <wp:extent cx="365760" cy="880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88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F PAGINA \h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Error: Reference source not foun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69.3pt;mso-wrap-distance-left:0pt;mso-wrap-distance-right:0pt;mso-wrap-distance-top:0pt;mso-wrap-distance-bottom:0pt;margin-top:85.05pt;mso-position-vertical-relative:page;margin-left:52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F PAGINA \h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Error: Reference source not foun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