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OVE TROVEREMO TUTTO IL PAN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e troveremo tutto il pan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er sfamare tanta gent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ove troveremo tutto il pan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e non abbiamo niente?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possiedo solo cinque pani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possiedo solo due pesci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possiedo un soldo soltant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non possiedo niente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so suonare la chitarr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so dipingere e fare poesi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so scrivere e penso molt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non so fare niente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BENEDETTO SEI TU DIO DELL'UNIVERS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nedetto sei Tu, Dio dell'univers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Tua bontà abbiamo ricevuto questo pan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utto della terra e del lavoro dell'uom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presentiamo a Te perché diventi per noi cibo di vita eterna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nedetto sei Tu, Dio dell'univers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Tua bontà abbiamo ricevuto questo vin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utto della vite e del nostro lavor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presentiamo a Te perché diventi per noi bevanda di salvezza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nedetto sei Tu, benedetto sei Tu Signor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PENTECOST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senti un soffio dal cielo, un vento che scuote le port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scolta, é una voce che chiama, é l'invito ad andare lontano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'é un fuoco che nasce in chi sa aspettar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n chi sa nutrire speranze d'amor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rano poveri uomini come te, come me, 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evano gettato le reti nel lag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scosso le tasse alle porte della città;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mi ricordo quella notte, non c'era neanche un sapient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ello che chiamavano Maestro era morto e sepolto anche Lui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evano un cuore nel petto come te, come m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a mano di gelo li stringeva: avevano occhi umidi di piant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 volto grigio di freddo e paura, pensavano fors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'Amico perduto, alla donna lasciata sulla soglia di cas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croce piantata sulla cima di un colle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vento bussò alla porta di casa. Entrò come un pazz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n tutte le stanze ed ebbero occhi umidi di gioia, 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scirono in piazza a gridare alleluia. Uomo che aspetti 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scosto nell'ombra, la voce che chiama é proprio per t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porta l'invito a una nuova promessa e il mondo che viene migliore sarà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ITORNA SIGNORE GESU'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ondo non crede ai miracoli, la gente non crede che a se'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o sono solo e ho bisogno di Te, ritorna Signore Gesù'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Te son sicuro di vincere l'angoscia che porto con me;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é l'anima mia che ha sete di Te, ritorna Signore Gesù'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ti ho abbandonato perdonami, cosa mai posso fare da me?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voglio restare lontano da Te, ritorna Signore Gesù'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ALGA A TE SIGNOR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alga a Te Signore l'inno della Chiesa, 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inno della fede che ci unisce a Te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a gloria e lode alla Trinità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nto, Santo, Santo per l'eternità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na é la fede, una la speranza, 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o é l'amore che ci unisce a Te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universo canta, lode a Te Gesù'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oria al nostro Dio, gloria a Cristo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nte d'acqua viva per la nostra set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nte di ogni grazia per l'eternità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isto, Uomo e Dio vive in mezzo a noi: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nostra vita, vita e verità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nga il Tuo Regno, Regno di giustizi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gno della pace, Regno di bontà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rna o Signore, non tardare più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pi la promessa, vieni o Gesù'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L MATTINO DI PASQU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é risorto, cantate con noi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gli ha vinto la morte, alleluia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attino di Pasqua nel ricordo di Lu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amo andate al sepolcro, non era più là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nulla sperare, con il cuore sospes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amo andati al sepolcro, non era più là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a strada di casa parlavamo di Lu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abbiamo incontrato, ha parlato con noi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e rive del lago pensavamo a quei giorn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abbiamo incontrato, ha mangiato con noi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gi ancora fratelli ricordando quei giorn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coltiamo la voce del Signore tra noi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pezzando il Suo pane con la gioia nel cuor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i cantiamo alla vita nell'attesa di Lui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IMBOLUM 78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lo so, Signore che vengo da lontan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ma nel pensiero e poi nella Tua mano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mi rendo conto che Tu sei la mia vit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mi sembra vero di pregarti così: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"Padre d'ogni uomo" e non t'ho visto mai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"Spirito di vita" e nacqui da una donn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"Figlio mio fratello" e sono solo un uomo: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ppure io capisco che Tu sei verità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mparerò a guardare tutto il mond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gli occhi trasparenti di un bambin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segnerò a chiamarti "Padre nostro"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 ogni figlio che diventa uomo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lo so, Signore, che Tu mi sei vicin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ce alla mia mente, guida al mio cammin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o che sorregge e sguardo che perdon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mi sembra vero che Tu esista così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e nasce amore, Tu sei la sorgente;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e c'é una croce, Tu sei la speranza;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e il tempo ha fine, Tu sei vita etern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o che posso sempre contare su di Te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ccoglierò la vita come un don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avrò il coraggio di morire anch'i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contro a Te verrò col mio fratell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si sente amato da nessuno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IMBOLUM 80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ltre la memoria del tempo che ho vissut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ltre la speranza che serve al mio domani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ltre il desiderio di vivere il present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'io - confesso - ho chiesto che cosa é verità?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 come un desiderio che non ha memori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dre buono come una speranza che non ha confini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tempo eterno sei per me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o so quanto amore chiede 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questa lunga attesa del Tuo giorno, Dio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uce in ogni cosa io non vedo ancor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a la Tua parola mi rischiarerà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edo alla mia mente coraggio di cercar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edo alle mie mani forza di donar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edo al mio cuore incerto passione per la vit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edo a te, fratello, di credere in me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 forza della vit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irito d'amore dolce Iddi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embo d'ogni cosa, tenerezza immens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ità nel mondo sei per me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le parole non bastano all'amor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il mio fratello domanda più del pan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l'illusione promette un mondo nuov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'io rimango incerto nel mezzo del cammino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 Figlio tanto amat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ità dell'uomo, mio Signor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la promessa di un perdono etern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bertà infinita sei per me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OSEA 2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cco io l'attirerò, la condurrò nella solitudin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ve parlerò al suo cuore, poi le restituirò le vign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trasformerò la valle in viva speranza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loro io farò con gli uccelli un'alleanz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i rettili un patto, ordinerò che spariscan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rco, la spada e la guerra, li farò riposar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odio né alcun male nella pace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mia sposa ti farò, in eterno ti fidanzerò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giustizia ti fidanzerò, nel diritto e nell'affett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ll'amore ti fidanzerò, nella mia fedeltà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oscerai così il Signore, dice il Signore: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ecco io l'attirerò, la condurrò nella solitudine..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MICI MIE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mici miei venite qui, cantate insieme a me;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lcuno c'é che da lassù dal cielo sentirà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stelle sopra le città le accende tutte Lu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il sole che ci scalderà ce l'ha donato Lui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prati verdi e i cieli blu, montagne, mari e po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foreste, i fiumi e tutto ciò che vive intorno a noi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ogni notte buia che il cuore oscurerà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mici miei, poi ci sarà un'alba chiara in più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mici miei venite qui, cantate insieme a me: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lcuno c'é che sta lassù e non ci lascerà mai soli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MAGNIFICAT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o ha fatto in me cose grandi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Lui che guarda l'umile servo e 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perde i superbi nell'orgoglio del cuore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nima mia esulta in Dio mio salvatore. (2 v.)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a Sua salvezza canterò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i, Onnipotente e Sant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i abbatte i grandi dai troni 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leva dal fango il suo umile servo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i, misericordia infinit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i che rende povero il ricco 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olma di beni chi si affida al Suo amore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i, Amore sempre fedel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i guida il suo servo Israele 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orda il suo patto stabilito per sempre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OLTANTO UNA PAROL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 non son degno che venga nel mio cuor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tanto la Tua parola l'anima mia salverà. (2 v.)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na parola, una parola, 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anima mia, l'anima mia salverà. (2 v.)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mine nun sum dignus, Domine nun sum dignus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t intres sub tectum meum, sub tectum meum. (2 v.)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d tectum dic verbo, sed tectum dic verb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t sanabiturum anima mea. (2 v.)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QUEMADMODUM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madmodum desiderat cervus, desiderat cervus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 fontes aquarum, ad fontes aquarum;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ta desiderat anima mea, ita desiderat anima me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 te, ad te Deus, desiderat anima mea, ad te Deus..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RISTUM REGEM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istum Regem adoremus, Cristum Regem adoremus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ominantem gentibus: qui se manducantibus 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t spiritus pinguedinem, dat spiritus pinguedinem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istum Regem adoremus, Cristum Regem adoremus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O PANE DEL CIEL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pane del ciel, o pane del ciel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vivo conforto dell'alma fedel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'amore sei segno, di gloria sei pegn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stero di fe'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cibo più dolce in cielo non v'é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cibo più dolce in cielo non v'é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NOI SIAMO LA TUA TERR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i siamo la Tua terra, Tu semini tra no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pace e l'amore, Signore, la pace e l'amore, Signore. (2 v.)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ami la Tua terra, e credi nei suoi frutt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il contadino, Signore, come il contadino, Signore. (2 v.)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erra darà l'erba, un pascolo d'amor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emo per il mondo, Signore, saremo per il mondo, Signore. (2 v.)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NIMA MIA CANTA CON M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ima mia canta con me questa canzone di gioi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Lui é lassù che ci guarda e sorride, alleluia! 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'ha teso la mano nei giorni di lott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'ha dato un motivo per credere in me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'ha dato la luce nel buio più fitt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'ha reso capace d'amare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E' NATO UN BIMB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' nato un bimbo in Betlem, allelui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universo giubila, alleluia, alleluia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sieme agli angeli adoriamo il Redentor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on lieto cantico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Figlio dell'Altissimo, allelui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é nato dalla Vergine, alleluia, alleluia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stori e re contemplano, allelui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alvator degli uomini, alleluia, alleluia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Trinità Santissima, allelui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a gloria a Te nei secoli, alleluia, alleluia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BEATO L'UOM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ato l'uomo che retto procede, e non entra a consiglio con gli empi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va per la via dei peccatori, nel convegno dei tristi non siede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legge del suo Signore ha riposto la sua glori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l'é scritta sulle porte e la medita di giorno e di notte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arà come l'albero che é piantato sulle rive del fium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dà frutto alla sua stagione né una foglia a terra cade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arà così per chi ama il male, la sua vita andrà in rovin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giudizio del Signore é già fatto su di lui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 tuoi occhi, o Signore, stanno sopra il suo cammin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 l'hai detto son sicuro, non potrai scordarti di me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ALMO 117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date, celebrate il Signor perché é buon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terno é il Suo amore, lo dic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raele che il Signore é buono; la cas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Aronne proclami che eterna é la Sua misericordi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dica chi teme Dio che il Suo amore é eterno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mia angoscia al Signore ho gridat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 esaudito e salvato. E' con me il Signor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può farmi l'uomo? Il Signore é per m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é mio soccorso, io non avrò timor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edrò i miei nemici confusi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eluia, questo é il giorno che ha fatto il Signor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allegriamoci in esso ed esultiamo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glio é rifugiarsi nel Signor che confidar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ei potenti e nell'uomo: m'avevan circondato 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popoli, accerchiato come api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fuoco che divampa tra le spin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el nome del Signore li ho respinti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si urtò con forza per potermi far cader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 aiutato il Signore, mia forza e mio cant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i che mi ha salvato, mi ha soccorso il Signore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ida di esultanza nelle tende dei giusti: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compiuto meraviglie la destra del Signor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é mostrata grande! Io non morrò ma vivrò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arrerò le gesta del mio Signor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 provato ma non ho dato alla morte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l Signore Dio é la luce per noi tutti, 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dinate il corteo fino all'altare con frondosi rami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o Dio sei Tu, io ti esalt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razie io Ti renderò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ngraziatelo perché il Suo amore é eterno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ritemi le porte di giustizia: voglio entrar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ngraziare il Signore! Per la porta del Signor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 giusti entreranno! 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o Signore Ti ringrazierò perché Tu hai volut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audirmi, e perché Tu hai voluto salvarmi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pietra scartata dai costruttor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ivenne capo d'angolo: 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a é meraviglia del Signor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E IL SIGNORE NON COSTRUISCE LA CITTA'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il Signore non costruisce la città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nvano noi mettiamo pietra su pietra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e la nostra strada non fosse la Sua strad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nvano camminiamo, camminiamo insieme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a serve a noi lavorare tutto il giorn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ostruire cose che non han valore?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ono altro che gioie di un moment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poi svaniscono, svaniscono come il vento..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a serve a noi piangere di dolor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dere di gioia, giocare con un fior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re il nostro pane a chi muore sulla strad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on speriamo solo nel Suo amore?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MI SENTII PIENO DI GIOI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i sentii pieno di gioia 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quando mi dissero: "Andremo alla casa del Signore"! (2 v.)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ora i nostri piedi si posan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tro le tue porte, o Gerusalemm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so di te salgono le tribù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elebrare il nome del Signore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gate pace per Gerusalemm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ano tranquilli quelli che ti amano;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a pace tra le tue mur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curezza nei tuoi palazzi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amore dei miei fratelli e amic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esclamo: "La pace sia in te!":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amore della casa del Signor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ti auguro ogni prosperità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ALMO 99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date il Signore voi tutti della terr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ervite il Signore nella gioi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resentatevi a Lui con esultanza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onoscete che il Signore é Di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ci ha fatti e noi siamo Suoi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o popolo e gregge del Suo pascolo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nite a Lui con inni di grazi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i Suoi atrii con canti di lod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nedite, lodate il Suo nome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buono é il Signor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terna é la Sua misericordi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é fedele con tutti gli uomini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ORA E' TEMPO DI GIOI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eco torna d'antiche vall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voce non porta più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ordo di sommesse lacrim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esili in terre lontane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a é tempo di gioi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on ve ne accorgete?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cco faccio una cosa nuov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el deserto una strada aprirò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l'onda che sulla sabbi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pre le orme e poi passa e v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nel tempo si cancellan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ombre scure del lungo inverno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a i sentieri dei boschi il vent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i rami ricomporrà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uove armonie che trasforman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lamenti in canti di festa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VIENI E SEGUIM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scia che il mondo vad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sua strada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scia che l'uomo ritorn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sua casa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scia che la gente accumul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fortuna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tu, tu vieni e seguimi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, vieni e seguimi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scia che la barca in mar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ighi la vela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scia che trovi affett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segue il cuore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scia che dall'albero cadan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frutti maturi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tu, tu vieni e seguimi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, vieni e seguimi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arai luce per gli uomin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arai sale della terr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l mondo deserto aprira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strada nuova. (bis tutta la strofa)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questa strada, va', va'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voltarti indietro, va'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voltarti indietro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ALMO 130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 non si esalta il mio cuor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si levano superbi i miei occhi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ricerco grandi cose né troppo alte per me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era Israele nel Signore! (2 v.)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bimbo svezzato in braccio a sua madr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é in me l'anima mi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ricerco grandi cose né troppo alte per me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era Israele nel Signore! (3 v.)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CQUA, SOLE, VERITA'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bevuto a una fontana un'acqua chiar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é venuta giù dal cielo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sognato nella notte di tuffarm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luce del sole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cercato dentro me la verità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ho capito mio Signor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he sei Tu la vera acqu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ei Tu il mio sol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ei Tu la verità! (2 v.)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ti siedi sul mio pozzo nel desert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i chiedi un po' da bere;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l sole che risplende a mezzogiorn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rispond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Tu sai già dentro me la verità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cervo che cercava un sorso d'acqu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giorno corse e Ti trovò;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'io vo' cercando nell'arsur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tto il sol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rovo dentro me la verità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VIENI SANTO SPIRITO 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eni Santo Spirit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vieni Santo Spirit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iempi i cuori dei Tuoi fedeli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ccendi il fuoco del Tuo amor! (2 v.)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vunque sei presente, Spirito di Di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tutto ciò che vive infondi la Tua forz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sei parola vera, fonte di speranz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uida il nostro cuore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questi nostri amici, Spirito di Di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ffondi la Tua forza e la Tua sapienz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n ogni luogo ed in ogni temp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nuncino la vita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EQUENZA DI PENTECOST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eni Santo Spirit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da a noi dal ciel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da su di noi la Tua luce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eni Padre dei poveri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eni Datore dei doni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eni Luce dei cuori su di noi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solatore perfett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lcissimo solliev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spite soave dell'anima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fatica ripos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calura ripar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forto nel dolor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luce beatissim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endi su di noi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vadi nel profondo i nostri cuori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la Tua forz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ulla é nell'uom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ulla senza colpa sarà mai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va ciò che é sordid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gna ciò che é arid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na ciò che é infermo e sanguina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ega ciò che é rigid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alda ciò che é gelid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rizza ogni cosa che é sviata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na ai Tuoi fedel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uoi Santi doni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hiunque spera solo in Te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na loro virtù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na loro premi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na morte Santa, gioia eterna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VIENI VIENI SPIRITO D'AMOR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eni, vieni Spirito d'amor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vieni, vieni, scendi su di noi! (2 v.)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fuoco brucia ogni mal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acqua lava ogni peccato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L TUO POPOLO IN CAMMIN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uo popolo in cammin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erca in Te la guida, sulla strada verso il Regn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ei sostegno col Tuo corp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esta sempre con noi, o Signore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' il Tuo pane Gesù che ci dà forz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ende più sicuro il nostro passo;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il vigore nel cammino si svilisc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ua mano dona lieta la speranza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' il Tuo vino Gesù che ci disset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veglia in noi l'ardore di seguirti;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la gioia cede il passo alla stanchezz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ua voce fa rinascere freschezza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' il Tuo corpo Gesù che ci fa Chies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atelli sulle strade della vita;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il rancore toglie luce all'amicizi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Tuo cuore nasce giovane il perdono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' il Tuo sangue Gesù il segno etern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'unico linguaggio dell'amore;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il donarsi come Te richiede fed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Tuo Spirito sfidiamo l'incertezza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' il Tuo dono Gesù la vera font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 gesto coraggioso di chi annuncia;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la Chiesa non é aperta ad ogni uom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uo fuoco le rivela la missione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OME UN PAPA'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papà Dio ci chiama per nom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i conosce uno per uno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papà Dio ci prende per man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 esser dolce e poi severo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papà ascolta tutti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uoi problemi, le tue promess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nostri canti, i tuoi progetti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mie bugie, ogni preghiera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papà Dio lavora per no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esta casa ha costruito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papà Dio ci aspetta la ser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'uscio aperto di questa casa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papà, come un papà..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CCOGLIM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coglimi Signore secondo la Tua parola! (2 v.)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io lo so che Tu Signore in ogni tempo sarai con me! (2 v.)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seguirò Signore secondo la Tua parola! (2 v.)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io lo so che in Te Signore la mia speranza si compirà! (2 v.)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UBI CARITAS ET AMOR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bi caritas et amor, Deus ibi est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gregavit nos in unum Christi amor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xsultemus et in ipso jucundemur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meamus et amemus Deum vivum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t ex corde diligamus nos sincero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mul ergo cum in unum congregamur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 nos mente dividamur, caveamus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ssent jurgia maligna, cessent lites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t in medio nostri sit Christus Deus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mul quoque cum beatis videamus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orianter vultum tuum, Christe Deus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audium quod est immensum atque probum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ecula per infinita saeculorum. Amen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RISTO NON HA MAN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isto non ha mani, ha soltanto le nostre mani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fare, per fare il Suo lavoro oggi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isto non ha piedi, ha soltanto i nostri pied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guidare gli uomini sui Suoi sentieri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isto non ha labbra, ha soltanto le nostre labbr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raccontare di sé agli uomini d'oggi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isto non ha mezzi, ha soltanto il nostro aiut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ondurre gli uomini a sé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i siamo l'unica Bibbi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i popoli leggono ancora;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amo l'ultimo messaggio di Di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ritto in opere e parole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isto non ha mani, ha soltanto le nostre mani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isto non ha mani... Cristo non ha mani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I CHE TI STAI VANTANDO SORELLA MORTE?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che ti stai vantando sorella morte?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tua fredda casa Lui non c'é più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o tre giorni, tre lunghi giorni, ce l'hai portato via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o tre giorni, tre lunghi giorni, ci hai fatto piangere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desso però Egli é lassù 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canta alla vita più vivo che mai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mici cari, anche per noi un terzo giorno arriverà! (4 v.)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.. un terzo giorno arriverà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ISORGER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sorgere significa rinascer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pendo il perché della vita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sorgere significa guarir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una lunga e triste malattia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sorgere significa uscire dall'ombr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ifica volare incontro al sole! Alleluia! Alleluia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sorgere significa svegliarsi da un brutto sogno..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vegliamoci amici, il sole é nel cielo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o nuovo giorno é risorto con Lui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uomo migliore si svegli con noi! Alleluia! Alleluia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ON GLI ANGEL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gli angeli e coi Sant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anteremo un giorno la Tua gloria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lleluia! Alleluia! Alleluia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 sarai seduto in mezzo a no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padre felice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oria a Te o mio Signor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ei lento nel punire e veloce nell'amare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NESSUNO DI NO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o di noi t'ha mai vedut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a Tua parola ci parla del Tuo amore..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 aiutaci ad amarti di più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ignore aiutaci ad amarti di più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aiuta chi vede in Te un giudice terribile e meschino: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perdona chi gliel'ha insegnato..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aiuta chi non Ti sa ascoltare: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perdona chi finge di non sentirti..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aiuta chi si illude di amarti più degli altri: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perdona chi va a dirlo in giro..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aiuta chi ha paura del Tuo giudizio: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perdona chi giudica gli altri in nome Tuo..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aiuta chi cerca affannosamente le prove della Tua esistenza: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perdona chi si illude di averle già trovate..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aiuta chi Ti cerca dove Tu non sei: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perdona chi non ha il coraggio di seguirti ovunque..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aiuta chi non Ti sa pregare: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perdona chi lo fa soltanto nei momenti difficili..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aiuta chi troppo facilmente crede in Te: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perdona chi per credere in Te vuole miracoli..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BRILLA NEL CIEL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illa nel cielo la stella del mattin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riva un nuovo giorno... la stessa campan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mida interrompe il silenzio della mia città..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sparisce nel sole la stella del mattin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cammino tra la gente, lungo la strada densa di ricordi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stro d'asfalto che porta alla Tua casa..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à si sentono suonare organi e chitarre, alleluia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to il popolo cantare tutta la sua gioia, alleluia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 ogni alba comincia la mia set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incia il desiderio di Te..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a però io siedo alla Tua mens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mio Signore, vedo il Tuo sorriso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il pane della pace sazio la mia fame, alleluia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il vino dell'amore sazio la mia sete, alleluia! (2 v.)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OL SOL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 sole che nasce parlami Signore..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ino a stanotte fammi compagnia..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inuto per minuto Ti sentirò vicin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 questo mi darà più forza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questo triste mondo Tuo Figlio é già venuto..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trada ha già spianato, ma ho paura..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GLORIA E PAC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Gloria! Gloria! 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oria Ti cantano gli angeli, gloria nei cieli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ace in terra agli uomini di buona volontà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oi Ti lodiamo, 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i Ti cantiamo con gioia o Dio in eterno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che perdoni chi ha peccato, abbi misericordia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che vuoi vivere tra noi, ascolta la nostra preghiera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oria! Gloria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oria e potenza all'Altissimo Figlio di Dio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Lui che regna nei secoli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 Padre e lo Spirito Santo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i Ti lodiam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i Ti cantiamo con gioia o Dio in eterno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men! Amen! Alleluia! (3 v.)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GLORIA ALLO SPIRIT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oria allo Spirito che riempie l'universo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oria allo Spirito che ha cambiato il nostro cuore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 ha chiamato tutti qui, ha soffiato su di noi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amo diventati un torrente d'acqua pura! (2 v.)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veremo il mondo! E cambieremo il mondo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men! Amen! Amen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PASTOR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i nato di notte per darci la Tua luc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scelto una stalla per darci il Tuo cielo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'andarono con gioia verso quella grott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i ha chiamati un coro d'angeli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Un bambino come i nostri piange in una greppia: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io é sceso in mezzo a noi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rcavi chi é povero, cercavi chi é smarrit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urono dei poveri le prime carezze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rcavi il silenzio per dirci i Tuoi segreti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i campi di Betlem regnava la pace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NATAL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parola dei profeti si é compiut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voce nel silenzio si é udita;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a pace si diffonde intorno a noi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mano si é protesa dal cielo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sanna nell'alto dei cieli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sanna nell'alto dei cieli!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nta notte che c'inviti alla preghier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silenzio che ci porti il Redentore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montagne che portate la dolcezz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petete a noi l'annuncio di gioia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'UOMO V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uomo va, triste é il suo cuor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 non sa se pace troverà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'uomo va e cerca Te, dolce Madre Maria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uomo ha peccato e si sente sol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una grande nostalgia di grazia e di bontà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sei la bellezza, Tu sei l'innocenz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dre a Te guarda l'uomo, vuol esser come Te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in cielo nella gloria brilli d'innanzi a noi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sei segno di speranza finché verrà il Signor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BEATA MARI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ata Maria Tu gioia per noi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i piena di grazia, il Signore é con Te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gloria e onore del popolo Tu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Madre d'amore Tu prega per noi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Maria, o Maria tutta bella Tu sei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'anima mia la pace mi dai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pace di Dio Tu porti a noi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'uomo in cammino Tu doni Gesù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ata Maria Tu gioia per noi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i piena di grazia, il Signore é con Te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VEGLIA SUL MOND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glia sul mondo proteggilo Mari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pra ogni uomo che cerca libertà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Tuoi figli, Maria Tu lo sai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adre di Dio e dell'umanità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glia sul mondo, sull'Africa in cammin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pra gli schiavi di questa civiltà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glia sul mondo, sull'Asia senza pac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pra i tuoi figli che muoiono quaggiù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glia sul mondo, sul giovane sfruttat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chi é in prigione e ormai non spera più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ESTA QUI CON NO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ombre si distendono, scende ormai la ser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 s'allontanano dietro i monti i riflessi di 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giorno che non finirà, di un giorno che ora correrà sempr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appiamo che una nuova vit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qui é partita e mai più si fermerà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ta qui con noi, il sole scende già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esta qui con noi, Signore é sera ormai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esta qui con noi, il sole scende già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e Tu sei tra noi la notte non verrà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'allarga verso il mare quel Tuo cerchio d'ond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il vento spingerà fino a quando giungerà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i confini di ogni cuore, alle porte dell'amore ver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a fiamma che dove passa bruci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il Tuo amore tutto il mondo invaderà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 noi l'umanità lotta, soffre, sper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me una terra che nell'arsura chiede l'acqua 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un cielo senza nuvole, ma che sempre le può dare vita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Te saremo sorgente d'acqua pur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Te fra noi il deserto fiorirà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PACE E' LA COSA PIU' BELL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ce é la cosa più bella che esiste al mond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ce significa sentirsi tutti fratelli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tirsi tutti uguali, pace é volersi ben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tirsi tutti uguali, pace é volersi bene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A MANO NELLA TU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ano nella Tua io metto, mio Signor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ammino accanto a Te e non Ti lascerò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ua parola tengo nel cuor, non me la scorderò;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Tua mensa ritornerò con gli altri amici Tuoi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DESTE FIDELES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este fideles, laeti triumphantes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nite, venite in Betlehem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tum videte regem angelorum: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nite adoremus, venite adoremus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venite adoremus Dominum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 grege relicto, humiles ad cunas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cati pastores approperant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t nos ovanti gradu festinemus: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eterni parentis splendorem aeternum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latum sub carne videbimus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um infantem, pannis involutum: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 nobis egenum et foeno cubantem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is foveamus amplexibus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nos amantem quis non redamaret?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LLELUIA RALLEGRIAMOCI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lleluia!... (più volte)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llegriamoci tutti nel Signor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é nato nel mondo il Salvator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é nato nel mondo il Salvatore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gi la vera pace é scesa a noi dal ciel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gi la vera pace é scesa a noi dal cielo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pace é scesa a noi dal cielo!!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GLORIA AL SIGNOR DEI CIEL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 nostri verdi camp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ntan cori d'angel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ultanti i colli, i mont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ta lode echeggiano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oria al Signor dei cieli! (2 v.)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pastori a noi narrat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l prodigio annuncian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le festa, qual vittori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universo celebra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i cantano con gioi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Gesù la nascit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gi é nato il Salvator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astore d'Israel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noi vogliam cantar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culla pover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eti a Lui vogliam donar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uori ardenti e semplici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, pastori con il gregg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tonate un cantic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etizia festeggiat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o giorno splendido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ESUSCITO'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uscitò, resuscitò, resuscitò, alleluia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lleluia, alleluia, alleluia, resuscitò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orte, dove sta la morte?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'é la mia morte? Dov'é la sua vittoria?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eluia, alleluia fratelli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e oggi noi viviamo é perché resuscitò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GLORIA AL SIGNOR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notte limpida il corso fermò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muto stupore il cielo restò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occhi di stelle contemplò: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anta Vergine di gioia esultò: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Figlio di Dio al mondo donò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strinse beata e l'adorò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te Betlemme città della luc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geli cantano gloria al Signor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te Betlemme città della pac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te veniamo assetati d'amor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anta Vergine di gioia esultò: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Figlio di Dio al mondo donò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strinse beata e l'adorò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nsoso palpito bambino Gesù: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Te la speranza rinascerà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cuore del mondo sempre vivrà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VIENI, O SIGNOR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eni, o Signore, la terra ti attende. Alleluia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sole che spunti da orient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lendore di eterna bellezz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ta la luce nel mondo e la gioia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Re della terra e dei popol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guidi con forza e dolcezz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ta la pace nel mondo e la vita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'uomo che piange tristezza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eme nell'ombra di mort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ta la Tua speranza e l'amore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GRANDI COS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andi cose ha fatto il Signore per no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ha fatto germogliare i fiori tra le rocce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Grandi cose ha fatto il Signore per no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i ha riportati liberi alla nostra terra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d ora possiamo cantare, possiamo gridar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'amore che Dio ha versato su noi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che sai strappare dalla morte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sollevato il nostro viso dalla polvere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che hai sentito il nostro pianto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nostro cuore hai messo un seme di felicità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GLORIA (Giombini)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oria, gloria a Dio nell'alto dei cieli, gloria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ace, e pace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ace in terra,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terra agli uomini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terra agli uomin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buona volontà!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buona volontà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i ti lodiamo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i ti lodiam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benediciamo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benediciam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adoriamo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adoriam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glorifichiamo!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glorifichiam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rendiamo grazie per la tua gloria immensa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 Figlio unigenit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sù Cristo Signore Iddio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gnello di Dio, Figlio del Padre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u che togli i peccati 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che togli i peccat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peccati del mondo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peccati del mond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bi pietà di noi, abbi pietà di noi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che togli i peccati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che togli i peccati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peccati del mondo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peccati del mond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cogli, accogli la nostra supplica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che siedi alla destra, alla destra del Padr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bi pietà di noi, abbi pietà di noi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tu solo il santo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tu solo il sant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solo il Signore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solo il Signore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solo l'Altissimo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solo l'Altissim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sù Cristo!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sù Cristo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o Spirito, Santo nella gloria di Dio Padre. Amen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o Spirito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o Spirito Santo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anto 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gloria di Dio Padre.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ella gloria di Dio Padre. Amen!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men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gloria di Dio Padre. Amen!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gloria di Dio Padre. Amen!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