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CREAZIONE GIUBIL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creazione giubili insieme agli angeli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i lodi, ti glorifichi, o Dio altissimo.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disci il coro unanime di tutte le tue ope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ta sei tu, o Trinità, per tutti i secol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 Padre, Figlio e Spirito e Dio unic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tero imperscrutabile, inaccessibil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con amore provvido raggiungi tutti gli uomin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questo tempio amabile ci chiami e convoch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fare un solo popolo di figli docil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 sveli e ci comunichi la vita tua ineffabil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CENDI DALLE STELL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cendi dalle stelle, o Re del Ciel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vieni in una grotta al freddo, al gelo.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Bambino mio divin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ti vedo qui a tremar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Dio beato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h, quanto ti costò l'avermi amato!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e, che sei del mondo il Creat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sono panni e fuoco, o mio Signore.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Bambino mio divin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ti vedo qui a tremar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Dio beato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h, quanto ti costò l'avermi amato!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GIORNO ORMAI SCOMPA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giorno ormai scompare, presto la luce mu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sto la notte scenderà: resta con noi, Signor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in questa sera, preghiamo: venga la pace ver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ga la tua serenità, la tua bontà, Signor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grande sera ci attende quando la notte splend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la gloria brillerà, apparirai, Signor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e, Creatore del mondo, gloria la notte e il giorn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oria la Chiesa canterà, acclamerà: Signor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TA SETE NEL MIO CU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ta sete nel mio cuore: solo in Dio si spegne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ta attesa di salvezza: solo in Dio si sazie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acqua viva che egli dà sempre fresca sgorgherà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è la mia vit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è la mia gio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la strada si fa oscura, spero in lui: mi guide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l'angoscia mi tormenta, spero in lui: mi salve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si scorda mai di me, presto a me riappari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 mattino io ti invoco: tu, mio Dio, rispondera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sera rendo grazie: tu, mio Dio, ascoltera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tuo monte salirò, e vicino ti vedrò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DATE DI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date Dio, schiere beate del ciel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date Dio, genti di tutta la terr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ate a lui, che l'universo creò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mma sapienza e splend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date Dio, Padre che dona ogni ben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date Dio, ricco di grazia e perdon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ate a lui, che tanto gli uomini amò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 dare l'unico Figli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date Dio, uno e trino Sign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date Dio, meta e premio dei buon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ate a lui, sorgente d'ogni bontà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tutti i secoli. Amen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CREDIAMO IN 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crediamo in te, o Signo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speriamo in te, o Signo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amiamo te, o Signo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ci ascolti, o Sign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cerchiamo te, o Signo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preghiamo te, o Signo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cantiamo a te, o Signo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ci ascolti, o Sign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 con noi, Signor, sei con no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gioia tu sei con no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 dolore tu sei con no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per sempre sei con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'è chi prega, Signor: vieni a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'è chi soffre, Signor: vieni a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'è chi spera, Signor: vieni a no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Signore, vieni a no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TA CON NOI, SIGNORE, LA SER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ta con noi, Signore, la sera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ta con noi e avremo la pac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ta con noi, non ci lascia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notte mai più scende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ta con noi, non ci lascia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le vie del mondo, Sign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 porteremo ai nostri fratell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 porteremo lungo le strad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glio donarti queste mie man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glio donarti questo mio cu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 RINGRAZIO MIO SIGN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la vita che ci dai -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 ringrazio mio Signor -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la gioia e per l'amor -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tua morte ci salvò -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tuo amore ci riunì -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ELI E TERRA NUOV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eli e terra nuova il Signor darà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cui la giustizia sempre abite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ei Figlio di Dio e dai la libertà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tuo giudizio finale sarà la car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nta sarà la morte: in Cristo risorgerem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nella gloria di Dio sempre noi vivrem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uo è regno di vita, di amore e di verità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pace e di giustizia, di gloria e sant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MMI, PADRE, DI CANTA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mmi Padre di canta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il Cristo, mio Signor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mmi voce del creat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na a tutti un cuore pur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na voce di fanciull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li siamo della luc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a giorno illuminat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tti nuovi nell'am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ti insieme conveniam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fatica ha il suo ripos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gni pena il suo confor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gni dubbio la certezza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gni male il suo perdon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speranza una promess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che noi risorgeremo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 suo Verbo radunat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parliamo col Viven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sto è il giorno del colloqui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mo giorno dopo il saba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iorno ultimo del mond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iorno eterno del Risort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tto il mondo a una voce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noi canti nel suo nom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inno a cieli e terre nuov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dre, fonte di ogni vit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la gloria vera origin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de a te per questo giorno. Amen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O SIGN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o Signore, ricordati di me: (tre volte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lasciarmi solo quaggiù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o Signore, sei qui, rimani in me: (tre volte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mia gioia vera sei tu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, Signore, a vivere con me: (tre volte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'io mi senta vivo per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TI TUTTE PROCLAMA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ti tutte proclama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mistero del Signo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 suo corpo e del suo sangu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la Vergine donò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fu sparso in sacrificio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salvar l'uman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o a noi da Madre pur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noi tutti si incarnò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feconda sua parol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 le genti seminò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amore generos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sua vita consumò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notte della Cen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i fratelli si trovò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 pasquale sacro ri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gni regola compì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agli apostoli ammirat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cibo si donò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parola del Sign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ne e vino trasformò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ne in carne, vino in sangu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memoria consacrò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i sensi, ma la fed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va questa ver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ORIAMO IL SACRAMEN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oriamo il Sacramen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Dio Padre ci donò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ovo patto, nuovo ri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fede si compì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mistero è fondamen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parola di Gesù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oria al Padre onnipoten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oria al Figlio Redento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de grande, sommo on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'eterna Car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oria immensa, eterno am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a santa Trinità. Amen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 LODIAMO TRINITà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 lodiamo, Trinità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stro Dio, ti adoriamo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dre dell'umanità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tua gloria proclamiam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 lodiamo, Trinità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l'immensa tua bon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to il mondo annuncia t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lo hai fatto come un seg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gni uomo porta in sé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illo del tuo reg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crediamo solo in 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stro Padre e Creator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speriamo solo in 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sù Cristo, Salvat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inita carità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nto Spirito d'am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uce, pace e verità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na sempre nel mio cu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V'è CARITà E AM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v'è carità e amore, qui c'è Di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 ha riuniti tutti insieme Cristo amor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diamo esultanti nel Signor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miamo e amiamo il Dio viven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amiamoci tra noi con cuore sincer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formiamo, qui riuniti, un solo corp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vitiamo di dividerci tra no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a le lotte maligne via le liti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regni in mezzo a noi Cristo Di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 non ama resta sempre nella not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dall'ombra della morte non risorg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se noi camminiamo nell'am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saremo veri figli della luc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'amore di colui che ci ha salvat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nnovati dallo Spirito del Pad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ti uniti sentiamoci fratell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a gioia diffondiamo sulla terr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ploriamo con fiducia il Padre San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doni ai nostri giorni la sua pac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gni popolo dimentichi i rancor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 il mondo si rinnovi nell'am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' che un giorno contempliamo il tuo vol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gloria dei beati, Cristo Di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arà gioia immensa, gioia ver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erà per tutti i secoli, senza fin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SIGNORE, RACCOGLI I TUOI FIGL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Signore, raccogli i tuoi figl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Chiesa i dispersi radun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il grano nell'ostia si fond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diventa un solo pan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l'uva nel torchio si prem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un unico vi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in tutte le nostre famigli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 riunisce l'am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i fratelli si trovano insiem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 un'unica mens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passa la linfa vital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lla vite nei tralc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l'albero stende nel sol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festosi suoi ram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Signore, quel fuoco d'am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venisti a porta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 tuo nome divampi ed accend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Chiesa i fratell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 FRATELL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, fratello, il Padre ti chiam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 alla cena, c'è un posto anche per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iamo, fratelli, il Padre ci chiam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iamo alla cena, c'è un posto anche per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nuovo banchetto Dio chiama i figli suo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ola e Pane, questo è il dono del Sign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pane è Cristo, il vino il sangue su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gioia andiamo alla mensa del Sign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orno alla mensa l'amore crescerà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Corpo di Cristo un sol corpo ci fa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TERO DELLA CEN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tero della Cena è il Corpo di Gesù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tero della Croce è il Sangue di Gesù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questo pane e vino è Cristo in mezzo ai su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sù risorto e vivo sarà sempre con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tero della Chiesa è il Corpo di Gesù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tero della pace è il Sangue di Gesù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pane che mangiamo fratelli ci farà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orno a questo altare l'amore cresce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CANTEREMO GLORIA A 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canteremo gloria a te, Padre che dai la vit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o d'immensa carità, Trinità infinit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to il creato vive in te, segno della tua gloria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ta la storia ti darà onore e vittor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tua Parola venne a noi, annuncio del tuo dono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tua promessa porterà salvezza e perdo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o si è fatto come noi, è nato da Mari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li nel mondo ormai sarà Verità, Vita e V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sto è apparso in mezzo a noi, Dio ci ha visitat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ta la terra adorerà quel Bimbo che ci è nat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sto il Padre rivelò, per noi aprì il suo cielo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li un giorno tornerà, glorioso, nel suo reg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da, Signore in mezzo a noi, manda il Consolat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 Spirito di santità, Spirito dell'am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, Signore, in mezzo ai tuoi, vieni nella tua cas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na la pace e l'unità, raduna la tua Chies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TA LA TERRA CANTI A DI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ta la terra canti a Di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di la sua maestà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i la gloria del suo nom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nde, sublime santità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cano tutte le nazion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c'è nessuno uguale a t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no tremendi i tuoi prodig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'universo tu sei r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olo compi meravigli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l'infinita tua virtù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uidi il tuo popolo reden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lla sua triste schiavitù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ì, tu lo provi con il fuoc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vagli la sua fedeltà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esso sa di respira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tua immensa car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TI LODIAM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ti lodiam e ti benediciam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Padre del cielo che reggi l'univers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lendi nelle stelle e brilli in ogni cu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Figlio di Dio, che salvi l'univers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ni sulle genti e brilli in ogni cu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Spirito Santo, amor dell'univers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uce delle menti e vita d'ogni cu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Dio beato, splendor dell'univers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uce e Potenza, Amore e Ver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i cori celesti degli angeli e dei sant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ga senza fine gloria, lode, am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TA CON NOI, SIGNORE.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ta con noi, Signore.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ei frumento, Signor, degli eletti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ei il pane disceso dal ciel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ei il vino che germina i vergini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 per i deboli il pane dei fort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ei la guida al banchetto del cielo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ei il pegno di gloria futur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ei la luce che illumina il mondo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ei ristoro alla nostra stanchezz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ei il Cristo, sei figlio di Dio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olo hai parole di vita etern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rem fratelli alla mensa del Padr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remo un cuore ed un'anima sol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NATO IL SALVAT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nato il Salvatore, Dio ce lo donò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nato da Maria, ella ce lo portò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li è nato in mezzo a no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sù, Signore nostro, noi crederemo in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pare nella notte la nostra povertà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pare, ed è un bambino, uomo che soffri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 bambino in mezzo a no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sù, fratello nostro, noi spereremo in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O S'' FATTO COME NO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o s'è fatto come no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farci come lu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, Gesù, resta con noi! Resta con noi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e dal grembo di una donn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Vergine Mar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ta la storia lo aspettav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nostro Salvat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li era un uomo come no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ci ha chiamato amic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li ci ha dato la sua vit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ieme a questo pan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che mangiamo questo pan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remo tutti amic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che crediamo nel suo am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dremo la sua glor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, Signore, in mezzo a no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ta con noi per semp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ITE, FEDEL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enite, fedeli, l'angelo ci invita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ite, venite a Betlem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sce per noi Cristo Salvat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enite, adoriam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tre volte)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Gesù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luce del mondo brilla in una grott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fede ci guida a Betlem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sce per noi Cristo Salvat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notte risplende, tutto il mondo attend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guiamo i pastori a Betlem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sce per noi Cristo Salvat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Figlio di Dio, Re dell'univers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 è fatto bambino a Betlem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sce per noi Cristo Salvat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Sia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 angelo annuncia a Betlem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sce per noi Cristo Salvat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ANNA AL FIGLIO DI DAVID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anna al Figlio di David, osanna al Redentor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ritevi, o porte eterne: avanzi il Re della glor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ori cielo e terra l'eterno suo pote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monti stillate dolcezza: il Re d'amor s'avvicina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 dona pane vivo ed offre pace al cu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Vergine, presso l'Altissimo trovasti grazia e onor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ccorri i tuoi figlioli donando il Salvat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ore, lode e gloria al Padre e al Figliol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 allo Spirito Santo nei secoli sa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per la Domenica delle Palme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una voce sola gridiamo a Dio che veng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 questa nostra terra lui solo a regna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 luce nella notte, conforto nel cammin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pane e la parola, e pace a ogni cu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DRE, PERDON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, ascolta: Padre, perdon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' che vediamo il tuo am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e guardiamo, Redentore nostro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 te speriamo gioia di salvezz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' che troviamo grazia di perdo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 confessiamo ogni nostra colpa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conosciamo ogni nostro error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ti preghiamo: dona il tuo perdo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buon Pastore, tu che dai la vita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ola certa, Roccia che non mut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dona ancora, con pietà infinit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, DOLCE VOL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, dolce volto di pena e di dolo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volto pien di luce colpito per am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volto nella morte perduto sei per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ogli il nostro pianto, o nostro Salvat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'ombra della morte resistere non pu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Verbo, nostro Dio, in croce sei per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'ora del dolore ci rivolgiamo a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ogli il nostro pianto, o nostro Salvat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capo insanguinato del dolce mio Signo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spine incoronato, trafitto dal dol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son sì spietati gli uomini con te?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h, sono i miei peccati! Gesù, pietà di m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I CIELI UN GRIDO RISUONO±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i cieli un grido risuonò: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sto Signore trionfò: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rte di croce egli patì: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a al suo cielo risalì: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sto ora è vivo in mezzo a noi: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risorgiamo insieme a lui: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ta la terra acclamerà: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to il tuo cielo griderà: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oria alla santa Trinità: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a e per l'eternità: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, DI SPIGHE INDOR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ga da questo alta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offerta a te gradit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ona il pane di vita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il sangue saluta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 nome di Cristo unit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calice e il pane t'offriam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i tuoi doni largit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 Padre, ringraziam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siamo il divin frumen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i tralci dell'unica vit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l tuo celeste alimen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n l'anime nutri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STO RISUSCIT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sto risusciti in tutti i cuor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sto si celebri, Cristo si ador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oria al Signor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ate, o popoli del regno uman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sto sovrano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risorgiamo in te, Dio Salvat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sto Signor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ti lo acclamano, angeli e sant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ti i redent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gli sarà con noi nel grande giorno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suo ritor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sto nei secoli! Cristo è la stor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sto è la glor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NON SONO DEGN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non sono degno di ciò che fai per m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che ami tanto uno come 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di, non ho nulla da donare a t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se tu lo vuoi, prendi 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no come la polvere alzata dal ven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no come la pioggia piovuta dal ciel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no come una canna spezzata dall'uragan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tu, Signore, non sei con 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ro i miei nemici tu mi fai for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non temo nulla e aspetto la mor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to che sei vicino, che mi aiutera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non sono degno di quello che mi da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' LA LUC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è la luce che vince la nott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oria! Gloria! Cantiamo il Signor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è il coraggio che vince il terror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è il sereno che vince la piogg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è la vita che vince la mort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O PER CRIS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o per Cristo che mi libererà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verrà nella glori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la vita con lui rinascerà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luia,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luia, alleluia, alleluia,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o per Cristo: in lui rifiorirà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gni speranza perdut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gni creatura con lui risorgerà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luia,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o per Cristo: un giorno tornerà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sta per tutti gli amic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sta di un mondo che più non morirà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luia,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Sù, PER LE STRAD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sù, per le strade vorrei te canta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sù, la tua vita al mondo annunciare vorre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o tu sei la Via, la Pace, l'Am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sù, per le strade vorrei te canta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sù, per le strade vorrei te loda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sù, esser l'eco vorrei della gioia che da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 cantando la terra, or cantando il ciel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sù, per le strade vorrei te loda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sù, per le strade vorrei te servi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sù, la mia croce vorrei abbracciare per 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il corpo e il sangue tu desti per 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sù, per le strade vorrei te servi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 GESù, VIEN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 Gesù, vieni, vieni accanto a no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pezza ancora il pane come facesti un dì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 tu che preghi, vieni tu che soffr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pane è sulla mensa, manchi solo tu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 tu che piangi, vieni tu che serv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pane è sulla mensa, manchi solo tu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 tu che canti, vieni tu che sper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pane è sulla mensa, manchi solo tu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 tu che ami, vieni tu che cerch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pane è sulla mensa, manchi solo tu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GGI LA CHIES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luia, alleluia! Alleluia,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ggi la chiesa di Cristo è in fest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esa sei bella, sei viva, sei ver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sto, Parola del Dio viven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rti la luce, guidi al Padr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sto sei pane spezzato per no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mi la Chiesa, doni la vit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sto cammina sempre con noi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esa più forte! Chiesa più nuov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esa d'amore, chiesa di pac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mpre più grande, sempre più giovan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 SPIRITO DI DI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 Spirito di Dio dal cielo scend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i rinnovi il mondo nell'amor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offio della grazia ci trasform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regnerà la pace in mezzo a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guerra non tormenti più la terr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'odio non divida i nostri cuor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i nell'am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miamo un solo corpo del Sign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carità di Dio in noi dimor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canteremo o Padre, la tua lod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elebreremo unanimi il tuo nom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remo voce all'armonia dei mond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viamo in comunione vera e sant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telli nella fede e la speranz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i nell'am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remo verso il regno del Sign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 Spirito di Dio è fuoco viv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carità che accende l'univers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'incontreranno i popoli del mond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'unico linguaggio dell'am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poveri saranno consolat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iustizia e pace in lui si abbracceran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i nella Chies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remo testimoni dell'am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CI HA AMA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ci ha amato come nessun altro ma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 conduce nella notte, luce nell'oscur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il pane dividiamo nella gioia tra di no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è qui presente col suo am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il tuo corpo, dato a tutti no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il tuo sangue, dato a tutti noi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 per noi la vita, sei per noi l'am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Signore, porta tutti al tuo am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ci ha amato come nessun altro ma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la gente del villaggio egli è figlio di opera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lavora come gli altri nella pena, nel sudo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conosce la fatica di ogni dì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ci ha amato come nessun altro ma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 amore così grande che morì per tutti noi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 amore così forte che la morte superò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l sepolcro vincitore si levò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ci ha amato come nessun altro ma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 riunisce nel suo nome, ci ridona liber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mo membra del suo corpo, una nuova umanità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lla mai può separarci dal suo am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CI DALLA TUA TERR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ci dalla tua terra e va' dove ti mostrerò.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ramo, non partire, non anda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lasciare la tua terr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sa speri di trovar?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strada è sempre quell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la gente è differente, ti è nemic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ve speri di arrivar?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llo che lasci, tu lo conosc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tuo Signore cosa ti dà?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 popolo, la terra e la promess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ola di Jahvè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rete sulla spiaggia abbandonat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han lasciata i pescator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n partiti con Gesù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folla che osannava se n'è andat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 il silenzio una domanda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mbra ai Dodici porta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llo che lasci, tu lo conosc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l tuo Signore cosa ti dà?  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centuplo quaggiù e l'etern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ola di Gesù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rtire non è tutto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ertamente c'è chi parte e non dà nien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erca solo liber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rtire con la fede nel Signore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l'amore aperto a tutt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ò cambiar l'uman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llo che lasci, tu lo conosc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llo che porti vale di più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ate e predicate il mio Vangel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ola di Gesù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STO ' RISOR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sto è risorto,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sù è vivente,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ultiamo insieme, alleluia,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ATEVI, FRATELL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atevi, fratelli come io ho amato voi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rete la mia gioia che nessuno vi toglierà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remo la sua gioia che nessuno ci toglierà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vete insieme uniti, come il Padre è unito a m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rete la mia vita se l'Amore sarà con voi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remo la sua vita se l'Amore sarà con noi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 dico queste parole perché abbiate in voi la gio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rete miei amici se l'Amore sarà con voi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remo suoi amici se l'Amore sarà con noi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'' BELL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'è bello, Signor, stare insiem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 amarci come ami tu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i c'è Dio,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carità è paziente, la carità è benign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rende, non si adira e non dispera ma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carità perdona, la carità si adatt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 dona senza sosta con gioia ed umil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carità è la legge, la carità è la vit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braccia tutto il mondo e in ciel si compi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pane che mangiamo, il corpo del Sign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carità è sorgente e centro di un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 ANGELO DISSE A MAR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 angelo disse a Mari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Beata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è con te, e da te nascerà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sù salvatore del mondo»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ia sei piena di grazi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 grande nel cielo dei sant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ga sempre per noi il Signore Gesù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Madre di tutta la Chies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TUE MAN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tue mani son piene di fior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ve li portavi, fratello mio?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 portavo alla tomba di Cris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l'ho trovata vuota, fratello mio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luia! Alleluia! Alleluia!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tuoi occhi riflettono gioi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mmi, cos'hai visto, fratello mio?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 veduto morire la mor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cco cos'ho visto, fratello mio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i portato una mano all'orecchi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mmi, cos'ascolti, fratello mio?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to squilli di trombe lontan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to cori d'angeli, fratello mio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i cantando un'allegra canzon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mmi, perché canti, fratello mio?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so che la vita non mu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cco perché canto fratello mio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CAMMIN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cammino per il mond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cammina avanti a m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 riconosco tra la gen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'ogni razza e nazional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volte però mi ferm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la strada è faticosa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ora anche lui si siede laggiù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mi aspetta sorriden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cammino per il mond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cammina avanti a m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per le strade della vit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ido a tutti la mia felicità.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RREI GRIDARE AL MOND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rrei gridare al mondo che cosa sei per m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rrei gridare al mondo che cosa fai per m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sì molti capirebbero perché sono felic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non si stupirebbero se non ho mai paura..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GIUNTA L'OR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giunta l'ora, Padre, per 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i miei amici ho detto ch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sta è la vita: conoscere 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il Figlio tuo, Cristo Gesù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ano tuoi, li hai dati a m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 ora sanno che torno a t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nno creduto: conservali tu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 tuo amore, nell'un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mi hai mandato ai figli tuo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tua parola è ver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il loro cuore sia pieno di gioi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gioia vera viene da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sono in loro e tu in m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sian perfetti nell'unità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il mondo creda che tu mi hai manda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 hai amati come ami 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BUSSERO±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busserò alla tua port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rò fatto tanta strad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rò piedi stanchi e nud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rò mani bianche e pu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mio Signor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busserò alla tua port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rò frutti da porta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rò ceste di dol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rò grappoli d'am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mio Signor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busserò alla tua port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rò amato tanta gen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rò amici da ritrova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nemici per cui prega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mio Signor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VITATI ALLA FESTA DI DI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 vostro cammino annunciate il Vangel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cendo: « vicino il regno dei cieli»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uarite i malati, mondate i lebbros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ndete la vita a chi l'ha perdut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ate per le strade in tutto il mond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amate i miei amici per far fest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'è un posto per ciascuno alla mia mens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 è stato donato con amore gratui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gualmente donate con gioia e per am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voi non prendete né  oro né  argen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l'operaio ha diritto al suo cib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rando in una casa donatele la pac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c'è chi vi rifiuta e non accoglie il don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pace torni a voi e uscite dalla cas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uotendo la polvere dai vostri calzar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cco io vi mando, agnelli in mezzo ai lup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te dunque avveduti come sono i serpent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liberi e chiari come le colomb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vrete sopportare prigioni e tribunal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ssuno è più grande del proprio maestr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è il servo è più importante del suo padron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hanno odiato me, odieranno anche v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voi non temete: io non vi lascio soli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RUSALEMM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rusalemme, noi ti rivedrem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speranza ci palpita nel cu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strada è lunga eppur ci arriverem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rusalemme, casa del Sign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fummo salvati dall'Egit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mminammo e pregammo con Mosè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'eravamo schiavi a Babiloni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piangevamo e pensavamo a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za fermarsi in sterile rimpian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tuoi figli camminano nel mondo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ungo le strade libere del can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gono avanti in cerca del tuo volt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UN TET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un tetto la mano di Dio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un rifugio la mano di Dio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un vestito la mano di Dio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un fuoco la mano di Dio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un mistero la mano di Di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scrive la vita e la mor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epara, congiunge, sollev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milia, distrugge e cre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potente la mano di Dio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veloce la mano di Dio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severa la mano di Dio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leale la mano di Dio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una nave la mano di Di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trionfa su ogni tempest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erso terre dai cieli sereni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spinge un vento d'am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, SEI VENU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, sei venuto fratello in mezzo a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, hai portato amore e liber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, sei vissuto nella povertà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ti ringraziamo, Gesù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luia, alleluia, alleluia,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, sei venuto fratello nel dol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, hai parlato del regno dell'am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, hai donato la tua vita a no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ti ringraziamo, Gesù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 qui con noi, Signore, fratello in mezzo a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parli al nostro cuore d'amore e liber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vuoi che ti cerchiamo nella povertà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ti ringraziamo, Gesù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DIVERREM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diverremo una Chiesa sola. Amen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tante fibre formano un tessu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tante gocce formano un mare'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tanti grani formano una spig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tante spighe formano un pane'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tanti tralci formano una vi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tante membra formano un corpo'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IOVANE DONN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iovane donna, attesa dell'umanità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 desiderio d'amore e pura liber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Dio lontano è qui vicino a 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ce e silenzio, annuncio di nov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e, Maria. Ave, Mar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o t'ha prescelta qual madre, piena di bellezz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il suo amore t'avvolgerà con la sua ombr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embo per Dio venuto sulla terr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arai madre di un uomo nuov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cco l'ancella che vive della tua parol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bero il cuore perché l'amore trovi cas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a l'attesa è densa di preghier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'uomo nuovo è qui, in mezzo a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O LA TUA GLOR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o la tua gloria, Dio della vit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ano i secoli per t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o la tua gloria, Dio dell'amor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 della verità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i cesserò di cantare per t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canterò la tua bontà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tua pazienza di Padre che vede e comprend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a tua forza che mi sostien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luia! Alleluia!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UTA L'OR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uta l'ora di lasciare i suo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o alla fine i fratelli amò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Questo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sto è il mio sangue: vi salverà»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ei passato come vento che v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nel silenzio, abbandonato dai tu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 ti ha tradito? ' uno di noi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 ti ha colpito? Gesù, lo sai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troppo il sangue che ci opprime orma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on troppe lacrime che piangiamo ormai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'è troppa gente che muore di fam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'è troppa guerra : è qui tra noi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ei la vita, tu sei la verità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dai la pace all'uman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ci lasciare, rimani con no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c'è salvezza se non in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ORIA A DI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oria a Dio nell'alto dei ciel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pace in terra agli uomini amati dal Sign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 lodiamo, ti benediciamo, ti adoriam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 rendiamo grazie per la tua gloria immens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Amen. Amen.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 Dio, re del ciel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o Padre onnipotent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ignore, Figlio unigenito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sù Crist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 Iddio, Agnello di Di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glio del Padre:               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che togli i peccati del mond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bi pietà di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che togli i peccati del mond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ogli la nostra supplic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che siedi alla destra del Pad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bi pietà di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tu solo il Santo, tu solo il Sign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olo l'Altissimo, Gesù Crist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lo Spirito San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gloria di Dio Pad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'ADORIAM OSTIA DIVIN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'adoriam, Ostia divin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'adoriam, Ostia d'am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degli angeli il sospir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dell'uomo sei l'on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dei forti la dolcezz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dei deboli il vigo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alute dei vivent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peranza di chi mu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, UN GIORNO NASCEST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un giorno nascesti per noi nella stall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o in una stall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o, per am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ta con noi, Gesù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ggi tu vivi ancora, per noi ti fai pan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o, questo pan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o, per am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ci parli di pace, ci parli d'am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o, la tua pac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o, il tuo am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COMUNION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, ti ringrazio perché tu hai volu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io sedessi a mensa con 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per il tuo corpo, che in cibo mi hai da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per il tuo sangue, che nel calice hai versat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ora, vieni con m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comunione con m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o all'etern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, la, la, la..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, per tutti i dolori che hai sopporta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tutte le lacrime che hai versa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tutte le gioie che non mi hai nega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tutto l'amore che mi hai donat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E, SIGNOR, LEVIAMO I CUOR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e, Signor, leviamo i cuor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e, Signor, noi li doniam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l pane bianco che t'offre la Chies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frutto santo del nostro lavor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ettalo Signore, e benedic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l vino puro che t'offre la chies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ma la gioia dei nostri bei coll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ettalo Signore, e benedic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ioia e dolori, fatiche e speranz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 sacro calice noi deponiam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ettalo Signore, e benedic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RA IL TUO POPOL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ra il tuo popolo bella Signor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pien di giubilo oggi ti onora.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ch'io festevole corro ai tuoi piè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Santa Vergine, prega per me.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questa misera valle infelic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ti t'invocano soccorritrice.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sto bel titolo conviene a T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Santa Vergine, prega per me.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SER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sera sono a mani vuote, o Di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ente ti posso regalare, o Di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o l'amarezza, solo il mio pecca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o l'amarezza e il mio peccato, o Di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l cielo chiaro che mi ha svegliato, o Di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 il profumo delle rose in fior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i l'amarezza, poi il mio pecca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i l'amarezza e il mio peccato, o Di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n questi i miei poveri doni, o Di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no l'offerta di stasera, o Dio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i la speranza, poi la certezz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i la speranza del perdono, o Dio, o Di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SIANO UNA COSA SOL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siano una sola cosa, perché il mondo ved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siano un solo amore, perché il mondo cred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macchina del mondo, l'egoismo della gen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hiacciano e condannano chi non vale nient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vanti a queste cose c'è chi maledic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il Figlio del Potente, Cristo, cosa chiede?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to il nostro male non ci porti delusion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biamo la promessa che tutto salverà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 anche se il tuo sforzo non sembra cambiar nien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, non ti fermare, ma come Cristo preg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TRO DEL CIEL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tro del ciel, Pargol divin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te agnello Redentor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che i vati da lungi sogna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che angeliche voci annunzia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uce dona alle ment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ce infondi nei cuor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ce infondi nei cuor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tro del ciel, Pargol divin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te agnello Redentor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di stirpe regale deco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virgineo mistico fi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tro del ciel, Pargol divin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te agnello Redentor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disceso a scontare l'erro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ol nato a parlare d'am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NI E CANT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ni e canti sciogliamo, o fedel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 divino eucaristico 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li ascoso nei mistici vel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bo all'alma fedele si diè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i tuoi figli lo stuolo qui pron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Signore dei potenti, ti adora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i miseri implora perdon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i deboli implora pie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tto il velo che il grano compos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 quel trono raggiante di luc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Signore dei Signori si nascos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avere l'impero dei cu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CAZION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a un giorno come tanti altr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quel giorno Lui passò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a un uomo come tutti gli altr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passando mi chiamò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lo sapesse che il mio nom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a proprio quell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mai vedesse proprio m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sua vita, non lo s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a un giorno come tanti altr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quel giorno mi chiamò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, Dio, che conosci il nome mi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 che ascoltando la tua voc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ricordi dove porta la mia strad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vita, all'incontro con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a l'alba triste e senza vit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qualcuno mi chiamò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a un uomo come tanti altr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la voce, quella 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te volte un uom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il nome giusto mi ha chiamat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a volta sola l'ho senti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nunciare con am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a un uomo come nessun altr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quel giorno mi chiamò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 ABBANDONA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 abbandonato dietro di m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gni paura, ogni dubbio, perché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a grande gioia mi sento in cu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penso a quanto è buono il mio Sign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fatto i cieli sopra di m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fatto il sole, il mare, i fior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il più bel dono ch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 ha fatto il Sign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stata la vita ed il suo am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 abbandonato dietro di m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gni tristezza, ogni dolo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credo ancora in un mondo ch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rà diverso a causa del suo am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poi un giorno mi chiamerà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 lungo viaggio io farò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monti e valli all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utti io dirò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ppiate che è buono il mio Sign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 ripete il prim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Ho abbandonato'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PAN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ve troveremo tutto il pan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sfamare tanta gen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ve troveremo tutto il pan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non abbiamo nien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possiedo solo cinque pan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possiedo solo due pesc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possiedo un soldo soltanto..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non possiedo nien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so suonare la chitarr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so dipingere, fare poesi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so scrivere e penso molto..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non so fare nien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o ci ha dato tutto il pan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sfamare tanta gen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o ci ha dato tutto il pan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che se non abbiamo nien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CON VO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con voi mi trovo ben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siete sinceri come me..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con voi sono felic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amate la pace come me..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alberi piantati lungo il fium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aspettiamo la nostra primaver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alberi piantati lungo il fium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remo i nostri frutti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con voi mi sento for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odiate la violenza come me..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per voi darei la vit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amate la vita come me..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LCE SENTI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lce sentire come nel mio cu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a, umilmente, sta nascendo am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lce capire che non son più sol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che son parte di una immensa vit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generosa risplende intorno a m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no di Lui, del suo immenso am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 ha dato il cielo e le chiare stell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tello sole e sorella luna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madre terra, con frutti prati e fior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fuoco, il vento, l'aria e l'acqua pur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e di vita per le sue creatur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no di Lui, del suo immenso amore.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 laudato nostro Sign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ha creato l'universo inter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 laudato nostro Sign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tutti siamo sue creatur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no di Lui, del suo immenso am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to chi lo serve in umil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TI OFFR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ti offro la mia vita, o mio Sign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o ti offro tutto di me, tutto di me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to di me, tutto di 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unque in te spera non resta deluso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unque in te spera non resta confus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 hai dato la vita tra i veri vivent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non hai mai tolto il tuo amore da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DRE MI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dre mio, io m'abbandono a 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me fai quel che ti piac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zie di ciò che fai per m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ero solamente in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rché si compia il tuo volere in m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in tutti i miei fratell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ente desidero di più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re quello che vuoi tu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mmi che Ti riconosc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mmi che Ti possa amare sempre più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mmi che Ti resti accan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mmi d'essere l'Am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 le tue mani depongo la mia anim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tutto l'amore del mio cu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o Dio, la dono a 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ti amo immensamen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ì ho bisogno di donarmi a 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za misura affidarmi alle tue man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sei il Padre mi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sei il Padre mi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EI LA MIA VIT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ei la mia vita, altro io non h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ei la mia strada la mia ver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tua parola io camminerò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nchè avrò respiro, fino a quando tu vorra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avrò paura sai, se tu sei con m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ti prego, resta con 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do in te, Signore, nato da Mari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lio eterno e santo, uomo come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rto per amore, vivo in mezzo a no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a cosa sola con il Padre e con i tuo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no a quando, io lo so, tu ritornera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aprirci il regno di Di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ei la mia forza, altro io non h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ei la mia pace, la mia liber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ente nella vita ci separe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 che la tua mano forte non mi lasce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 che da ogni male tu mi liberera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nel tuo perdono vivrò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dre della vita, noi crediamo in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lio Salvatore, noi speriamo in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irito d'amore vieni in mezzo a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da mille strade ci raduni in un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per mille strade poi, dove tu vorra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saremo il seme di Di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 RINGRAZI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 ringrazio, o mio Sign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le cose che sono nel mond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la vita che tu ci hai dona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le pene che la vita ci d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luia, o mio Sign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leluia, o Dio del cielo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il cielo si tinge d'azzurr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ti penso, e tu sei con 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lasciarmi cadere nel bui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e tenebre che la vita ci d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BELLO ANDA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bello andar coi miei fratell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le vie del mondo e poi scoprire 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scosto in ogni cu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veder che ogni mattino tu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 fai rinascere e fino a ser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 vicino nella gioia e nel dol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zie, perché sei con m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zie, perché se ci amiam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mani tra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bello udire la tua voc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ci parla delle grandi cos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tte dalla tua bon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dere l'uomo fatto a immagin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la tua vita fatto per conosce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te il mistero della Trin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bello dare questa lode a 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rtando a tutto il mond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nome tuo Signor che sei l'am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cire e per le vie canta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abbiamo un Padre solo e tutti quant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mo figli veri nati dal Sign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MMINERO±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mminerò, camminerò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tua strada, Signo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mmi la mano, voglio resta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sempre insieme a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ero sol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o e stanco nel mond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non c'era l'amo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nte persone vidi intorno a m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tivo cantare così..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non capiv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rimasi a senti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anch'io vidi il Signor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ui mi chiamava, chiamava anche m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 io gli risposi così..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 non m'import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uno ride di m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ui certamente non s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 gran tesor che trovai quel dì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dissi al Signore così..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volte son tris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mi guardo intorn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opro il mondo e l'amor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n questi i dono che Lui dona a m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lice ritorno a cantar..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UDATO SI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audato sii, o mi Signor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quattro volte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per tutte le tue creatu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il sole e per la lun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le stelle e per il ven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per l'acqua e per il fuoc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sorella madre terra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 alimenta e ci sostien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i frutti, i fiori, e l'erb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i monti e per il ma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il senso della vit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cantare e lodart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perché la nostra vit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 sempre una canzon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NON RITORNERE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non ritornerete come bambin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entrerete mai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mia porta sarà chius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il ricco e per il for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tutti quelli che non hanno ama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chi ha giocato con la mor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gli uomini perben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chi cerca la sua glori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tutti quelli che non hanno ama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per i grandi della stor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c'è posto per quell'uom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non vende la sua cas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acquistare il camp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ve ho nascosto il mio tesor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per tutti gli affamat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i assetati di giustizi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 spalancato le mie por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 preparato la mia gio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chi fu perseguita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chi ha pianto nella not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tutti quelli che hanno ama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chi ha donato la sua vit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mia porta sarà apert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mia tavola imbandit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tutti quelli che hanno ama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chi ha donato la sua vit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, SOLE VIV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, sole vivo per me sei, Sign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ta e calore diffondi nel cu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ul cammino risplendi mio sol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uce ai miei passi ti voglio, Sign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tua Parola mi svegli al mattin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mi richiami alla sera con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lla mia casa t'innalza, mio sol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lenda d'amore, di luce per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UARDA QUESTA OFFERT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uarda questa offert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uarda noi, Signor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to noi t'offriam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unirci a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tua Mess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nostra Mess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tua vit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a nostra vita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possiamo offrirt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stro Creator?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cco il nostro nien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ndilo, o Sign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NTA MARIA DEL CAMMIN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ntre trascorre la vit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o tu non se i ma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nta Maria del cammin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mpre sarà con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, o Madre, in mezzo a no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 Maria quaggiù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mmineremo insieme a 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o la liber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qualcuno ti dic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Nulla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tta per un mondo nuov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tta per la ver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ungo la strada la gen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usa in se stessa va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fri per primo la man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hi è vicino a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ti senti ormai stanc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embra inutile anda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vai tracciando un cammin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 altro ti segui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USA SIGN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usa, Signore, se bussiam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a porta del tuo amore' siamo noi'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usa, Signore, se cerchiam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ndicanti dell'am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 ristoro da te'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sì la foglia quando è stanca cade giù'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poi la terra ha una vita sempre in più'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sì la gente quando è stanca vuole te'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tu, Sign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i una vita sempre in più' sempre in più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usa, Signore, se entriam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reggia della luce' siamo noi'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usa, Signore, se sediamo alla mensa del tuo corp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saziarci di te'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usa, Signore, quando usciam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lla strada del tuo amore' siamo noi'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usa, Signore, se ci vedi solo all'ora del perdon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tornare da te'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O DELLE CREATU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ediciamo il Signor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lui onore e gloria nei secoli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ngeli del signore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edite il Signor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voi, o cieli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edite il Signor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 ogni invito si rispond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edite il Signore!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que sopra il cielo ' Potenze del Sign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e e luna ' Astri del ciel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ogge e rugiade ' O venti tutt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oco e calore ' Freddo e rig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giade e brine ' Gelo e fredd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hiacci e nevi ' Notti e giorn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uce e tenebre ' Lampi e nuvol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tta la terra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edica il Signor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onti e colli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edite il Signor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gni vivente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edica il Signor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cque e fonti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edite il Signor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i e fiumi ' Cetacei e pesc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ccelli del cielo ' Belve e arment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li degli uomini ' Popolo di Di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cerdoti del Signore ' Servi del Sign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ime dei giusti ' Umili di cu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nti di Dio ' Ora e per semp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VEGLIEREM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notte, o Dio, noi veglierem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le lampade, vestiti a fest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sto arriverai, e sarà gior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llegratevi in attesa del Signor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provvisa giungerà la sua voc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lui verrà, sarete pront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vi chiamer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amici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per semp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ccogliete per il giorno della vit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ove tutto sarà giovane in eterno.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lui verrà, sarete pront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vi chiamer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amici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per semp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RI LE TUE BRACC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i cercato la libertà lontan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i trovato la noia e le caten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i vagato senza vi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o, con la tua fa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ri le tue bracci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rri incontro al Padr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ggi la sua cas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rà in festa per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vorrai spezzare le caten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overai la strada dell'amor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tua gioia cantera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sta è liber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tuoi occhi ricercano l'azzurro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'è una casa che aspetta il tuo ritorn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a pace tornerà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questa è libertà.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, SANTO SPIRI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, Santo Spiri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, Santo Spiri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empi i cuori dei tuoi fedel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endi il fuoco del tuo am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vunque sei presente, Spirito di Di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 tutto ciò che vive infondi la tua forza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ei parola vera, fonte di speranz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guida al nostro cu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vivi in ogni uomo, Spirito di Di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chi di giorno in giorno lotta per il pan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chi senza paura cerca la giustiz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vive nella pac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 te noi siamo uniti, Spirito di Di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essere nel mondo segno dell'am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l quale ci hai salvato dall'odio e dalla mor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Cristo nostro amic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DATE, LODA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date,lodate,lodate il Sign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ate, cantate, cantate il suo no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ate al Signore un canto nuov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ate al Signore voi tutti del mond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late ed annuncia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giorno in giorno la sua salvezz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ccontate tra le gent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meraviglie, la gloria su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tutti gli dei è il più poten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creatore di tutti i ciel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ioiscano i cieli, esulti la terr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 commuova il mare e ciò che contien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sulti la campagna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tutto ciò che racchiud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ioiscano gli alberi delle fores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vanti al Signore, poiché egli vien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e il Signore, viene il Sign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giudicare tutta la terr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luia, alleluia, alleluia, allelu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URREZION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 che ci hai dato questo giorno di salvezz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etta che cantiamo come sanno i nostri cu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gioia di saperti qui risorto in mezzo a noi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lascia che ti offriamo anche il nostro dol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questo ti chiediamo di restare in mezzo a no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ndici per mano, andremo dove vuo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le città dell'uomo, che tu conosci già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mezzo alla miseria di questa uman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'è il povero che tende ancora la sua man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la gente che passa lo vuole sempre l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c'è anche il soldato con il fucile in man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guarda un altro uomo che forse uccide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 perdonaci: non è cambiato nient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tutto come quando tu venisti tra di no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portarci la tua voce che chiamava, che chiamav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sordi, chi non sente, chi non vuole mai senti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forse tu vedrai nascosto tra di no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lcuno che ha promesso di fare come 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e ha in mano oro, se giura in nome tu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donalo se vuoi, come tentiamo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forse sulla strada qualcuno incontrerem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per amore nostro soffre come te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un negro, è un bianco, e tu l'abbraccera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ieme ce ne andremo fino alla casa tua.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ANIMA M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anima mia è felice, Signore, perché ora ti guardo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tu mi hai guardato per prim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tu mi hai chiamato a t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ho paura di te, Signore, perché so che mi am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 cercato di cambiare me stess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 cercato di cambiare il mond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 cercato di vivere amand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io penso di averti deluso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ò l'anima mia è felic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non ho perso fiducia nel tuo am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a speranza del tuo perdono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oria al Padre e al Figlio e allo Spirito Santo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era in principio, come sempre sarà. (bis) Amen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NO ALL'AM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parlassi le lingue degli uomini e degli angel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l'amore non ho, sono un bronzo echeggian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 cembalo sonoro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avessi la profezia, conoscessi i misteri tutt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tutta la scienza, ma l'amore non h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non sono nien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ibuissi i miei beni, il mio corpo dessi a brucia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volgente fosse la mia fede, ma l'amore non h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ente mi giov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amore è paziente, benigno è l'am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invidia, non si vanta; l'amore non si gonf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to scusa, tutto crede, tutto spera, tutto sopport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va in cerca del suo, non si adira l'am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pensa male l'amore, ma gode della ver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amore mai tramonte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profezie spariranno, le lingue taceranno, la scienza fini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a rimane fede, speranza ed amor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te e tre, ma di queste più grande è l'am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MANDO VO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ore, com'è bello, non andiamo vi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remo delle tende e dormiremo qu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scendiamo a valle, dove l'altra gen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vuole capire quello che tu se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il vostro posto è là, là in mezzo a lor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amore che vi ho dato portatelo nel mond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sono venuto a salvarvi dalla mor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o Padre mi ha mandato ed io mando v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vi ho trovati eravate come lor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l cuore di pietra, tardi a capi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llo che dicevo non lo sentiva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  <w:rFonts w:eastAsia="Liberation Serif" w:cs="Liberation Serif"/>
        </w:rPr>
        <w:instrText xml:space="preserve"> REF è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  <w:rFonts w:eastAsia="Liberation Serif" w:cs="Liberation Serif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  <w:rFonts w:eastAsia="Liberation Serif" w:cs="Liberation Serif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  <w:rFonts w:eastAsia="Liberation Serif" w:cs="Liberation Serif"/>
        </w:rPr>
        <w:fldChar w:fldCharType="end"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i pensava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non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esso che capite cos'è la mia parol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lete stare soli e non pensare a lor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osa servirebbe l'amore che vi ho da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non pensate agli altri che non mi han conosciut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endete nella valle, vivete nel mio amor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 questo capiranno che siete miei fratell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lategli di me, ritorneranno al Padr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li saprete amare, la strada troveran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 SENTII PIENO DI GIO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 sentii pieno di gioia quando mi disser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  <w:rFonts w:eastAsia="Liberation Serif" w:cs="Liberation Serif"/>
        </w:rPr>
        <w:instrText xml:space="preserve"> REF Andremo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  <w:rFonts w:eastAsia="Liberation Serif" w:cs="Liberation Serif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  <w:rFonts w:eastAsia="Liberation Serif" w:cs="Liberation Serif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  <w:rFonts w:eastAsia="Liberation Serif" w:cs="Liberation Serif"/>
        </w:rPr>
        <w:fldChar w:fldCharType="end"/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 ora i nostri piedi si posano dentro le tue por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Gerusalemme! Verso di te salgono le tribù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elebrare il nome del Sign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gate per Gerusalemme: siano tranquill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lli che ti amano! Sia pace tra le tue mur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curezza nei tuoi palazzi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amore dei miei fratelli e amici io esclam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  <w:rFonts w:eastAsia="Liberation Serif" w:cs="Liberation Serif"/>
        </w:rPr>
        <w:instrText xml:space="preserve"> REF La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  <w:rFonts w:eastAsia="Liberation Serif" w:cs="Liberation Serif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  <w:rFonts w:eastAsia="Liberation Serif" w:cs="Liberation Serif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  <w:rFonts w:eastAsia="Liberation Serif" w:cs="Liberation Serif"/>
        </w:rPr>
        <w:fldChar w:fldCharType="end"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amore della casa del Sign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ti auguro ogni prosperità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CE A TE - AGNELLO DI DI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ce a te, fratello mio! Pace a te, sorella m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ce a tutti gli uomini di buona volontà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gnello di Dio, che ti sei pres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nostri peccati e i nostri gua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età di noi, dona a noi la pace, dona a noi la pac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RNERà GESù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rnerà Gesù, tornerà fra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ui l'ha detto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Un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ui l'ha detto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Io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i, Gesù, vieni tra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rnerà Gesù, tornerà fra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lo aspetti, tu lo incontrerai come il più caro amic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lo temi non lo sfuggirai e sarà un brutto gior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rnerà Gesù, tornerà fra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viene, nessuno lo sa, ma io devo veglia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importa se lui tarderà, io lo voglio aspetta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rnerà Gesù, tornerà per 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notte per lui alzerò la mia lampada acces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notte per lui aprirò la mia porta di cas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rnerà Gesù, tornerà per 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i dirà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Caro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i dirà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Ora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MBINO GESù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Ti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 ama ed è con te! Non aver paura, Dio ti ha scel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sposa, tu darai alla luce un figlio.»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rà chiamato Bambino Gesù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lio dell'Uomo e Figlio del Dio con n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ercano Maria e Giuseppe una casa per fermars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non c'è più posto. Trovano una stalla fredd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dentro una mangiatoia viene alla luce il Figli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gliano i pastori nella notte quando appare lor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angelo di Dio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Non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sta grande gioia: è nato il Salvatore!»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 dirigono alla stalla e vi trovano Mar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l Bimbo avvolto in fasce. E di bocca in bocc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i diffonde la notizia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Oggi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ZONE DI SAN DAMIAN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gni uomo semplice porta in cuore un sogn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amore ed umiltà potrà costruirlo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con fede tu saprai vivere umilmen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ù felice tu sarai anche senza nien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vorrai ogni giorno con il tuo sud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a pietra dopo l'altra alto arrivera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vita semplice troverai la strad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la calma donerà al tuo cuore pur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e gioie semplici sono le più bell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no quelle che alla fine sono le più grand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i e dai, ogni giorno con il tuo sud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a pietra dopo l'altra alto arrivera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O DI PENTECOS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senti un soffio nel ciel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 vento che scuote le por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colta: è una voce che chiam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l'invito ad andare lonta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'è un fuoco che nasce, in chi sa aspetta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chi sa nutrire speranze d'am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ano poveri uomini come me, come 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evan gettato le reti nel lag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scosso le tasse alle porte della cit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h'io mi ricordi fra loro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c'era neanche un dott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quello che chiamavano maestr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a morto e sepolto anche lu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evano un cuore nel petto, come me, come 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una mano di gelo stringev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evano occhi nudi di pioggi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un volto grigio di febbre e paura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ensavano certo all'amico perduto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a donna lasciata sulla soglia di cas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a croce piantata sulla cima di un coll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il vento bussò alla porta di cas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rò come un pazzo in tutta la stanz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 ebbero occhi e voci di fiamma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cirono in piazza a cantare la gio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omo che attendi nascosto nell'ombra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voce che parla è proprio per 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 porta una gioia, una bella notizi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mondo che viene migliore sa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PRINCIPI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principio nel buio sull'acqu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lava il Signore, invitandola a dare la vit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acqua allora invase la terr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nel deserto nacquero fior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lla terra più tardi il male uccideva ogni ben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peccati uccidevano l'uom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acqua allora invase la terr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dalla morte rinacque la vit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ta nuova nel sole: al mondo è venuto il Sign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salvarci dai nostri peccat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ci ha invitati ad entrare con lu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e acque del Giorda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qua che inonda e che disset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qua che annega, acqua che lav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distrugge e che crea. Alleluia! Alleluia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TO CHI MI ASCOLT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tu ascolterai la mia parol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rai come una casa sulla rocc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ranno i venti, le bufere e il gel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stai sicuro che non crolle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tu mi ascolterai sara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pianta lungo il fium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rgente d'acqua viv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rai la luce, sarai la luc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non ascolterai la mia parol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rai come un palazzo sulla sabbi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drà la pioggia, soffieranno i vent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tu vedrai che quello crolle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on chiunque dice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Signore,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rà la porta aperta nel mio regn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 fa la volontà del Padre mi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stui sarà con me nell'aldil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rate per la porta stretta strett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quella larga porta alla rovin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guite il mio sentiero da montagn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presto voi sarete sulla cim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DRE NOSTRO, ASCOLTAC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dre nostro, ascoltaci, con il cuore ti preghiam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ta sempre accanto a noi, confidiamo in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tua mano stendi sopra tutti i figli tuo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tuo regno venga in mezzo a noi.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il pane di ogni dì, per chi vive e per chi mu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chi piange in mezzo a noi, noi preghiamo te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chi ha il cuore vuoto, per chi ormai non spera più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chi amore non ha visto mai.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nel nome di Gesù con amore perdoniam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che tu che sei l'Amore ci perdonera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tristezza dentro al cuore non ritorne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 tuo nome gioia ognuno avrà! 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ATEVI L'UN L'ALTR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atevi l'un l'altro come lui ha amato vo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siate per sempre suoi amici;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quello che farete al più piccolo tra voi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dete, l'avrete fatto a lu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 ringrazio, mio Signore: non ho più paur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erché con la mia mano nella mano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gli amici mie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mmino tra la gente della mia città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non mi sento più solo: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sento la stanchezz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guardo dritto avanti a m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sulla mia strada ci sei tu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amate veramente perdonatevi tra vo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el cuore di ognuno ci sia pace;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l Padre che dai cieli vede tutti i figli suoi,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gioia a voi perdone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rete suoi amici se vi amate fra di vo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questo è tutto il suo vangelo;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'amore non ha prezzo, non misura ciò che dà: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amore confini non ne h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REMIA 20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mi hai sedotto, o mio Signore, mio Di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 io mi sono lasciato sedurre da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mi hai vinto, mi hai fatto violenz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no divenuto motivo continuo di schern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iorno dopo giorno tutti si beffano di 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ogni volta che parlo e grid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o denunziare ad alta voc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olenza e rapina ed oppression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ì che la parola del Sign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divenuta per me un motiv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grande scherno e di vergogn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n fatto oggetto di dileggi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nsavo tra m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Non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allora sentivo nel mio cuore un fuoc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cchiuso in me come ardente fuoc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vorante fuoco dentro le mie oss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levo contenerlo ma non ho potut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 io sentivo l'oltraggio di molt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spargevano terrore all'intorn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Denunziatelo,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miei stessi amici attendevano da m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mia caduta</w:t>
        <w:tab/>
        <w:t>Ma il Sign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vincermi</w:t>
        <w:tab/>
        <w:t>è accanto a m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vendicarsi</w:t>
        <w:tab/>
        <w:t>come un ero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me.</w:t>
        <w:tab/>
        <w:t>for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miei persecutori</w:t>
        <w:tab/>
        <w:t>Sign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vinceranno</w:t>
        <w:tab/>
        <w:t>delle schie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fusi resteranno</w:t>
        <w:tab/>
        <w:t>tu che prov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prevarranno</w:t>
        <w:tab/>
        <w:t>il gius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loro onta</w:t>
        <w:tab/>
        <w:t>che ved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ta per sempre,</w:t>
        <w:tab/>
        <w:t>i ren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cancellabile</w:t>
        <w:tab/>
        <w:t>ed il cu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gogna reste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sa io vedere</w:t>
        <w:tab/>
        <w:t>Tu ha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tua vendetta</w:t>
        <w:tab/>
        <w:t>salva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pra di loro</w:t>
        <w:tab/>
        <w:t>la vit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iché nelle tue mani</w:t>
        <w:tab/>
        <w:t>del pover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 affidato</w:t>
        <w:tab/>
        <w:t>dall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anima mia.</w:t>
        <w:tab/>
        <w:t>man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ate al Signore.</w:t>
        <w:tab/>
        <w:t>del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odate il Signore. </w:t>
        <w:tab/>
        <w:t>re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ate al Signore.</w:t>
        <w:tab/>
        <w:t>Tu hai salva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date il Signore.</w:t>
        <w:tab/>
        <w:t>la vita'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 GRANDE DI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'è una vita che respira in tutto l'universo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il cuore del mondo, delle sue creatu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grida forte questa sua canzon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 grande Di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 grande come il mondo mi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 immenso come il ciel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e il cuore di ogni madre della terr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ti porto il mio mondo pieno di problem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 porto il mio cuore, anche se nel suo dol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 grida forte questa sua canzon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speranze noi t'offriamo Dio dell'univers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attese del mondo, del tuo popolo, Sign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loda e canta questa sua canzon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MANI ALZA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mani alzate verso di te, Signor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offrirti il mond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mani alzate verso di te, Signor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ioia è in me nel profond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uardaci tu Signore, siamo tuo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 via, vita e ver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ci terrai la mano nella man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cuore più non tremer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maci tu Signore, siamo tuo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lla noi siamo senza t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gili tralci uniti alla tua vit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condi solo uniti a t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empici tu Signore, siamo tuo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naci tu il Consolato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vremo in te Signor, della tua gioi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remo gioia al mondo inter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AR COME GESù AM±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 giorno una bambina mi fermò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eva carta e penna lì con sé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veva fare un compito, e perciò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uardandomi negli occhi, domandò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Vorrei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avere la felicità»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ar come Gesù amò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gnar come Gesù sognò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nsar come Gesù pensò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herzar come Gesù scherzò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tir come Gesù sentiv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ioir come Gesù gioiv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quando arriverà la ser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 ti senti pazza di felicità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bis)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tendosi dettare tutto ciò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 disse ch'era bello, ma però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 chiese di ripetere, perché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tesse calma scrivere con m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un sorriso angelico ricominciò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nsando alla felici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quando ripetendo termina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l foglio non staccava gli occhi suo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ora accarezzandola spiega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scrivere con molta fedeltà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 ella soddisfatta un bacio mi donò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insieme a me così cantò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TICO DEI CANTIC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dormo, ma il mio cuore vegli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o il mio amato che buss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REF Aprimi,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mio capo è rorido, i capelli stillano rugiad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mio amato ha spinto la port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e mie viscere in me si commosser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 alzai per aprire all'ama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e mie mani stillarono rugiad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 aperto la porta al mio ama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anima mia venne men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erché era scomparso 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ho cercato: ma non lo trova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l'ho chiamato, egli non mi ha risposto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 scongiuro, o figlie di Sion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voi trovate l'amato mio, dite all'amato mi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io sono malata d'amore per lu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zati amica mia, mia bella, vieni, mia spos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inverno è passato, la pioggia è cessat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no riapparsi i fiori, è venuto sulla terr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tempo di potare, si ode il tubare della tortora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fico getta i suoi frutti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vigne in fiore spandono il loro profum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gami forte come un sigillo sopra il tuo cu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ttimi come sigillo sopra il tuo bracci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te come la morte così forte è l'amore,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gelosia inflessibile come l'inferno, fiamma di Jahvè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ppure le grandi acque riusciranno l'amore a spegne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sono del mio amato, il mio amore a me si è rivolto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mia diletta tutta è per me e tutto io sono per lei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ppure le grandi acque riusciranno l'amore a spegne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MACOLATA VERGINE BELL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macolata Vergine bella, di nostra vita tu sei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stella: fra le tempeste tu guidi il cuor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chi ti invoca Madre d'amore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m peccatori, ma figli tuoi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macolata, prega per noi!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tuo potere è onnipotente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ccome il cuore tuo clemente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strati a noi soave pia: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t'invochiamo, santa Maria.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h, tu che in cielo siedi Regina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etosa il guardo su noi reclina;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l divin Figlio che stringi al petto</w:t>
      </w:r>
    </w:p>
    <w:p>
      <w:pPr>
        <w:pStyle w:val="Normal"/>
        <w:tabs>
          <w:tab w:val="clear" w:pos="720"/>
          <w:tab w:val="left" w:pos="959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ndici degni del suo affetto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97"/>
      <w:pgMar w:left="1701" w:right="1701" w:gutter="0" w:header="0" w:top="1134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