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N DIRE FALSA TESTIMONIANZA</w:t>
      </w:r>
    </w:p>
    <w:p>
      <w:pPr>
        <w:pStyle w:val="Normal"/>
        <w:bidi w:val="0"/>
        <w:jc w:val="both"/>
        <w:rPr/>
      </w:pPr>
      <w:r>
        <w:rPr>
          <w:b w:val="false"/>
          <w:bCs w:val="false"/>
          <w:i/>
          <w:iCs w:val="false"/>
          <w:caps w:val="false"/>
          <w:smallCaps w:val="false"/>
          <w:strike w:val="false"/>
          <w:dstrike w:val="false"/>
          <w:outline w:val="false"/>
          <w:vanish w:val="false"/>
          <w:sz w:val="24"/>
          <w:szCs w:val="24"/>
        </w:rPr>
        <w:t xml:space="preserve">"Non pronunciare falsa testimonianza contro il tuo prossimo"  </w:t>
      </w:r>
      <w:r>
        <w:rPr>
          <w:b w:val="false"/>
          <w:bCs w:val="false"/>
          <w:i w:val="false"/>
          <w:iCs w:val="false"/>
          <w:caps w:val="false"/>
          <w:smallCaps w:val="false"/>
          <w:strike w:val="false"/>
          <w:dstrike w:val="false"/>
          <w:outline w:val="false"/>
          <w:vanish w:val="false"/>
          <w:sz w:val="24"/>
          <w:szCs w:val="24"/>
        </w:rPr>
        <w:t>(Es 19,16; Dt 5,2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 un altro comandamento senza commenti; un altro di quei comandamenti la cui rilevanza 'sociale' é più che evidente; un comandamento tanto più importante quanto più scarse risultano essere le 'garanzie' dei diritti di ciascuna perso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ccento fondamentale non é tanto sulla menzogna in sé, quanto sulla falsa testimonianza a danno del prossimo. In una società dove la vendetta é bandita e tutto deve essere giudicato alla luce della 'legge' (di Dio); in una società che fa del 'diritto' e dell''alleanza' uno dei propri capisaldi (il re stesso non é monarca assoluto e diventa sovrano con un impegno pubblico di alleanza a tutela del popolo); in una società dove il diritto civile é una cosa sola con quello religioso, non c'é posto per le sottigliezze: la falsa testimonianza contro il prossimo é giudicata uno dei peccati peggiori proprio per il suo 'mancare' nei confronti di quella persona che Dio stesso ha creato libera ed a cui ha dato come segno di benevolenza una terra ed una casa dove abitare. Se poi alla falsa testimonianza uniamo il giuramento, il chiamare Dio a testimone della menzogna, si cade nell'abominio... per questo Israele (ed anche il cristianesimo) rifiuta il giur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alsa testimonianza in tribunale é vista come la peggior maniera per opprimere il povero, quella cui nessuno può opporre resistenza proporzionata; se poi é il 'giusto' ad essere accusato e condannato ingiustamente, per interesse, é Dio stesso che si leva a giudice ed arbitro per la sua dife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 comandamento fanno eco vari avvertimenti da parte dei profeti e di Dio stesso perché il giudizio non venga intralciato, perché il giudice non venga 'comprat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toria d'Israele si é trovata spesso a fare i conti con una classe emergente e dominante che faceva della menzogna la propria arma di conquista per strappare ai poveri i loro ultimi beni, per sottrarre agli altri quanto Dio stesso aveva donato al clan perché ne vives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alsa testimonianza, in un ordinamento giuridico privo della 'presunzione' a favore dell'imputato, diventa addirittura una piaga sociale, uno dei motivi di rammarico e d'ira da parte di Dio nei confronti del suo popolo, uno dei continui richiami e rimproveri da parte dei profeti che spesso smascherano l'ingiustizia di tante cause processuali sostenute solo per guadagno e fatte convivere con una pratica religiosa formale ed esterio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T sono riportati vari episodi su questo tema: l'uccisione di Nabot da parte di un complotto organizzato dalla regina Gezabele per strappargli la terra, la condanna pretestuosa di Susanna da parte dei due 'vecchioni' viziosi... Gesù stesso, e come lui Stefano, saranno vittime proprio di questo stesso pecc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roprio dalla constatazione delle continue trasgressioni di questo comando che la figura di Dio stesso assumerà via via sempre più la connotazione giuridica: Dio come giudice giusto che farà giustizia e difenderà il diritto dei pover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LSA TESTIMONIANZA- MENZOGNA- BUG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alsa testimonianza" cui si riferiscono i Comandamenti non é propriamente la 'bugia'... anche perché la bugia pare una delle 'attività' più differenziate che l'uomo eserciti; si va dalle frodi fallimentari alle 'bugie a fin di bene'... un ampio spettro all'interno del quale ciascuna persona si muove con una certa disinvoltura o con un certo disagio a seconda delle volte o degli ambi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to é importante differenziare le varie tipologie di menzogna? Non certo quanto il conoscere cosa ne consegue e cosa, molto spesso, era presupposto.</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Innanzitutto ogni tipo di menzogna </w:t>
      </w:r>
      <w:r>
        <w:rPr>
          <w:b w:val="false"/>
          <w:bCs w:val="false"/>
          <w:i w:val="false"/>
          <w:iCs w:val="false"/>
          <w:caps w:val="false"/>
          <w:smallCaps w:val="false"/>
          <w:strike w:val="false"/>
          <w:dstrike w:val="false"/>
          <w:outline w:val="false"/>
          <w:vanish w:val="false"/>
          <w:sz w:val="24"/>
          <w:szCs w:val="24"/>
          <w:u w:val="single"/>
        </w:rPr>
        <w:t>é comunque negazione di un valore</w:t>
      </w:r>
      <w:r>
        <w:rPr>
          <w:b w:val="false"/>
          <w:bCs w:val="false"/>
          <w:i w:val="false"/>
          <w:iCs w:val="false"/>
          <w:caps w:val="false"/>
          <w:smallCaps w:val="false"/>
          <w:strike w:val="false"/>
          <w:dstrike w:val="false"/>
          <w:outline w:val="false"/>
          <w:vanish w:val="false"/>
          <w:sz w:val="24"/>
          <w:szCs w:val="24"/>
        </w:rPr>
        <w:t>, del valore che l'umanità ha sempre cercato anche a prezzi folli: la verità; quella verità che é diventata l'incubo di tanti pensatori, il miraggio di tanti sognatori, il motivo di tante divisioni.</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Se 'dire qualche bugia" può anche non far male a nessuno, certamente non giova a chi se ne serve... é una questione di 'allenamento': </w:t>
      </w:r>
      <w:r>
        <w:rPr>
          <w:b/>
          <w:bCs w:val="false"/>
          <w:i w:val="false"/>
          <w:iCs w:val="false"/>
          <w:caps w:val="false"/>
          <w:smallCaps w:val="false"/>
          <w:strike w:val="false"/>
          <w:dstrike w:val="false"/>
          <w:outline w:val="false"/>
          <w:vanish w:val="false"/>
          <w:sz w:val="24"/>
          <w:szCs w:val="24"/>
        </w:rPr>
        <w:t>chi abitualmente non si confronta con la verità delle cose, potrà più facilmente nascondersi anche davanti all'evidenza delle circostanze o dei fatti; soprattutto a livello person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 il fatto, per es., che chi perde i contati con la realtà, anche esistenziale della propria vita, come i tossicodipendenti o gli alcolisti, sono sempre persone che non hanno saputo gestire correttamente il proprio rapporto con la verità, soprattutto quella personale, interio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pico del 'drogato' é il mentire; la menzogna ha creato isolamento della persona e l'ha spinta ai margini della società, prima, della realtà, poi; la menzogna anche emotiva diventa allora puro strumento per continuare a permanere in una situazione non scelta ma subita con forza... si esce dal tunnel solo quando la sincerità, la verità, iniziano a illuminare le cose e la vita e non si ha più il timore di vedersi o scoprirsi diversi da come ci si voleva pensare e senti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o differente é la 'reticenza': il non dire tutta la verità di cui si é in posses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ale dev'essere il criterio per gestire il proprio rapporto con la verità? </w:t>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La verità va sempre detta!!! </w:t>
      </w:r>
      <w:r>
        <w:rPr>
          <w:b w:val="false"/>
          <w:bCs w:val="false"/>
          <w:i w:val="false"/>
          <w:iCs w:val="false"/>
          <w:caps w:val="false"/>
          <w:smallCaps w:val="false"/>
          <w:strike w:val="false"/>
          <w:dstrike w:val="false"/>
          <w:outline w:val="false"/>
          <w:vanish w:val="false"/>
          <w:sz w:val="24"/>
          <w:szCs w:val="24"/>
        </w:rPr>
        <w:t xml:space="preserve">Nessuna situazione sarà mai risolta da una verità non detta... occorre tuttavia non utilizzare la verità come 'arma da taglio' verso il prossimo... occorre dire tutta la verità che l'altro può sopportare o che gli può giovare... eccedere potrebbe, in taluni casi, essere violenza gratuita.; attenzione però: </w:t>
      </w:r>
      <w:r>
        <w:rPr>
          <w:b/>
          <w:bCs w:val="false"/>
          <w:i w:val="false"/>
          <w:iCs w:val="false"/>
          <w:caps w:val="false"/>
          <w:smallCaps w:val="false"/>
          <w:strike w:val="false"/>
          <w:dstrike w:val="false"/>
          <w:outline w:val="false"/>
          <w:vanish w:val="false"/>
          <w:sz w:val="24"/>
          <w:szCs w:val="24"/>
        </w:rPr>
        <w:t>criterio di 'quanta' verità dire non possiamo mai essere noi e la nostra 'convenienza' ma sola la reale crescita dell'altro!</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Gli antichi solevano affermare che "bonum, justum et verum in unum convertuntur" (il bene, il giusto ed il vero convergono ad un unico fine); </w:t>
      </w:r>
      <w:r>
        <w:rPr>
          <w:b/>
          <w:bCs w:val="false"/>
          <w:i w:val="false"/>
          <w:iCs w:val="false"/>
          <w:caps w:val="false"/>
          <w:smallCaps w:val="false"/>
          <w:strike w:val="false"/>
          <w:dstrike w:val="false"/>
          <w:outline w:val="false"/>
          <w:vanish w:val="false"/>
          <w:sz w:val="24"/>
          <w:szCs w:val="24"/>
        </w:rPr>
        <w:t>nessun bene e nessuna giustizia potrà mai essere presente in pienezza se non laddove la verità venga espressa con chiarezz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sso la non verità di tante nostre affermazioni o comportamenti ha solo il sapore dello 'sconto' che ciascuno di noi autonomamente si concede nella vita... il rischio é grave quanto "fare i conti senza l'oste": la vita stessa potrebbe incaricarsi di metterci davanti ad una realtà ben diversa da quella 'semplificata' cui ci eravamo prepara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ONESTA' E DIRITT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che considerazione su un aspetto attuale del 'comandamento': il rapporto col diritto, non solo penale ma anche amministrativo. Intanto occorre ricordare che la nostra società é una società 'di diritto', una società nella quale, cioé, il diritto entra in ogni luogo e situazione a portare una uniformità di modi e criteri d'azione... un diritto che non riveste, quindi, la sola dimensione 'penale' ma si estende ad ogni settore del vivere; questa diffusione del diritto se ha certamente aiutato uno sviluppo non barbaro e qualunquista ha però anche introdotto uno 'scollamento' tra le leggi e la coscienza morale... in definitiva, facilmente si accosta legge come una semplice 'entità logica' dalla quale sfuggire, per certi versi, ed alla quale ricorrere, per altr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olte si ha la senzazione di 'lavorare' con una macchina, un computer od un video-game: é solo questione di abilità nel saper sfuggire ai 'tranelli' ed individuare le giuste vie d'uscita... così la morale non c'entra null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prattutto per i campi 'amministrativo' e 'fiscale' si tratta quasi ormai solo di un grande 'gioco' di travestimenti od opportunità che la legge stessa offre a chi la sappia 'cavalcare' con perizia o, più semplicemente, con spregiudicatezz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utto questo non ha fatto altro che distaccare sempre più le singole norme legislative dalle intenzioni che le hanno ispirate e rese necessarie... </w:t>
      </w:r>
      <w:r>
        <w:rPr>
          <w:b/>
          <w:bCs w:val="false"/>
          <w:i w:val="false"/>
          <w:iCs w:val="false"/>
          <w:caps w:val="false"/>
          <w:smallCaps w:val="false"/>
          <w:strike w:val="false"/>
          <w:dstrike w:val="false"/>
          <w:outline w:val="false"/>
          <w:vanish w:val="false"/>
          <w:sz w:val="24"/>
          <w:szCs w:val="24"/>
        </w:rPr>
        <w:t>quasi mai ci si pone il dubbio sul significato intrinseco</w:t>
      </w:r>
      <w:r>
        <w:rPr>
          <w:b w:val="false"/>
          <w:bCs w:val="false"/>
          <w:i w:val="false"/>
          <w:iCs w:val="false"/>
          <w:caps w:val="false"/>
          <w:smallCaps w:val="false"/>
          <w:strike w:val="false"/>
          <w:dstrike w:val="false"/>
          <w:outline w:val="false"/>
          <w:vanish w:val="false"/>
          <w:sz w:val="24"/>
          <w:szCs w:val="24"/>
        </w:rPr>
        <w:t>, se non della norma singola,</w:t>
      </w:r>
      <w:r>
        <w:rPr>
          <w:b/>
          <w:bCs w:val="false"/>
          <w:i w:val="false"/>
          <w:iCs w:val="false"/>
          <w:caps w:val="false"/>
          <w:smallCaps w:val="false"/>
          <w:strike w:val="false"/>
          <w:dstrike w:val="false"/>
          <w:outline w:val="false"/>
          <w:vanish w:val="false"/>
          <w:sz w:val="24"/>
          <w:szCs w:val="24"/>
        </w:rPr>
        <w:t xml:space="preserve"> del provvedimento legislativo con cui si ha a che fa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legame valori-legge appare più 'stabile' in campo penale... anche se non sempre risulta poi chiaro l'assegnare un determinato tipo di reato a questo o quell'altro ambito. Considerando, poi, la rigida struttura giuridico-procedurale del diritto stesso tante volte non é necessario contravvenire clamorosamente la norma, basta ignorarla in alcune sue componenti o 'infirmarne' la legittimità procedurale, per cui un semplice 'vizio di forma' può far saltare una sentenza di valore capitale ma purtroppo risicata sul filo del rasoio tra l'enormità dei fatti e le poche 'prove' che l'accusa a fatica é riuscita a 'non farsi disconosce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ossibile allora fare l'avvocato o il giudice anche per un cristiano che voglia agire in sintonia con la propria coscienza? Pare di sì, anche se con un alto prezzo da pagarsi personalmente per restare fuori dalla tentazione del 'tecnicismo legalistico' che invita a cimentarsi in una causa non per la sua 'giustezza' intrinseca ma per le difficoltà estrinseche che costituiscono un allettante banco di prova per la propria abilità professionale (Cfr. il campionato di video-ga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anto riguarda il fenomeno 'pentitismo' sia terroristico che malavitoso occorre fare alcune precisazioni di partenza: una società civile non può porsi obiettivi di carattere puramente 'morale' (il Bene ed il Male, il Giusto o l'Errato), suo compito é quello di tutelare i diritti-doveri dei singoli cittadini, specie dei più deboli (sotto ogni punto di vista). In questa ottica non compete alla 'giustizia civile' individuare, ed eventualmente punire, il 'male' in sé ('stato etico' di stampo dittatoriale o assolutistico) quanto piuttosto prevenirne l'autogenerarsi e tutelarne la scocietà, specie nei suoi elementi più debo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arcerazione ha, secondo tutte le costituzioni moderne scopo non punitivo ma di tutela della società e, per quanto possibile, di 'ricupero' del devia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 uno stato di diritto, e non stato-etico, possa, in determinati casi, scendere a 'compromessi vantaggiosi' con la delinquenza al fine di indebolirne almeno un'espressione e poter così offrire un servizio di sicura tutela ai propri cittadini pare conforme alla natura della sua funzione. Pare ingiustificato, invece, il sentimento di rabbia e 'vendetta' che la gente alimenta e vorrebbe vedere esaudito da parte dello st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un punto di vista 'pratico' é anche saggio non basarsi unicamente sulle deposizioni dei 'pentiti' anche per la possibilità che presentano di reticenze e mezze-verità di comodo che spesso servono unicamente ad indebolire gli avversari... uso del pentitismo sì, ma con cautel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NON DESIDERARE... </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Fonts w:eastAsia="Liberation Serif" w:cs="Liberation Serif"/>
        </w:rPr>
        <w:instrText xml:space="preserve"> REF Non \h </w:instrText>
      </w:r>
      <w:r>
        <w:rPr>
          <w:smallCaps w:val="false"/>
          <w:caps w:val="false"/>
          <w:outline w:val="false"/>
          <w:dstrike w:val="false"/>
          <w:strike w:val="false"/>
          <w:sz w:val="24"/>
          <w:i/>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b w:val="false"/>
          <w:szCs w:val="24"/>
          <w:iCs w:val="false"/>
          <w:bCs w:val="false"/>
          <w:vanish w:val="false"/>
          <w:rFonts w:eastAsia="Liberation Serif" w:cs="Liberation Serif"/>
        </w:rPr>
        <w:t>Error: Reference source not found</w:t>
      </w:r>
      <w:r>
        <w:rPr>
          <w:smallCaps w:val="false"/>
          <w:caps w:val="false"/>
          <w:outline w:val="false"/>
          <w:dstrike w:val="false"/>
          <w:strike w:val="false"/>
          <w:sz w:val="24"/>
          <w:i/>
          <w:b w:val="false"/>
          <w:szCs w:val="24"/>
          <w:iCs w:val="false"/>
          <w:bCs w:val="false"/>
          <w:vanish w:val="false"/>
          <w:rFonts w:eastAsia="Liberation Serif" w:cs="Liberation Serif"/>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Es 19, 17)</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Fonts w:eastAsia="Liberation Serif" w:cs="Liberation Serif"/>
        </w:rPr>
        <w:instrText xml:space="preserve"> REF Non \h </w:instrText>
      </w:r>
      <w:r>
        <w:rPr>
          <w:smallCaps w:val="false"/>
          <w:caps w:val="false"/>
          <w:outline w:val="false"/>
          <w:dstrike w:val="false"/>
          <w:strike w:val="false"/>
          <w:sz w:val="24"/>
          <w:i/>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b w:val="false"/>
          <w:szCs w:val="24"/>
          <w:iCs w:val="false"/>
          <w:bCs w:val="false"/>
          <w:vanish w:val="false"/>
          <w:rFonts w:eastAsia="Liberation Serif" w:cs="Liberation Serif"/>
        </w:rPr>
        <w:t>Error: Reference source not found</w:t>
      </w:r>
      <w:r>
        <w:rPr>
          <w:smallCaps w:val="false"/>
          <w:caps w:val="false"/>
          <w:outline w:val="false"/>
          <w:dstrike w:val="false"/>
          <w:strike w:val="false"/>
          <w:sz w:val="24"/>
          <w:i/>
          <w:b w:val="false"/>
          <w:szCs w:val="24"/>
          <w:iCs w:val="false"/>
          <w:bCs w:val="false"/>
          <w:vanish w:val="false"/>
          <w:rFonts w:eastAsia="Liberation Serif" w:cs="Liberation Serif"/>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t 5, 2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omando "non desiderare" riprende ed intensifica alcuni aspetti già trattati in altri comandamenti, in particolare il 6° e il 7°.</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non desiderare" deve essere inteso qui nel senso forte: l'invidia che porta alla macchinazione ed al tentativo di insidiare ciò che appartiene ad altri.</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i tratta del semplice desiderio emotivo che parte dalla constatazione o ammirazione della bellezza o utilità di cose che non si possiedono ...altrimenti sarebbe impossibile esprimere qualunque forma di apprezzamento su tutto ciò che ci circonda e non é 'libero' da altri... sarebbe impossibile anche pregare!</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comandamento esprime invece una profonda conoscenza del cuore umano: quando qualcosa entra nel cuore e ne scatena la 'passione', quel cuore perde la propria serenità e ragionavolezza, diventa quasi stregato, 'posseduto' dalla cosa stessa che si vorrebbe possedere. La non realizzazione pratica dell'intento costituisce solo un puro dato di fatto esterno, poiché se dipendesse da noi le cosa starebbero già diversamente! La proverbiale distanza tra il 'dire ed il fare' perde qui il proprio valore: davanti alla bramosia e passionalità del cuore umano privato del controllo della ragionevolezza e del rispetto per gli altrui affetti ed 'effetti' non c'é distanza reale tra ciò che si accarezza con la mente e ciò che si realizza coi fatti. </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la fedeltà é incrinata nel cuore, può venir a cadere da un momento all'altro; quando la rettitudine e la lealtà sono disattese nel pensare, non resta che aspettarne la manifestazione plateale.</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questo punto il cuore non é più libero per accogliere Dio e metterlo al primo posto, ma una serie più o meno estesa di cose ne usurpa il primato: si cade nell'idolatria della passione che umilia la persona umana facendone un puro esecutore di stimoli passionali...</w:t>
      </w:r>
    </w:p>
    <w:p>
      <w:pPr>
        <w:pStyle w:val="Normal"/>
        <w:bidi w:val="0"/>
        <w:ind w:firstLine="280"/>
        <w:jc w:val="both"/>
        <w:rPr/>
      </w:pPr>
      <w:r>
        <w:rPr>
          <w:b w:val="false"/>
          <w:bCs w:val="false"/>
          <w:i w:val="false"/>
          <w:iCs w:val="false"/>
          <w:caps w:val="false"/>
          <w:smallCaps w:val="false"/>
          <w:strike w:val="false"/>
          <w:dstrike w:val="false"/>
          <w:outline w:val="false"/>
          <w:vanish w:val="false"/>
          <w:sz w:val="24"/>
          <w:szCs w:val="24"/>
        </w:rPr>
        <w:t xml:space="preserve">Gesù stigmatizza e condanna questo atteggiamento quando proclama la Legge nuova del vangel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vet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t 5).</w:t>
      </w:r>
    </w:p>
    <w:p>
      <w:pPr>
        <w:pStyle w:val="Normal"/>
        <w:bidi w:val="0"/>
        <w:ind w:firstLine="28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nche Giacomo nella sua lettera riconduce a questo tutti gli altri peccati e chiama idolatria questo peccato fondamental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avete perché non chiedete; chiedete e non ottenete perché chiedete male, per spendere per i vostri piaceri. Gente infedele! Non sapete che amare il mondo è odiare Dio? Chi dunque vuole essere amico del mondo si rende nemico di Dio. O forse pensate che la Scrittura dichiari invano: fino alla gelosia ci ama lo Spirito che egli ha fatto abitare in noi?»</w:t>
      </w:r>
      <w:r>
        <w:rPr>
          <w:b w:val="false"/>
          <w:bCs w:val="false"/>
          <w:i w:val="false"/>
          <w:iCs w:val="false"/>
          <w:caps w:val="false"/>
          <w:smallCaps w:val="false"/>
          <w:strike w:val="false"/>
          <w:dstrike w:val="false"/>
          <w:outline w:val="false"/>
          <w:vanish w:val="false"/>
          <w:sz w:val="24"/>
          <w:szCs w:val="24"/>
        </w:rPr>
        <w:t xml:space="preserve"> (Gc 4,1ss)</w:t>
      </w:r>
    </w:p>
    <w:p>
      <w:pPr>
        <w:pStyle w:val="Normal"/>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arole per illustare gli effetti anche psicologici di questo "desiderare" si potrebbero sprecare ed il quadro di persona umana che ne emergerebbe sarebbe veramente disastroso... Forse possono aiutarci a comprendere ancor più in profondità questo tema le parole e l'esperienza stessa di S. Agostin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Tu,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9" w:h="16800"/>
      <w:pgMar w:left="2268" w:right="2268" w:gutter="0" w:header="0" w:top="567" w:footer="0" w:bottom="56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