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citano le due stesure del 'decalogo';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Avete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T 5).</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 funzione di questa 'radicalizzazione' del comando esplicitata da Gesù stesso in un'affermazione certamente autentica (poiché contradditoria col modo di pensare di allora) la Chiesa ha fatto rientrare nelle competenze di questo sesto comandamento tutta la materia legata alla sessualità; il comandamento viene perciò insegnato come </w:t>
      </w:r>
      <w:r>
        <w:rPr>
          <w:b/>
          <w:bCs w:val="false"/>
          <w:i w:val="false"/>
          <w:iCs w:val="false"/>
          <w:caps w:val="false"/>
          <w:smallCaps w:val="false"/>
          <w:strike w:val="false"/>
          <w:dstrike w:val="false"/>
          <w:outline w:val="false"/>
          <w:vanish w:val="false"/>
          <w:sz w:val="24"/>
          <w:szCs w:val="24"/>
        </w:rPr>
        <w:t>"non commettere atti impur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effetti per questo comandamento occorre riconoscere il grande progresso apportato da Gesù. Mentre per altri comandamenti non si aggiunge nulla di nuovo, per quanto concerne adulterio e, di conseguenza, matrimonio e tutto il campo delle relazioni uomo-donna, Gesù spinge il discoro a vette imprevedibil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gli studiosi pare che il discorso 'adulterio' fosse considerato dal popolo ebraico sostanzialmente in funzione del principio di appartenenza esercitato dal marito sulla moglie; per cui l'adulterio riguarda solo la donna già sposata, quindi, 'di qualcuno'.</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Già l'approfondirsi della concezione matrimoniale alla luce dei rapporti Dio-popolo, ed il suo passaggio alla monogamia, aveva dato alla spiritualità ebraica buoni motivi per esaminare il discorso non solo in funzione del 'possesso' ma del </w:t>
      </w:r>
      <w:r>
        <w:rPr>
          <w:b w:val="false"/>
          <w:bCs w:val="false"/>
          <w:i w:val="false"/>
          <w:iCs w:val="false"/>
          <w:caps w:val="false"/>
          <w:smallCaps w:val="false"/>
          <w:strike w:val="false"/>
          <w:dstrike w:val="false"/>
          <w:outline w:val="false"/>
          <w:vanish w:val="false"/>
          <w:sz w:val="24"/>
          <w:szCs w:val="24"/>
          <w:u w:val="single"/>
        </w:rPr>
        <w:t>tipo di relazione</w:t>
      </w:r>
      <w:r>
        <w:rPr>
          <w:b w:val="false"/>
          <w:bCs w:val="false"/>
          <w:i w:val="false"/>
          <w:iCs w:val="false"/>
          <w:caps w:val="false"/>
          <w:smallCaps w:val="false"/>
          <w:strike w:val="false"/>
          <w:dstrike w:val="false"/>
          <w:outline w:val="false"/>
          <w:vanish w:val="false"/>
          <w:sz w:val="24"/>
          <w:szCs w:val="24"/>
        </w:rPr>
        <w:t>: l'infedeltà a Dio é bollata come adulterio, prostituzione... in funzione della violazione del vincolo di fedeltà e reciprocità.</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sù facendo evolvere questo discorso, eliminando la possibilità del divorzio e proponendo la verginità come valore evangelico, scardina ogni possibile libera interpretazione in campo di relazioni uomo-donna... anzi ne fa una questione fondamentale: anche la 'non consumazione' di quanto 'desiderato' costituisce già violazione del comandamento in quanto mette in dubbio il rapporto di serena fiducia e reciprocità che sempre deve stare sotto ad ogni relazione uomo-don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dulterio é fondamentalmente 'questione di cuore' prima ancora che di gesti concreti... da questo punto di vista non può costituire giustificazione la 'non-sussistenza' del fatto come tal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 queste considerazioni appare chiaro come anche un uso 'personale' o 'soggettivo' dello strumento sessuale si porti dietro serie ipoteche non solo morali o psicologiche, ma anche teologich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il 6° comandamento é considerato normante per tutta la sfera sessuale della persona umana, tanto singola che in coppia.</w:t>
      </w:r>
    </w:p>
    <w:p>
      <w:pPr>
        <w:pStyle w:val="Normal"/>
        <w:bidi w:val="0"/>
        <w:ind w:firstLine="28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SSUALITA': dimensione COMUNICATIVA e CREATIVA della persona uman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 crea l'uomo a sua "immagine": essere COMUNIONALE, fatto per la comunione; essere CREATIVO, fatto per dar vita a nuove realtà.</w:t>
      </w:r>
    </w:p>
    <w:p>
      <w:pPr>
        <w:pStyle w:val="Normal"/>
        <w:bidi w:val="0"/>
        <w:ind w:firstLine="283"/>
        <w:jc w:val="both"/>
        <w:rPr/>
      </w:pPr>
      <w:r>
        <w:rPr>
          <w:b w:val="false"/>
          <w:bCs w:val="false"/>
          <w:i w:val="false"/>
          <w:iCs w:val="false"/>
          <w:caps w:val="false"/>
          <w:smallCaps w:val="false"/>
          <w:strike w:val="false"/>
          <w:dstrike w:val="false"/>
          <w:outline w:val="false"/>
          <w:vanish w:val="false"/>
          <w:sz w:val="24"/>
          <w:szCs w:val="24"/>
        </w:rPr>
        <w:t xml:space="preserve">La trinitarietà di Dio, che è il fondamento stesso della sua vita, è come trasportata, nella creazione attraverso la sessualità: Dio </w:t>
      </w:r>
      <w:r>
        <w:rPr>
          <w:b w:val="false"/>
          <w:bCs w:val="false"/>
          <w:i w:val="false"/>
          <w:iCs w:val="false"/>
          <w:caps w:val="false"/>
          <w:smallCaps w:val="false"/>
          <w:strike w:val="false"/>
          <w:dstrike w:val="false"/>
          <w:outline w:val="false"/>
          <w:vanish w:val="false"/>
          <w:sz w:val="24"/>
          <w:szCs w:val="24"/>
          <w:u w:val="single"/>
        </w:rPr>
        <w:t>è</w:t>
      </w:r>
      <w:r>
        <w:rPr>
          <w:b w:val="false"/>
          <w:bCs w:val="false"/>
          <w:i w:val="false"/>
          <w:iCs w:val="false"/>
          <w:caps w:val="false"/>
          <w:smallCaps w:val="false"/>
          <w:strike w:val="false"/>
          <w:dstrike w:val="false"/>
          <w:outline w:val="false"/>
          <w:vanish w:val="false"/>
          <w:sz w:val="24"/>
          <w:szCs w:val="24"/>
        </w:rPr>
        <w:t xml:space="preserve"> comunione, l'uomo </w:t>
      </w:r>
      <w:r>
        <w:rPr>
          <w:b w:val="false"/>
          <w:bCs w:val="false"/>
          <w:i w:val="false"/>
          <w:iCs w:val="false"/>
          <w:caps w:val="false"/>
          <w:smallCaps w:val="false"/>
          <w:strike w:val="false"/>
          <w:dstrike w:val="false"/>
          <w:outline w:val="false"/>
          <w:vanish w:val="false"/>
          <w:sz w:val="24"/>
          <w:szCs w:val="24"/>
          <w:u w:val="single"/>
        </w:rPr>
        <w:t>è per</w:t>
      </w:r>
      <w:r>
        <w:rPr>
          <w:b w:val="false"/>
          <w:bCs w:val="false"/>
          <w:i w:val="false"/>
          <w:iCs w:val="false"/>
          <w:caps w:val="false"/>
          <w:smallCaps w:val="false"/>
          <w:strike w:val="false"/>
          <w:dstrike w:val="false"/>
          <w:outline w:val="false"/>
          <w:vanish w:val="false"/>
          <w:sz w:val="24"/>
          <w:szCs w:val="24"/>
        </w:rPr>
        <w:t xml:space="preserve"> la comunione; Dio </w:t>
      </w:r>
      <w:r>
        <w:rPr>
          <w:b w:val="false"/>
          <w:bCs w:val="false"/>
          <w:i w:val="false"/>
          <w:iCs w:val="false"/>
          <w:caps w:val="false"/>
          <w:smallCaps w:val="false"/>
          <w:strike w:val="false"/>
          <w:dstrike w:val="false"/>
          <w:outline w:val="false"/>
          <w:vanish w:val="false"/>
          <w:sz w:val="24"/>
          <w:szCs w:val="24"/>
          <w:u w:val="single"/>
        </w:rPr>
        <w:t>é</w:t>
      </w:r>
      <w:r>
        <w:rPr>
          <w:b w:val="false"/>
          <w:bCs w:val="false"/>
          <w:i w:val="false"/>
          <w:iCs w:val="false"/>
          <w:caps w:val="false"/>
          <w:smallCaps w:val="false"/>
          <w:strike w:val="false"/>
          <w:dstrike w:val="false"/>
          <w:outline w:val="false"/>
          <w:vanish w:val="false"/>
          <w:sz w:val="24"/>
          <w:szCs w:val="24"/>
        </w:rPr>
        <w:t xml:space="preserve"> creatore, l'uomo continua la creazione.</w:t>
      </w:r>
    </w:p>
    <w:p>
      <w:pPr>
        <w:pStyle w:val="Normal"/>
        <w:bidi w:val="0"/>
        <w:ind w:firstLine="283"/>
        <w:jc w:val="both"/>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uom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può esistere soltanto com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ità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e dunque </w:t>
      </w:r>
      <w:r>
        <w:rPr>
          <w:b w:val="false"/>
          <w:bCs w:val="false"/>
          <w:i/>
          <w:iCs w:val="false"/>
          <w:caps w:val="false"/>
          <w:smallCaps w:val="false"/>
          <w:strike w:val="false"/>
          <w:dstrike w:val="false"/>
          <w:outline w:val="false"/>
          <w:vanish w:val="false"/>
          <w:sz w:val="24"/>
          <w:szCs w:val="24"/>
        </w:rPr>
        <w:t xml:space="preserve"> in  relazione ad un'altra persona umana.  </w:t>
      </w:r>
      <w:r>
        <w:rPr>
          <w:b w:val="false"/>
          <w:bCs w:val="false"/>
          <w:i w:val="false"/>
          <w:iCs w:val="false"/>
          <w:caps w:val="false"/>
          <w:smallCaps w:val="false"/>
          <w:strike w:val="false"/>
          <w:dstrike w:val="false"/>
          <w:outline w:val="false"/>
          <w:vanish w:val="false"/>
          <w:sz w:val="24"/>
          <w:szCs w:val="24"/>
        </w:rPr>
        <w:t>Sull'immagine e somiglianza di Dio è radicato tutto il fondamento de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etho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 xml:space="preserve"> umano.  </w:t>
      </w:r>
      <w:r>
        <w:rPr>
          <w:b w:val="false"/>
          <w:bCs w:val="false"/>
          <w:i w:val="false"/>
          <w:iCs w:val="false"/>
          <w:caps w:val="false"/>
          <w:smallCaps w:val="false"/>
          <w:strike w:val="false"/>
          <w:dstrike w:val="false"/>
          <w:outline w:val="false"/>
          <w:vanish w:val="false"/>
          <w:sz w:val="24"/>
          <w:szCs w:val="24"/>
        </w:rPr>
        <w:t xml:space="preserve">Nell'unità dei due l'uomo e la donna sono chiamati sin dall'inizio non solo  ad esiste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ppur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sie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a sono chiamati ad esistere reciprocament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l'un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Umanità significa chiamata alla comunione interpersonale.» </w:t>
      </w:r>
      <w:r>
        <w:rPr>
          <w:b w:val="false"/>
          <w:bCs w:val="false"/>
          <w:i w:val="false"/>
          <w:iCs w:val="false"/>
          <w:caps w:val="false"/>
          <w:smallCaps w:val="false"/>
          <w:strike w:val="false"/>
          <w:dstrike w:val="false"/>
          <w:outline w:val="false"/>
          <w:vanish w:val="false"/>
          <w:sz w:val="24"/>
          <w:szCs w:val="24"/>
        </w:rPr>
        <w:t>(MD n. 7)</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nell'uomo spinge alla comunione: il corpo e lo spirito; la sessualità è allora qualcosa che attraversa l'uomo trasversalmente, in ogni sua dimensione, in tutta la sua personalità.</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manità creata da Dio è unita, comunicativa, niente ostacola questo dono completo e totale: "erano nudi e non ne provavano vergogn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rgogna interviene col peccato, con la divisione, la sfiducia; dice J.P. Sartre che quando l'altro mi guarda mi strappa qualcosa della mia persona, io allora mi nascondo perchè mi vergogno; l'altro guardandomi non si dona a me, ma mi strappa a me stesso per sè, fa il contrario dell'amore: mi rende oggetto, non cerca comunione con me ma solo mi vuole per sè, come una cosa.</w:t>
      </w:r>
    </w:p>
    <w:p>
      <w:pPr>
        <w:pStyle w:val="Normal"/>
        <w:bidi w:val="0"/>
        <w:ind w:firstLine="283"/>
        <w:jc w:val="both"/>
        <w:rPr/>
      </w:pPr>
      <w:r>
        <w:rPr>
          <w:b w:val="false"/>
          <w:bCs w:val="false"/>
          <w:i w:val="false"/>
          <w:iCs w:val="false"/>
          <w:caps w:val="false"/>
          <w:smallCaps w:val="false"/>
          <w:strike w:val="false"/>
          <w:dstrike w:val="false"/>
          <w:outline w:val="false"/>
          <w:vanish w:val="false"/>
          <w:sz w:val="24"/>
          <w:szCs w:val="24"/>
        </w:rPr>
        <w:t xml:space="preserve">E' questa la conseguenza più profonda del peccato: l'uomo, essere per la comunione, si trova diviso; la sessualità (che rappresenta il suo essere per... la comunicazione) diventa allora sede di menzogna, un possibile mezzo per rendere l'alt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orale cristiana parla di "materia oggettivamente grave" per quanto riguarda la sessualità volendo sottolineare che in essa non si tratta mai di 'piccole cose' ma dell'identità e dignità stessa della persona umana.</w:t>
      </w:r>
    </w:p>
    <w:p>
      <w:pPr>
        <w:pStyle w:val="Normal"/>
        <w:bidi w:val="0"/>
        <w:ind w:firstLine="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raverso la sessualità, che si manifesta e concretizza eminentemente nel 'sesso' propriamente detto, si accede alla profondità della persona stessa, alla sua identità, a quello che essa è nel modo più irrinunciabile; per questo S. Paolo dice: "riguardo a queste cose nessuno inganni il proprio fratello perchè Dio è vindice di tutte queste cose" (1Ts 4,3-8.   Cfr Ef 5,3-6); mancare contro la dignità e l'identità del fratello in campo 'sessuale' è della stessa gravità che mancare contro la sua stessa vita e noi sappiamo a quale livello di rispetto della persona umana Gesù sia giunto: "avete inteso che fu detto agli antichi: non uccidere; chi avrà ucciso sarà sottoposto a giudizio. Ma io vi dico: chiunque si adira col proprio fratello, sarà sottoposto a giudizio. Chi poi dice al fratello: stupido, sarà sottoposto al sinedrio; e chi gli dice: pazzo, sarà sottoposto al fuoco della geenna" (Mt 5,21-22).</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sso e sessualità.</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quanto visto sulla natura della sessualità e sulle profondissime valenze personalistiche del sesso, é opportuno soffermarsi a considerare come la spriritualità, e la morale, cattolica hanno sempre interpretato questo nella vita quotidian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nanzitutto: il sesso non é un problema per la Chiesa! Così come non lo é nessuna altra componente autentica della persona umana. Il sesso propriamente detto rappresenta, per la visione cristiana della persona, uno dei 'canali di comunicazione' di cui la persona dispone... 'uno': non l'unico! 'Uno': non il miglior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mente si trata di 'qualcosa' di 'speciale'... ma proprio per questa sua specificità così caratterizzata chiede di non essere degradato a 'normale veicolo di'incontro'.</w:t>
      </w:r>
    </w:p>
    <w:p>
      <w:pPr>
        <w:pStyle w:val="Normal"/>
        <w:bidi w:val="0"/>
        <w:ind w:firstLine="28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a impostazione di base, molto chiara e serena, porta ad alcune conseguenze altrettanto chiare e serene, in sé, riassumibili in una sola affermazione: </w:t>
      </w:r>
      <w:r>
        <w:rPr>
          <w:b/>
          <w:bCs w:val="false"/>
          <w:i w:val="false"/>
          <w:iCs w:val="false"/>
          <w:caps w:val="false"/>
          <w:smallCaps w:val="false"/>
          <w:strike w:val="false"/>
          <w:dstrike w:val="false"/>
          <w:outline w:val="false"/>
          <w:vanish w:val="false"/>
          <w:sz w:val="24"/>
          <w:szCs w:val="24"/>
        </w:rPr>
        <w:t xml:space="preserve">l'uomo può vivere anche senza sesso! </w:t>
      </w:r>
      <w:r>
        <w:rPr>
          <w:b w:val="false"/>
          <w:bCs w:val="false"/>
          <w:i w:val="false"/>
          <w:iCs w:val="false"/>
          <w:caps w:val="false"/>
          <w:smallCaps w:val="false"/>
          <w:strike w:val="false"/>
          <w:dstrike w:val="false"/>
          <w:outline w:val="false"/>
          <w:vanish w:val="false"/>
          <w:sz w:val="24"/>
          <w:szCs w:val="24"/>
        </w:rPr>
        <w:t>(Attività sessuale propriamente detta).</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porta al rifiuto dell'autoerotismo (masturbazione), al rifiuto di una tipologia di rapporto sessuale chiusa alla vita (tanto prima, che fuori, che dentro al matrimonio), al rifiuto della mercificazione del sesso... ecc.</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Ogni persona umana deve essere libera di donarsi </w:t>
      </w:r>
      <w:r>
        <w:rPr>
          <w:b w:val="false"/>
          <w:bCs w:val="false"/>
          <w:i w:val="false"/>
          <w:iCs w:val="false"/>
          <w:caps w:val="false"/>
          <w:smallCaps w:val="false"/>
          <w:strike w:val="false"/>
          <w:dstrike w:val="false"/>
          <w:outline w:val="false"/>
          <w:vanish w:val="false"/>
          <w:sz w:val="24"/>
          <w:szCs w:val="24"/>
          <w:u w:val="single"/>
        </w:rPr>
        <w:t>autenticamente e totalmente</w:t>
      </w:r>
      <w:r>
        <w:rPr>
          <w:b w:val="false"/>
          <w:bCs w:val="false"/>
          <w:i w:val="false"/>
          <w:iCs w:val="false"/>
          <w:caps w:val="false"/>
          <w:smallCaps w:val="false"/>
          <w:strike w:val="false"/>
          <w:dstrike w:val="false"/>
          <w:outline w:val="false"/>
          <w:vanish w:val="false"/>
          <w:sz w:val="24"/>
          <w:szCs w:val="24"/>
        </w:rPr>
        <w:t xml:space="preserve"> a chi desidera e nel modo più rispondente alla </w:t>
      </w:r>
      <w:r>
        <w:rPr>
          <w:b w:val="false"/>
          <w:bCs w:val="false"/>
          <w:i w:val="false"/>
          <w:iCs w:val="false"/>
          <w:caps w:val="false"/>
          <w:smallCaps w:val="false"/>
          <w:strike w:val="false"/>
          <w:dstrike w:val="false"/>
          <w:outline w:val="false"/>
          <w:vanish w:val="false"/>
          <w:sz w:val="24"/>
          <w:szCs w:val="24"/>
          <w:u w:val="single"/>
        </w:rPr>
        <w:t>verità</w:t>
      </w:r>
      <w:r>
        <w:rPr>
          <w:b w:val="false"/>
          <w:bCs w:val="false"/>
          <w:i w:val="false"/>
          <w:iCs w:val="false"/>
          <w:caps w:val="false"/>
          <w:smallCaps w:val="false"/>
          <w:strike w:val="false"/>
          <w:dstrike w:val="false"/>
          <w:outline w:val="false"/>
          <w:vanish w:val="false"/>
          <w:sz w:val="24"/>
          <w:szCs w:val="24"/>
        </w:rPr>
        <w:t xml:space="preserve"> di quel legame!</w:t>
      </w:r>
    </w:p>
    <w:p>
      <w:pPr>
        <w:pStyle w:val="Normal"/>
        <w:bidi w:val="0"/>
        <w:ind w:firstLine="280"/>
        <w:jc w:val="left"/>
        <w:rPr/>
      </w:pPr>
      <w:r>
        <w:rPr>
          <w:b w:val="false"/>
          <w:bCs w:val="false"/>
          <w:i w:val="false"/>
          <w:iCs w:val="false"/>
          <w:caps w:val="false"/>
          <w:smallCaps w:val="false"/>
          <w:strike w:val="false"/>
          <w:dstrike w:val="false"/>
          <w:outline w:val="false"/>
          <w:vanish w:val="false"/>
          <w:sz w:val="24"/>
          <w:szCs w:val="24"/>
        </w:rPr>
        <w:t xml:space="preserve">Chi sa usare o vuole usare solo il sesso perderà ben presto ogni possibilità di rapporto con chiunque. Questa, in fondo é </w:t>
      </w:r>
      <w:r>
        <w:rPr>
          <w:b/>
          <w:bCs w:val="false"/>
          <w:i w:val="false"/>
          <w:iCs w:val="false"/>
          <w:caps w:val="false"/>
          <w:smallCaps w:val="false"/>
          <w:strike w:val="false"/>
          <w:dstrike w:val="false"/>
          <w:outline w:val="false"/>
          <w:vanish w:val="false"/>
          <w:sz w:val="24"/>
          <w:szCs w:val="24"/>
        </w:rPr>
        <w:t>castità</w:t>
      </w:r>
      <w:r>
        <w:rPr>
          <w:b w:val="false"/>
          <w:bCs w:val="false"/>
          <w:i w:val="false"/>
          <w:iCs w:val="false"/>
          <w:caps w:val="false"/>
          <w:smallCaps w:val="false"/>
          <w:strike w:val="false"/>
          <w:dstrike w:val="false"/>
          <w:outline w:val="false"/>
          <w:vanish w:val="false"/>
          <w:sz w:val="24"/>
          <w:szCs w:val="24"/>
        </w:rPr>
        <w:t>: capacità di entrare in rapporto con le persone esprimendosi nel modo più vero possibile, sotto tutti i possibili aspetti.</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sate, per es., alla vostra amicizia più bella... che fine farebbe se dovesse passare attraverso un incontro sessuale? Ma anche senza farlo... pensate a cosa provereste in voi nel cercare 'semplicemente' di chiederl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rivela allora anche la 'fondatezza' di quella proposta così 'strampalata' (o meglio provocatoria), tipica della spiritualità cristiana, che é la verginità consacrata: la scelta di non espletare attività sessuale per concentrare tutte le proprie energie a servizio del vangelo e degli altri in un rapporto personale con Dio talmente stretto da rendere 'limitativi' tutti gli altri! </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gi dall'essere una 'castrazione' si tratta di un'autentica possibilità di essere uomini e donne fino in fondo... anzi 'oltre il fondo' delle normali possibilità o convinzioni umane!</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esso vale, in misura diversa, per chi vive la vocazione matrimoniale: lo strumento sessuale che ha a disposizione non può essere ridotto ad essere il 'gioco' e tanto meno l'unica possibilità di comunicare... proprio per la sua profondissima valenza ed il coinvolgimento personale si tratta sempre di un punto di arrivo, di una nuova tappa, non raggiunta ma inaugurata... per questo diventa indispensabile allora l'apertura alla vita: quale garanzia che si sta facendo 'sul serio'!</w:t>
      </w:r>
    </w:p>
    <w:p>
      <w:pPr>
        <w:pStyle w:val="Normal"/>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