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Onora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 20,1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Onora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t 5,16)</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Ricorda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r23.14)</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Figli,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b w:val="false"/>
          <w:bCs w:val="false"/>
          <w:i w:val="false"/>
          <w:iCs w:val="false"/>
          <w:caps w:val="false"/>
          <w:smallCaps w:val="false"/>
          <w:strike w:val="false"/>
          <w:dstrike w:val="false"/>
          <w:outline w:val="false"/>
          <w:vanish w:val="false"/>
          <w:sz w:val="24"/>
          <w:szCs w:val="24"/>
        </w:rPr>
        <w:t>i figli, ma allevateli nell'educazione e nella disciplina del Signore.» (Ef 6.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Voi, \h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l 3.19)</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i primi tre comandamenti che riguardano direttamente ed esplicitamente Dio, ecco gli altri sette a 'regolare' i rapporti degli uomini tra di lor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imo comandamento verso il prossimo é quello che riguarda i genitori: si tratta delle persone più vicine e nei confronti delle quali la vita pone spesso dei problemi rilevan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interessante vedere come il comandamento, a differenza degli altri sei che seguono, é formulato in due parti: il comando e le sue conseguenze; come fa notare anche S. Paolo nella lettera agli Efesini.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ebraismo la famiglia é la cellula del mondo prima religioso e poi civile... é nella famiglia che si impara a conoscere, amare ed osservare la Legge di Dio; é la famiglia che introduce nell'Alleanza del popolo eletto col suo Dio; é la famiglia che custodisce e tramanda il dono di Dio al suo popolo: la Terra (promess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miglia é la fonte della vita, tanto nel suo nascere che nel crescere; anche nel tramontare della vita la famiglia occupa il primo posto come 'rifugio' e valorizzazione di quanto la vita ha insegnato attraverso il cumulo delle esperienz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za famiglia l'uomo non vive... l'ebreo non esiste neppu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ore, il rispetto per il genitore, anche anziano e 'demente', é la prima tutela della vita; é il primo gesto veramente 'religioso' perché rivolto ai custodi stessi della v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ristianesimo, poi, questo acquista un significato tutto particolare per l'affermarsi della figura paterna di Dio. Solo chi vive una corretta esperienza di vita familiare può percepire la portata di questa dimensione fondamentale del cristianesimo: Dio é Pad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 NT si coglie, specie in S. Paolo, lo sforzo di attenuare le tinte della 'sottomissione' paterna... 'onorare' non significa obbedire pedissequamente o sottomettersi per forza... Paolo insiste sull'equilibrio che questo rapporto richiede; la 'patria potestà' non é un 'valore', specie se non rispetta la giusta libertà ed autonomia dei figli.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 stesso modo la libertà individuale, dei figli, non può imporsi ai genitori ignorandone le fatiche, gli sforzi, le rinunce che hanno segnato l'impegno educativo, e non sol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vita che si tramanda é 'scritto' un dinamismo, un divenire che non permette di tagliar fuori nessuno, ma che richiede a tutti di unire le forze perché la vita che continua sia un 'risultato positivo' di quella che l'ha preceduta... a tutti i livelli, soprattutto quello dei rapporti umani e non solo di 'eredit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Onor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anche quando sono vecchi? Anche quando 'rompono sempre le uova nel paniere'? Che diritto hanno loro di recare intralcio alla nostra vita? Non sono stati loro a cercare noi?... Mica noi li abbiamo cercati! Perché ora la nostra vita dovrebbe subire delle conseguenze che non si é andata a cerca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anti alle 'strade' che tendono a dividersi, sia per le scelte legate al lavoro che per quelle legate alla famiglia, si tende spesso ad emarginare i genitori anziani (quando non li si può più sfruttare come 'bambinai' per i nipoti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 cristiani si pone l'interrogativo: "che fa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é, quale deve essere, il posto dell'anziano, di chi é stato e rimane genitore, quando i figli crescono e l'età avanz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sso ci si chiede cosa sia giusto fare, chi abbia maggior diritto, a chi tocchi... ecc.</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ascuno é portato a ragionare dal proprio punto di vista, secondo i propri interessi, le proprie emozioni ed aspirazioni... pochissime volte si tiene conto anche degli altri. Quanto siamo costati, in termini vitali, ai nostri genitori? Quanto abbiamo coinvolto, o sconvolto, la loro vita, i loro progetti, i loro sog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enta allora un discorso di 'colpevolizzazione'? Dobbiamo servirli per non sentirci in colp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Certamente no! Dobbiamo però tener conto di un fatto che molto spesso accade: ci si prende facilmente cura di tante faccende, anche di persone veramente in difficoltà (il volontariato é oggi molto sentito), ma si rifiuta di fare </w:t>
      </w:r>
      <w:r>
        <w:rPr>
          <w:b w:val="false"/>
          <w:bCs w:val="false"/>
          <w:i w:val="false"/>
          <w:iCs w:val="false"/>
          <w:caps w:val="false"/>
          <w:smallCaps w:val="false"/>
          <w:strike w:val="false"/>
          <w:dstrike w:val="false"/>
          <w:outline w:val="false"/>
          <w:vanish w:val="false"/>
          <w:sz w:val="24"/>
          <w:szCs w:val="24"/>
          <w:u w:val="single"/>
        </w:rPr>
        <w:t>almeno</w:t>
      </w:r>
      <w:r>
        <w:rPr>
          <w:b w:val="false"/>
          <w:bCs w:val="false"/>
          <w:i w:val="false"/>
          <w:iCs w:val="false"/>
          <w:caps w:val="false"/>
          <w:smallCaps w:val="false"/>
          <w:strike w:val="false"/>
          <w:dstrike w:val="false"/>
          <w:outline w:val="false"/>
          <w:vanish w:val="false"/>
          <w:sz w:val="24"/>
          <w:szCs w:val="24"/>
        </w:rPr>
        <w:t xml:space="preserve"> lo stesso per i propri anziani... anzi: più il rapporto é stretto, in termini di parentela, più si allenta nei fatt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un caso tipico! Dove cercare i perché?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anto, il genitore anziano é difficilmente 'gestibile', si adatta poco rispetto alle altre persone che ci circondano (facilmente non ringrazia)... risulta quindi più facile 'servire' altri che non loro.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genitore, poi, 'pretende'; non si accontenta, come un estraneo, di prendere quello che si dà semplicemente; il genitore ci conosce, ci 'ha fatti' nel vero senso della parola e questo rimane una nota caratterizzante del rapporto con lui...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ll'atteggiamento di dono totale che caratterizza il genitore nei confronti dei figli, ad un certo punto chiede di essere contraccambiato dai figli stess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prima forma di autentica carità cristiana deve partire dai nostri rapporti familiari...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E se non si va d'accordo? Occorre certamente crescere! Nessuna persona nasce adulta ma soprattutto </w:t>
      </w:r>
      <w:r>
        <w:rPr>
          <w:b w:val="false"/>
          <w:bCs w:val="false"/>
          <w:i w:val="false"/>
          <w:iCs w:val="false"/>
          <w:caps w:val="false"/>
          <w:smallCaps w:val="false"/>
          <w:strike w:val="false"/>
          <w:dstrike w:val="false"/>
          <w:outline w:val="false"/>
          <w:vanish w:val="false"/>
          <w:sz w:val="24"/>
          <w:szCs w:val="24"/>
          <w:u w:val="single"/>
        </w:rPr>
        <w:t>nessun rapporto nasce adulto</w:t>
      </w:r>
      <w:r>
        <w:rPr>
          <w:b w:val="false"/>
          <w:bCs w:val="false"/>
          <w:i w:val="false"/>
          <w:iCs w:val="false"/>
          <w:caps w:val="false"/>
          <w:smallCaps w:val="false"/>
          <w:strike w:val="false"/>
          <w:dstrike w:val="false"/>
          <w:outline w:val="false"/>
          <w:vanish w:val="false"/>
          <w:sz w:val="24"/>
          <w:szCs w:val="24"/>
        </w:rPr>
        <w:t>... quello che non é deve diventare, anche se costa fatica. D'altra parte ne va della sincerità della nostra testimonianza cristian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C'é una frase di Gesù riguardo ad un'altra situazione ma che pare illuminante anche per questa; dice il vangelo ch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Quell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Mc)</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itori e famigl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amo ricondurre a questo comandamento una riflessione spesso ignorata ma non per questo banale... anzi, spesso é proprio crescendo che emergono certi problemi; problemi che, se non risolti con equilibrio e per tempo, rischiano di compromettere, ed anche seriamente, la vita di più pers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ita in molti adulti, specie maschi (ma non solo), che dopo aver compiuto le scelte fondamentali della propria vita: il matrimonio, la costruzione di una nuova famiglia, ci si trovi nella impossibilità di gestire correttamente il rapporto coi genitori spesso troppo invadenti o pretenziosi, anche all'interno di reali situazioni di necessità.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ratta di una difficoltà che va ben al di là della proverbiale repulsione suocera-nuora; ad un certo punto capita che la persona in questione non riesca più a distinguere cosa 'deve' alle persone che la circondano: il coniuge diventa 'concorrente' coi genitori... e la persona si trova schiacciata in uno spazio troppo stretto nel quale non trova nessuna via d'uscita tra il senso di colpa dell'ingrato e lo sfasciarsi del proprio rapporto di coppia e della vita familiare anness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iù occasioni é capitato che si ricorra, in modo fondamentalista, al 4° comandamento: "onora il padre e la madre"! Sì, ma allora il coniuge dove va a fini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ltro brano della Scrittura recita a questo proposito: "Per questo l'uomo lascerà suo padre e sua madre ed i due saranno una sola carne" (Gen 2); 'lascerà'... non si dice dove; certamente non nel fosso... ma di 'lasciare' pur sempre si tratta! Lo stato matrimoniale é 'vocazione' a tutti gli effetti: si deve adeguare il chiamato, ma anche i 'suo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mente non é nella contrapposizione che si risolvono queste 'crisi' ma é importante fare una giusta lettura di quanto il comandamento realmente prescrive: 'onorare' i genitori non può essere inteso in concorrenza con la fedeltà di fatto alla persona con la quale si é scelto liberamente di vivere, alla persona alla quale si é donata, e per sempre, tutta la propria v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in questi casi, una grande dose di equilibrio personale psicologico e 'logico': l'onore dovuto al genitore non é in nulla paragonabile al legame matrimonia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fatto le crisi matrimoniale che derivano da situazioni di questo tipo rischiano di essere le più difficili e dolorose da risolvere proprio per la lettura moralistica che spesso si fa della situazione in atto; il senso di colpa verso i genitori difficilmente sarà cancellabile laddove si sia stabilmente insedia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