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 COMANDAMEN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pPr>
      <w:r>
        <w:rPr>
          <w:b w:val="false"/>
          <w:bCs w:val="false"/>
          <w:i w:val="false"/>
          <w:iCs w:val="false"/>
          <w:caps w:val="false"/>
          <w:smallCaps w:val="false"/>
          <w:strike w:val="false"/>
          <w:dstrike w:val="false"/>
          <w:outline w:val="false"/>
          <w:vanish w:val="false"/>
          <w:sz w:val="24"/>
          <w:szCs w:val="24"/>
        </w:rPr>
        <w:t xml:space="preserve">Parlare di 'comandamenti' suscita spesso in noi un ricord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Bambini,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in qualcuno si riaffaccia la solita obiezion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rché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la fine a cui noi cristiani abbiamo votato il centro della fede ebraica, il centro dell'A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vogliamo accostare i Comandamenti nella loro realtà e verità dobbiamo prima di tutto conoscerne la collocazione, la nascita, il significato religioso, prima ancora che morale... Per non prendere cantonate ci facciamo guidare, allora, dai depositari di questo grande tesoro: gli Ebre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nanzitutto due precisazioni di termini: "comandamenti" per gli ebrei non esist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 fede ebraica si tratta infatti delle "10 PAROLE"; ed é da queste 10 Parole di Dio che nasce tutto il resto della Legge ebraica. Il nostro uso di 'comandamento' é una cattiva interpretazione dell'ebraico 'Legge' (TORAH), termine usato per indicare non solo i comandamenti ma tutti i primi cinque libri della Bibbi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gge' di cui spesso parla anche il vangelo é l'elemento fondamentale della fede ebraica: senza Legge niente Alleanza, niente popolo, niente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omandamenti costituiscono il centro di tutta la Torah; il centro di quella storia che si snoda dalle origini fino all'esodo ed al Monte Sinai, il centro di quanto accadrà poi a partire dal Sinai fino ad oggi. Leggere i comandamenti al di fuori del loro contesto storico sarebbe gettarli via, non poterli capire in nessun mod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 un punto di vista religioso essi rappresentano la possibilità, unica, di fedeltà e comunione con Dio!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pPr>
      <w:r>
        <w:rPr>
          <w:b w:val="false"/>
          <w:bCs w:val="false"/>
          <w:i w:val="false"/>
          <w:iCs w:val="false"/>
          <w:caps w:val="false"/>
          <w:smallCaps w:val="false"/>
          <w:strike w:val="false"/>
          <w:dstrike w:val="false"/>
          <w:outline w:val="false"/>
          <w:vanish w:val="false"/>
          <w:sz w:val="24"/>
          <w:szCs w:val="24"/>
        </w:rPr>
        <w:t xml:space="preserve">- I comandamenti sono la </w:t>
      </w:r>
      <w:r>
        <w:rPr>
          <w:b/>
          <w:bCs w:val="false"/>
          <w:i w:val="false"/>
          <w:iCs w:val="false"/>
          <w:caps w:val="false"/>
          <w:smallCaps w:val="false"/>
          <w:strike w:val="false"/>
          <w:dstrike w:val="false"/>
          <w:outline w:val="false"/>
          <w:vanish w:val="false"/>
          <w:sz w:val="24"/>
          <w:szCs w:val="24"/>
        </w:rPr>
        <w:t>'sacra siepe'</w:t>
      </w:r>
      <w:r>
        <w:rPr>
          <w:b w:val="false"/>
          <w:bCs w:val="false"/>
          <w:i w:val="false"/>
          <w:iCs w:val="false"/>
          <w:caps w:val="false"/>
          <w:smallCaps w:val="false"/>
          <w:strike w:val="false"/>
          <w:dstrike w:val="false"/>
          <w:outline w:val="false"/>
          <w:vanish w:val="false"/>
          <w:sz w:val="24"/>
          <w:szCs w:val="24"/>
        </w:rPr>
        <w:t xml:space="preserve"> che divide il mondo in spazi di possibilità: la possibilità di alleanza con Dio, dalla la impossibilità di armonia con lu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solo il campo pulito dai sassi e difeso dagli animali con un muro può essere coltivato, in mezzo al deserto, così solo una vita 'protetta' dalle proprie conseguenze incontrollabili può essere vissuta, tanto con Dio che con gli altr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pPr>
      <w:r>
        <w:rPr>
          <w:b w:val="false"/>
          <w:bCs w:val="false"/>
          <w:i w:val="false"/>
          <w:iCs w:val="false"/>
          <w:caps w:val="false"/>
          <w:smallCaps w:val="false"/>
          <w:strike w:val="false"/>
          <w:dstrike w:val="false"/>
          <w:outline w:val="false"/>
          <w:vanish w:val="false"/>
          <w:sz w:val="24"/>
          <w:szCs w:val="24"/>
        </w:rPr>
        <w:t xml:space="preserve">- Un'altra immagine cara all'ebraismo é quella del </w:t>
      </w:r>
      <w:r>
        <w:rPr>
          <w:b/>
          <w:bCs w:val="false"/>
          <w:i w:val="false"/>
          <w:iCs w:val="false"/>
          <w:caps w:val="false"/>
          <w:smallCaps w:val="false"/>
          <w:strike w:val="false"/>
          <w:dstrike w:val="false"/>
          <w:outline w:val="false"/>
          <w:vanish w:val="false"/>
          <w:sz w:val="24"/>
          <w:szCs w:val="24"/>
        </w:rPr>
        <w:t>'giogo'</w:t>
      </w:r>
      <w:r>
        <w:rPr>
          <w:b w:val="false"/>
          <w:bCs w:val="false"/>
          <w:i w:val="false"/>
          <w:iCs w:val="false"/>
          <w:caps w:val="false"/>
          <w:smallCaps w:val="false"/>
          <w:strike w:val="false"/>
          <w:dstrike w:val="false"/>
          <w:outline w:val="false"/>
          <w:vanish w:val="false"/>
          <w:sz w:val="24"/>
          <w:szCs w:val="24"/>
        </w:rPr>
        <w:t>: un peso, ma necessario se si intende ricavare qualcosa di utile dalla propria esistenza; un animale senza giogo é inutilizzabile, spreca inutilmente le sue forze, così un uomo senza 'legge'... rischia solo di mettersi in pericolo e senza nessuna prospettiva di riusci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pPr>
      <w:r>
        <w:rPr>
          <w:b/>
          <w:bCs w:val="false"/>
          <w:i w:val="false"/>
          <w:iCs w:val="false"/>
          <w:caps w:val="false"/>
          <w:smallCaps w:val="false"/>
          <w:strike w:val="false"/>
          <w:dstrike w:val="false"/>
          <w:outline w:val="false"/>
          <w:vanish w:val="false"/>
          <w:sz w:val="24"/>
          <w:szCs w:val="24"/>
        </w:rPr>
        <w:t>I comandamenti non vanno quindi accostati da un punto di vista morale ma religioso</w:t>
      </w:r>
      <w:r>
        <w:rPr>
          <w:b w:val="false"/>
          <w:bCs w:val="false"/>
          <w:i w:val="false"/>
          <w:iCs w:val="false"/>
          <w:caps w:val="false"/>
          <w:smallCaps w:val="false"/>
          <w:strike w:val="false"/>
          <w:dstrike w:val="false"/>
          <w:outline w:val="false"/>
          <w:vanish w:val="false"/>
          <w:sz w:val="24"/>
          <w:szCs w:val="24"/>
        </w:rPr>
        <w:t xml:space="preserve"> perché é solo alla luce della fede che la morale riceve il suo valore e significato autentic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