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Non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Fonts w:eastAsia="Liberation Serif" w:cs="Liberation Serif"/>
        </w:rPr>
        <w:instrText xml:space="preserve"> REF Non \h </w:instrText>
      </w:r>
      <w:r>
        <w:rPr>
          <w:smallCaps w:val="false"/>
          <w:caps w:val="false"/>
          <w:outline w:val="false"/>
          <w:dstrike w:val="false"/>
          <w:strike w:val="false"/>
          <w:sz w:val="24"/>
          <w:i/>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b w:val="false"/>
          <w:szCs w:val="24"/>
          <w:iCs w:val="false"/>
          <w:bCs w:val="false"/>
          <w:vanish w:val="false"/>
          <w:rFonts w:eastAsia="Liberation Serif" w:cs="Liberation Serif"/>
        </w:rPr>
        <w:t>Error: Reference source not found</w:t>
      </w:r>
      <w:r>
        <w:rPr>
          <w:smallCaps w:val="false"/>
          <w:caps w:val="false"/>
          <w:outline w:val="false"/>
          <w:dstrike w:val="false"/>
          <w:strike w:val="false"/>
          <w:sz w:val="24"/>
          <w:i/>
          <w:b w:val="false"/>
          <w:szCs w:val="24"/>
          <w:iCs w:val="false"/>
          <w:bCs w:val="false"/>
          <w:vanish w:val="false"/>
          <w:rFonts w:eastAsia="Liberation Serif" w:cs="Liberation Serif"/>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Es 20, 7)</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i/>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Fonts w:eastAsia="Liberation Serif" w:cs="Liberation Serif"/>
        </w:rPr>
        <w:instrText xml:space="preserve"> REF Non \h </w:instrText>
      </w:r>
      <w:r>
        <w:rPr>
          <w:smallCaps w:val="false"/>
          <w:caps w:val="false"/>
          <w:outline w:val="false"/>
          <w:dstrike w:val="false"/>
          <w:strike w:val="false"/>
          <w:sz w:val="24"/>
          <w:i/>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b w:val="false"/>
          <w:szCs w:val="24"/>
          <w:iCs w:val="false"/>
          <w:bCs w:val="false"/>
          <w:vanish w:val="false"/>
          <w:rFonts w:eastAsia="Liberation Serif" w:cs="Liberation Serif"/>
        </w:rPr>
        <w:t>Error: Reference source not found</w:t>
      </w:r>
      <w:r>
        <w:rPr>
          <w:smallCaps w:val="false"/>
          <w:caps w:val="false"/>
          <w:outline w:val="false"/>
          <w:dstrike w:val="false"/>
          <w:strike w:val="false"/>
          <w:sz w:val="24"/>
          <w:i/>
          <w:b w:val="false"/>
          <w:szCs w:val="24"/>
          <w:iCs w:val="false"/>
          <w:bCs w:val="false"/>
          <w:vanish w:val="false"/>
          <w:rFonts w:eastAsia="Liberation Serif" w:cs="Liberation Serif"/>
        </w:rPr>
        <w:fldChar w:fldCharType="end"/>
      </w: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t 5, 11)</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a mentalità ebraica, ed orientale in genere, il 'nome' contiene qualcosa della persona che lo porta: dare il nome significa individuare la realtà fondamentale di una cosa; pronunciare il nome é 'tirare in ballo' tutta la persona, coinvolgerla, renderla partecip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pPr>
      <w:r>
        <w:rPr>
          <w:b w:val="false"/>
          <w:bCs w:val="false"/>
          <w:i w:val="false"/>
          <w:iCs w:val="false"/>
          <w:caps w:val="false"/>
          <w:smallCaps w:val="false"/>
          <w:strike w:val="false"/>
          <w:dstrike w:val="false"/>
          <w:outline w:val="false"/>
          <w:vanish w:val="false"/>
          <w:sz w:val="24"/>
          <w:szCs w:val="24"/>
        </w:rPr>
        <w:t>Chiarito questo, é importante spiegarsi anche il significato di quel termine sul quale si gioca la proposizione intera: '</w:t>
      </w:r>
      <w:r>
        <w:rPr>
          <w:b/>
          <w:bCs w:val="false"/>
          <w:i w:val="false"/>
          <w:iCs w:val="false"/>
          <w:caps w:val="false"/>
          <w:smallCaps w:val="false"/>
          <w:strike w:val="false"/>
          <w:dstrike w:val="false"/>
          <w:outline w:val="false"/>
          <w:vanish w:val="false"/>
          <w:sz w:val="24"/>
          <w:szCs w:val="24"/>
        </w:rPr>
        <w:t>invano</w:t>
      </w:r>
      <w:r>
        <w:rPr>
          <w:b w:val="false"/>
          <w:bCs w:val="false"/>
          <w:i w:val="false"/>
          <w:iCs w:val="false"/>
          <w:caps w:val="false"/>
          <w:smallCaps w:val="false"/>
          <w:strike w:val="false"/>
          <w:dstrike w:val="false"/>
          <w:outline w:val="false"/>
          <w:vanish w:val="false"/>
          <w:sz w:val="24"/>
          <w:szCs w:val="24"/>
        </w:rPr>
        <w:t>'. '</w:t>
      </w:r>
      <w:r>
        <w:rPr>
          <w:b/>
          <w:bCs w:val="false"/>
          <w:i w:val="false"/>
          <w:iCs w:val="false"/>
          <w:caps w:val="false"/>
          <w:smallCaps w:val="false"/>
          <w:strike w:val="false"/>
          <w:dstrike w:val="false"/>
          <w:outline w:val="false"/>
          <w:vanish w:val="false"/>
          <w:sz w:val="24"/>
          <w:szCs w:val="24"/>
        </w:rPr>
        <w:t>Invano</w:t>
      </w:r>
      <w:r>
        <w:rPr>
          <w:b w:val="false"/>
          <w:bCs w:val="false"/>
          <w:i w:val="false"/>
          <w:iCs w:val="false"/>
          <w:caps w:val="false"/>
          <w:smallCaps w:val="false"/>
          <w:strike w:val="false"/>
          <w:dstrike w:val="false"/>
          <w:outline w:val="false"/>
          <w:vanish w:val="false"/>
          <w:sz w:val="24"/>
          <w:szCs w:val="24"/>
        </w:rPr>
        <w:t>' richiama l'idea della 'vanità': il vuoto, la mancanza di sostanza e consistenza, in fondo anche la non-verità di una cos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onunciare 'invano' il nome di Dio significa allora renderlo presente, appellarsi a lui, senza una vera motivazione, oppure per coinvolgerlo nella falsità e nella menzogna.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comandamento si oppone fondamentalmente all'uso magico del nome della divinità; se invocare il nome é legare la persona ad una cosa, allora la magia, che é invocazione del nome di Dio, é il tentativo di strumentalizzare la presenza e la forza di Dio piegandolo alla nostra volontà!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esto sempre nella Bibbia il nome di Dio fa fatica ad apparire: perché qualcuno non se ne 'impossessi' a proprio uso e consum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pPr>
      <w:r>
        <w:rPr>
          <w:b w:val="false"/>
          <w:bCs w:val="false"/>
          <w:i w:val="false"/>
          <w:iCs w:val="false"/>
          <w:caps w:val="false"/>
          <w:smallCaps w:val="false"/>
          <w:strike w:val="false"/>
          <w:dstrike w:val="false"/>
          <w:outline w:val="false"/>
          <w:vanish w:val="false"/>
          <w:sz w:val="24"/>
          <w:szCs w:val="24"/>
        </w:rPr>
        <w:t xml:space="preserve">Israele é talmente attento a non 'provocare' Dio su questo punto che anche nella preghiera liturgica (quella ufficiale e pubblica) non utilizza 'il nome' di Dio, ma dei suoi 'sostituti' quali: </w:t>
      </w:r>
      <w:r>
        <w:rPr>
          <w:b/>
          <w:bCs w:val="false"/>
          <w:i w:val="false"/>
          <w:iCs w:val="false"/>
          <w:caps w:val="false"/>
          <w:smallCaps w:val="false"/>
          <w:strike w:val="false"/>
          <w:dstrike w:val="false"/>
          <w:outline w:val="false"/>
          <w:vanish w:val="false"/>
          <w:sz w:val="24"/>
          <w:szCs w:val="24"/>
        </w:rPr>
        <w:t>'il Signore', 'l'Eterno', 'l'Altissimo', 'il Santo'</w:t>
      </w:r>
      <w:r>
        <w:rPr>
          <w:b w:val="false"/>
          <w:bCs w:val="false"/>
          <w:i w:val="false"/>
          <w:iCs w:val="false"/>
          <w:caps w:val="false"/>
          <w:smallCaps w:val="false"/>
          <w:strike w:val="false"/>
          <w:dstrike w:val="false"/>
          <w:outline w:val="false"/>
          <w:vanish w:val="false"/>
          <w:sz w:val="24"/>
          <w:szCs w:val="24"/>
        </w:rPr>
        <w:t>... ecc. ed anche quando ci si riferisce a Lui nel discorrere si aggiunge sempre una 'litania' del tipo: "benedetto egli sia" oppure "a lui gloria nei secoli" (di questo modo di fare troviamo tracce anche nelle lettere degli apostoli in riferimento a Ges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nome di Dio é talmente santo che anche la sua scrittura é differenziata da tutto il resto: si scrivono solo le quattro consonanti, senza le vocali, in modo da renderlo impronunciabile; lo scriba, poi, che ricopia il testo biblico deve lavarsi la mano ogni volta che scrive quelle quattro lettere (il 'tetragramm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il giuramento é visto in Israele come contrario al rispetto del nome di Dio: chiamarlo a testimonianza della falsità significherebbe falsificare anche lui, negarne la santità, verità e giustizia! La verità ha una sua forza e deve essere raggiunta per la testimonianza concorde della retta coscienza degli uomin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e due considerazioni dovrebbero essere sufficienti a renderci conto dell'estrema insensatezza della bestemmia così come la conosciamo noi italian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esiste nessun popolo o cultura che abbia mai bestemmiato le proprie divinità; si tratta della forma più volgare e meschina di non rispetto della dignità dell'Altro, di Dio in questo cas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gni modo chi veniva accusato di 'bestemmia', utilizzo scorretto del nome di Dio, doveva morire, non era più ritenuto degno di vivere, anzi costituiva un pericolo per l'intero popolo attirando su di sé i catighi di Di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Dio, magia, superstizion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raele, a differenza della gran parte dei popoli dell'antichità, rifiuta risolutamente la magia in ogni sua forma, anche la più elementare: la superstizion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pPr>
      <w:r>
        <w:rPr>
          <w:b w:val="false"/>
          <w:bCs w:val="false"/>
          <w:i w:val="false"/>
          <w:iCs w:val="false"/>
          <w:caps w:val="false"/>
          <w:smallCaps w:val="false"/>
          <w:strike w:val="false"/>
          <w:dstrike w:val="false"/>
          <w:outline w:val="false"/>
          <w:vanish w:val="false"/>
          <w:sz w:val="24"/>
          <w:szCs w:val="24"/>
        </w:rPr>
        <w:t xml:space="preserve">Il motivo di questo rifiuto sta proprio nel secondo comandamen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ve nasce in un popolo per nulla isolato, culturalmente parlando, una diversità così radicale rispetto al pensare ed agire comune? Potrà sembrare, e lo diventerà, monotono ma c'é una sola possibilità: l'esod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raele ha incontrato Dio nella propria uscita dall'Egitto ed a lui ha promesso la sua ubbidienza, a lui ha affidato il primato teorico e pratico della propria vita... ogni altra cosa deve fare i conti con quest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pPr>
      <w:r>
        <w:rPr>
          <w:b/>
          <w:bCs w:val="false"/>
          <w:i w:val="false"/>
          <w:iCs w:val="false"/>
          <w:caps w:val="false"/>
          <w:smallCaps w:val="false"/>
          <w:strike w:val="false"/>
          <w:dstrike w:val="false"/>
          <w:outline w:val="false"/>
          <w:vanish w:val="false"/>
          <w:sz w:val="24"/>
          <w:szCs w:val="24"/>
        </w:rPr>
        <w:t>Se Dio é il Dio della storia che agisce con libertà ed in funzione dell'Alleanza col suo popolo... appare impossibile cercare di influenzarne la volontà o l'azione</w:t>
      </w:r>
      <w:r>
        <w:rPr>
          <w:b w:val="false"/>
          <w:bCs w:val="false"/>
          <w:i w:val="false"/>
          <w:iCs w:val="false"/>
          <w:caps w:val="false"/>
          <w:smallCaps w:val="false"/>
          <w:strike w:val="false"/>
          <w:dstrike w:val="false"/>
          <w:outline w:val="false"/>
          <w:vanish w:val="false"/>
          <w:sz w:val="24"/>
          <w:szCs w:val="24"/>
        </w:rPr>
        <w:t xml:space="preserve"> semplicemente con formule 'magiche'; altrettanto appare impossibile, ed insensato, pensare che determinate realtà 'create' possano 'passare avanti' a lui nello svolgersi normale della vita, così come avviene nella superstizion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raele non nega le conoscenze che gli altri popoli vantano in fatto di magia, astrologia ecc.; semplicemente le ritiene incompatibili col proprio Dio... si tratta di 'divinità minori' delle quali il popolo eletto non sa cosa farsen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raele sa che se anche gli altri popoli raggiungono qualche 'risultato' seguendo queste 'vanità', la Parola di Dio é ben più efficace: é l'unica veramente 'conclusiv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raele non ha bisogno di maghi, fattucchiere ed indovini... possiede la Legge di Dio ed i profeti che la interpretano e guidano il popolo nella fedeltà all'Alleanza: tutto il resto é inutile! Anche se usato non conta null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sintomatici in questa ottica due brani molto antichi: Es 7, 8-13 e 1 Sam 28, 3ss.</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nche i maghi di Egitto raggiungono lo stesso risultato di Aronne... ma Aronne ha qualcosa in più da dire, qualcosa di definitivo! Saul rievoca lo spirito del profeta Samuele ma senza trarne nessun vantaggio: Dio per lui é comunque mut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strologia, così considerata presso i popoli mesopotamici, si mostra inutile ad Israele: quanto Dio sta per operare lo comunica egli stesso ai suoi profeti oppure mediante le 'sorti gettate dal sacerdote' (urim e tummim); é questa l'unica fonte legittima di 'consultazione della divinità' ammessa in Israele: la sort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sorti', infatti, Dio non viene condizionato nella sua libertà ma può manifestare all'uomo la propria volontà scegliendo per una delle due soluzioni prospettategli (Cfr At  1, 15-17. 21-26 l'elezione di Matti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n nominarlo affatto, per nessun motivo, dice la tradizione ebraica: né per giurare, né per condizionare il futuro, né per sapere cosa la vita sta serbando per il domani...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nome di Dio può essere solo 'invocato': posto, cioé, sulle persone e le cose perché gli appartengano ancora di più di quanto già succede e questo sia, per il fedele, garanzia di sicuro intervento da parte di Dio in suo favo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i può quindi 'usare' il nome di Dio: lo si può solo 'porre' o 'invocare' ...chiedere, cioé, che sia lui stesso a farsi avanti e rendersi presente secondo la sua libera volontà.</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giusto posto, quindi, del nome di Dio é la preghiera: il ricorrere a lui con piena fiducia e confidenza chiedendo di entrare a far parte viva del suo progetto di salvezza per l'umanità inter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domanda viene rivolta a Dio non chiamandolo per 'nome', come si farebbe con chiunque altro (imponendo così la propria preferenza), ma appellandosi a quanto egli stesso ha fatto conoscere di sé: la sua paternità, la longanimità, la misericordia, la fedeltà... ecc.</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pPr>
      <w:r>
        <w:rPr>
          <w:b w:val="false"/>
          <w:bCs w:val="false"/>
          <w:i w:val="false"/>
          <w:iCs w:val="false"/>
          <w:caps w:val="false"/>
          <w:smallCaps w:val="false"/>
          <w:strike w:val="false"/>
          <w:dstrike w:val="false"/>
          <w:outline w:val="false"/>
          <w:vanish w:val="false"/>
          <w:sz w:val="24"/>
          <w:szCs w:val="24"/>
        </w:rPr>
        <w:t xml:space="preserve">Di fatto la preghiera per eccellenza, il Padre nostro, nella sua prima parte, quella dedicata a Dio, non fa altro che rendere esplicita questa dimensione: </w:t>
      </w:r>
      <w:r>
        <w:rPr>
          <w:b/>
          <w:bCs w:val="false"/>
          <w:i w:val="false"/>
          <w:iCs w:val="false"/>
          <w:caps w:val="false"/>
          <w:smallCaps w:val="false"/>
          <w:strike w:val="false"/>
          <w:dstrike w:val="false"/>
          <w:outline w:val="false"/>
          <w:vanish w:val="false"/>
          <w:sz w:val="24"/>
          <w:szCs w:val="24"/>
        </w:rPr>
        <w:t>"Padre nostro, sia santificato il tuo nome, venga il tuo regno, sia fatta la tua volontà"</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eghiera non é più, allora un mezzo di pressione su Dio, ma un modo di affidarsi alla sua volontà accogliendola nella fede come 'il meglio' per no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 se Dio non risponde? Diventa allora 'vano' il nostro invocarlo? Per qualcuno la preghiera non corrisposta diventa motivo di rifiuto di Dio...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pPr>
      <w:r>
        <w:rPr>
          <w:b w:val="false"/>
          <w:bCs w:val="false"/>
          <w:i w:val="false"/>
          <w:iCs w:val="false"/>
          <w:caps w:val="false"/>
          <w:smallCaps w:val="false"/>
          <w:strike w:val="false"/>
          <w:dstrike w:val="false"/>
          <w:outline w:val="false"/>
          <w:vanish w:val="false"/>
          <w:sz w:val="24"/>
          <w:szCs w:val="24"/>
        </w:rPr>
        <w:t xml:space="preserve">A questo proposito San Giacomo, facendo eco alle parole stesse di Gesù che aveva dett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Gv 16), ha una affermazione stupend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No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Gc 4).</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lte sono le possibili interpretazioni e presentazioni della preghiera, spesso diversissime tra loro per spiritualità e sensibilità, una sola é la cosa importante che comunque non può mai venir meno: anche la preghiera, soprattutto la preghiera, deve rispettare la libera volontà di Dio, proprio come Gesù stesso ha fatto: </w:t>
      </w:r>
      <w:r>
        <w:rPr>
          <w:b w:val="false"/>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val="false"/>
          <w:szCs w:val="24"/>
          <w:iCs w:val="false"/>
          <w:bCs w:val="false"/>
          <w:vanish w:val="false"/>
        </w:rPr>
        <w:instrText xml:space="preserve"> REF Padre, \h </w:instrText>
      </w:r>
      <w:r>
        <w:rPr>
          <w:smallCaps w:val="false"/>
          <w:caps w:val="false"/>
          <w:outline w:val="false"/>
          <w:dstrike w:val="false"/>
          <w:strike w:val="false"/>
          <w:sz w:val="24"/>
          <w:i/>
          <w:b w:val="false"/>
          <w:szCs w:val="24"/>
          <w:iCs w:val="false"/>
          <w:bCs w:val="false"/>
          <w:vanish w:val="false"/>
        </w:rPr>
        <w:fldChar w:fldCharType="separate"/>
      </w:r>
      <w:r>
        <w:rPr>
          <w:smallCaps w:val="false"/>
          <w:caps w:val="false"/>
          <w:outline w:val="false"/>
          <w:dstrike w:val="false"/>
          <w:strike w:val="false"/>
          <w:sz w:val="24"/>
          <w:i/>
          <w:b w:val="false"/>
          <w:szCs w:val="24"/>
          <w:iCs w:val="false"/>
          <w:bCs w:val="false"/>
          <w:vanish w:val="false"/>
        </w:rPr>
        <w:t>Error: Reference source not found</w:t>
      </w:r>
      <w:r>
        <w:rPr>
          <w:smallCaps w:val="false"/>
          <w:caps w:val="false"/>
          <w:outline w:val="false"/>
          <w:dstrike w:val="false"/>
          <w:strike w:val="false"/>
          <w:sz w:val="24"/>
          <w:i/>
          <w:b w:val="false"/>
          <w:szCs w:val="24"/>
          <w:iCs w:val="false"/>
          <w:bCs w:val="false"/>
          <w:vanish w:val="false"/>
        </w:rPr>
        <w:fldChar w:fldCharType="end"/>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sectPr>
      <w:type w:val="nextPage"/>
      <w:pgSz w:w="11879" w:h="16800"/>
      <w:pgMar w:left="2268" w:right="2268" w:gutter="0" w:header="0" w:top="567" w:footer="0" w:bottom="56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