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rubare"</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Un altro Comandamento 'puro', senza commenti di nessun tipo... un altro di quei comandamenti che si impone per la sua evidenza, sociale certamente, ma non solo; c'é una forte componente religiosa anche dietro ad una realtà così semplice: le cose hanno un valore, i beni terreni sono 'dono' di Dio </w:t>
      </w:r>
      <w:r>
        <w:rPr>
          <w:b/>
          <w:bCs w:val="false"/>
          <w:i w:val="false"/>
          <w:iCs w:val="false"/>
          <w:caps w:val="false"/>
          <w:smallCaps w:val="false"/>
          <w:strike w:val="false"/>
          <w:dstrike w:val="false"/>
          <w:outline w:val="false"/>
          <w:vanish w:val="false"/>
          <w:sz w:val="24"/>
          <w:szCs w:val="24"/>
        </w:rPr>
        <w:t xml:space="preserve">per la vita dell'uomo. </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il suo carattere 'creaturale' l'uomo ha infinite necessità, deve circondarsi di cose che lo aiutini a vivere; queste cose acquistano così un valore 'estrinseco' ma non di second'ordine.</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o ha donato all'uomo quanto gli necessita per vivere; Dio ha dato al suo popolo una "terra dove scorre latte e miele": dove non manca nulla per condurre una vita dignitosa e nella quale rendere grazie a Dio per la sua bontà... l'uomo possiede quanto gli necessita: rubare sarebbe non accontentarsi del dono di Dio, non fidarsi di lui e della sua bontà, negare che egli é buono e provvede a chi spera in lui.</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sso, però, le situazioni della vita, a causa del peccato che ha alterato gli equilibri del mondo, non rispettano quanto predisposto da Dio e, mentre qualcuno gozzoviglia, altri muoiono di fame.</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questa situazione l'ebreo vede una possibile tentazione, un'occasione per mettersi contro Dio ed i fratelli.</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a preghiera bellissima del libro della Sapienza esprime così questa sensibilità: "Non darmi né ricchezza né povertà, perché una volta sazio io non dica 'chi é il Signore?', oppure costretto a rubare io non disonori il tuo Nome".</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 può dire nel senso più proprio del termine che in Israele la proprietà é veramente 'sacra' soprattutto quella dei mezzi vitali: la terra, gli armenti, gli utensili del lavoro... godono della stessa sacralità della persona che se ne serve per vivere.</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che il 'pegno' ha in Israele un valore 'simbolico': non può mai essere qualcosa di necessario alla vita come il mantello, la pentola, la carrucola del pozzo...</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stessa vendita delle proprietà terriere é regolata dalla Legge del Giubileo: non si vende la proprietà, ma il suo usofrutto! Un figlio del popolo eletto non potrà mai essere reso schiavo per sempre di un suo fratello!</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povero, l'orfano, il forestiero hanno diritto all'ospitalità, all'accoglienza... alla vita, senza dover rubare.</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che le leggi sulla mietitura, la vendemmia e la bacchiatura delle olive prevedono di non 'racimolare': quando il padrone ha avuto la propria parte, lasci anche ai poveri la possibilità di raccogliere qualcosa per sé.</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Israele, popolo eletto, non avrebbe dovuto esserci nessun povero: nessuno escluso dalla bontà di Dio; nessuno necessitato a violare la proprietà altrui.</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che l'usura é rigidamente vietata all'interno del popolo di Dio: se il fratello ha bisogno é doveroso farsi carico della sua necessità, non si può stare a guardare, tanto meno specularci sopra.</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un popolo che vive una sostanziale unità di fede ed una comunione spirituale il problema della proprietà non può andare altre questi limiti elementari... per una civiltà quale la nostra i problemi non si contano: rimane comunque l'idea di fondo sulla sacralità della vita umana e di quanto le necessita per continuare in pienezza di dignità; di questo rimane garante Dio stesso.</w:t>
      </w:r>
    </w:p>
    <w:p>
      <w:pPr>
        <w:pStyle w:val="Normal"/>
        <w:bidi w:val="0"/>
        <w:ind w:firstLine="28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ICCHEZZA - POVERTA'</w:t>
      </w:r>
    </w:p>
    <w:p>
      <w:pPr>
        <w:pStyle w:val="Normal"/>
        <w:bidi w:val="0"/>
        <w:ind w:firstLine="28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tema del "non rubare" si presta bene a trattarne un altro altrettanto importante per la vita cristiana: quello del rapporto 'ricchezza-povertà', tanto a livello individuale che sociale.</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Già si diceva come nella mentalità biblica la proprietà dei beni di sussistenza sia inviolabile per statuto 'divino': é Dio che assicura ad ogni uomo (del suo popolo) quanto gli occorre per vivere dignitosamente e poter instaurare con Lui un rapporto di libera comunione e collaborazione... </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questa ottica la 'ricchezza' (intesa come autonomia vitale della propria famiglia) viene vista dall'ebreo come segno della benedizione e benevolenza di Dio; la miseria é 'peccato', o come conseguenza o come punizione...</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mentalità evangelica fa progredire il cammino smentendo la categoricità di questo modo di sentire 'semplificato' ed aprendo ad una autentica spiritualità della 'sobrietà', della 'povertà' evangelica (alla 'S. Francesco').</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l vangelo troviamo atteggiamenti diversi verso la ricchezza; atteggiamenti generalmente negativi, se riferiti alla ricchezza in quanto tale. La ricchezza in sé non é un valore ma un possibile ostacolo ad un rapporto autentico con gli altri e con Dio... "quanto difficilmente chi ha ricchezze entrerà nel RdC..." San Luca in particolare sottolinea spesso i risvolti negativi della ricchezza; San Matteo, diversamente, spiritualizza... "Beati i poveri (in spirito)".</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dubbiamente Gesù ha assunto una posizione chiara ed inconfondibile: quello che serve per vivere é una cosa; il 'di più' non ci deve riguardare... anzi, é spesso causa di decadimento della fede autentica che diventa idolatria per il denaro. Gesù vive in perfetta 'povertà', non in miseria.</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tradizione cristiana ha conosciuto varie forme concrete d'interpretazione della questione: la cassa comune della comunità di Gerusalemme (andata male di fatto), la solidarietà di tutte le chiese per la comunità madre di Gerusalemme, la vita monastica con l'attenzione all'ospitalità, le varie opere di carità gestite da singoli o da gruppi ecclesiali... per giungere agli 'Ordini mendicanti' (Francescani, Domenicani...)</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ssere ricchi é allora un 'danno' per la fede? In sé certamente no! Occorre però gestire questa situazione con molta lucidità! </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si può teorizzare, come nel Marxismo, che la ricchezza é sempre frutto di sfruttamento del lavoro di chi, non possedendo nulla, é costretto a vendere la propria forza e la propria vita... Non si può dichiarare guerra alla proprietà privata cadendo in un collettivismo impersonale ed irresponsabile.</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si può, neppure, sostenere che tutto é lecito, che l'importante é "far girare i soldi", il guadagno é sempre positivo e l'intraprendenza va premiata.</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posizione della Chiesa é lontana da entrambi questi estremi: possiedi ricchezze oltre la tua necessità? Usale per chi non riesce, o non può, bastare a se stesso!</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quale modo? Innanzitutto con una gestione 'aperta': soccorrendo immediatamente chi é nel bisogno materiale diretto; provvedi poi a far sì che le cose possano cambiare tanto creando posti di lavoro (perché ciò che é diritto di tutti non venga dato come concessione di qualcuno) quanto con un serio impegno sociale che soccorra attraverso la collettività chi si trova nel bisogno.</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ccorre, poi, segnalare la estrema differenziazione delle forme di povertà o di miseria che affliggono l'uomo: l'abbandono fidico ed educativo, la solitudine, l'ignoranza, lo sfruttamento, la 'dipendenza', l'emarginazione, l'handicapp... Per ognuna di queste 'povertà' esistono modalità di intervento 'specifiche', a volte emotivamente contradditorie con la loro stessa soluzione.</w:t>
      </w:r>
    </w:p>
    <w:p>
      <w:pPr>
        <w:pStyle w:val="Normal"/>
        <w:bidi w:val="0"/>
        <w:ind w:firstLine="28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URTO ECONOMIA E SPECULAZIONE</w:t>
      </w:r>
    </w:p>
    <w:p>
      <w:pPr>
        <w:pStyle w:val="Normal"/>
        <w:bidi w:val="0"/>
        <w:ind w:firstLine="28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nostra società di libero mercato fondata su di una economia spesso slegata dal semplice 'possedere' le cose, ha introdotto modalità nuove di appropriazione illecita.</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iù ci si é allontanati dall'economia semplificata dello scambio in natura, più si sono introdotti 'passaggi' nelle transizioni commerciali, dissociando il mittente dal destinatario e moltiplicando le tappe intermedie...  </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i affacciano così sulla 'scena' del 7° comandamento nuove forme di trasgressione: </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culato, concussione, evasione, speculazione...</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sz w:val="24"/>
          <w:szCs w:val="24"/>
        </w:rPr>
        <w:t>Peculato:</w:t>
      </w:r>
      <w:r>
        <w:rPr>
          <w:b w:val="false"/>
          <w:bCs w:val="false"/>
          <w:i w:val="false"/>
          <w:iCs w:val="false"/>
          <w:caps w:val="false"/>
          <w:smallCaps w:val="false"/>
          <w:strike w:val="false"/>
          <w:dstrike w:val="false"/>
          <w:outline w:val="false"/>
          <w:vanish w:val="false"/>
          <w:sz w:val="24"/>
          <w:szCs w:val="24"/>
        </w:rPr>
        <w:t xml:space="preserve"> appropriarsi di denaro pubblico; -</w:t>
      </w:r>
      <w:r>
        <w:rPr>
          <w:b/>
          <w:bCs w:val="false"/>
          <w:i w:val="false"/>
          <w:iCs w:val="false"/>
          <w:caps w:val="false"/>
          <w:smallCaps w:val="false"/>
          <w:strike w:val="false"/>
          <w:dstrike w:val="false"/>
          <w:outline w:val="false"/>
          <w:vanish w:val="false"/>
          <w:sz w:val="24"/>
          <w:szCs w:val="24"/>
        </w:rPr>
        <w:t>Concussione:</w:t>
      </w:r>
      <w:r>
        <w:rPr>
          <w:b w:val="false"/>
          <w:bCs w:val="false"/>
          <w:i w:val="false"/>
          <w:iCs w:val="false"/>
          <w:caps w:val="false"/>
          <w:smallCaps w:val="false"/>
          <w:strike w:val="false"/>
          <w:dstrike w:val="false"/>
          <w:outline w:val="false"/>
          <w:vanish w:val="false"/>
          <w:sz w:val="24"/>
          <w:szCs w:val="24"/>
        </w:rPr>
        <w:t xml:space="preserve"> approfittare del proprio ufficio pubblico per estorcere denaro; -</w:t>
      </w:r>
      <w:r>
        <w:rPr>
          <w:b/>
          <w:bCs w:val="false"/>
          <w:i w:val="false"/>
          <w:iCs w:val="false"/>
          <w:caps w:val="false"/>
          <w:smallCaps w:val="false"/>
          <w:strike w:val="false"/>
          <w:dstrike w:val="false"/>
          <w:outline w:val="false"/>
          <w:vanish w:val="false"/>
          <w:sz w:val="24"/>
          <w:szCs w:val="24"/>
        </w:rPr>
        <w:t>Evasione:</w:t>
      </w:r>
      <w:r>
        <w:rPr>
          <w:b w:val="false"/>
          <w:bCs w:val="false"/>
          <w:i w:val="false"/>
          <w:iCs w:val="false"/>
          <w:caps w:val="false"/>
          <w:smallCaps w:val="false"/>
          <w:strike w:val="false"/>
          <w:dstrike w:val="false"/>
          <w:outline w:val="false"/>
          <w:vanish w:val="false"/>
          <w:sz w:val="24"/>
          <w:szCs w:val="24"/>
        </w:rPr>
        <w:t xml:space="preserve"> non versare al fisco quanto dovuto per legge; -</w:t>
      </w:r>
      <w:r>
        <w:rPr>
          <w:b/>
          <w:bCs w:val="false"/>
          <w:i w:val="false"/>
          <w:iCs w:val="false"/>
          <w:caps w:val="false"/>
          <w:smallCaps w:val="false"/>
          <w:strike w:val="false"/>
          <w:dstrike w:val="false"/>
          <w:outline w:val="false"/>
          <w:vanish w:val="false"/>
          <w:sz w:val="24"/>
          <w:szCs w:val="24"/>
        </w:rPr>
        <w:t>Speculazione:</w:t>
      </w:r>
      <w:r>
        <w:rPr>
          <w:b w:val="false"/>
          <w:bCs w:val="false"/>
          <w:i w:val="false"/>
          <w:iCs w:val="false"/>
          <w:caps w:val="false"/>
          <w:smallCaps w:val="false"/>
          <w:strike w:val="false"/>
          <w:dstrike w:val="false"/>
          <w:outline w:val="false"/>
          <w:vanish w:val="false"/>
          <w:sz w:val="24"/>
          <w:szCs w:val="24"/>
        </w:rPr>
        <w:t xml:space="preserve"> trarre vantaggi economici dall'uso temporaneo di denaro non proprio.</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t xml:space="preserve">Alla base di tutte queste forme di appropriamento illecito sta la convinzione, il presupposto, che </w:t>
      </w:r>
      <w:r>
        <w:rPr>
          <w:b w:val="false"/>
          <w:bCs w:val="false"/>
          <w:i w:val="false"/>
          <w:iCs w:val="false"/>
          <w:caps w:val="false"/>
          <w:smallCaps w:val="false"/>
          <w:strike w:val="false"/>
          <w:dstrike w:val="false"/>
          <w:outline w:val="false"/>
          <w:vanish w:val="false"/>
          <w:sz w:val="24"/>
          <w:szCs w:val="24"/>
          <w:u w:val="single"/>
        </w:rPr>
        <w:t>quanto appartiene alla collettività 'non é di nessuno'</w:t>
      </w:r>
      <w:r>
        <w:rPr>
          <w:b w:val="false"/>
          <w:bCs w:val="false"/>
          <w:i w:val="false"/>
          <w:iCs w:val="false"/>
          <w:caps w:val="false"/>
          <w:smallCaps w:val="false"/>
          <w:strike w:val="false"/>
          <w:dstrike w:val="false"/>
          <w:outline w:val="false"/>
          <w:vanish w:val="false"/>
          <w:sz w:val="24"/>
          <w:szCs w:val="24"/>
        </w:rPr>
        <w:t>... é libero terreno di caccia; questo vale anche nei confronti di entità non pubbliche ma comunque abbastanza grandi da non essere riconducibili ad un rapporto personale tra utenti ed operatori.</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 tratta di una 'amoralizzazione' dell'etica economica ricondotta semplicemente ad insieme di meccanismi e regole puramente formali ed impersonali.</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t xml:space="preserve">A parte la consolidata sete di ricchezza da sempre presente nell'umanità, si tratta oggi soprattutto, di un decadimento radicale della coscienza collettiva e sociale: non ci si vuole rendere conto che la 'società', nelle sue varie forme, é fondamentalmente una entità di servizio. A questo va unita una presunta, meglio </w:t>
      </w:r>
      <w:r>
        <w:rPr>
          <w:b/>
          <w:bCs w:val="false"/>
          <w:i w:val="false"/>
          <w:iCs w:val="false"/>
          <w:caps w:val="false"/>
          <w:smallCaps w:val="false"/>
          <w:strike w:val="false"/>
          <w:dstrike w:val="false"/>
          <w:outline w:val="false"/>
          <w:vanish w:val="false"/>
          <w:sz w:val="24"/>
          <w:szCs w:val="24"/>
        </w:rPr>
        <w:t>indotta</w:t>
      </w:r>
      <w:r>
        <w:rPr>
          <w:b w:val="false"/>
          <w:bCs w:val="false"/>
          <w:i w:val="false"/>
          <w:iCs w:val="false"/>
          <w:caps w:val="false"/>
          <w:smallCaps w:val="false"/>
          <w:strike w:val="false"/>
          <w:dstrike w:val="false"/>
          <w:outline w:val="false"/>
          <w:vanish w:val="false"/>
          <w:sz w:val="24"/>
          <w:szCs w:val="24"/>
        </w:rPr>
        <w:t>, ineluttabilità delle leggi economiche e di mercato poste sempre come uniche responsabili dei 'malanni' dello sfruttamento di intere categorie e popolazioni; come se si fossero cancellati dalla storia lo 'scipoero del tabacco' a Milano che piegò l'Impero Asburgico o l'indipendenza dell'India col boicottaggio dell'intera produzione commerciale inglese ed altri episodi di portata internazionale sostenuti dalla semplice volontà comune di non assoggettarsi più a regole ed interessi 'di parte'.</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t xml:space="preserve">- Quanto nelle società antiche era libera scelta del momento (l'elemosina) é oggi diritto costituzionale; lo 'stato sociale' si impegna ad offrire ai propri cittadini alcune garanzie elementari ed incontestabili... il risultato desiderato non si ottiene più con l'elemosina ma col pagamento delle tasse: </w:t>
      </w:r>
      <w:r>
        <w:rPr>
          <w:b/>
          <w:bCs w:val="false"/>
          <w:i w:val="false"/>
          <w:iCs w:val="false"/>
          <w:caps w:val="false"/>
          <w:smallCaps w:val="false"/>
          <w:strike w:val="false"/>
          <w:dstrike w:val="false"/>
          <w:outline w:val="false"/>
          <w:vanish w:val="false"/>
          <w:sz w:val="24"/>
          <w:szCs w:val="24"/>
        </w:rPr>
        <w:t>evadere il fisco</w:t>
      </w:r>
      <w:r>
        <w:rPr>
          <w:b w:val="false"/>
          <w:bCs w:val="false"/>
          <w:i w:val="false"/>
          <w:iCs w:val="false"/>
          <w:caps w:val="false"/>
          <w:smallCaps w:val="false"/>
          <w:strike w:val="false"/>
          <w:dstrike w:val="false"/>
          <w:outline w:val="false"/>
          <w:vanish w:val="false"/>
          <w:sz w:val="24"/>
          <w:szCs w:val="24"/>
        </w:rPr>
        <w:t xml:space="preserve"> significa negare il diritto all'assistenza a chi invece ne ha la necessità; lo steso vale per il </w:t>
      </w:r>
      <w:r>
        <w:rPr>
          <w:b/>
          <w:bCs w:val="false"/>
          <w:i w:val="false"/>
          <w:iCs w:val="false"/>
          <w:caps w:val="false"/>
          <w:smallCaps w:val="false"/>
          <w:strike w:val="false"/>
          <w:dstrike w:val="false"/>
          <w:outline w:val="false"/>
          <w:vanish w:val="false"/>
          <w:sz w:val="24"/>
          <w:szCs w:val="24"/>
        </w:rPr>
        <w:t>peculato</w:t>
      </w:r>
      <w:r>
        <w:rPr>
          <w:b w:val="false"/>
          <w:bCs w:val="false"/>
          <w:i w:val="false"/>
          <w:iCs w:val="false"/>
          <w:caps w:val="false"/>
          <w:smallCaps w:val="false"/>
          <w:strike w:val="false"/>
          <w:dstrike w:val="false"/>
          <w:outline w:val="false"/>
          <w:vanish w:val="false"/>
          <w:sz w:val="24"/>
          <w:szCs w:val="24"/>
        </w:rPr>
        <w:t>: non solo non si contribuisce, ma si sottrae addirittura!</w:t>
      </w:r>
    </w:p>
    <w:p>
      <w:pPr>
        <w:pStyle w:val="Normal"/>
        <w:bidi w:val="0"/>
        <w:ind w:firstLine="280"/>
        <w:jc w:val="left"/>
        <w:rPr/>
      </w:pPr>
      <w:r>
        <w:rPr>
          <w:b/>
          <w:bCs w:val="false"/>
          <w:i w:val="false"/>
          <w:iCs w:val="false"/>
          <w:caps w:val="false"/>
          <w:smallCaps w:val="false"/>
          <w:strike w:val="false"/>
          <w:dstrike w:val="false"/>
          <w:outline w:val="false"/>
          <w:vanish w:val="false"/>
          <w:sz w:val="24"/>
          <w:szCs w:val="24"/>
        </w:rPr>
        <w:t>- La concussione</w:t>
      </w:r>
      <w:r>
        <w:rPr>
          <w:b w:val="false"/>
          <w:bCs w:val="false"/>
          <w:i w:val="false"/>
          <w:iCs w:val="false"/>
          <w:caps w:val="false"/>
          <w:smallCaps w:val="false"/>
          <w:strike w:val="false"/>
          <w:dstrike w:val="false"/>
          <w:outline w:val="false"/>
          <w:vanish w:val="false"/>
          <w:sz w:val="24"/>
          <w:szCs w:val="24"/>
        </w:rPr>
        <w:t xml:space="preserve"> trova particolarmente oggi il suo terreno favorevole, molto più che non in passato; questo dipende dalla reciprocità che si é creata all'interno del sistema economico occidentale: chi ha dipendenti od attività imprenditoriali non può permettersi di non lavorare... il non lavorare é perdita 'secca'; per questo si accetta anche paradossalmente di 'comprare' il lavoro: ci si rimette sempre meno che non lavorando! Questa logica mette chi é in grado di assegnare i lavori in un ruolo assolutamente fondamentale: il suo consenso diventa 'vitale'!</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In una società complessa ed interdipendente come l'attuale, anche le informazioni diventano vitali: la loro precisione e tempestività offre la possibilità di approfittare dell'ignoranza altrui per arricchire... Chi, a motivo del proprio o altrui lavoro, può sapere 'di più', può investire e muovere capitali con quel tanto d'anticipo che permetta di accrescere le rendite di determinati 'titoli' o transizioni.</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1879" w:h="16800"/>
      <w:pgMar w:left="2268" w:right="2268" w:gutter="0" w:header="0" w:top="567" w:footer="0" w:bottom="56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