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REF Ricordati \h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t>Error: Reference source not found</w:t>
      </w:r>
      <w:r>
        <w:rPr>
          <w:smallCaps w:val="false"/>
          <w:caps w:val="false"/>
          <w:outline w:val="false"/>
          <w:dstrike w:val="false"/>
          <w:strike w:val="false"/>
          <w:sz w:val="24"/>
          <w:i/>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il tuo bestiame, né il forestiero che dimora presso di te. Perché in sei giorni il Signore ha fatto il cielo e la terra e il mare e quanto é in essi, ma si é riposato il giorno settimo. Perciò il Signore ha benedetto il giorno di sabato e lo ha dichiarato sacro.» (Es 19)</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REF Osserva \h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t>Error: Reference source not found</w:t>
      </w:r>
      <w:r>
        <w:rPr>
          <w:smallCaps w:val="false"/>
          <w:caps w:val="false"/>
          <w:outline w:val="false"/>
          <w:dstrike w:val="false"/>
          <w:strike w:val="false"/>
          <w:sz w:val="24"/>
          <w:i/>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chiavo né la tua schiava, né il tuo bestiame, né il forestiero che dimora presso di te, perché il tuo schiavo e la tua schiava si riposino come te. Ricordati che sei stato schiavo nel paese d'Egitto e che il Signore tuo Dio ti ha fatto uscire di là con mano potente e braccio teso; perciò il Signore tuo Dio ti ordina di osservare il giorno di sabato» (Dt 5)</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terzo comandamento riveste un ruolo tutto particolare: non si tratta più del tipo di rapporto da intrattenere con una Persona, Dio, ma di un comportamento da assumere nella vita; comportamento garante dell'esclusività del rapporto con Dio.</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ciclo settimanale é uno dei più naturali di tutta l'antichità: é la fase lunare che scandisce il tempo al di là del suo scorrere quotidiano; Israele dà a questo ciclo una importanza assoluta rendendolo testimone e tutore del proprio rapporto con Dio.</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radice della parola 'sabato' é quella dell''astenersi', del 'cessare'; la parola stessa esprime la realtà di cui é portatrice: il sabato é il giorno del riposo; non un riposo qualunque, però, ma un riposo 'religioso', tutelante, cioé, una caratteristica di Dio, e quindi dell'uomo stesso.</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stesure che noi conosciamo dei comandamenti datano tempi e spiritualità diverse; in particolare sono diverse le motivazioni addotte a sostenere questo comando mai contraddetto: la più recente, di ispirazione 'sacerdotale' dà una motivazione puramente teologica, richiamando la propria stesura della Creazione (Gen 1); la più antica, quella di Dt, porta invece una motivazione di ordine 'storico': la schiavitù in Egitto.</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interessante notare come in ogni caso si affermi per il giorno di sabato una radicalità di competenza: tutte le persone, di ogni ordine e grado ...anzi, pure gli animali; una estensione posteriore vorrà anche per la terra e l'economia una 'boccata di respiro' ogni sette settimane di anni (l'anno Sabbatico o Giubilare).</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giorno di sabato é un giorno particolare, riservato a Dio e quindi a quanto esiste di più degno di lui: la vita e la sua dignità.</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jc w:val="left"/>
        <w:rPr/>
      </w:pPr>
      <w:r>
        <w:rPr>
          <w:b w:val="false"/>
          <w:bCs w:val="false"/>
          <w:i w:val="false"/>
          <w:iCs w:val="false"/>
          <w:caps w:val="false"/>
          <w:smallCaps w:val="false"/>
          <w:strike w:val="false"/>
          <w:dstrike w:val="false"/>
          <w:outline w:val="false"/>
          <w:vanish w:val="false"/>
          <w:sz w:val="24"/>
          <w:szCs w:val="24"/>
        </w:rPr>
        <w:t xml:space="preserve">Israele conosce il duro lavoro della terra mediorientale e la fatica di trarre da questo lavoro il proprio sostentamento ...il lavoro però non é fine a se stesso: l'ebreo lavora per poter mangiare e prendere così possesso del dono della terra che Dio gli ha dato; il valore fondamentale é, e rimane, il ringraziamento a Dio per la sua bontà che si manifesta nella fertilità del suolo ed in una vita dignitosa, veramente umana. L'egemonia del lavoro é vista in Israele come peccato, mancanza di rispetto verso quell'immagine di Dio che é l'uomo! Il sabato é la tutela di questo equilibrio; la condizione di possibilità per tutti, anche gli schiavi, di 'assaporare' la vita e le sue 'bellezze'; in più occasioni questa situazione é resa con l'immagine della giovialità fraterna: </w:t>
      </w:r>
      <w:r>
        <w:fldChar w:fldCharType="begin"/>
      </w:r>
      <w:r>
        <w:rPr>
          <w:smallCaps w:val="false"/>
          <w:caps w:val="false"/>
          <w:outline w:val="false"/>
          <w:dstrike w:val="false"/>
          <w:strike w:val="false"/>
          <w:i w:val="false"/>
          <w:b w:val="false"/>
          <w:iCs w:val="false"/>
          <w:bCs w:val="false"/>
          <w:vanish w:val="false"/>
        </w:rPr>
        <w:instrText xml:space="preserve">=  In quel giorno -oracolo del Signore degli eserciti- ogni uomo inviterà il suo vicino sotto la sua vite e sotto il suo fico</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Zc 3, 10). Cosa é più degno della persona umana di starsene 'in santa pace' insieme con amici e parenti a godersi i doni di Dio ed i frutti del proprio lavoro?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 c'é opportunità migliore che iniziare il sabato nella sinagoga cantando le lodi di Dio ed ascoltando la sua parola per ritrovarsi poi coi fratelli a terminare la giornata, senza smanie, né preoccupazioni, ma godendo del proprio essere uomini.</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fede cristiana, valorizzando quanto 'prescritto' circa il giorno di Sabato, ne ha trasferito i contenuti al giorno seguente: la Domenica, il "Giorno del Signore" (Dies Dominica). In questo modo non é più il semplice 'riposo', l'astenersi dal lavoro, il centro della giornata, ma la festa per il Signore, "risorto la mattina del giorno dopo il Sabato".</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l fatto, poi, che Gesù abbia 'sottolineato' questo giorno con le sue apparizioni pasquali ha spinto la comunità cristiana a dare a questo giorno un significato tipicamente pasquale. La domenica diventa così il giorno della 'Pasqua settimanale'; il giorno in cui la comunità cristiana si sente convocata dal Signore risorto per ascoltarne la Parola e celebrarne la vittoria sulla morte; é bene ricordare, a questo proposito, il brano dei 'Discepoli di Emmaus', riportato dal vangelo secondo Luca: qui la Chiesa ha sempre visto un esempio del come celebrare il giorno del Signore: </w:t>
      </w:r>
      <w:r>
        <w:rPr>
          <w:b/>
          <w:bCs w:val="false"/>
          <w:i w:val="false"/>
          <w:iCs w:val="false"/>
          <w:caps w:val="false"/>
          <w:smallCaps w:val="false"/>
          <w:strike w:val="false"/>
          <w:dstrike w:val="false"/>
          <w:outline w:val="false"/>
          <w:vanish w:val="false"/>
          <w:sz w:val="24"/>
          <w:szCs w:val="24"/>
        </w:rPr>
        <w:t>l'incontro coi fratelli, l'ascolto della PdD e la sua spiegazione in rapporto a Cristo, il trovarsi 'a tavola' insieme, la 'Cena del Signore'.</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domenica diventa, così, per i cristiani il 'cuore' della settimana; non più l''ultimo giorno' ma il 'primo giorno' della settimana: la presenza di Dio, la sua signoria, non 'chiude' l'opera dell'uomo ma la precede, l'anticipa, fornendole il modello, la traccia di sviluppo per il suo svolgersi.</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esta visione del giorno di festa si carica, ancora di più che nella spiritualità ebraica, di significati profondamente 'umani'; non si tratta di 'rincorrere' l'uomo per offrirgli qualche attimo di respiro e sollievo nella dura battaglia della vita quotidiana (il sabato come tutela della dignità umana)... é molto più autentico, da questo punto di vista 'umano', mettere l'uomo già nella condizione favorevole per potersi esprimere quotidianamente secondo la sua vera natura di 'risorto' (la domenica come proposta 'alternativa' di modo di vivere).</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280"/>
        <w:jc w:val="left"/>
        <w:rPr/>
      </w:pPr>
      <w:r>
        <w:rPr>
          <w:b w:val="false"/>
          <w:bCs w:val="false"/>
          <w:i w:val="false"/>
          <w:iCs w:val="false"/>
          <w:caps w:val="false"/>
          <w:smallCaps w:val="false"/>
          <w:strike w:val="false"/>
          <w:dstrike w:val="false"/>
          <w:outline w:val="false"/>
          <w:vanish w:val="false"/>
          <w:sz w:val="24"/>
          <w:szCs w:val="24"/>
        </w:rPr>
        <w:t xml:space="preserve">Forse sta proprio qui la differenza centrale con l'ebraismo: là si attende un giorno in cui si entrerà nel 'riposo' di Dio (termine ebraico per indicare la salvezza eterna), nel cristianesimo questo 'giorno' é già iniziato... siamo </w:t>
      </w:r>
      <w:r>
        <w:rPr>
          <w:b/>
          <w:bCs w:val="false"/>
          <w:i w:val="false"/>
          <w:iCs w:val="false"/>
          <w:caps w:val="false"/>
          <w:smallCaps w:val="false"/>
          <w:strike w:val="false"/>
          <w:dstrike w:val="false"/>
          <w:outline w:val="false"/>
          <w:vanish w:val="false"/>
          <w:sz w:val="24"/>
          <w:szCs w:val="24"/>
        </w:rPr>
        <w:t>già adesso</w:t>
      </w:r>
      <w:r>
        <w:rPr>
          <w:b w:val="false"/>
          <w:bCs w:val="false"/>
          <w:i w:val="false"/>
          <w:iCs w:val="false"/>
          <w:caps w:val="false"/>
          <w:smallCaps w:val="false"/>
          <w:strike w:val="false"/>
          <w:dstrike w:val="false"/>
          <w:outline w:val="false"/>
          <w:vanish w:val="false"/>
          <w:sz w:val="24"/>
          <w:szCs w:val="24"/>
        </w:rPr>
        <w:t xml:space="preserve"> nel tempo della manifestazione della salvezza di Dio!</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questo modo il cristianesimo ricupera un valore fondamentale della spiritualità ebraica che la delusione 'politica' ha ridimensionato proiettandolo nel futuro di Dio; si tratta proprio di quella che viene chiamata l'immanenza della salvezza (il compiersi già da adesso, seppur in modo limitato e solo come anticipo, di quanto promesso per la manifestazione finale di Dio).</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28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ntificazione del tempo: la preghiera.</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28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 aspetto, non secondario, del comandamento riguardante la 'santificazione' del giorno festivo é quello della preghiera, tanto personale che comunitaria.</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 il giorno festivo é una 'parabola', un 'riassunto simbolico' della vita, questo vale non solo in modo estensivo: parallelismo tra il giorno di festa e la vita tutta, ma anche in modo 'intensivo': parallelismo tra il giorno di festa ed ogni giorno della vita.</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questo modo non é più solo un giorno ogni sette ad avere il significato 'festivo', ma ogni giorno si porta dentro le stesse potenzialità.</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questo già gli ebrei erano andati molto avanti stabilendo precisi momenti di preghiera lungo la giornata: il mattino, a metà giornata, la sera... questi momenti venivano poi accompagnati da tantissime altre occasioni di preghiera legate a gesti o situazioni particolari (es. lo 'shema Israel' sullo stipite della porta di casa; il rendimento di grazie ai pasti... ecc.)</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 il tempo, la vita, sono dono di Dio, Dio deve avere qualcosa da dire su di essi; é necessario lasciare a Dio 'un attimo' all'interno di ogni giornata perché ritorni ad essere Lui il cuore, il centro vitale.</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esta prospettiva 'teologica' va sottolineata senza perdere di vista l'altra: quella della tutela della dignità umana; il tempo dedicato alla preghiera é tempo autenticamente 'umano' perché restituisce l'uomo alla sua stessa origine: la comunione con Dio di cui é "immagine e somiglianza".</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importante riscoprire in questo modo la preghiera per non sentirla come un obbligo, come qualcosa di 'incombente' sulla nostra giornata...</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solo nella preghiera quotidiana che possiamo prendere consapevolezza del nostro essere, possiamo prendere 'in mano' la nostra vita alla luce di chi ce l'ha data e ce la conserva... Senza questo incontro 'chiarificatore' con la nostra realtà più profonda rischiamo di non sentirci e di non essere all'altezza delle situazioni che ci stanno intorno.</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280"/>
        <w:jc w:val="left"/>
        <w:rPr/>
      </w:pPr>
      <w:r>
        <w:rPr>
          <w:b w:val="false"/>
          <w:bCs w:val="false"/>
          <w:i w:val="false"/>
          <w:iCs w:val="false"/>
          <w:caps w:val="false"/>
          <w:smallCaps w:val="false"/>
          <w:strike w:val="false"/>
          <w:dstrike w:val="false"/>
          <w:outline w:val="false"/>
          <w:vanish w:val="false"/>
          <w:sz w:val="24"/>
          <w:szCs w:val="24"/>
        </w:rPr>
        <w:t xml:space="preserve">Attenzione però che la preghiera sia vera: dialogo, ed ancor più ascolto di Dio. Sarebbe una preghiera ben misera quella che si accontentasse di 'scavare' dentro di se stessi senza potersi mai confrontare con altre cose che le </w:t>
      </w:r>
      <w:r>
        <w:rPr>
          <w:b w:val="false"/>
          <w:bCs w:val="false"/>
          <w:i w:val="false"/>
          <w:iCs w:val="false"/>
          <w:caps w:val="false"/>
          <w:smallCaps w:val="false"/>
          <w:strike w:val="false"/>
          <w:dstrike w:val="false"/>
          <w:outline w:val="false"/>
          <w:vanish w:val="false"/>
          <w:sz w:val="24"/>
          <w:szCs w:val="24"/>
          <w:u w:val="single"/>
        </w:rPr>
        <w:t>nostre</w:t>
      </w:r>
      <w:r>
        <w:rPr>
          <w:b w:val="false"/>
          <w:bCs w:val="false"/>
          <w:i w:val="false"/>
          <w:iCs w:val="false"/>
          <w:caps w:val="false"/>
          <w:smallCaps w:val="false"/>
          <w:strike w:val="false"/>
          <w:dstrike w:val="false"/>
          <w:outline w:val="false"/>
          <w:vanish w:val="false"/>
          <w:sz w:val="24"/>
          <w:szCs w:val="24"/>
        </w:rPr>
        <w:t xml:space="preserve"> convinzioni e le </w:t>
      </w:r>
      <w:r>
        <w:rPr>
          <w:b w:val="false"/>
          <w:bCs w:val="false"/>
          <w:i w:val="false"/>
          <w:iCs w:val="false"/>
          <w:caps w:val="false"/>
          <w:smallCaps w:val="false"/>
          <w:strike w:val="false"/>
          <w:dstrike w:val="false"/>
          <w:outline w:val="false"/>
          <w:vanish w:val="false"/>
          <w:sz w:val="24"/>
          <w:szCs w:val="24"/>
          <w:u w:val="single"/>
        </w:rPr>
        <w:t>nostre</w:t>
      </w:r>
      <w:r>
        <w:rPr>
          <w:b w:val="false"/>
          <w:bCs w:val="false"/>
          <w:i w:val="false"/>
          <w:iCs w:val="false"/>
          <w:caps w:val="false"/>
          <w:smallCaps w:val="false"/>
          <w:strike w:val="false"/>
          <w:dstrike w:val="false"/>
          <w:outline w:val="false"/>
          <w:vanish w:val="false"/>
          <w:sz w:val="24"/>
          <w:szCs w:val="24"/>
        </w:rPr>
        <w:t xml:space="preserve"> idee.</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 qualsiasi momento di solitudine e silenzio é preghiera: occorre la presenza cercata e desiderata di Dio; é lui quello che rende possibile la preghiera, altrimenti mi trovo da solo a parlare con me stesso (sarebbe già utile! Ma é troppo poco).</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a preghiera ormai 'tipica', da questo punto di vista é quella dei 'salmi' (lodi, vespri, ora media...). Si usano parole della Bibbia (si ascolta quindi Dio) per esprimere quanto di più profondo si trova in noi; si fa questo non da soli ma insieme con altri, sia nello stesso posto (celebrazione comunitaria) che nel resto del mondo... ogni tempo, 'tutto' il tempo riceve così una connotazione nuova, diversa, 'vitale': é il 'tempo di Dio'!</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1879" w:h="16800"/>
      <w:pgMar w:left="2268" w:right="2268" w:gutter="0" w:header="0" w:top="567" w:footer="0" w:bottom="56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