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 REF Non \h </w:instrTex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separate"/>
      </w:r>
      <w:r>
        <w:rPr>
          <w:smallCaps w:val="false"/>
          <w:caps w:val="false"/>
          <w:outline w:val="false"/>
          <w:dstrike w:val="false"/>
          <w:strike w:val="false"/>
          <w:sz w:val="24"/>
          <w:i w:val="false"/>
          <w:b w:val="false"/>
          <w:szCs w:val="24"/>
          <w:iCs w:val="false"/>
          <w:bCs w:val="false"/>
          <w:vanish w:val="false"/>
          <w:rFonts w:eastAsia="Liberation Serif" w:cs="Liberation Serif"/>
        </w:rPr>
        <w:t>Error: Reference source not found</w: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end"/>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s 19)</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Quan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ssere vivente e domanderò conto della vita dell'uomo all'uomo, a ognuno di suo fratello. Chi sparge il sangue dell'uomo/dall'uomo il suo sangue sarà sparso,/perché ad immagine di Dio/Egli ha fatto l'uomo. » (Gen 9,3ss)</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quinto comandamento non ha nessun commento, nessuna motivazione... si impone per la sua evidenza e la stringatezza ne sottolinea la perentorietà: si tratta di una affermazione incontestabil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vita appartiene a Dio soltanto; nessuno ne può essere arbitro; nessuno può permettersi di sostituirsi a Dio nel giudicare quanto una vita valga... anzi, il fatto che l'uomo é 'a immagine' di Dio depone sempre a favore della vita umana in ogni situazion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vita é il diritto fondamentale della persona, di ogni persona... Dio stesso é il 'Dio della Vit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tradizione biblica, secondo la cultura del tempo, vede nel sangue la 'sede della vita'... per questo ogni morte procurata (anche l'uccisione dell'animale) deve seguire un 'rituale' ben preciso; un rituale che impedisca all'uomo di sentirsi 'padrone' e depositario di quella vita: l'uccisione é un gesto 'sacrale' (nasce qui la macellazione ritual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questo atteggiamento vale per gli animali, cosa dire per l'uom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micidio é la colpa più grave in Israele dopo l'idolatria... non c'é nulla che giustifichi l'uccisione di una persona se non una colpa verso Dio stesso; in questo caso é talmente grave la colpa e pericolosa la sua presenza in mezzo al popolo che deve essere eliminato il peccatore... nasce qui il concetto antichissimo di 'guerra santa': la guerra fatta 'per Dio' ...non 'in nome di Di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à solo col passare del tempo e 'progredire' della vita civile che si riterrà opportuno punire con la morte alcune altre colpe quali l'adulterio femminile; questo sulla scia di una forte corrente spirituale che, abbandonata ormai la poligamia per motivi religiosi (Dio é uno solo e così il Suo popolo) anche l'adulterio diventa figura della negazione dell'unicità di Dio e dell'elezione di Israele ...peccato religioso, quind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nota merita il concetto di 'guerra sant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erra santa é la guerra comandata da Dio verso gli avversari del suo nome santo: una guerra non per scopo di conquista e di preda, come invece spesso succede ma solo per difendere la vera fede. Nella guerra santa non esiste bottino: tutto deve essere distrutto, reso inutilizzabile... non c'é posto per la speculazione e la rapacità; tanto che qundo Saul in una spedizione contro Madian conserverà parte del bottino (per sacrificarlo poi), questo gli causerà il rifiuto da parte di Dio e l'elezione di Davide al suo post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ste cose, ovviamente, occorre fare molta attenzione alle condizioni culturali del tempo... siamo prima del 1000 aC, da allora la storia e la consapevolezza di fede hanno fatto parecchia strad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anti al comandamento "non uccidere" si affacciano spontaneamente due tematiche: l'aborto e l'eutanasia; due 'modi' di far morire l'uomo in condizioni piuttosto particolari: l'una all'inizio della sua vita, l'altra verso il suo termin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pPr>
      <w:r>
        <w:rPr>
          <w:b w:val="false"/>
          <w:bCs w:val="false"/>
          <w:i w:val="false"/>
          <w:iCs w:val="false"/>
          <w:caps w:val="false"/>
          <w:smallCaps w:val="false"/>
          <w:strike w:val="false"/>
          <w:dstrike w:val="false"/>
          <w:outline w:val="false"/>
          <w:vanish w:val="false"/>
          <w:sz w:val="24"/>
          <w:szCs w:val="24"/>
        </w:rPr>
        <w:t xml:space="preserve">Innanzitutto la vita appartiene a Dio solo e nessuno ne può essere arbitro senza colpa o comunque responsabilità personale... tanto che nella Bibbia si assiste spesso al 'trasferimento' di responsabilità o su di un gruppo: </w:t>
      </w:r>
      <w:r>
        <w:rPr>
          <w:b w:val="false"/>
          <w:bCs w:val="false"/>
          <w:i/>
          <w:iCs w:val="false"/>
          <w:caps w:val="false"/>
          <w:smallCaps w:val="false"/>
          <w:strike w:val="false"/>
          <w:dstrike w:val="false"/>
          <w:outline w:val="false"/>
          <w:vanish w:val="false"/>
          <w:sz w:val="24"/>
          <w:szCs w:val="24"/>
        </w:rPr>
        <w:t>"il suo sangue ricada su di noi e sui nostri figli"</w:t>
      </w:r>
      <w:r>
        <w:rPr>
          <w:b w:val="false"/>
          <w:bCs w:val="false"/>
          <w:i w:val="false"/>
          <w:iCs w:val="false"/>
          <w:caps w:val="false"/>
          <w:smallCaps w:val="false"/>
          <w:strike w:val="false"/>
          <w:dstrike w:val="false"/>
          <w:outline w:val="false"/>
          <w:vanish w:val="false"/>
          <w:sz w:val="24"/>
          <w:szCs w:val="24"/>
        </w:rPr>
        <w:t>, o sul condannato medesimo: "</w:t>
      </w:r>
      <w:r>
        <w:rPr>
          <w:b w:val="false"/>
          <w:bCs w:val="false"/>
          <w:i/>
          <w:iCs w:val="false"/>
          <w:caps w:val="false"/>
          <w:smallCaps w:val="false"/>
          <w:strike w:val="false"/>
          <w:dstrike w:val="false"/>
          <w:outline w:val="false"/>
          <w:vanish w:val="false"/>
          <w:sz w:val="24"/>
          <w:szCs w:val="24"/>
        </w:rPr>
        <w:t>il suo sangue ricada su di lui"</w:t>
      </w:r>
      <w:r>
        <w:rPr>
          <w:b w:val="false"/>
          <w:bCs w:val="false"/>
          <w:i w:val="false"/>
          <w:iCs w:val="false"/>
          <w:caps w:val="false"/>
          <w:smallCaps w:val="false"/>
          <w:strike w:val="false"/>
          <w:dstrike w:val="false"/>
          <w:outline w:val="false"/>
          <w:vanish w:val="false"/>
          <w:sz w:val="24"/>
          <w:szCs w:val="24"/>
        </w:rPr>
        <w:t>... visto che nessuna persona come tale può mai assumersi una responsabilità del gener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sta prospettiva la vita ha sempre un valore dipendente soltanto da Dio; nella prospettiva del vangelo che proclama la risurrezione dei morti, ciascuno col proprio corpo, la dignità dell'essere umano acquista un valore incomparabile in ogni suo momento: Dio ci ha fatti per l'eternità... una volta entrati nella vita non ne usciremo pi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dottrina conciliare, poi, sulla chiamata universale alla santità ed alla gloria del RdD, purché non ponga positivamente ostacolo all'opera dello Spirito Santo in lui, rafforza il valore spirituale di ogni vita umana, anche di quella che 'pare' non consapevole di esserl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di là delle disquisizioni sull'inizio e sulla fine della vita, in termini medici, la tradizione cristiana ha sempre rifiutato ogni sorta di arbitrio umano... offrendo a chiunque la possibilità di vivere; ricordiamo qui le innumerevoli opere caritative ed assistenziali che la comunità cristiana ha saputo esprimere lungo i secoli a servizio della vita meno dotat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right="-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BORT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right="-14" w:hanging="0"/>
        <w:jc w:val="both"/>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sz w:val="24"/>
          <w:szCs w:val="24"/>
        </w:rPr>
        <w:t xml:space="preserve">La vita umana deve essere rispettata e protetta in modo assoluto fin dal momento del concepimento. Dal primo istante della sua esistenza,  l'essere umano deve vedersi riconosciuti i diritti della persona, tra i quali il diritto inviolabile di ogni essere </w:t>
      </w:r>
      <w:r>
        <w:rPr>
          <w:b/>
          <w:bCs w:val="false"/>
          <w:i w:val="false"/>
          <w:iCs w:val="false"/>
          <w:caps w:val="false"/>
          <w:smallCaps w:val="false"/>
          <w:strike w:val="false"/>
          <w:dstrike w:val="false"/>
          <w:outline w:val="false"/>
          <w:vanish w:val="false"/>
          <w:sz w:val="24"/>
          <w:szCs w:val="24"/>
          <w:u w:val="single"/>
        </w:rPr>
        <w:t>innocente</w:t>
      </w:r>
      <w:r>
        <w:rPr>
          <w:b w:val="false"/>
          <w:bCs w:val="false"/>
          <w:i w:val="false"/>
          <w:iCs w:val="false"/>
          <w:caps w:val="false"/>
          <w:smallCaps w:val="false"/>
          <w:strike w:val="false"/>
          <w:dstrike w:val="false"/>
          <w:outline w:val="false"/>
          <w:vanish w:val="false"/>
          <w:sz w:val="24"/>
          <w:szCs w:val="24"/>
        </w:rPr>
        <w:t xml:space="preserve"> alla vit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right="-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n dal primo secolo la Chiesa ha dichiarato la malizia morale di ogni aborto provocato. Questo insegnamento non è mutato. Rimane invariabile. L'aborto diretto, cioè voluto come un fine o come un mezzo, è gravemente contrario alla legge morale. La cooperazione formale a un aborto costituisce una colpa grave. La Chiesa sanziona con una pena canonica di scomunica questo delitto contro la vita umana.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right="-14" w:hanging="0"/>
        <w:jc w:val="both"/>
        <w:rPr/>
      </w:pPr>
      <w:r>
        <w:rPr>
          <w:b w:val="false"/>
          <w:bCs w:val="false"/>
          <w:i w:val="false"/>
          <w:iCs w:val="false"/>
          <w:caps w:val="false"/>
          <w:smallCaps w:val="false"/>
          <w:strike w:val="false"/>
          <w:dstrike w:val="false"/>
          <w:outline w:val="false"/>
          <w:vanish w:val="false"/>
          <w:sz w:val="24"/>
          <w:szCs w:val="24"/>
        </w:rPr>
        <w:t xml:space="preserve">Il diritto inalienabile alla vita di ogni individuo umano innocente rappresenta un </w:t>
      </w:r>
      <w:r>
        <w:rPr>
          <w:b w:val="false"/>
          <w:bCs w:val="false"/>
          <w:i/>
          <w:iCs w:val="false"/>
          <w:caps w:val="false"/>
          <w:smallCaps w:val="false"/>
          <w:strike w:val="false"/>
          <w:dstrike w:val="false"/>
          <w:outline w:val="false"/>
          <w:vanish w:val="false"/>
          <w:sz w:val="24"/>
          <w:szCs w:val="24"/>
        </w:rPr>
        <w:t>elemento costitutivo della società civile e della sua legislazion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right="-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right="-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UTANASI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right="-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unque ne siano i motivi e i mezzi, l'eutanasia diretta consiste nel mettere fine alla vita di persone handicappate, ammalate o prossime alla morte. Essa è moralmente inaccettabile. Così un'azione oppure un'omissione che, da sé o intenzionalmente, provoca la morte allo scopo di porre fine al dolore, costituisce un'uccisione gravemente contraria alla dignità della persona umana e al rispetto del Dio vivente, suo Creatore. L'errore di giudizio nel quale si può essere incorsi in buona fede, non muta la natura di quest'atto omicida, sempre da condannare e da escluder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right="-14" w:hanging="0"/>
        <w:jc w:val="both"/>
        <w:rPr/>
      </w:pPr>
      <w:r>
        <w:rPr>
          <w:b w:val="false"/>
          <w:bCs w:val="false"/>
          <w:i w:val="false"/>
          <w:iCs w:val="false"/>
          <w:caps w:val="false"/>
          <w:smallCaps w:val="false"/>
          <w:strike w:val="false"/>
          <w:dstrike w:val="false"/>
          <w:outline w:val="false"/>
          <w:vanish w:val="false"/>
          <w:sz w:val="24"/>
          <w:szCs w:val="24"/>
        </w:rPr>
        <w:t xml:space="preserve">L'interruzione di procedure mediche onerose, pericolose, straordinarie sproporzionate rispetto ai risultati attesi </w:t>
      </w:r>
      <w:r>
        <w:rPr>
          <w:b w:val="false"/>
          <w:bCs w:val="false"/>
          <w:i w:val="false"/>
          <w:iCs w:val="false"/>
          <w:caps w:val="false"/>
          <w:smallCaps w:val="false"/>
          <w:strike w:val="false"/>
          <w:dstrike w:val="false"/>
          <w:outline w:val="false"/>
          <w:vanish w:val="false"/>
          <w:sz w:val="24"/>
          <w:szCs w:val="24"/>
          <w:u w:val="single"/>
        </w:rPr>
        <w:t>può essere legittima</w:t>
      </w:r>
      <w:r>
        <w:rPr>
          <w:b w:val="false"/>
          <w:bCs w:val="false"/>
          <w:i w:val="false"/>
          <w:iCs w:val="false"/>
          <w:caps w:val="false"/>
          <w:smallCaps w:val="false"/>
          <w:strike w:val="false"/>
          <w:dstrike w:val="false"/>
          <w:outline w:val="false"/>
          <w:vanish w:val="false"/>
          <w:sz w:val="24"/>
          <w:szCs w:val="24"/>
        </w:rPr>
        <w:t>. In tal caso si ha la rinuncia all'</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accaniment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Non si vuole così procurare la morte: si accetta di non poterla impedire. Le decisioni devono essere prese dal paziente, se ne ha la competenza e la capacità, o, altrimenti, da coloro che ne hanno legalmente il diritto, rispettando sempre la ragionevole volontà e gli interessi legittimi del pazient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pPr>
      <w:r>
        <w:rPr>
          <w:b w:val="false"/>
          <w:bCs w:val="false"/>
          <w:i w:val="false"/>
          <w:iCs w:val="false"/>
          <w:caps w:val="false"/>
          <w:smallCaps w:val="false"/>
          <w:strike w:val="false"/>
          <w:dstrike w:val="false"/>
          <w:outline w:val="false"/>
          <w:vanish w:val="false"/>
          <w:sz w:val="24"/>
          <w:szCs w:val="24"/>
        </w:rPr>
        <w:t xml:space="preserve">Parlare di 'uccidere' o di tematiche collegate, quali aborto, eutanasia, guerra... deve comportare sempre per il cristiano una seria pausa di riflessione su di una possibilità tipicamente umana, perché legata alla libertà e </w:t>
      </w:r>
      <w:r>
        <w:rPr>
          <w:b w:val="false"/>
          <w:bCs w:val="false"/>
          <w:i w:val="false"/>
          <w:iCs w:val="false"/>
          <w:caps w:val="false"/>
          <w:smallCaps w:val="false"/>
          <w:strike w:val="false"/>
          <w:dstrike w:val="false"/>
          <w:outline w:val="false"/>
          <w:vanish w:val="false"/>
          <w:sz w:val="24"/>
          <w:szCs w:val="24"/>
          <w:u w:val="single"/>
        </w:rPr>
        <w:t>tipicamente cristiana perché legata alla coscienza</w:t>
      </w:r>
      <w:r>
        <w:rPr>
          <w:b w:val="false"/>
          <w:bCs w:val="false"/>
          <w:i w:val="false"/>
          <w:iCs w:val="false"/>
          <w:caps w:val="false"/>
          <w:smallCaps w:val="false"/>
          <w:strike w:val="false"/>
          <w:dstrike w:val="false"/>
          <w:outline w:val="false"/>
          <w:vanish w:val="false"/>
          <w:sz w:val="24"/>
          <w:szCs w:val="24"/>
        </w:rPr>
        <w:t>: la possibilità di 'dissociarsi', di non partecipare... "</w:t>
      </w:r>
      <w:r>
        <w:rPr>
          <w:b/>
          <w:bCs w:val="false"/>
          <w:i w:val="false"/>
          <w:iCs w:val="false"/>
          <w:caps w:val="false"/>
          <w:smallCaps w:val="false"/>
          <w:strike w:val="false"/>
          <w:dstrike w:val="false"/>
          <w:outline w:val="false"/>
          <w:vanish w:val="false"/>
          <w:sz w:val="24"/>
          <w:szCs w:val="24"/>
        </w:rPr>
        <w:t>l'obiezione di coscienza</w:t>
      </w:r>
      <w:r>
        <w:rPr>
          <w:b w:val="false"/>
          <w:bCs w:val="false"/>
          <w:i w:val="false"/>
          <w:iCs w:val="false"/>
          <w:caps w:val="false"/>
          <w:smallCaps w:val="false"/>
          <w:strike w:val="false"/>
          <w:dstrike w:val="false"/>
          <w:outline w:val="false"/>
          <w:vanish w:val="false"/>
          <w:sz w:val="24"/>
          <w:szCs w:val="24"/>
        </w:rPr>
        <w:t>", come viene chiamata in termini giuridic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corre, innanzitutto, distinguere tra obiezione di coscienza e 'non-violenza': non sono sempre la stessa cosa... la non-violenza ricopre una portata molto più limitata e non sempre capace di tutelare il valore della vita; non distruggere non é necessariamente edificare! La non-violenza, da un punto di vista cristiano, non é un valore ma uno 'strumento' che in determinate occasioni serve, in altre può diventare dannoso, oltre che inutile... lo stesso dicasi dei 'pacifismi' a poco prezzo (facciamo l'amore, non facciamo la guerra... ecc.)</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pPr>
      <w:r>
        <w:rPr>
          <w:b w:val="false"/>
          <w:bCs w:val="false"/>
          <w:i w:val="false"/>
          <w:iCs w:val="false"/>
          <w:caps w:val="false"/>
          <w:smallCaps w:val="false"/>
          <w:strike w:val="false"/>
          <w:dstrike w:val="false"/>
          <w:outline w:val="false"/>
          <w:vanish w:val="false"/>
          <w:sz w:val="24"/>
          <w:szCs w:val="24"/>
        </w:rPr>
        <w:t xml:space="preserve">Le radici dell'obiezione cristiana di coscienza sono ben più profonde; partono dall'affermazione categorica ed incontestabile della dignità di </w:t>
      </w:r>
      <w:r>
        <w:rPr>
          <w:b w:val="false"/>
          <w:bCs w:val="false"/>
          <w:i w:val="false"/>
          <w:iCs w:val="false"/>
          <w:caps w:val="false"/>
          <w:smallCaps w:val="false"/>
          <w:strike w:val="false"/>
          <w:dstrike w:val="false"/>
          <w:outline w:val="false"/>
          <w:vanish w:val="false"/>
          <w:sz w:val="24"/>
          <w:szCs w:val="24"/>
          <w:u w:val="single"/>
        </w:rPr>
        <w:t>ogni</w:t>
      </w:r>
      <w:r>
        <w:rPr>
          <w:b w:val="false"/>
          <w:bCs w:val="false"/>
          <w:i w:val="false"/>
          <w:iCs w:val="false"/>
          <w:caps w:val="false"/>
          <w:smallCaps w:val="false"/>
          <w:strike w:val="false"/>
          <w:dstrike w:val="false"/>
          <w:outline w:val="false"/>
          <w:vanish w:val="false"/>
          <w:sz w:val="24"/>
          <w:szCs w:val="24"/>
        </w:rPr>
        <w:t xml:space="preserve"> persona umana; non si tratta semplicisticamente di condannare il fatto dell'uccisione fisica di un uomo... (nessun pacifista di solito é antiabortista) ma di tutelarne tutta la persona e tutti i diritti fondamentali... oltre a non prestarsi in nessun modo diretto, e consapevolmente indiretto, a collaborare con azioni o istanze di questo tip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pPr>
      <w:r>
        <w:rPr>
          <w:b w:val="false"/>
          <w:bCs w:val="false"/>
          <w:i w:val="false"/>
          <w:iCs w:val="false"/>
          <w:caps w:val="false"/>
          <w:smallCaps w:val="false"/>
          <w:strike w:val="false"/>
          <w:dstrike w:val="false"/>
          <w:outline w:val="false"/>
          <w:vanish w:val="false"/>
          <w:sz w:val="24"/>
          <w:szCs w:val="24"/>
        </w:rPr>
        <w:t xml:space="preserve">Da un punto di vista cristiano, per esempio, </w:t>
      </w:r>
      <w:r>
        <w:rPr>
          <w:b w:val="false"/>
          <w:bCs w:val="false"/>
          <w:i w:val="false"/>
          <w:iCs w:val="false"/>
          <w:caps w:val="false"/>
          <w:smallCaps w:val="false"/>
          <w:strike w:val="false"/>
          <w:dstrike w:val="false"/>
          <w:outline w:val="false"/>
          <w:vanish w:val="false"/>
          <w:sz w:val="24"/>
          <w:szCs w:val="24"/>
          <w:u w:val="single"/>
        </w:rPr>
        <w:t>l'obiezione di coscienza al servizio militare</w:t>
      </w:r>
      <w:r>
        <w:rPr>
          <w:b w:val="false"/>
          <w:bCs w:val="false"/>
          <w:i w:val="false"/>
          <w:iCs w:val="false"/>
          <w:caps w:val="false"/>
          <w:smallCaps w:val="false"/>
          <w:strike w:val="false"/>
          <w:dstrike w:val="false"/>
          <w:outline w:val="false"/>
          <w:vanish w:val="false"/>
          <w:sz w:val="24"/>
          <w:szCs w:val="24"/>
        </w:rPr>
        <w:t xml:space="preserve"> nasce originariamente come forma di lealtà religiosa: non si può giurare fedeltà incondizionata e culto di adorazione all'imperatore... Dio é uno solo: tale deve rimanere! Si tratta di una obiezione di massa. Quando l'impero diventa cristiano il problema non si pone più... anzi, durante le crociate, e non solo, si arriva all'istituzione di 'Ordini cavallereschi' di stampo monastico per la difesa, anche armata, di pellegrini e viandant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biezione attuale si basa fondamentalmente sul rifiuto, tutto personale, della possibilità di dover uccidere... lungi dal condannare chi presta servizio militare in modo corretto ed esponendo la proria vita per tutelare quella altrui ("Abbiamo bisogno di uomini forti, per difendere i più deboli del mondo" pubbl. E.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iste anche chi, ritenendo sproporzionate le attuali spese militari, si rifiuta di pagare quel 5,5% di tasse che il governo destina alle spese militari ('obiezione fiscal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erso é per l'aborto: personale medico e paramedico può scegliere se prendere parte a questo tipo di interventi o astenersene; qualcuno ha introdotto anche qui l'obiezione fiscale (non pagare perché si perpetuino omicidi a spese della collettività).</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tati di diritto, con regimi democratici, queste forme di 'obiezione' sono normalmente accolte e regolamentate con serietà e rispetto... purché non diventino motivo di disimpegno in situazioni d'emergenza (guerra). In stati dove il 'Diritto' fatica a regnare sovrano chi si permette di disubbidire finisce in corte marziale ed in prigione se non alla pena capital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status' dell'obiezione di coscienza é un buon indicatore del livello di civiltà di un ordinamento politic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9" w:h="16800"/>
      <w:pgMar w:left="2268" w:right="2268" w:gutter="0" w:header="0" w:top="567" w:footer="0" w:bottom="56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