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0"/>
        <w:jc w:val="center"/>
        <w:rPr/>
      </w:pPr>
      <w:r>
        <w:rPr>
          <w:b w:val="false"/>
          <w:bCs w:val="false"/>
          <w:i w:val="false"/>
          <w:iCs w:val="false"/>
          <w:caps w:val="false"/>
          <w:smallCaps w:val="false"/>
          <w:strike w:val="false"/>
          <w:dstrike w:val="false"/>
          <w:outline w:val="false"/>
          <w:vanish w:val="false"/>
          <w:sz w:val="24"/>
          <w:szCs w:val="24"/>
        </w:rPr>
        <w:t xml:space="preserve">LETTERA agli EBREI  </w:t>
      </w:r>
      <w:r>
        <w:rPr>
          <w:b/>
          <w:bCs w:val="false"/>
          <w:i w:val="false"/>
          <w:iCs w:val="false"/>
          <w:caps w:val="false"/>
          <w:smallCaps w:val="false"/>
          <w:strike w:val="false"/>
          <w:dstrike w:val="false"/>
          <w:outline w:val="false"/>
          <w:vanish w:val="false"/>
          <w:sz w:val="24"/>
          <w:szCs w:val="24"/>
        </w:rPr>
        <w:t>cap. 2</w:t>
      </w:r>
      <w:r>
        <w:rPr>
          <w:b w:val="false"/>
          <w:bCs w:val="false"/>
          <w:i w:val="false"/>
          <w:iCs w:val="false"/>
          <w:caps w:val="false"/>
          <w:smallCaps w:val="false"/>
          <w:strike w:val="false"/>
          <w:dstrike w:val="false"/>
          <w:outline w:val="false"/>
          <w:vanish w:val="false"/>
          <w:sz w:val="24"/>
          <w:szCs w:val="24"/>
        </w:rPr>
        <w:t>° lectio</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po l'inizio della lettera di carattere più 'dottrinale', il cap. 2° ha carattere esortativo; si tratta di una costante di tutta la lettera: prima viene la 'dottrina', segue a ruota l'esortazione appropriata.</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1-4</w:t>
      </w:r>
      <w:r>
        <w:rPr>
          <w:b w:val="false"/>
          <w:bCs w:val="false"/>
          <w:i w:val="false"/>
          <w:iCs w:val="false"/>
          <w:caps w:val="false"/>
          <w:smallCaps w:val="false"/>
          <w:strike w:val="false"/>
          <w:dstrike w:val="false"/>
          <w:outline w:val="false"/>
          <w:vanish w:val="false"/>
          <w:sz w:val="24"/>
          <w:szCs w:val="24"/>
        </w:rPr>
        <w:t xml:space="preserve"> Dimostrata la priorità di Cristo sugli angeli, eccoci alla prima conseguenza: quella PdD, che fu rivolta agli antichi e che in Cristo é stata rivolta direttamente ed in modo nuovo a noi, ha un valore talmente decisivo che non può assolutamente essere sottovalutata né presa con leggerezza. Anzi... proprio da questa 'Parola' discendono conseguenze necessitanti per la vita di ogni credent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v. 1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isogn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rotagonista di tutta la prima parte, e non solo, della Lettera é la 'Parola': quella 'Parola' che é stata annunciata e che costituisce il 'veicolo' primo per il raggiungimento della salvezza... la 'linea' é quella paolina della "fides ex auditu" espressa chiaramente nella Lettera ai Romani: la fede, e quindi la salvezza, passa attraverso la 'Parol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utore, secondo una sensibilità ricorrente nella lettera, introduce il tema del 'timore'.</w:t>
        <w:br/>
        <w:t>'Timore', 'retribuzione', 'castigo'... sono termini spesso presenti, anche in modo non esplicito, nella Lettera... Non é certo possibile, né opportuno, teorizzare una 'teologia del timore'; anche perché esso appare fondamentalmente solo nelle parti esortative... questo fa intuire la portata dell'argomento: quando si parla al 'cuore' non ci si può sottrarre ad uno degli 'imperativi' del cuore stesso: il 'timore' appunto! D'altra parte una componente di 'sano timore' é presente in vari passi del NT soprattutto in corrispondenza delle esortazioni alla fedeltà, negli 'avvisi' contro la pigrizia o l'alterigia dei credenti... non é mai argomento 'per la fede', quanto piuttosto per la fedeltà! (Si crede a Dio non per paura... ma non ci si può prender gioco di Dio; é l'amore di Dio manifestato in Cristo dato a morte che ci 'spinge' alla fede... occorre però considerare anche il rischio di 'abituarsi' a tutto questo e non darsene più tanta preoccupazione; il rischio di lasciarsi vivere, e riposare sugli allori di una salvezza già operata da altri ed ottenuta in dono 'senza spesa alcuna'... Corinto ci ha mostrato chiaramente la portata di questi rischi nella vita della comunità cristian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2-3a </w:t>
        <w:tab/>
        <w:t>Il discorso iniziale sugli angeli serve ora a rafforzare l'autorità, e non solo l'autorevolezza, della 'Parola' di salvezza da cui tutto dipende. La trasgressione dell'Alleanza (quella Antica) aveva una propria sanzione, attestata storicamente, a maggior ragione si deve temere per la trasgressione, esistenziale (non semplicemente formale), nei confronti della nuova 'Parola' di salvezza. Il verbo "trascurare" sembra essere un buon punto di riferimento per capire la portata di quanto si va dicendo soprattutto in relazione alla 'trasgressione'... il "trascurare" ha valore 'relativo' non 'assoluto': c'é una portata non formale quanto piuttosto 'vital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e salvezza sembrano identificars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3b-4</w:t>
        <w:tab/>
        <w:t>La presente 'Parola' di salvezza trova la propria garanzia non più nella testimonianza 'angelica' o degli 'antichi', ma in quella di Cristo stesso (il Signore), dai testimoni oculari, ancora in vita, e dai doni di Dio: segni, prodigi... e il dono dello Spirito Santo.</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ilastro' del nuovo rapporto con Dio inaugurato da Cristo é la 'Parola'! Elemento chiave della nuova 'cultualità' é la 'Parola'... il discorso sacrificale, celebrativo, verrà dopo... Innanzitutto la 'Parola'! (in questo 'Ebrei' é profetica per l'ebraismo stesso: perso il Tempio resterà solo la 'Parola'). Ci si potrebbe sbizzarrire nel ricercare attraverso i vangeli e gli altri scritti tutto quanto riguarda la 'Parola' ed il suo 'potere' salvifico ; per ora basti la conclusione comune ai sinottici: "...annunciate il vangelo; chi crederà e sarà battezzato sarà salvo, ma chi non crederà sarà condannato"!</w:t>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 xml:space="preserve">La 'Parola' é la 'regina' della Chiesa, il fondamento unico su cui si regge tutto l'edificio della salvezza. Ed é proprio con questa 'Parola' che ciascun uomo entra in contatto... ed é a questa Parola che dovremo rendere conto. Dice Gesù stesso nel vangelo di Giovanni </w:t>
      </w:r>
      <w:r>
        <w:rPr>
          <w:b w:val="false"/>
          <w:bCs w:val="false"/>
          <w:i w:val="false"/>
          <w:iCs w:val="false"/>
          <w:caps w:val="false"/>
          <w:smallCaps w:val="false"/>
          <w:strike w:val="false"/>
          <w:dstrike w:val="false"/>
          <w:outline w:val="false"/>
          <w:vanish w:val="false"/>
          <w:sz w:val="24"/>
          <w:szCs w:val="24"/>
        </w:rPr>
        <w:t xml:space="preserve">«12.47] Se qualcuno ascolta le mie parole e non le osserva, io non lo condanno; perché non sono venuto per condannare il mondo, ma per salvare il mondo. Chi mi respinge e non accoglie le mie parole, ha chi lo condanna: la parola che ho annunziato lo conda»nerà nell'ultimo giorno. Perché io non ho parlato da me, ma il Padre che mi ha mandato, egli stesso mi ha ordinato che cosa devo dire e annunziare. E io so che il suo comandamento è vita eterna. Le cose dunque che io dico, le dico come il Padre le ha dette a me». </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ciascuno di noi, l'approfondimento e la maturazione di questo 'discors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5-9</w:t>
      </w:r>
      <w:r>
        <w:rPr>
          <w:b w:val="false"/>
          <w:bCs w:val="false"/>
          <w:i w:val="false"/>
          <w:iCs w:val="false"/>
          <w:caps w:val="false"/>
          <w:smallCaps w:val="false"/>
          <w:strike w:val="false"/>
          <w:dstrike w:val="false"/>
          <w:outline w:val="false"/>
          <w:vanish w:val="false"/>
          <w:sz w:val="24"/>
          <w:szCs w:val="24"/>
        </w:rPr>
        <w:t xml:space="preserve"> Si lascia un attimo il discorso esortativo per fornire un'altra 'prova' della superiorità di Cristo e quindi della sua 'Parola'; il salmo 8 fa da testimone autorevol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si dà pensiero, si prende cura dell'uomo e ad un 'uomo' dona il primato universale, il 'Regno' definitivo: Cristo Gesù umiliato nella morte di croc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7a. 9a</w:t>
        <w:tab/>
        <w:t>"di poco", "per poco": le traduzioni non sono concordi; la maggioranza propende per la prima: l'uomo, e quindi Gesù-uomo, é di fatto inferiore agli angeli, anche se di poco; qualcuno legge in chiave temporale: "per poco tempo": Gesù é stato 'uomo' per 33 anni... 'poco'. Non c'é comunque nessuna implicanza di riliev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 8b</w:t>
        <w:tab/>
        <w:t>Il regno universale di Cristo é già presente, già operante... ma sarà manifestato solo negli ultimi tempi... i tempi della 'fine'. "Non vediamo" lascia intendere che già é, si tratta di una realtà di fatto, non semplicemente di un divenire progressivo... c'é ma non si vede chiaramente! Il fatto che noi non 'vediamo' sconfessa forse la verità delle cose annunciate dalla 'Parola' di D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ogni modo il momento presente non é ancora quello della 'gloria finale'; in esso Cristo glorificato é immancabilmente legato alla croce ed alla passione... così come i suoi discepoli.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orte di Cristo in croce corrisponde alla volontà di Dio di non lasciare solo l'uomo con le conseguenze del suo peccato! La morte di Cristo in croce non é stata casuale ma assume le coordinate della condivisione totale e delle vera solidarietà con la nostra misera condizione umana. E' la 'Grazia' stessa di Dio, cioé il disegno redentivo assolutamente libero da ogni tipo di costrizione o 'necessità' mondana, la 'causa' della morte in croce di Gesù; non c'é nessuna 'necessità' di nessun tip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che l'idea del 'provare'-'gustare' la morte é lontana da quella del 'subire' così come da quella del 'sostituirsi'. Gesù ha sofferto in piena consapevolezza le conseguenze distruttive a tutti i livelli del peccato e della morte per essere uomo nel modo più pieno e totale possibile! </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Gesù non é più, in questo modo, '</w:t>
      </w:r>
      <w:r>
        <w:rPr>
          <w:b/>
          <w:bCs w:val="false"/>
          <w:i w:val="false"/>
          <w:iCs w:val="false"/>
          <w:caps w:val="false"/>
          <w:smallCaps w:val="false"/>
          <w:strike w:val="false"/>
          <w:dstrike w:val="false"/>
          <w:outline w:val="false"/>
          <w:vanish w:val="false"/>
          <w:sz w:val="24"/>
          <w:szCs w:val="24"/>
        </w:rPr>
        <w:t>un</w:t>
      </w:r>
      <w:r>
        <w:rPr>
          <w:b w:val="false"/>
          <w:bCs w:val="false"/>
          <w:i w:val="false"/>
          <w:iCs w:val="false"/>
          <w:caps w:val="false"/>
          <w:smallCaps w:val="false"/>
          <w:strike w:val="false"/>
          <w:dstrike w:val="false"/>
          <w:outline w:val="false"/>
          <w:vanish w:val="false"/>
          <w:sz w:val="24"/>
          <w:szCs w:val="24"/>
        </w:rPr>
        <w:t xml:space="preserve">' uomo ma </w:t>
      </w:r>
      <w:r>
        <w:rPr>
          <w:b/>
          <w:bCs w:val="false"/>
          <w:i w:val="false"/>
          <w:iCs w:val="false"/>
          <w:caps w:val="false"/>
          <w:smallCaps w:val="false"/>
          <w:strike w:val="false"/>
          <w:dstrike w:val="false"/>
          <w:outline w:val="false"/>
          <w:vanish w:val="false"/>
          <w:sz w:val="24"/>
          <w:szCs w:val="24"/>
        </w:rPr>
        <w:t>l'uomo</w:t>
      </w:r>
      <w:r>
        <w:rPr>
          <w:b w:val="false"/>
          <w:bCs w:val="false"/>
          <w:i w:val="false"/>
          <w:iCs w:val="false"/>
          <w:caps w:val="false"/>
          <w:smallCaps w:val="false"/>
          <w:strike w:val="false"/>
          <w:dstrike w:val="false"/>
          <w:outline w:val="false"/>
          <w:vanish w:val="false"/>
          <w:sz w:val="24"/>
          <w:szCs w:val="24"/>
        </w:rPr>
        <w:t>, come tale!</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idea del dominio universale di Cristo é totalmente paolina ed acquista un forte valore ai fini della perseveranza nella fede da parte dei credenti... Anche se l'andamento della storia pare sconfessare l'annuncio del Vangelo, il cristiano possiede la certezza: l'ultima parola sulla storia é già stata pronunciata da Dio ed é una parola di salvezza: Cristo crocifisso siede alla destra di Dio! Ogni altra 'evidenza' della vita quotidiana deve fare i conti con quest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10-18</w:t>
      </w:r>
      <w:r>
        <w:rPr>
          <w:b w:val="false"/>
          <w:bCs w:val="false"/>
          <w:i w:val="false"/>
          <w:iCs w:val="false"/>
          <w:caps w:val="false"/>
          <w:smallCaps w:val="false"/>
          <w:strike w:val="false"/>
          <w:dstrike w:val="false"/>
          <w:outline w:val="false"/>
          <w:vanish w:val="false"/>
          <w:sz w:val="24"/>
          <w:szCs w:val="24"/>
        </w:rPr>
        <w:t xml:space="preserve">  Prima presentazione dell'altro tema fondamentale della Lettera: 'Cristo sommo sacerdote'. L'occasione é stata data dal richiamo all'umiliazione di Gesù, fattosi poco meno degli angeli e crocifisso. Le idee di solidarietà sopra espresse vengono riprese, sottolineate e motivat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Si presenta una nuova 'immagine' di </w:t>
      </w:r>
      <w:r>
        <w:rPr>
          <w:b w:val="false"/>
          <w:bCs w:val="false"/>
          <w:i w:val="false"/>
          <w:iCs w:val="false"/>
          <w:caps w:val="false"/>
          <w:smallCaps w:val="false"/>
          <w:strike w:val="false"/>
          <w:dstrike w:val="false"/>
          <w:outline w:val="false"/>
          <w:vanish w:val="false"/>
          <w:sz w:val="24"/>
          <w:szCs w:val="24"/>
          <w:u w:val="single"/>
        </w:rPr>
        <w:t>Gesù: la guida</w:t>
      </w:r>
      <w:r>
        <w:rPr>
          <w:b w:val="false"/>
          <w:bCs w:val="false"/>
          <w:i w:val="false"/>
          <w:iCs w:val="false"/>
          <w:caps w:val="false"/>
          <w:smallCaps w:val="false"/>
          <w:strike w:val="false"/>
          <w:dstrike w:val="false"/>
          <w:outline w:val="false"/>
          <w:vanish w:val="false"/>
          <w:sz w:val="24"/>
          <w:szCs w:val="24"/>
        </w:rPr>
        <w:t xml:space="preserve">! Se il cammino della storia é verso la signoria totale di Dio sull'universo da Lui creato, il 'RdD', ecco che in questo 'cammino' occorrono una </w:t>
      </w:r>
      <w:r>
        <w:rPr>
          <w:b w:val="false"/>
          <w:bCs w:val="false"/>
          <w:i w:val="false"/>
          <w:iCs w:val="false"/>
          <w:caps w:val="false"/>
          <w:smallCaps w:val="false"/>
          <w:strike w:val="false"/>
          <w:dstrike w:val="false"/>
          <w:outline w:val="false"/>
          <w:vanish w:val="false"/>
          <w:sz w:val="24"/>
          <w:szCs w:val="24"/>
          <w:u w:val="single"/>
        </w:rPr>
        <w:t>strada</w:t>
      </w:r>
      <w:r>
        <w:rPr>
          <w:b w:val="false"/>
          <w:bCs w:val="false"/>
          <w:i w:val="false"/>
          <w:iCs w:val="false"/>
          <w:caps w:val="false"/>
          <w:smallCaps w:val="false"/>
          <w:strike w:val="false"/>
          <w:dstrike w:val="false"/>
          <w:outline w:val="false"/>
          <w:vanish w:val="false"/>
          <w:sz w:val="24"/>
          <w:szCs w:val="24"/>
        </w:rPr>
        <w:t xml:space="preserve"> ed una </w:t>
      </w:r>
      <w:r>
        <w:rPr>
          <w:b w:val="false"/>
          <w:bCs w:val="false"/>
          <w:i w:val="false"/>
          <w:iCs w:val="false"/>
          <w:caps w:val="false"/>
          <w:smallCaps w:val="false"/>
          <w:strike w:val="false"/>
          <w:dstrike w:val="false"/>
          <w:outline w:val="false"/>
          <w:vanish w:val="false"/>
          <w:sz w:val="24"/>
          <w:szCs w:val="24"/>
          <w:u w:val="single"/>
        </w:rPr>
        <w:t>guida</w:t>
      </w:r>
      <w:r>
        <w:rPr>
          <w:b w:val="false"/>
          <w:bCs w:val="false"/>
          <w:i w:val="false"/>
          <w:iCs w:val="false"/>
          <w:caps w:val="false"/>
          <w:smallCaps w:val="false"/>
          <w:strike w:val="false"/>
          <w:dstrike w:val="false"/>
          <w:outline w:val="false"/>
          <w:vanish w:val="false"/>
          <w:sz w:val="24"/>
          <w:szCs w:val="24"/>
        </w:rPr>
        <w:t>: Gesù é l'una e l'altr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nnanzitutto si dà per scontato un presupposto di origine paolina: la </w:t>
      </w:r>
      <w:r>
        <w:rPr>
          <w:b w:val="false"/>
          <w:bCs w:val="false"/>
          <w:i w:val="false"/>
          <w:iCs w:val="false"/>
          <w:caps w:val="false"/>
          <w:smallCaps w:val="false"/>
          <w:strike w:val="false"/>
          <w:dstrike w:val="false"/>
          <w:outline w:val="false"/>
          <w:vanish w:val="false"/>
          <w:sz w:val="24"/>
          <w:szCs w:val="24"/>
          <w:u w:val="single"/>
        </w:rPr>
        <w:t>filiazione divina dei cristiani</w:t>
      </w:r>
      <w:r>
        <w:rPr>
          <w:b w:val="false"/>
          <w:bCs w:val="false"/>
          <w:i w:val="false"/>
          <w:iCs w:val="false"/>
          <w:caps w:val="false"/>
          <w:smallCaps w:val="false"/>
          <w:strike w:val="false"/>
          <w:dstrike w:val="false"/>
          <w:outline w:val="false"/>
          <w:vanish w:val="false"/>
          <w:sz w:val="24"/>
          <w:szCs w:val="24"/>
        </w:rPr>
        <w:t>; si tratta di una certezza di fede ormai acquisita: col battesimo il credente diventa 'figlio' di Dio, suo 'consanguineo', erede delle sue promesse; questa filiazione sarà punto di forza per la trattazione che segue e sosterrà gli argomenti legati alla solidarietà ed alla comunione di sangue e di condizione tra Cristo e gli uomin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ltro tema annunciato é il </w:t>
      </w:r>
      <w:r>
        <w:rPr>
          <w:b w:val="false"/>
          <w:bCs w:val="false"/>
          <w:i w:val="false"/>
          <w:iCs w:val="false"/>
          <w:caps w:val="false"/>
          <w:smallCaps w:val="false"/>
          <w:strike w:val="false"/>
          <w:dstrike w:val="false"/>
          <w:outline w:val="false"/>
          <w:vanish w:val="false"/>
          <w:sz w:val="24"/>
          <w:szCs w:val="24"/>
          <w:u w:val="single"/>
        </w:rPr>
        <w:t>'perfezionamento' di Cristo mediante la sofferenza</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ettera agli Ebrei può dare un grosso contributo alla trattazione del tema 'sofferenza' sia in sé che, ancor di più, in relazione alla salvezza ed al pecca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v. 9 si dava per scontato che la sofferenza appartenga all'essere uomini, é parte costitutiva dell'uomo... Cristo la assume per solidarietà! Qui (v. 10) la sofferenza di Cristo (il Capo che li guida alla salvezza) assume un valore di 'perfezionamento'... diverso da 'purificazione'.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icito nel concetto di purificazione é quello di 'sporcizia', 'impurità'... questo non é tema di trattazione nella Lettera; l'aspetto 'purificatorio' non fa parte di questa visione... anche perché in Cristo non c'é macchia, non c'é peccato (così era per il battesimo di Gesù: non é eliminazione di 'pecca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ezionamento' é qualcosa di più ...un perfezionamento é ipotizzabile anche per ciò che già é 'buono', non solo come conseguenza di un 'risanament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Si faranno strada più avanti, nella lettera, e Paolo già aveva introdotto (Fil 2), i concetti di 'ubbidienza' e di 'fedeltà': quella di Cristo é </w:t>
      </w:r>
      <w:r>
        <w:rPr>
          <w:b w:val="false"/>
          <w:bCs w:val="false"/>
          <w:i w:val="false"/>
          <w:iCs w:val="false"/>
          <w:caps w:val="false"/>
          <w:smallCaps w:val="false"/>
          <w:strike w:val="false"/>
          <w:dstrike w:val="false"/>
          <w:outline w:val="false"/>
          <w:vanish w:val="false"/>
          <w:sz w:val="24"/>
          <w:szCs w:val="24"/>
          <w:u w:val="single"/>
        </w:rPr>
        <w:t>la sofferenza dell'ubbidienza e della fedeltà alla volontà salvifica del Padre</w:t>
      </w:r>
      <w:r>
        <w:rPr>
          <w:b w:val="false"/>
          <w:bCs w:val="false"/>
          <w:i w:val="false"/>
          <w:iCs w:val="false"/>
          <w:caps w:val="false"/>
          <w:smallCaps w:val="false"/>
          <w:strike w:val="false"/>
          <w:dstrike w:val="false"/>
          <w:outline w:val="false"/>
          <w:vanish w:val="false"/>
          <w:sz w:val="24"/>
          <w:szCs w:val="24"/>
        </w:rPr>
        <w:t xml:space="preserve">... quella volontà che deve essere fatta sempre più propria fino a non riconoscere nessuna discripanza tra la volontà di Dio e la nostra... in questo senso si può parlare di vera sofferenza e di reale 'perfezionamento' dell'uomo Cristo-Gesù; "lo spirito é pronto, ma la carne é debole: vegliate dunque per non cadere in tentazione": tutti i riferimenti all'agonia nel Getzemani ed alla pssione sono 'obbligati' su questo tema!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guida' non si chiede solamente di conoscere l'itinerario che porta alla meta: occorre che conosca anche il 'cammino': la fatica, le difficoltà, le tentazioni, i pericoli... del progredire; occorre che sappia 'sostenere', motivare, proteggere il pellegrino che lo segue... in questi termini nessuno può improvvisarsi 'guida', nessuno può guidare su vie che non abbia prima percorso di person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v. 11ss</w:t>
        <w:tab/>
        <w:t>ritorna il tema della solidarietà tra consanguinei: la morte andava 'assunta' per poter essere vinta. Nessuna vittoria é totale e definitiva se non quella ottenuta 'fuori casa', sul campo e con le armi dell'avversario! Il campo dell'avversario é proprio la morte, e l'arma é il suo timore da parte dell'uomo... solo vincendo questo timore a motivo della totale fiducia in Dio si poteva vincere quella battagli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V. 15</w:t>
        <w:tab/>
        <w:t xml:space="preserve">ecco la salvezza cristiana: "la </w:t>
      </w:r>
      <w:r>
        <w:rPr>
          <w:b w:val="false"/>
          <w:bCs w:val="false"/>
          <w:i w:val="false"/>
          <w:iCs w:val="false"/>
          <w:caps w:val="false"/>
          <w:smallCaps w:val="false"/>
          <w:strike w:val="false"/>
          <w:dstrike w:val="false"/>
          <w:outline w:val="false"/>
          <w:vanish w:val="false"/>
          <w:sz w:val="24"/>
          <w:szCs w:val="24"/>
          <w:u w:val="single"/>
        </w:rPr>
        <w:t>liberazione dal terrore della morte</w:t>
      </w:r>
      <w:r>
        <w:rPr>
          <w:b w:val="false"/>
          <w:bCs w:val="false"/>
          <w:i w:val="false"/>
          <w:iCs w:val="false"/>
          <w:caps w:val="false"/>
          <w:smallCaps w:val="false"/>
          <w:strike w:val="false"/>
          <w:dstrike w:val="false"/>
          <w:outline w:val="false"/>
          <w:vanish w:val="false"/>
          <w:sz w:val="24"/>
          <w:szCs w:val="24"/>
        </w:rPr>
        <w:t>"! Cosa c'é nell'uomo che gli impedisce di amare, di donare, di per-donare? Il timore della morte... la paura derivante dal fatto che "si vive una volta sola" e che quindi "ogni lasciata é persa"! Se cade questa barriera... se si vive in eterno... non si può non amare, non si può non perdonare, non si può non donare... anche tut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v. 17 si fa avanti un altro concetto chiave della Lettera e della teologia cultuale: l''espiazione'. Così come per 'perfezionamento-purificazione' occorre lasciarci guidare dalla Scrittura stessa e non dal nostro vocabolario quotidiano: l'espiazione é sempre e solo opera di Dio! 'Espiazione' e 'perdono dei peccati' sono la stessa cosa: hanno Dio per soggetto e non l'uomo peccatore! Non é l'uomo ad 'espiare' i propri peccati, ma Dio che glieli perdona! (Per noi fa testo, invece, l'identità: 'espiare' = 'pagare il fio' ... si tratta di poco più che un'assonanz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e così la 'linea diretta': 'sofferenza-espiazione', cavallo di battaglia di tante pseudo-teologie e spiritualità di provenienza extra-biblica: pagana e non cristiana, ma neppure ebraica. [Il fatto che certi 'modelli' culturali pre-esistenti si siano introdotti per 'spiegare', in determinate situazioni culturali, concetti di origine biblica non ci deve scandalizzare... L'autentica tradizione spirituale non é mai venuta meno sui dati di principio... putroppo ciò che voleva essere solo esemplificazione é stato spesso compreso, e tollerato, come motivazion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en vedere, infatti, il concetto di 'espiazione' non é, in questo versetto, collegato a quello di 'sofferenza' ma alla comparsa del termine 'sommo Sacerdote'... era lui a compiere una volta all'anno l'espiazione per i peccati (involontari) propri e del popol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v. 18 riprende la valenza 'vitale' dell'</w:t>
      </w:r>
      <w:r>
        <w:rPr>
          <w:b w:val="false"/>
          <w:bCs w:val="false"/>
          <w:i w:val="false"/>
          <w:iCs w:val="false"/>
          <w:caps w:val="false"/>
          <w:smallCaps w:val="false"/>
          <w:strike w:val="false"/>
          <w:dstrike w:val="false"/>
          <w:outline w:val="false"/>
          <w:vanish w:val="false"/>
          <w:sz w:val="24"/>
          <w:szCs w:val="24"/>
          <w:u w:val="single"/>
        </w:rPr>
        <w:t>aver sofferto personalmente</w:t>
      </w:r>
      <w:r>
        <w:rPr>
          <w:b w:val="false"/>
          <w:bCs w:val="false"/>
          <w:i w:val="false"/>
          <w:iCs w:val="false"/>
          <w:caps w:val="false"/>
          <w:smallCaps w:val="false"/>
          <w:strike w:val="false"/>
          <w:dstrike w:val="false"/>
          <w:outline w:val="false"/>
          <w:vanish w:val="false"/>
          <w:sz w:val="24"/>
          <w:szCs w:val="24"/>
        </w:rPr>
        <w:t xml:space="preserve">, non della sofferenza semplicemente, per poter essere di valido aiuto a chi viene accompagnato lungo la via verso la meta definitiva della gloria di Dio.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offerenza 'personale' é qui messa in chiara relazione all'essere messi alla prova: essere tentati! La tribolazione é la tentazione: ciò che spinge a rifiutare Dio come Signore della propria vita, ciò che spinge a voltargli le spalle e non il viso; ciò che spinge ad imprecare e bestemmiare, come il ladrone sulla croce, anzicché chiedere e dare perdon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to, poi, che la sofferenza accompagna, comunque, il cammino di ogni uomo che viene in questo mondo... Gesù é partito dalle 'radici' dell'umanità, dal 'punto più basso', dal 'fondo dell'abisso'... in modo che nessuno possa a ragione sentirsi escluso dalla possibilità della salvezza!</w:t>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 xml:space="preserve">L'intento dell'autore comincia pian pìano ad emergere: l'attenzione si posa sempre più sulla valenza personale di ciò che riguarda Gesù ed in modo particolare la sua sofferenza e morte in croce. Affonda qui le proprie radici il discorso sviluppato da giovanni nella sua 1° Lettera: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REF In \h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Error: Reference source not found</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ccorere fare molta attenzione per non fraintendere il messaggio di 'Ebrei' sulla sofferenza: non si tratta di 'qualunque' sofferenza ma di quella che ha le coordinate stesse della croce di Gesù: questa é salvifica! Questa redime dalla morte perché inserisce direttamente nella piena sovranità di Dio! Il cristiano non deve essere un sofferente ma neppure un gaudente... c'é un valore, oltre che una ineluttabilità, della sofferenza... un valore che non le appartiene ma le viene trasmesso dallo 'stile' con cui si soffre: quello stesso di Cristo! Si affaccia qui un'altra bella esperienza spirituale: quella della sofferenza-comunione, da non confondersi con la sofferenza-vicaria o sofferenza-riparazione.</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sectPr>
      <w:type w:val="nextPage"/>
      <w:pgSz w:w="11880" w:h="16800"/>
      <w:pgMar w:left="1701" w:right="226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