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TERA AGLI EBRE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TURA SPIRITUALE IN CHIAVE ECCLESIALE</w:t>
      </w:r>
    </w:p>
    <w:p>
      <w:pPr>
        <w:pStyle w:val="Normal"/>
        <w:bidi w:val="0"/>
        <w:ind w:firstLine="28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Piccola presentazione:</w:t>
      </w:r>
      <w:r>
        <w:rPr>
          <w:b w:val="false"/>
          <w:bCs w:val="false"/>
          <w:i w:val="false"/>
          <w:iCs w:val="false"/>
          <w:caps w:val="false"/>
          <w:smallCaps w:val="false"/>
          <w:strike w:val="false"/>
          <w:dstrike w:val="false"/>
          <w:outline w:val="false"/>
          <w:vanish w:val="false"/>
          <w:sz w:val="24"/>
          <w:szCs w:val="24"/>
        </w:rPr>
        <w:t xml:space="preserve"> la lettera agli Ebrei ha fatto molto discutere di sé già dai primi secoli di vita della Chiesa; in particolare l'uso che ne veniva fatto da alcune sette ereticali aveva dapprima dissuaso i cristiani dal farne uso corrente... é così che la nostra lettera entra a far parte del 'Canone NT' solo abbastanza tardi (non é tuttavia l'unica in questa situazione). Altra questione dibattuta é l'incertezza dell' attribuzione: é universalmente accolto che Paolo, pur presente in modo massiccio con la sua dottrina, non può esserne l'autore a causa dello stile letterario, dell'impostazione del tema, della terminologia utilizzata ecc. Le attribuzioni più quotate sono a favore di Barnaba o Apollo (molti propendono per quest'ultim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ata di composizione non conosce ancora la distruzione di Gerusalemme e presuppone la piena funzionalità del Tempio (con argomenti così tipicamente cultuali la scomparsa del Tempio non sarebbe stata verto ignorata!); la situazione, più volte emergente, pare di persecuzione nei confronti della comunità... si pensa volentieri alla seconda metà degli anni 60, dopo il martirio di Giacomo e prima delle guerre giudaiche (67 dC).</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estinatari sono certamente giudeo-cristiani ancora sottoposti ad una fortissima influenza 'cultuale' e 'tentati' di ritornare al giudaismo con la ricchezza celebrativa che lo contraddistingueva; si tratta forse addirittura di sacerdoti passati al cristianesimo ma pieni, ora, di rimpianto. La ricchezza di riferimenti al Tempio fa pensare non a una comunità extra-palestinese... forse i destinatari risiedono proprio a Gerusalemme e continuano ad avere davanti a sé la "delizia degli occhi e del cuore" di ogni buon ebreo: il Tempio di Di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Ebrei' si pone nell'orizzonte NT come una pietra miliare: a metà tra le lettere e la teologia paolina e le opere di Giovanni; senza Paolo non sarebbe stato possibile pensare in questi termini, senza 'Ebrei' giovanni non avrebbe potuto portare il proprio pensiero alla profondità che conosciamo, soprattutto per quanto riguarda </w:t>
      </w:r>
      <w:r>
        <w:rPr>
          <w:b/>
          <w:bCs w:val="false"/>
          <w:i w:val="false"/>
          <w:iCs w:val="false"/>
          <w:caps w:val="false"/>
          <w:smallCaps w:val="false"/>
          <w:strike w:val="false"/>
          <w:dstrike w:val="false"/>
          <w:outline w:val="false"/>
          <w:vanish w:val="false"/>
          <w:sz w:val="24"/>
          <w:szCs w:val="24"/>
        </w:rPr>
        <w:t xml:space="preserve">la figura di Gesù </w:t>
      </w:r>
      <w:r>
        <w:rPr>
          <w:b w:val="false"/>
          <w:bCs w:val="false"/>
          <w:i w:val="false"/>
          <w:iCs w:val="false"/>
          <w:caps w:val="false"/>
          <w:smallCaps w:val="false"/>
          <w:strike w:val="false"/>
          <w:dstrike w:val="false"/>
          <w:outline w:val="false"/>
          <w:vanish w:val="false"/>
          <w:sz w:val="24"/>
          <w:szCs w:val="24"/>
        </w:rPr>
        <w:t>ed il tema del</w:t>
      </w:r>
      <w:r>
        <w:rPr>
          <w:b/>
          <w:bCs w:val="false"/>
          <w:i w:val="false"/>
          <w:iCs w:val="false"/>
          <w:caps w:val="false"/>
          <w:smallCaps w:val="false"/>
          <w:strike w:val="false"/>
          <w:dstrike w:val="false"/>
          <w:outline w:val="false"/>
          <w:vanish w:val="false"/>
          <w:sz w:val="24"/>
          <w:szCs w:val="24"/>
        </w:rPr>
        <w:t>la 'salvezz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mportante, per l'impostazione che intendiamo dare alla nostra lettura, considerare alcuni elementi previ circa l'evolversi della prima teologia cristiana, soprattutto per quanto riguarda aspetti come: la 'liturgia', il 'sacrificio', il 'tempio', l''altare', le 'celebrazioni', il 'sacerdozio'... più precisamente: l'aspetto 'cultuale' del rapporto con Di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Il primo annuncio cristiano é l'annuncio di una 'fede', non di una nuova 'religione': Cristo, il FdD fatto uomo é morto e risorto per la nostra salvezza!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L'annuncio é accompagnato dalla necessità della conversione e del Battesimo per accedere ai frutti di questa redenzione... il battezzato entra a far parte della comunità dei credenti, tempio vivo dello Spirito di Dio e Corpo Mistico di Cristo; in questa comunità si accede a Dio attraverso la persona stessa di Gesù ed in obbedienza ai suoi insegnamenti, ottenendo la salvezza per mezzo della fede in Lui. Culmine della vita della comunità é la celebrazione della 'Cena del Signore' quale sacramento di una Comunione che deve estendersi a tutta la vita del credente facendo di lui un vero 'imitatore' di Dio, come si addice ad un figlio suo redento dalla morte di Cristo sulla croce e segnato dal dono dello Spirito San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In questa prospettiva, così come emerge chiaramente nei vangeli sinottici e nelle lettere di Paolo, non c'é spazio per gli elementi dell'antica cultualità sia giudaica che pagana... si ha come l'impressione che il cristianesimo sia qualcosa di troppo 'laicale' o comunque di non abbastanza 'ierocratico'. E' proprio in questa prospettiva che occorre leggere le grandi difficoltà che Paolo dovrà affrontare all'interno della prima Chiesa, in particolare, la questione della circoncisone dei credenti provenienti dal paganesimo e le continue ricadute da parte di intere comunità... emblematica quella dei Galat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La struttura stessa delle comunità ed il loro funzionamento assomigliano molto di più alle comunità sinagogali delle diaspora (laiche) che alle comunità sacerdotali-cultuali palestinesi. L'assenza stessa di specifici luoghi di culto sostituiti dalle riunioni in 'casa' fa assumere caratteristiche particolari alla nuova dottrin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Sorge spontanea, allora, la domanda: 'ma allora tutto quello che si é sempre fatto prima?' E' veramente possibile farne a meno?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iste ed é vivibile una fede che non disponga di propri 'segni' cultuali? Come si può 'gestire' un rapporto con Dio senza la mediazione sacerdotale? E il 'sacrificio'? Come parlare di autentico rapporto con Dio senza 'qualcosa' da presentargli ed un luogo 'appropriato' in cui operare? Quali le azioni 'da compiere' per essere graditi a Dio? Quale il rapporto con tutto ciò che non ha 'contatti' propri con Di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ettera agli Ebrei cerca di guidare il credente in Cristo alla lettura dei 'progressi' compiuti dalla fede cristiana rispetto a quanto l'ha preceduta ma, soprattutto, in vista di un modo di accostarsi a Dio più autentico e 'secondo Gesù Cris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6800"/>
      <w:pgMar w:left="1701" w:right="226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