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BREI cap. 1 lect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logo della lettera. Si osserva già lo stile completamente diverso da quello di Paolo: manca l'indirizzo, il nome dello scrivente, i saluti... il tema della trattazione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utore inizia già facendo affermazioni precise che anticipano, in qualche misura, l'argomento fondamentale della lettera: in Cristo, Dio si é rivolto in modo definitivo all'umanità! Appare così che la trattazione sarà centrata non tanto su 'problemi' riguardanti la comunità o qualche aspetto particolare della sua vita di fede; centro della lettera é il rapporto dei credenti con Dio attraverso la persona di Gesù Cristo!</w:t>
      </w:r>
    </w:p>
    <w:p>
      <w:pPr>
        <w:pStyle w:val="Normal"/>
        <w:bidi w:val="0"/>
        <w:ind w:firstLine="28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-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ndo ad Ebrei, l'autore, non deve fare i 'giri' di parole tipici dell'accostamento della cultura pagana; che Dio abbia 'parlato' agli uomini é un dato certo; così come é certo che lo ha fatto non direttamente ma attraverso i profeti che nel tempo hanno riferito le sue parole utilizzando varie modalità a seconda delle circostanze... in definitiva: la 'rivelazione' di Dio é certa ed é il punto di partenza per ogni fede vera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rivelazione di Dio ha conosciuto precise tappe storiche 'nel tempo antico'; tappe ormai riconosciute e 'fissate' non solo spiritualmente ma anche da un punto di vista 'ufficiale' (la Torah, gli Scritti, i Profeti...). Dio non si é però fermato... anzi la sua rivelazione, ha raggiunto 'recentemente' il proprio culmine "in questi giorni" (ai nostri tempi)... e lo ha fatto non attraverso il 'profetismo', già conosciuto, ma per mezzo del proprio Figlio... quel Figlio che insieme con lui é responsabile della creazione stessa dell'universo e presiede alla 'vita del mondo' con un titolo di sovranità totale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gura di Gesù, come é possibile vedere chiaramente, é già 'cresciuta' nella considerazione della comunità cristiana; non si tratta più del "profeta potente in parole ed opere" dei discepoli di Emmaus, é già il 'Kyrios' glorioso di Paolo, Capo della Chiesa e Signore dell'universo... sta diventando il "Verbo che é nel seno del Padre" del 'prologo' di Giovanni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interessante notare come Gesù, il Figlio, non sia lo 'strumento' attraverso cui Dio parla... "voce di uno che grida nel deserto" aveva detto di sé Giovanni Battista; "Dio parla a noi NEL Figlio". E' Gesù stesso la PdD all'umanità... tutto Gesù, la sua vita, la sua persona, la sua storia... PdD non é solo quanto Gesù ha detto, ma la sua persona come tale!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più: Gesù é presentato come il FdD a lui coeterno ed in collaborazione con Dio fin dalle origini della storia, la creazione.</w:t>
      </w:r>
    </w:p>
    <w:p>
      <w:pPr>
        <w:pStyle w:val="Normal"/>
        <w:bidi w:val="0"/>
        <w:ind w:firstLine="28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termini usati sono già altamente teologici, dello stesso spessore delle affermazioni di Giovanni e dei pronunciamenti dei Concili cristologici, "irradiazione", "impronta", "sostanza"... La Cristologia (la presentazione e lo studio della realtà chiamata Gesù) della comunità cristiana é già arrivata a porre le proprie solide fondamenta dietro alle quali non é più possibile fare ritorno: Gesù é Dio ed il suo 'legame' col Padre é tale da non mettere in crisi il monoteismo giudaico, e ancor di più biblico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ià Paolo aveva sostenuto in Fil 2 ("Dio lo ha esaltato e gli ha dato un nome che é sopra ogni altro nome, perché nel nome di Gesù ogni ginocchio si pieghi, nei cieli, sulla terra e sotto terra, ed ogni lingua proclami che Gesù Cristo é il Signore a gloria di Dio Padre") il Cristo risorto ed assiso al cielo é ora Signore di tutto l'universo; non più solo 'co-creatore' col Padre, ma 'Redentore' e, per questo, ancora più 'legato' all'universo stesso: 'doppio' oggetto della sua attenzione ed attività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v. 4 compare uno dei primi sviluppi del tema della lettera: il rapporto Cristo-angeli. L'autore sostiene la superiorità di Gesù rispetto al mondo angelico, e la dimostrerà nel resto del cap. 1 e nel cap. 2. Il 'nome' che Gesù ha ricevuto "Kyrios" (Signore) lo pone al di sopra degli angeli, in una realtà 'ontologica' superiore alla loro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'nome' indica una realtà, se designa la 'sostanza' delle cose, e delle persone, allora il Nome di Cristo, per il quale ogni ginocchio deve piegarsi anche in cielo, indica una preminenza di Cristo stesso rispetto a tutti gli altri esseri celesti, angeli compresi.</w:t>
      </w:r>
    </w:p>
    <w:p>
      <w:pPr>
        <w:pStyle w:val="Normal"/>
        <w:bidi w:val="0"/>
        <w:ind w:firstLine="28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-1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questione 'angelica'. Di che cosa si tratti precisamente non é ancora chiaro del tutto, certo é che nel periodo intertestamentario, sulla scorta dello sviluppo della fede nella risurrezione dei morti, si erano affermate correnti spirituali di pensiero che ricorrevano volentieri a questi 'messaggeri' di Dio per motivare, illustrare, interventi divini e 'provvidenziali' nella quotidianità; cultori di queste teorie erano in particolar modo i farisei, cultori anche della risurrezione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scorta di queste speculazioni anche i frequenti riferimenti VT all''angelo del Signore' (originariamente di valore letterario per tutelare la trascendenza di Dio) venivano volentieri presi alla lettera teorizzando ed illustrando un vero e proprio 'mondo angelico' parallelo a quello umano; Gesù stesso in qualche occasione parla degli angeli e del loro legame di 'protezione' e tutela verso i bambini. (Cfr Mt 18,10)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agli angeli che viene fatto risalire, materialmente parlando, il dono stesso dell'Alleanza al Sinai, il dono della Legge e delle tavole dei comandamenti... in ossequio, ma anche in contraddizione esplicita, con varie affermazioni del libro dell'esodo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contesto spirituale probabilmente si era portati a porre Gesù all'interno di questo mondo angelico per manifestarne la grandezza ma tutelare, contemporaneamente, l'assoluta unicità (solitudine) di Dio; fenomeno ben noto nei primi secoli della Chiesa e che darà adito a parecchie controversie teologiche ed eresie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utore con abbondanza di citazioni dimostra la fondatezza delle proprie affermazioni sulla preminenza e superiorità di Cristo rispetto al mondo angelico. Solo per il Cristo si usano i termini delle filiazione, solo per il Cristo si parla di consacrazione (messianicità), solo per il Cristo si parla di regalità.</w:t>
      </w:r>
    </w:p>
    <w:p>
      <w:pPr>
        <w:pStyle w:val="Normal"/>
        <w:bidi w:val="0"/>
        <w:ind w:firstLine="28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ur non smentendo la convinzione riguardo alla mediazione angelica nell'AT, l'autore chiude con una domanda ormai retorica, dopo la lunga lista di citazioni dei vv. precedenti; la risposta é ovvia: gli angeli sono semplicemente 'servitori' della volontà di salvezza di Dio... addirittura servitori dei credenti stessi che Dio affida loro perché li accompagnino nel cammino verso la salvezza.</w:t>
      </w:r>
    </w:p>
    <w:p>
      <w:pPr>
        <w:pStyle w:val="Normal"/>
        <w:bidi w:val="0"/>
        <w:ind w:firstLine="2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80" w:h="16800"/>
      <w:pgMar w:left="1701" w:right="226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