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BREI 12 LECTI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Cap. 12 continua la seconda parte esortativa della lettera, portandola a compimento con la trattazione del secondo dei due temi enunciati al Cap. 10: la pazienza, mentre la fede era già stata trattata al Cap. 11.</w:t>
      </w:r>
    </w:p>
    <w:p>
      <w:pPr>
        <w:pStyle w:val="Normal"/>
        <w:bidi w:val="0"/>
        <w:jc w:val="left"/>
        <w:rPr/>
      </w:pPr>
      <w:r>
        <w:rPr>
          <w:b/>
          <w:bCs w:val="false"/>
          <w:i w:val="false"/>
          <w:iCs w:val="false"/>
          <w:caps w:val="false"/>
          <w:smallCaps w:val="false"/>
          <w:strike w:val="false"/>
          <w:dstrike w:val="false"/>
          <w:outline w:val="false"/>
          <w:vanish w:val="false"/>
          <w:sz w:val="24"/>
          <w:szCs w:val="24"/>
        </w:rPr>
        <w:t>12,1-3</w:t>
      </w:r>
      <w:r>
        <w:rPr>
          <w:b w:val="false"/>
          <w:bCs w:val="false"/>
          <w:i w:val="false"/>
          <w:iCs w:val="false"/>
          <w:caps w:val="false"/>
          <w:smallCaps w:val="false"/>
          <w:strike w:val="false"/>
          <w:dstrike w:val="false"/>
          <w:outline w:val="false"/>
          <w:vanish w:val="false"/>
          <w:sz w:val="24"/>
          <w:szCs w:val="24"/>
        </w:rPr>
        <w:t xml:space="preserve"> Tutti quelli che ci hanno preceduto nella nostra stessa fede ed hanno 'versato' il loro 'tributo' di sofferenza per la Parola di Dio non ci lasciano da soli davanti alla difficoltà dell'aver fede al di là di quello che si riesce, di fatto, a sperimentar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ell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era stato già detto al Cap. 11... la loro numerosa presenza di testimoni é motivo di serio impegno anche per no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affaccia l'idea paolina della vita cristiana come 'corsa' nella quale il credente deve profondere il massimo delle proprie energie e dell'impegno per non disperdere inutilmente le proprie forze... il peccato é il primo 'attrito' da evitare per correre speditamente verso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sù é presentato ancora nella sua veste di 'autore' e 'perfezionatore' della fede: colui che ne traccia il 'solco' e la porta al suo compimento! Il richiamo a Gesù non può far a meno di ricordare quanto sia costata anche a Lui la fedeltà alla missione ricevuta... anche Gesù fa parte a pieno titolo delle schiera di coloro che hanno avuto fede... e l'hanno pagata cara! La sua testimonianza di pazienza e di sopportazione é modello ed esempio per i credenti in Lui. Esempio 'biblico' di pazienza non é più il 'santo Giobbe' ma il Figlio stesso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ue considerazioni: -a) emerge chiaramente al v. 1 la necessità di non trovarsi a credere 'da soli'; per il cristiano la fede é qualcosa che riguarda un'intera comunità e non può farne a meno. Solo nella comunità é possibile vivere la fede nella propria dimensione più vera. -b) Di Gesù si dice che "ha sopportato contro di sé una così grande ostilità dei peccatori"... un modo nuovo di leggere la vicenda di Gesù... un modo molto vicino all'esperienza di coloro che proprio in nome della propria fede in Cristo si trovano a subire ostilità e disprezzo da parte di chi sta loro intorno.</w:t>
      </w:r>
    </w:p>
    <w:p>
      <w:pPr>
        <w:pStyle w:val="Normal"/>
        <w:bidi w:val="0"/>
        <w:jc w:val="left"/>
        <w:rPr/>
      </w:pPr>
      <w:r>
        <w:rPr>
          <w:b/>
          <w:bCs w:val="false"/>
          <w:i w:val="false"/>
          <w:iCs w:val="false"/>
          <w:caps w:val="false"/>
          <w:smallCaps w:val="false"/>
          <w:strike w:val="false"/>
          <w:dstrike w:val="false"/>
          <w:outline w:val="false"/>
          <w:vanish w:val="false"/>
          <w:sz w:val="24"/>
          <w:szCs w:val="24"/>
        </w:rPr>
        <w:t>4-13</w:t>
      </w:r>
      <w:r>
        <w:rPr>
          <w:b w:val="false"/>
          <w:bCs w:val="false"/>
          <w:i w:val="false"/>
          <w:iCs w:val="false"/>
          <w:caps w:val="false"/>
          <w:smallCaps w:val="false"/>
          <w:strike w:val="false"/>
          <w:dstrike w:val="false"/>
          <w:outline w:val="false"/>
          <w:vanish w:val="false"/>
          <w:sz w:val="24"/>
          <w:szCs w:val="24"/>
        </w:rPr>
        <w:t xml:space="preserve"> Il primo ambito in cui si mette a prova la vera pazienza é quello della sofferenza... e nella persecuzione la sofferenza é ben presen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v. 4 sottolinea come l'aspetto fondamentale delle contrarietà incontrate dai credenti non sia di ordine 'sociale', culturale o religioso... il nemico da fronteggiare é il peccato... qualcuno é arrivato forse anche fino al sangue, a giudicare dalla chiusura del Cap. 10, nel confronto con le autorità giudaiche... ma qui il problema posto é più profondo: la lotta contro il peccato! Chi può dire di 'aver già fatto tutta la propria parte'?</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i introduce qui una piccola trattazione sul tema della sofferenza, anche del giusto, o forse </w:t>
      </w:r>
      <w:r>
        <w:rPr>
          <w:b w:val="false"/>
          <w:bCs w:val="false"/>
          <w:i w:val="false"/>
          <w:iCs w:val="false"/>
          <w:caps w:val="false"/>
          <w:smallCaps w:val="false"/>
          <w:strike w:val="false"/>
          <w:dstrike w:val="false"/>
          <w:outline w:val="false"/>
          <w:vanish w:val="false"/>
          <w:sz w:val="24"/>
          <w:szCs w:val="24"/>
          <w:u w:val="single"/>
        </w:rPr>
        <w:t>proprio del giusto</w:t>
      </w:r>
      <w:r>
        <w:rPr>
          <w:b w:val="false"/>
          <w:bCs w:val="false"/>
          <w:i w:val="false"/>
          <w:iCs w:val="false"/>
          <w:caps w:val="false"/>
          <w:smallCaps w:val="false"/>
          <w:strike w:val="false"/>
          <w:dstrike w:val="false"/>
          <w:outline w:val="false"/>
          <w:vanish w:val="false"/>
          <w:sz w:val="24"/>
          <w:szCs w:val="24"/>
        </w:rPr>
        <w:t>: la sofferenza come 'correzione' educativa! Attraverso la sofferenza Dio 'corregge' chi ama... Non si tratta certo di un modello pedagogico, ma sicuramente contiene un aspetto dell'educare che non deve essere trascurato. E' solo l'interessamento per chi si ama che può portare anche a prendere posizioni non scontate ed a volte 'dure' nei suoi confronti, proprio in vista di un bene maggiore che l'educatore sa o riesce a vedere al di là del momento attuale... Dio desiderando fermamente ed ardentemente condurci, o meglio farci camminare, verso la propria santità ricorre anche allo strumento della 'correzione' per indurre in noi la comprensione di determinate logiche, di carattere spirituale, la loro acquisizione e la loro 'pratica' nella vita di chi già si é liberato dal pesante fardello del peccato e delle sue seduz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Il tema della sofferenza del giusto trova nell'annuncio cristiano una ricchezza ed una novità di trattazione fino ad allora sconosciute: si spezza la logica rigida e tutta 'terrena' della colpa-punizione, per annunciare una nuova via di salvezza non 'nonostante la sofferenza' ma proprio </w:t>
      </w:r>
      <w:r>
        <w:rPr>
          <w:b w:val="false"/>
          <w:bCs w:val="false"/>
          <w:i/>
          <w:iCs w:val="false"/>
          <w:caps w:val="false"/>
          <w:smallCaps w:val="false"/>
          <w:strike w:val="false"/>
          <w:dstrike w:val="false"/>
          <w:outline w:val="false"/>
          <w:vanish w:val="false"/>
          <w:sz w:val="24"/>
          <w:szCs w:val="24"/>
          <w:u w:val="single"/>
        </w:rPr>
        <w:t>attraverso la sofferenza!</w:t>
      </w:r>
      <w:r>
        <w:rPr>
          <w:b w:val="false"/>
          <w:bCs w:val="false"/>
          <w:i/>
          <w:iCs w:val="false"/>
          <w:caps w:val="false"/>
          <w:smallCaps w:val="false"/>
          <w:strike w:val="false"/>
          <w:dstrike w:val="false"/>
          <w:outline w:val="false"/>
          <w:vanish w:val="false"/>
          <w:sz w:val="24"/>
          <w:szCs w:val="24"/>
        </w:rPr>
        <w:t xml:space="preserve"> L'esempio di Gesù é valido per sempre e per tutti: non esiste una 'consequenzialità immediata' tra male e sofferenza (nella logica della colpa-punizione)... ma la sofferenza si introduce anche al di fuori della 'colpa', anzi proprio nella via della virtù la sofferenza ha un ruolo ineliminabile! L'esperienza dei più grandi mistici di ogni tempo ce lo ha abbondantemente dimostrato... in quale luce accogliere, allora, questo 'scacco' che la vita gioca anche a chi 'non se lo merita'? La risposta é una sola: </w:t>
      </w:r>
      <w:r>
        <w:rPr>
          <w:b/>
          <w:bCs w:val="false"/>
          <w:i/>
          <w:iCs w:val="false"/>
          <w:caps w:val="false"/>
          <w:smallCaps w:val="false"/>
          <w:strike w:val="false"/>
          <w:dstrike w:val="false"/>
          <w:outline w:val="false"/>
          <w:vanish w:val="false"/>
          <w:sz w:val="24"/>
          <w:szCs w:val="24"/>
        </w:rPr>
        <w:t>"Dio corregge chiunque ama"!</w:t>
      </w:r>
      <w:r>
        <w:rPr>
          <w:b/>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enza uscire dal seminato... sembra però che questa sia da sempre una legge chiara anche del 'crescere' del mondo intorno a noi: non esiste nessun 'passaggio di stato (fisico)' senza una lacerazione, senza un 'salto', senza una 'frattura' che spinga oltre... verso il 'di più'. Paradossalmente, per il nostro quieto vivere, non esiste in natura nessuna 'crescita graduale' senza, cioé, il penoso confronto col limite inferiore da cui si parte e quello superiore verso cui si tende!</w:t>
      </w:r>
    </w:p>
    <w:p>
      <w:pPr>
        <w:pStyle w:val="Normal"/>
        <w:bidi w:val="0"/>
        <w:jc w:val="left"/>
        <w:rPr/>
      </w:pPr>
      <w:r>
        <w:rPr>
          <w:b/>
          <w:bCs w:val="false"/>
          <w:i w:val="false"/>
          <w:iCs w:val="false"/>
          <w:caps w:val="false"/>
          <w:smallCaps w:val="false"/>
          <w:strike w:val="false"/>
          <w:dstrike w:val="false"/>
          <w:outline w:val="false"/>
          <w:vanish w:val="false"/>
          <w:sz w:val="24"/>
          <w:szCs w:val="24"/>
        </w:rPr>
        <w:t>14-17</w:t>
      </w:r>
      <w:r>
        <w:rPr>
          <w:b w:val="false"/>
          <w:bCs w:val="false"/>
          <w:i w:val="false"/>
          <w:iCs w:val="false"/>
          <w:caps w:val="false"/>
          <w:smallCaps w:val="false"/>
          <w:strike w:val="false"/>
          <w:dstrike w:val="false"/>
          <w:outline w:val="false"/>
          <w:vanish w:val="false"/>
          <w:sz w:val="24"/>
          <w:szCs w:val="24"/>
        </w:rPr>
        <w:t xml:space="preserve"> Ritorna l'esortazione all'aiuto vicendevole nel bene e nella santificazione, alla vigilanza nei confronti della comunità e della qualità dei rapporti che si vivono al suo interno. Pare necessario anche un richiamo ad un'etica rigorosa all'interno della comunità... contro il rischio di scivolare, senza accorgersene, in situazioni di concreta superficialità al punto da non sapersi render conto neppure del tradimento di ciò che é fondamentale. L'esempio di Esaù é chiaro: la primogenitura gli appartiene per diritto, non può essere messa in discussione... la si dà per 'scontata'... quando, però, la si baratta con un piatto di lenticchie senza pensarci troppo su, ci si deve poi accorgere che non si trattava di qualcosa di fatto tanto per farlo... La 'benedizione' cambia strada... e la vita non perdo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La salvezza che ci 'compete' come battezzati é in divenire... é stata seminata nei nostri cuori ed ha messo radici... non porta frutto, però, nonostante il nostro non prendercene cura! La cura per il radicamento e la crescita della nostra fede é la prima esigenza del nostro essere cristiani ed é una necessità non solo 'personale'... in questo esiste una vera solidarietà (essere-uno) all'interno della comunità di fede... </w:t>
      </w:r>
      <w:r>
        <w:rPr>
          <w:b w:val="false"/>
          <w:bCs w:val="false"/>
          <w:i/>
          <w:iCs w:val="false"/>
          <w:caps w:val="false"/>
          <w:smallCaps w:val="false"/>
          <w:strike w:val="false"/>
          <w:dstrike w:val="false"/>
          <w:outline w:val="false"/>
          <w:vanish w:val="false"/>
          <w:sz w:val="24"/>
          <w:szCs w:val="24"/>
          <w:u w:val="single"/>
        </w:rPr>
        <w:t>deve</w:t>
      </w:r>
      <w:r>
        <w:rPr>
          <w:b w:val="false"/>
          <w:bCs w:val="false"/>
          <w:i/>
          <w:iCs w:val="false"/>
          <w:caps w:val="false"/>
          <w:smallCaps w:val="false"/>
          <w:strike w:val="false"/>
          <w:dstrike w:val="false"/>
          <w:outline w:val="false"/>
          <w:vanish w:val="false"/>
          <w:sz w:val="24"/>
          <w:szCs w:val="24"/>
        </w:rPr>
        <w:t xml:space="preserve"> esistere una vera solidarietà, non possiamo sapere tutto dell'altro e non conoscerne il cammino spirituale o non preoccuparcene affatto! E non si tratta di un 'lavoro da preti'!</w:t>
      </w:r>
    </w:p>
    <w:p>
      <w:pPr>
        <w:pStyle w:val="Normal"/>
        <w:bidi w:val="0"/>
        <w:jc w:val="left"/>
        <w:rPr/>
      </w:pPr>
      <w:r>
        <w:rPr>
          <w:b/>
          <w:bCs w:val="false"/>
          <w:i w:val="false"/>
          <w:iCs w:val="false"/>
          <w:caps w:val="false"/>
          <w:smallCaps w:val="false"/>
          <w:strike w:val="false"/>
          <w:dstrike w:val="false"/>
          <w:outline w:val="false"/>
          <w:vanish w:val="false"/>
          <w:sz w:val="24"/>
          <w:szCs w:val="24"/>
        </w:rPr>
        <w:t>18-24</w:t>
      </w:r>
      <w:r>
        <w:rPr>
          <w:b w:val="false"/>
          <w:bCs w:val="false"/>
          <w:i w:val="false"/>
          <w:iCs w:val="false"/>
          <w:caps w:val="false"/>
          <w:smallCaps w:val="false"/>
          <w:strike w:val="false"/>
          <w:dstrike w:val="false"/>
          <w:outline w:val="false"/>
          <w:vanish w:val="false"/>
          <w:sz w:val="24"/>
          <w:szCs w:val="24"/>
        </w:rPr>
        <w:t xml:space="preserve"> Viene applicata, ancora una volta, la logica del 'a maggior ragione' nel confrontare ciò che la Scrittura narra circa i fatti dell'AT e quanto é offerto alle possibilità dei cristiani. Il riferimento a Esaù fa da 'ponte' verso l'AT anche se il 'collegamento' avviene, poi, sul tema delle Alleanze. Se così 'seria' é stata la storia con chi ha vissuto solo l'ombra della realtà vera... come non lo sarà con chi é entrato nella realtà stessa? Il confronto tra le due Alleanze, l'Antica e la Nuova, che ha fatto da filigrana a tutta la Lettera, giunge ora apertamente alle ultime battute. Per chi ha vissuto l'Esodo l'esperienza dell'Alleanza é stata fortissima, traumatica, tanto da 'delegare' </w:t>
      </w:r>
      <w:r>
        <w:rPr>
          <w:b w:val="false"/>
          <w:bCs w:val="false"/>
          <w:i w:val="false"/>
          <w:iCs w:val="false"/>
          <w:caps w:val="false"/>
          <w:smallCaps w:val="false"/>
          <w:strike w:val="false"/>
          <w:dstrike w:val="false"/>
          <w:outline w:val="false"/>
          <w:vanish w:val="false"/>
          <w:sz w:val="24"/>
          <w:szCs w:val="24"/>
          <w:u w:val="single"/>
        </w:rPr>
        <w:t>qualcuno soltanto</w:t>
      </w:r>
      <w:r>
        <w:rPr>
          <w:b w:val="false"/>
          <w:bCs w:val="false"/>
          <w:i w:val="false"/>
          <w:iCs w:val="false"/>
          <w:caps w:val="false"/>
          <w:smallCaps w:val="false"/>
          <w:strike w:val="false"/>
          <w:dstrike w:val="false"/>
          <w:outline w:val="false"/>
          <w:vanish w:val="false"/>
          <w:sz w:val="24"/>
          <w:szCs w:val="24"/>
        </w:rPr>
        <w:t xml:space="preserve"> al rapporto diretto con Dio (Mosé ed Aronne); per noi le cose stanno ben diversamente: la Nuova Alleanza é gioiosa comunione all'interno della famiglia stessa di Dio grazie al sangue di Gesù!</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Il cristianesimo é esperienza di comunione con Dio, comunione 'diffusiva', comunione sempre aperta a tutti, comunione 'familiare'... Il Dio di Gesù Cristo non é solo il "Dio degli eserciti" ma anche il "Padre nostro"... colui al quale ci possiamo-dobbiamo rivolgere con la confidenza e la fiducia di chi sa dire 'babbo' ('Abba') ed é contento di dirlo insieme ad altri fratelli senza temere concorrenza o incomprensione... </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me viviamo il nostro rapporto con la realtà 'Dio-fratelli'? Si tratta di due 'capitoli' separati, presieduti da logiche diverse, oppure riusciamo a sentirci parte di un'unica realtà di comunione che ci abbraccia e ci chiede di crescere proprio in questa comunione?</w:t>
      </w:r>
    </w:p>
    <w:p>
      <w:pPr>
        <w:pStyle w:val="Normal"/>
        <w:bidi w:val="0"/>
        <w:jc w:val="left"/>
        <w:rPr/>
      </w:pPr>
      <w:r>
        <w:rPr>
          <w:b/>
          <w:bCs w:val="false"/>
          <w:i w:val="false"/>
          <w:iCs w:val="false"/>
          <w:caps w:val="false"/>
          <w:smallCaps w:val="false"/>
          <w:strike w:val="false"/>
          <w:dstrike w:val="false"/>
          <w:outline w:val="false"/>
          <w:vanish w:val="false"/>
          <w:sz w:val="24"/>
          <w:szCs w:val="24"/>
        </w:rPr>
        <w:t>25-27</w:t>
      </w:r>
      <w:r>
        <w:rPr>
          <w:b w:val="false"/>
          <w:bCs w:val="false"/>
          <w:i w:val="false"/>
          <w:iCs w:val="false"/>
          <w:caps w:val="false"/>
          <w:smallCaps w:val="false"/>
          <w:strike w:val="false"/>
          <w:dstrike w:val="false"/>
          <w:outline w:val="false"/>
          <w:vanish w:val="false"/>
          <w:sz w:val="24"/>
          <w:szCs w:val="24"/>
        </w:rPr>
        <w:t xml:space="preserve"> Se terribile era stata per gli ebrei al Sinai l'esperienza di Dio che 'parlava' al suo popolo e se, invece, gaudiosa é l'esperienza di Dio fatta dal popolo della Nuova Alleanza... ciò non di meno si tratta dello stesso Dio che si 'comunica'... all'uomo; occorre, quindi, piena serietà e consapevolezza di quello che si sta facendo... non si può 'giocare' con Dio! Non si può dimenticare che una delle verità saldissime della fede biblica, e quindi anche cristiana, rimane quella del giudizio di Dio tanto sulla storia che sui singoli uomini! </w:t>
      </w:r>
    </w:p>
    <w:p>
      <w:pPr>
        <w:pStyle w:val="Normal"/>
        <w:bidi w:val="0"/>
        <w:jc w:val="left"/>
        <w:rPr/>
      </w:pPr>
      <w:r>
        <w:rPr>
          <w:b/>
          <w:bCs w:val="false"/>
          <w:i w:val="false"/>
          <w:iCs w:val="false"/>
          <w:caps w:val="false"/>
          <w:smallCaps w:val="false"/>
          <w:strike w:val="false"/>
          <w:dstrike w:val="false"/>
          <w:outline w:val="false"/>
          <w:vanish w:val="false"/>
          <w:sz w:val="24"/>
          <w:szCs w:val="24"/>
        </w:rPr>
        <w:t>28-29</w:t>
      </w:r>
      <w:r>
        <w:rPr>
          <w:b w:val="false"/>
          <w:bCs w:val="false"/>
          <w:i w:val="false"/>
          <w:iCs w:val="false"/>
          <w:caps w:val="false"/>
          <w:smallCaps w:val="false"/>
          <w:strike w:val="false"/>
          <w:dstrike w:val="false"/>
          <w:outline w:val="false"/>
          <w:vanish w:val="false"/>
          <w:sz w:val="24"/>
          <w:szCs w:val="24"/>
        </w:rPr>
        <w:t xml:space="preserve"> Il Cap. chiude con un'altra esortazione ad una condotta consapevole nella propria vita di fede: "conserviamo questa grazia ... con riverenza e ti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L'annuncio della misericordia infinita di Dio ed il suo desiderio di portare tutto e tutti a salvezza deve fare i conti con la rispondenza e la risposta dei singoli... non può essere e non sarà 'nonostante la libertà e dignità' personali...Non c'é motivo, dopo Gesù Cristo, di 'temere' Dio al punto da esserne terrorizzati... ma non c'é motivo neppure di abusare della sua misericordia ritenendo inutile la conversione e la santificazione della propria esistenza davanti a Lui! Il riconoscimento della responsabilità personale é garanzia certa di dignità della persona... senza voler né poter giudicare noi 'chi' e 'come', siamo però chiamati con forza a 'badare' a noi stessi ed alla verità del nostro rapporto con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79" w:h="16800"/>
      <w:pgMar w:left="1701" w:right="1701"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