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BREI 4,14-6,20 LECTIO</w:t>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4,14-16 </w:t>
      </w:r>
      <w:r>
        <w:rPr>
          <w:b w:val="false"/>
          <w:bCs w:val="false"/>
          <w:i w:val="false"/>
          <w:iCs w:val="false"/>
          <w:caps w:val="false"/>
          <w:smallCaps w:val="false"/>
          <w:strike w:val="false"/>
          <w:dstrike w:val="false"/>
          <w:outline w:val="false"/>
          <w:vanish w:val="false"/>
          <w:sz w:val="24"/>
          <w:szCs w:val="24"/>
        </w:rPr>
        <w:t>Dopo aver richiamato all'inizio del cap.3 la figura di Gesù come quella fondamentale cui fare riferimento e dopo aver sviluppato il tema di Gesù-Guida sottolineandono la caratteristica fondamentale della fedeltà (a superamento di Mosé), l'Autore ritorna al tema centrale: quello della sacerdotalità di Gesù.</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14 la grandezza e 'potenza' del sacerdozio di Gesù é portata come motivo di fedeltà ed impegno per i credenti... se tanto vale il nostro 'pontefice', tanto di più deve valere la nostra stessa fede! La grandezza del sacerdozio di Gesù sta nel 'luogo' del suo esercizio: non templi umani ma il 'cielo' stesso inteso proprio come la 'dimensione celeste, spirituale' dell'esit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15 la grandezza del Sacerdote non deve però diventare motivo di 'vergogna' o di timore da parte dei fedeli; si riprende la componente solidale del sacerdozio di Gesù: é stato uno di noi... sa cosa significa non solo vivere ma anche essere 'provati'. La realtà della 'prova' é stata presente nella vita di Gesù come in quella di ogni uomo; 'prova' da tutti i punti di vista: la pura tentazione così come la durezza della fedeltà, la prova del dolore in tutte le sue componenti morali, psicologiche e fis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16 il sacerdozio di Gesù ha assunto queste caratteristiche 'speciali' proprio per poter maggiormente riversare su di noi l'abbondanza della Grazia di Dio, la pienezza della sua misericordia, la fedeltà della sua presenza accanto a chi é 'provato'.</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 questo modo viene a cadere uno dei presupposti della 'normale' reazione umana davanti al dolore ed alla 'prova'... viene a cadere la legittimità della domanda sul 'perché' di tali cose... Il giusto Giobbe che soffre senza sua colpa ha avuto come risposta da Dio quella del mistero stesso della presenza di Dio, presenza di salvezza comunque... la risposta che qui emerge va più in là, sulla via del 'perfezionamento', sulla via della 'solidarietà' piena coi fratelli... con coloro che si debbono 'accompagnare' sul cammino che porta a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nche quel 'compatire' usato dall'autore non va nel senso passivo del termine ma in quello originario dello 'spartire' del portare insieme lo stesso carico: Cristo non sta a guardare come andrà a finire... ma porta con noi il nostro stesso 'carico'.</w:t>
      </w:r>
    </w:p>
    <w:p>
      <w:pPr>
        <w:pStyle w:val="Normal"/>
        <w:bidi w:val="0"/>
        <w:jc w:val="left"/>
        <w:rPr/>
      </w:pPr>
      <w:r>
        <w:rPr>
          <w:b/>
          <w:bCs w:val="false"/>
          <w:i w:val="false"/>
          <w:iCs w:val="false"/>
          <w:caps w:val="false"/>
          <w:smallCaps w:val="false"/>
          <w:strike w:val="false"/>
          <w:dstrike w:val="false"/>
          <w:outline w:val="false"/>
          <w:vanish w:val="false"/>
          <w:sz w:val="24"/>
          <w:szCs w:val="24"/>
        </w:rPr>
        <w:t>5,1-3</w:t>
      </w:r>
      <w:r>
        <w:rPr>
          <w:b w:val="false"/>
          <w:bCs w:val="false"/>
          <w:i w:val="false"/>
          <w:iCs w:val="false"/>
          <w:caps w:val="false"/>
          <w:smallCaps w:val="false"/>
          <w:strike w:val="false"/>
          <w:dstrike w:val="false"/>
          <w:outline w:val="false"/>
          <w:vanish w:val="false"/>
          <w:sz w:val="24"/>
          <w:szCs w:val="24"/>
        </w:rPr>
        <w:t xml:space="preserve"> Lettura non-evidente della natura del sacerdozio 'umano': si pone l'accento sull'aspetto solidale anzicché su quello 'elitario'. Vera natura del sacerdozio umano non é il potere, la rappresentanza divina, l'agire a nome di Dio... il sacerdozio é a servizio del perdono dei peccati! L'essere lui pure peccatore, del sacerdote, pare costituire quasi una sorta di 'garanzia' di autenticità del suo agire: non quale 'giudicatore' dei fratelli ma compartecipe delle loro miserie e quindi 'alleato' nel cercare di eliminarl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arebbe interessante un approfondimento su questo modo di vedere il sacerdozio anche in Israele e la tradizione sacerdotale stessa... più proficuo é certamente cercare di scorgere qui le basi del 'sacerdozio' nella Chiesa di Cristo... Pare quasi che a parlare sia un 'confessore' dei giorni nostri... pur sapendo che la Confessione come la viviamo noi  é stata introdotta molto tempo dopo. E' altrettanto vero che la scuola Paolina ha già riconosciuto e proposto come principio fondamentale del cristianesimo quello della 'riconciliazione'... "vi scongiuro, in nome di Cristo, lasciatevi riconciliare con Dio." "E' Dio che ha riconciliato a sé il mondo...ed ha affidato a noi il ministero della riconciliazion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 il sacerdote é innanzitutto ministro di riconciliazione, anche il suo modo di porsi e di essere 'cercato' da parte del popolo di Dio dovrebbe acquistare una diversa fisionomia!</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n fa parte della logica e della natura essenziale del sacerdozio quell'aspetto di 'onni-presenza' ed 'onni-facenza' che gli si attribuisce di solito: la sua é una mansione ben specifica all'interno di un popolo che cerca e vive un proprio personale rapporto con Dio... la comunità di fede ha anche altri 'strumenti' per regolare e gestire la propria vita, azione ed attività!</w:t>
      </w:r>
    </w:p>
    <w:p>
      <w:pPr>
        <w:pStyle w:val="Normal"/>
        <w:bidi w:val="0"/>
        <w:jc w:val="left"/>
        <w:rPr/>
      </w:pPr>
      <w:r>
        <w:rPr>
          <w:b/>
          <w:bCs w:val="false"/>
          <w:i w:val="false"/>
          <w:iCs w:val="false"/>
          <w:caps w:val="false"/>
          <w:smallCaps w:val="false"/>
          <w:strike w:val="false"/>
          <w:dstrike w:val="false"/>
          <w:outline w:val="false"/>
          <w:vanish w:val="false"/>
          <w:sz w:val="24"/>
          <w:szCs w:val="24"/>
        </w:rPr>
        <w:t>5,4-6</w:t>
      </w:r>
      <w:r>
        <w:rPr>
          <w:b w:val="false"/>
          <w:bCs w:val="false"/>
          <w:i w:val="false"/>
          <w:iCs w:val="false"/>
          <w:caps w:val="false"/>
          <w:smallCaps w:val="false"/>
          <w:strike w:val="false"/>
          <w:dstrike w:val="false"/>
          <w:outline w:val="false"/>
          <w:vanish w:val="false"/>
          <w:sz w:val="24"/>
          <w:szCs w:val="24"/>
        </w:rPr>
        <w:t xml:space="preserve"> Proprio per la grandezza di questa vera e propria 'missione' non é possibile nessun intervento umano in tema di 'sacerdozio'. L'autore fa riferimento ad Aronne ed alla sua specifica chiamata, saltando poi di fatto tutta la sua discendenza per la quale non vale più il criterio della 'chiamata nominale' ma quello dell'ereditarie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rnando a Cristo... vale proprio questo criterio chiave: é Dio stesso che lo ha 'chiamato'! Questa é la prova più vera della piena sacerdotalità di Cristo! Le citazioni dai salmi confermano questa affermazion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er quanto ci riguarda, nella nostra condizione ecclesiale questo appare piuttosto chiaro; il tema della 'chiamata', della vocazione é fortunatamente ben presente ed abbastanza chiaro nella nostra vita cristiana... quell'atmosfera un po' 'formale' e di convenienza che si era fatta strada nei secoli specie per ragioni sociali si é dissolta riportando alla luce tratti autentici e profondi della figura sacerdotale. Tratti non sempre colti a fondo né da chi li ha ricevuti, né da chi li 'incontra'... tratti comunque  che chiedono alle comunità cristiane la maturità di saperli far emergere sempre più.</w:t>
      </w:r>
    </w:p>
    <w:p>
      <w:pPr>
        <w:pStyle w:val="Normal"/>
        <w:bidi w:val="0"/>
        <w:jc w:val="left"/>
        <w:rPr/>
      </w:pPr>
      <w:r>
        <w:rPr>
          <w:b/>
          <w:bCs w:val="false"/>
          <w:i w:val="false"/>
          <w:iCs w:val="false"/>
          <w:caps w:val="false"/>
          <w:smallCaps w:val="false"/>
          <w:strike w:val="false"/>
          <w:dstrike w:val="false"/>
          <w:outline w:val="false"/>
          <w:vanish w:val="false"/>
          <w:sz w:val="24"/>
          <w:szCs w:val="24"/>
        </w:rPr>
        <w:t>5,7-10</w:t>
      </w:r>
      <w:r>
        <w:rPr>
          <w:b w:val="false"/>
          <w:bCs w:val="false"/>
          <w:i w:val="false"/>
          <w:iCs w:val="false"/>
          <w:caps w:val="false"/>
          <w:smallCaps w:val="false"/>
          <w:strike w:val="false"/>
          <w:dstrike w:val="false"/>
          <w:outline w:val="false"/>
          <w:vanish w:val="false"/>
          <w:sz w:val="24"/>
          <w:szCs w:val="24"/>
        </w:rPr>
        <w:t xml:space="preserve"> Trattando di Gesù e della sua 'funzione' di intercessione, invocazione e preghiera, l'Autore sente il bisogno di portare alcune precisazioni importanti circa l'efficacia di questa intercessione... Le preghiere dei profeti e dei sacerdoti santi dell'antica Alleanza erano state esaudite dal Dio di Israele... delle preghiere di questo 'novello Melchisedek' cosa ne era stato? Mica capita spesso che un 'sacerdote' venga 'maledetto' dagli uomini e pubblicamente sconfessato da Dio stesso, come accadde a Gesù sulla cro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utore inizia qui a far cogliere gli elementi 'nuovi' del sacerdozio di Gesù rispetto a quello veterotestamentario; il modo di essere sacredote di Gesù é diverso, com'é diverso anche il modo di Dio di 'risponderg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anto riguarda la croce non ci sono dubbi sull'efficacia della preghiera di Gesù... una preghiera che é stata esaudita ben al di là di ogni aspettativa umana: Gesù non é stato liberato dalla 'presa' della morte, ma l'ha sconfitta superandone l'inganno di 'ultima' possibilità per gli uomini! Non solo Gesù viene 'salvato' ma diventa Lui stesso salva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riferimenti all'agonia del Getzemani ed al Calvario sono evidenti... si tratta di una 'nuova' forma di preghiera: non più rituale ma 'vitale'; non più le parole della liturgia, ma quelle dell'obbedienza... della dura obbedienza e sottomissione alla volontà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torna il tema del 'perfezionamento' già visto al cap 2.  E' interessante come il termine 'perfetto' derivi dalla radice del 'completamento', della 'piena consunzione'... potremmo tradurre tranquillamente: "completamente consumato dalla sofferenza della passione"... Non si 'fa' il sacerdote: si 'é' sacerdote! Gesù lo é stato con tutta la proria vita! Si delinea già anche il tema di Gesù vittima-offer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bbedienza totale a Dio é la strada dell'efficaia del sacerdozio di Cristo e la strada dell'efficacia del nostro rapporto con Dio. Senza obbedienza a Dio non c'é salvezza!</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Quanto si potrebbe dire, alla luce di queste parole, sul nostro modo di pregare! Sull'efficacia (in-efficacia) delle nostre preghiere! Sul 'valore' del nostro patire e soffrire davanti a Dio... Quando mai siamo capaci di leggere in questa luce le nostre sofferenze, i nostri guai? Ci arrabbiamo, invece, con Dio e pretendiamo... pretendiamo salute, ascolto, motivazioni, scuse, giustificazioni... ecc. Ma la 'pietà' per la quale Cristo fu esaudito dove la mettiamo? La nostra sottomissione al Padre, dove sta di casa? La nosta obbedienza, la nostra 'consunzione', dove vanno a finire? Che valore diamo al nostro soffrire? E' solo una realtà subita passivamente... o si tratta realmente di quel fuoco che dentro nelle nostre stesse membra ci 'consuma' come la fiamma che facciamo ardere davanti al SS. Sacramento? Altrimenti quel 'segno' di che cosa é segno? A che cosa rimanda di nostro?</w:t>
      </w:r>
      <w:r>
        <w:br w:type="page"/>
      </w:r>
    </w:p>
    <w:p>
      <w:pPr>
        <w:pStyle w:val="Normal"/>
        <w:bidi w:val="0"/>
        <w:jc w:val="left"/>
        <w:rPr/>
      </w:pPr>
      <w:r>
        <w:rPr>
          <w:b/>
          <w:bCs w:val="false"/>
          <w:i w:val="false"/>
          <w:iCs w:val="false"/>
          <w:caps w:val="false"/>
          <w:smallCaps w:val="false"/>
          <w:strike w:val="false"/>
          <w:dstrike w:val="false"/>
          <w:outline w:val="false"/>
          <w:vanish w:val="false"/>
          <w:sz w:val="24"/>
          <w:szCs w:val="24"/>
        </w:rPr>
        <w:t>5,11-6,5</w:t>
      </w:r>
      <w:r>
        <w:rPr>
          <w:b w:val="false"/>
          <w:bCs w:val="false"/>
          <w:i w:val="false"/>
          <w:iCs w:val="false"/>
          <w:caps w:val="false"/>
          <w:smallCaps w:val="false"/>
          <w:strike w:val="false"/>
          <w:dstrike w:val="false"/>
          <w:outline w:val="false"/>
          <w:vanish w:val="false"/>
          <w:sz w:val="24"/>
          <w:szCs w:val="24"/>
        </w:rPr>
        <w:t xml:space="preserve"> Inizia una fase di transizione di carattere esortativo, come già era successo al cap. 4. Le cose che si stanno per dire sono di importanza capitale... ma si é delineata tra i fedeli una certa 'lentezza' e pesantezza spirituale che intralcia il lavoro. Anche le 'credenziali' di carattere umano, come la lunga stroria di fede, la conoscenza delle scritture... ecc. non sono più sufficienti: sembra quasi che occorra ripartire dagli inizi della predicazione della f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però, l'importanza degli argomenti da trattare l'autore non vuole fermarsi ai primi passi della predicazione apostolica... il "perciò" si riferisce proprio all'importanza di questi temi, nonostante le difficoltà che gli ascoltatori pongo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izio del cap. 6 ci mostra un bello schema della catechesi primitiva: la conversione nei suoi aspetti negativo e positivo, i sacramenti della iniziazione cristiana, la risurrezione dei morti ed il giudizio eterno. I vv. 4-5 illustrano poi egregiamente in che cosa consista il diventare cristiani con un'enfasi sul "gustare": "il dono celeste... la buona PdD".</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orse un buon esame di coscienza circa la qualità del nostro annunciare il vangelo potrebbe non far male... se dovessimo noi descrivere in pochissime battute in che cosa consista e come avvenga l'adesione al cristianesimo, saremmo certo più aleatori e meno propositivi. Quanto vale, per es., l'aspetto 'morale', etico, nel nostro essere cristiani? La nostra condizione di vita non é poi così distante da quella dell'ambiente greco-romano... la 'differenza' di moralità quanto conta per noi ogg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isurrezione e giudizio eterno quanto e quando sono presenti nella nostre fede e catechesi? "Le meraviglie del mondo futuro", quello di Dio, quello in cui Dio é sovrano e regna sui cuori, quanta incidenza hanno sul nostro credere? Non é che l'aspetto 'escatologico' (la realtà 'futura', quella di Dio) conti un po' troppo poco per il nostro credere? Il 'gusto' della fede, il "gustare" le realtà di Dio... entrano nella nostra esperienza spirituale? Come? Quanto?</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6,6-8 </w:t>
      </w:r>
      <w:r>
        <w:rPr>
          <w:b w:val="false"/>
          <w:bCs w:val="false"/>
          <w:i w:val="false"/>
          <w:iCs w:val="false"/>
          <w:caps w:val="false"/>
          <w:smallCaps w:val="false"/>
          <w:strike w:val="false"/>
          <w:dstrike w:val="false"/>
          <w:outline w:val="false"/>
          <w:vanish w:val="false"/>
          <w:sz w:val="24"/>
          <w:szCs w:val="24"/>
        </w:rPr>
        <w:t>In collegamento al tema del 'diventare credenti' si trova un'allargamento sulla impossibilità di 'tornare indietro': chi é diventato cristiano non potrà ripercorrere lo stesso cammino! Varie questioni ci si é posti circa questa affermazione e le realtà indicate: trattandosi dell'apostasia (il rifiuto della fede cristiana già abbracciata) non é prevista nessuna possibilità di reintegrazione. Questo fu almeno per alcuni decenni ed in alcune Chiese; progressivamente si introdussero pratiche di 'ricupero' degli apostati o degli eretici, soprattutto durante i periodi di persecuzione. La gravità dell'apostasia sta nel rifiutare con piena coscienza e responsabilità il valore della morte redentrice di Gesù... questo non può non attirare castighi da parte di Dio che dopo aver così largamente beneficato si trova rigettato e respinto... La verità fondamentale del giudizio finale é e rimane sempre molto presente nell'annuncio apostolico.</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appiamo che la nostra fede é soggetta a rischi? Consideriamo che non si tratta mai di qualcosa di acquisito una volta per tutte? Ci preoccupiamo di darle fondamenta solide e continuo sostegno per non trovarci lontani da Dio e rendere inutile il dono della su Grazia? Ci rendiamo conto della grandezza e portata della scelta di essere cristiani?</w:t>
      </w:r>
    </w:p>
    <w:p>
      <w:pPr>
        <w:pStyle w:val="Normal"/>
        <w:bidi w:val="0"/>
        <w:jc w:val="left"/>
        <w:rPr/>
      </w:pPr>
      <w:r>
        <w:rPr>
          <w:b/>
          <w:bCs w:val="false"/>
          <w:i w:val="false"/>
          <w:iCs w:val="false"/>
          <w:caps w:val="false"/>
          <w:smallCaps w:val="false"/>
          <w:strike w:val="false"/>
          <w:dstrike w:val="false"/>
          <w:outline w:val="false"/>
          <w:vanish w:val="false"/>
          <w:sz w:val="24"/>
          <w:szCs w:val="24"/>
        </w:rPr>
        <w:t>6,9-12</w:t>
      </w:r>
      <w:r>
        <w:rPr>
          <w:b w:val="false"/>
          <w:bCs w:val="false"/>
          <w:i w:val="false"/>
          <w:iCs w:val="false"/>
          <w:caps w:val="false"/>
          <w:smallCaps w:val="false"/>
          <w:strike w:val="false"/>
          <w:dstrike w:val="false"/>
          <w:outline w:val="false"/>
          <w:vanish w:val="false"/>
          <w:sz w:val="24"/>
          <w:szCs w:val="24"/>
        </w:rPr>
        <w:t xml:space="preserve"> Dopo la 'tirata d'orecchi' ed il forte richiamo all'impegno ed alla fedeltà, ecco alcune note di incoraggiamento: essere cristiani é partecipare di una speranza, di una promessa (giuramento si dirà al v. 13) non di una minaccia... E Dio certamente non si ferma in superficie... occorre però che neppure i credenti lo facciano! Le opere di carità sono una garanzia della genuinità della fede ed attirano benevolenza e benedizione da parte di Dio... occorre però mettere altrettanto sforzo per avanzare nella vita spirituale, per non accontentarsi di quanto 'fatto'.</w:t>
      </w:r>
      <w:r>
        <w:br w:type="page"/>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una forte tentazione di sempre quella di dividere le opere della fede dai presupposti della fede: le figure di Marta e Maria... In realtà esse non possono sussistere separatamente: c'é un rapporto necessario di reciprocità ed equilibrio tra i due aspetti dell'essere cristiani. Le sole opere rischiano di ridurre la prospettiva spirituale e di perdersi in un puro 'interventismo', le sole 'parole' rischiano di vuotare da ogni componente vitale la fede stessa. Sembra strano ma esiste una legge stabile nella vita spirituale: chi più opera, più preghi... chi più prega, più operi...</w:t>
      </w:r>
    </w:p>
    <w:p>
      <w:pPr>
        <w:pStyle w:val="Normal"/>
        <w:bidi w:val="0"/>
        <w:jc w:val="left"/>
        <w:rPr/>
      </w:pPr>
      <w:r>
        <w:rPr>
          <w:b/>
          <w:bCs w:val="false"/>
          <w:i w:val="false"/>
          <w:iCs w:val="false"/>
          <w:caps w:val="false"/>
          <w:smallCaps w:val="false"/>
          <w:strike w:val="false"/>
          <w:dstrike w:val="false"/>
          <w:outline w:val="false"/>
          <w:vanish w:val="false"/>
          <w:sz w:val="24"/>
          <w:szCs w:val="24"/>
        </w:rPr>
        <w:t>6,13-20</w:t>
      </w:r>
      <w:r>
        <w:rPr>
          <w:b w:val="false"/>
          <w:bCs w:val="false"/>
          <w:i w:val="false"/>
          <w:iCs w:val="false"/>
          <w:caps w:val="false"/>
          <w:smallCaps w:val="false"/>
          <w:strike w:val="false"/>
          <w:dstrike w:val="false"/>
          <w:outline w:val="false"/>
          <w:vanish w:val="false"/>
          <w:sz w:val="24"/>
          <w:szCs w:val="24"/>
        </w:rPr>
        <w:t xml:space="preserve"> Quanto detto sull'agire di Dio viene confermato ricordando in quale modo Dio stesso si sia reso disponibile agli uomini. Dio non ha semplicemente 'fatto sapere', Dio ha giurato! C'é una certezza, di fede, che quanto Dio ha promesso non potrà non avverarsi: é Lui stesso che garantisce! Si affaccia qui allora la radice della 'speranza cristiana', la virtù teologale della speranza... non un semplice 'augurarsi che...', uno 'speriamo che...' ecc. La speranza cristiana é attesa certa di ciò che già é disponibile e sta per essere ricevuto in do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mmagine dell'ancora che penetra nel 'cielo' (la realtà di Dio) é efficacissima per indicare la saldezza del legame con Dio attraverso la fede. L'immagine dell'ancora in effetti ha qualcosa di 'promettente': come può una cosa così 'piccola' dare sicurezza e stabilità ad una grande nave? Di fatto questo accade... perché non fidarsi allora della promessa di Dio? Perché non considerare la grande novità del cristianesimo: Gesù Cristo assiso alla destra di Dio per intercedere a nostrio favore? Chi altri sulla terra può contare su di una intercessione così pressante, potente ed attendibile? Quale sacerdote sulla terra può garantire l'efficacia della propria intercessione al pari di quella di Cristo che é assiso sul "trono -stesso- della Grazia" divi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iemerge potente l'aspetto escatologico della fede cristiana: lo 'sbilanciamento' sul 'futuro di Dio'... Senza speranza autentica, senza 'senso della promessa', non può esserci vera esperienza cristiana! Troppe volte il nostro essere cristiani si risolve semplicemente in una corsa frenetica tra le reatà di questo mondo senza poterne cogliere la radice profonda, il senso ultimo, l'aspetto profetico della vita vera che ci attende in Dio? Quante volte la nostra fede ed il nostro impegno, anche materiale, ci danno l'impressione della sterilità, della inutilità, semplicemente perché lo sguardo dei nostri cuori é fisso a terra e non sa sollevarsi al volto benevolo e promettente di Di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type w:val="nextPage"/>
      <w:pgSz w:w="11879" w:h="16800"/>
      <w:pgMar w:left="1701" w:right="2268"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