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BREI 9,15-10,18 LECTIO</w:t>
      </w:r>
    </w:p>
    <w:p>
      <w:pPr>
        <w:pStyle w:val="Normal"/>
        <w:bidi w:val="0"/>
        <w:jc w:val="center"/>
        <w:rPr/>
      </w:pPr>
      <w:r>
        <w:rPr>
          <w:b/>
          <w:bCs w:val="false"/>
          <w:i w:val="false"/>
          <w:iCs w:val="false"/>
          <w:caps w:val="false"/>
          <w:smallCaps w:val="false"/>
          <w:strike w:val="false"/>
          <w:dstrike w:val="false"/>
          <w:outline w:val="false"/>
          <w:vanish w:val="false"/>
          <w:sz w:val="24"/>
          <w:szCs w:val="24"/>
        </w:rPr>
        <w:t>9,15-17</w:t>
      </w:r>
      <w:r>
        <w:rPr>
          <w:b w:val="false"/>
          <w:bCs w:val="false"/>
          <w:i w:val="false"/>
          <w:iCs w:val="false"/>
          <w:caps w:val="false"/>
          <w:smallCaps w:val="false"/>
          <w:strike w:val="false"/>
          <w:dstrike w:val="false"/>
          <w:outline w:val="false"/>
          <w:vanish w:val="false"/>
          <w:sz w:val="24"/>
          <w:szCs w:val="24"/>
        </w:rPr>
        <w:t xml:space="preserve"> L'Alleanza di cui Cristo é mediatore é 'migliore' di quella antica perché sancita, fondata, sulla morte di Cristo stesso e non una qualche vittima anim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é, poi, una transizione verso un discorso che appare diverso: quello del 'testamento'... in realtà si tratta di un 'passaggio di significato' perfettamente coerente dato che in greco il termine 'diatheke' indica sia il Patto che il Testamento (e questo é comunque l'uso che ne facciamo, inconsapevolmente, anche noi quando parliamo di AT e NT). All'Autore il concetto di 'testamento' interessa per il suo legame, necessario, con la morte... della quale aveva appena parlato. La 'logica testamentaria' offre una bella possibilità di spiegare cosa é accaduto nella Pasqua di Gesù: Gesù offrendosi alla croce ha stabilito una Nuova Alleanza-Testamento... come ogni testamento lascia una eredità ai propri beneficiari, così la morte di Gesù lascia a noi in eredità la salvezza eterna; la morte di Gesù acquista così un valore nuovo, in 'prospettiva'... é un nuovo inizio per noi che ne accogliamo la salvezza.</w:t>
      </w:r>
    </w:p>
    <w:p>
      <w:pPr>
        <w:pStyle w:val="Normal"/>
        <w:bidi w:val="0"/>
        <w:jc w:val="left"/>
        <w:rPr/>
      </w:pPr>
      <w:r>
        <w:rPr>
          <w:b/>
          <w:bCs w:val="false"/>
          <w:i w:val="false"/>
          <w:iCs w:val="false"/>
          <w:caps w:val="false"/>
          <w:smallCaps w:val="false"/>
          <w:strike w:val="false"/>
          <w:dstrike w:val="false"/>
          <w:outline w:val="false"/>
          <w:vanish w:val="false"/>
          <w:sz w:val="24"/>
          <w:szCs w:val="24"/>
        </w:rPr>
        <w:t>18-22</w:t>
      </w:r>
      <w:r>
        <w:rPr>
          <w:b w:val="false"/>
          <w:bCs w:val="false"/>
          <w:i w:val="false"/>
          <w:iCs w:val="false"/>
          <w:caps w:val="false"/>
          <w:smallCaps w:val="false"/>
          <w:strike w:val="false"/>
          <w:dstrike w:val="false"/>
          <w:outline w:val="false"/>
          <w:vanish w:val="false"/>
          <w:sz w:val="24"/>
          <w:szCs w:val="24"/>
        </w:rPr>
        <w:t xml:space="preserve"> La necessità della morte per rendere 'operante' il testamento-alleanza riguarda anche l'antica Alleanza, quella al Sinai; per questo motivo l'uso del sangue era necessario... non tanto per presunti motivi  'sacrificali' (il rapporto con Dio 'ha bisogno' di sofferenza e morte) ma perché il sangue é, su questa terra, la sede unica della vita, come afferma chiaramente Lv. 17,11: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oiché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d é in questa logica che va letto il V. 22c: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enz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dove 'spargimento' non ha l'accezione negativa e quasi 'bestiale' tipica del nostro parlare, quanto piuttosto quella di 'aspersione', contatto, rapporto...</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Per quanto lontano dal nostro modo di ragionare e sentire, questa logica ha una sua propria ragion d'essere, una sua ragionevolezza... Una ragionevolezza-propria alla quale, comunque, non ci siamo mai abituati pienamente lasciando che le nostre immagini ed i nostri significati si sovrapponessero a quelli di una cultura e religiosità completamente diversa dalla nostra confondendone le motivazioni e la logica.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E' importante 'sganciare' questi discorsi sul 'sangue' ritenuto 'necessario' per la stipula dell'Alleanza, dalle nostre idee di 'immolazione' come uccisione cruenta o del sangue come 'vendetta' o 'prezzo' di qualcosa... La logica di queste cose é una logica di VITA, poiché il sangue rappresenta proprio la vita... e se la morte interviene non lo fa come 'punizione' o 'contropartita' ma semplicemente perché non é dato di vivere senza la vita: il sangue, appu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ccorre tener conto, in questo, come la macellazione degli animali fosse per gli Ebrei, come rimane anche oggi per i Musulmani, sempre e comunque una macellazione-rituale, un 'gesto sacrale', un intervento su ciò che é, e rimane, nelle disponibilità assolute unicamente di Dio... l'uomo per compierla deve porsi in un atteggiamento 'protetto' per non essere preso dalla 'logica del sangue'... (pensiamo alle testimonianze giunte a noi dalla Bosnia sulla 'preparazione' dei carnefici per la 'pulizia etnica')</w:t>
      </w:r>
    </w:p>
    <w:p>
      <w:pPr>
        <w:pStyle w:val="Normal"/>
        <w:bidi w:val="0"/>
        <w:jc w:val="left"/>
        <w:rPr/>
      </w:pPr>
      <w:r>
        <w:rPr>
          <w:b/>
          <w:bCs w:val="false"/>
          <w:i w:val="false"/>
          <w:iCs w:val="false"/>
          <w:caps w:val="false"/>
          <w:smallCaps w:val="false"/>
          <w:strike w:val="false"/>
          <w:dstrike w:val="false"/>
          <w:outline w:val="false"/>
          <w:vanish w:val="false"/>
          <w:sz w:val="24"/>
          <w:szCs w:val="24"/>
        </w:rPr>
        <w:t>23-26a</w:t>
      </w:r>
      <w:r>
        <w:rPr>
          <w:b w:val="false"/>
          <w:bCs w:val="false"/>
          <w:i w:val="false"/>
          <w:iCs w:val="false"/>
          <w:caps w:val="false"/>
          <w:smallCaps w:val="false"/>
          <w:strike w:val="false"/>
          <w:dstrike w:val="false"/>
          <w:outline w:val="false"/>
          <w:vanish w:val="false"/>
          <w:sz w:val="24"/>
          <w:szCs w:val="24"/>
        </w:rPr>
        <w:t xml:space="preserve"> La logica della purificazione attraverso il 'concentrato della vita' (il sangue) é un dato acquisito per il popolo ebraico e la mentalità antica... fa però anche da ponte per quanto già affermato le volte scorse sul rapporto tra i 'due santuari' (in cui quello terreno é ombra di quello celeste): non che il 'santuario celeste' avesse bisogno di una purificazione col sangue... ma l'ingresso del Sommo Sacerdote Cristo Gesù nel vero tempio di Dio, la sua vera dimora, col proprio sangue fa energere ancora una volta la superiorità ed eminenza della redenzione operata da Cristo... ed il Sommo Sacerdote non può entrare nel 'santo dei santi' se non col sangu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ovvio, riemerge la contrapposizione tra l'Uno del 'sacrificio-offerta di sé' di Cristo e la molteplicità delle vittime offerte nella struttura templare terrena, con un riferimento diretto alla vicenda di Gesù: ha sofferto una volta sola!</w:t>
      </w:r>
    </w:p>
    <w:p>
      <w:pPr>
        <w:pStyle w:val="Normal"/>
        <w:bidi w:val="0"/>
        <w:jc w:val="left"/>
        <w:rPr/>
      </w:pPr>
      <w:r>
        <w:rPr>
          <w:b/>
          <w:bCs w:val="false"/>
          <w:i w:val="false"/>
          <w:iCs w:val="false"/>
          <w:caps w:val="false"/>
          <w:smallCaps w:val="false"/>
          <w:strike w:val="false"/>
          <w:dstrike w:val="false"/>
          <w:outline w:val="false"/>
          <w:vanish w:val="false"/>
          <w:sz w:val="24"/>
          <w:szCs w:val="24"/>
        </w:rPr>
        <w:t>26b-28</w:t>
      </w:r>
      <w:r>
        <w:rPr>
          <w:b w:val="false"/>
          <w:bCs w:val="false"/>
          <w:i w:val="false"/>
          <w:iCs w:val="false"/>
          <w:caps w:val="false"/>
          <w:smallCaps w:val="false"/>
          <w:strike w:val="false"/>
          <w:dstrike w:val="false"/>
          <w:outline w:val="false"/>
          <w:vanish w:val="false"/>
          <w:sz w:val="24"/>
          <w:szCs w:val="24"/>
        </w:rPr>
        <w:t xml:space="preserve"> Ritorna forte la sottolineatura su "una volta sola", "una volta per tut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legge di natura' secondo cui gli uomini muoiono una volta sola diventa la legge della nostra salvezza: poiché Cristo morto non può più morire, adesso é Lui la fonte della nostra salvezza e della nostra vita! La morte ed il giudizio risultano così 'normali' compagne di strada del cristiano, poiché Cristo, per donarci il perdono definitivo dei nostri peccati, ha affrontato la morte spezzandone la definitiv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Un'autentica spiritualità cristiana dovrebbe essere in grado di cogliere la portata di questa 'unicità' del sacrificio di Cristo... C'é un progredire della storia della salvezza, fino ad un culmine; ci sono diverse tappe costituite anche storicamente da eventi concreti e puntuali (le promesse ad Abramo, l'aAlleanza al Sinai...)... fino alla 'pienezza dei tempi' nella quale tutto quanto messo in moto da Dio per la salvezza dell'umanità diventa realtà storica e salvifica, una volta per tutte, una volta per sempre! La vita del cristiano é una vita salvata, una vita sottratta dalla morte... ed in modo definitivo! La vita sacramentale, in particolare Eucaristia e Penitenza, hanno la funzione di far sì che il cristiano attinga continuamente alla fonte di questa sua salvezza, fonte sempre disponibile per chi lo desidera... fonte rigenerante nel cammino che porta all'incontro finale col Cristo, Signore e Giudice della nostra vita.</w:t>
      </w:r>
    </w:p>
    <w:p>
      <w:pPr>
        <w:pStyle w:val="Normal"/>
        <w:bidi w:val="0"/>
        <w:jc w:val="left"/>
        <w:rPr/>
      </w:pPr>
      <w:r>
        <w:rPr>
          <w:b/>
          <w:bCs w:val="false"/>
          <w:i w:val="false"/>
          <w:iCs w:val="false"/>
          <w:caps w:val="false"/>
          <w:smallCaps w:val="false"/>
          <w:strike w:val="false"/>
          <w:dstrike w:val="false"/>
          <w:outline w:val="false"/>
          <w:vanish w:val="false"/>
          <w:sz w:val="24"/>
          <w:szCs w:val="24"/>
        </w:rPr>
        <w:t>10,1-4</w:t>
      </w:r>
      <w:r>
        <w:rPr>
          <w:b w:val="false"/>
          <w:bCs w:val="false"/>
          <w:i w:val="false"/>
          <w:iCs w:val="false"/>
          <w:caps w:val="false"/>
          <w:smallCaps w:val="false"/>
          <w:strike w:val="false"/>
          <w:dstrike w:val="false"/>
          <w:outline w:val="false"/>
          <w:vanish w:val="false"/>
          <w:sz w:val="24"/>
          <w:szCs w:val="24"/>
        </w:rPr>
        <w:t xml:space="preserve"> Si riprende quanto già affermato in precedenza sulla inefficacia, in ordine alla salvezza, dei sacrifici animali; ma la logica viene estesa, qui, anche alla legge che motivava questi sacrifici: anche quella era semplicemente "un'ombra" della vera realtà! La legge che prescrive i sacrifici per l'espiazione di peccati inconsapevoli del popolo non é in grado di salvare dalla colpa: semplicemente ne ricorda l'esistenza perché se ne prenda atto... E' il cuore della predicazione di Paolo sul rapporto Legge-Fede: la legge ha semplicemente una funzione di 'consapevolezza' per prevenire il peccato... la redenzione operata da Cristo, ed attiva per la fede, elimina per sempre le conseguenze del peccato ridonando all'uomo la santità della sua filiazione div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Ancora una volta la novità del cristianesimo é nel porsi come 'risposta' all'agire di Dio, agire libero nella storia e nella vita dei suoi figli... Agire che é nostra sicura salvezza e che non può più essere messo in dubbio a causa della prova incontestabile che ne ha dato con la Pasqua di Gesù. </w:t>
      </w:r>
    </w:p>
    <w:p>
      <w:pPr>
        <w:pStyle w:val="Normal"/>
        <w:bidi w:val="0"/>
        <w:jc w:val="both"/>
        <w:rPr/>
      </w:pPr>
      <w:r>
        <w:rPr>
          <w:b/>
          <w:bCs w:val="false"/>
          <w:i w:val="false"/>
          <w:iCs w:val="false"/>
          <w:caps w:val="false"/>
          <w:smallCaps w:val="false"/>
          <w:strike w:val="false"/>
          <w:dstrike w:val="false"/>
          <w:outline w:val="false"/>
          <w:vanish w:val="false"/>
          <w:sz w:val="24"/>
          <w:szCs w:val="24"/>
        </w:rPr>
        <w:t>5-11</w:t>
      </w:r>
      <w:r>
        <w:rPr>
          <w:b w:val="false"/>
          <w:bCs w:val="false"/>
          <w:i w:val="false"/>
          <w:iCs w:val="false"/>
          <w:caps w:val="false"/>
          <w:smallCaps w:val="false"/>
          <w:strike w:val="false"/>
          <w:dstrike w:val="false"/>
          <w:outline w:val="false"/>
          <w:vanish w:val="false"/>
          <w:sz w:val="24"/>
          <w:szCs w:val="24"/>
        </w:rPr>
        <w:t xml:space="preserve"> La citazione del Salmo 40 secondo la traduzione greca dei LXX é portata come 'prova' scritturistica della verità che si sta affermando: il dono di sé vale più dei sacrifici animali... l'obbedienza a Dio vale più di qualunque voto! Come asserisce incontestabilmente il profeta Samuele di fronte a Saul disobbedient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zione.» (1Sam 15,22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mento discriminante e portante di questa logica é la 'volontà' di Dio, volontà che é salvezza per gli uomini, ma che non potrebbe in alcun modo essere espressa da nessuna realtà creata, al di fuori della libertà e dignità personali tipiche dell'uomo ...al di fuori della libertà e dignità personali che Cristo ha fatto proprie prendendo la nostra carne mortale: il "corpo di Gesù Cristo".</w:t>
      </w:r>
    </w:p>
    <w:p>
      <w:pPr>
        <w:pStyle w:val="Normal"/>
        <w:tabs>
          <w:tab w:val="clear" w:pos="720"/>
          <w:tab w:val="left" w:pos="6460" w:leader="none"/>
          <w:tab w:val="left" w:pos="9539" w:leader="none"/>
        </w:tabs>
        <w:bidi w:val="0"/>
        <w:ind w:right="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proprio in questa logica di obbedienza alla volontà del Padre che Gesù ha vissuto tutta la propria esistenza terrena ed é in questa logica che risiede anche la fonte della cultualità dei cristiani: nel fare della propria esistenza un sacrificio gradito a Dio. Ciò che Paolo dice ai Romani: «12.1] Vi esorto dunque, fratelli, per la misericordia di Dio, ad offrire i vostri corpi come sacrificio vivente, santo e gradito a Dio; è questo il vostro culto spirituale. [12.2] Non conformatevi alla mentalità di questo secolo, ma trasformatevi rinnov»ndo la vostra mente, per poter discernere la volontà di Dio, ciò che è buono, a lui gradito e perfetto». Se questo diventa vero nella nostra vita di tutti i giorni, allora anche la nostra vita come quella di Gesù sarà davvero quel culto "in spirito e verità" di cui Gesù stesso parla con la Samaritana... quell'unico culto che Dio, non solo gradisce, ma addirittura 'cerca' (Cfr. Gv 4,23)!</w:t>
      </w:r>
    </w:p>
    <w:p>
      <w:pPr>
        <w:pStyle w:val="Normal"/>
        <w:tabs>
          <w:tab w:val="clear" w:pos="720"/>
          <w:tab w:val="left" w:pos="6460" w:leader="none"/>
          <w:tab w:val="left" w:pos="9539" w:leader="none"/>
        </w:tabs>
        <w:bidi w:val="0"/>
        <w:ind w:right="20" w:hanging="0"/>
        <w:jc w:val="both"/>
        <w:rPr/>
      </w:pPr>
      <w:r>
        <w:rPr>
          <w:b/>
          <w:bCs w:val="false"/>
          <w:i w:val="false"/>
          <w:iCs w:val="false"/>
          <w:caps w:val="false"/>
          <w:smallCaps w:val="false"/>
          <w:strike w:val="false"/>
          <w:dstrike w:val="false"/>
          <w:outline w:val="false"/>
          <w:vanish w:val="false"/>
          <w:sz w:val="24"/>
          <w:szCs w:val="24"/>
        </w:rPr>
        <w:t>11-18</w:t>
      </w:r>
      <w:r>
        <w:rPr>
          <w:b w:val="false"/>
          <w:bCs w:val="false"/>
          <w:i w:val="false"/>
          <w:iCs w:val="false"/>
          <w:caps w:val="false"/>
          <w:smallCaps w:val="false"/>
          <w:strike w:val="false"/>
          <w:dstrike w:val="false"/>
          <w:outline w:val="false"/>
          <w:vanish w:val="false"/>
          <w:sz w:val="24"/>
          <w:szCs w:val="24"/>
        </w:rPr>
        <w:t xml:space="preserve"> L'azione di mediazione ed intercessione di Cristo non si ferma al 'santuario', sia pure quello celeste... va ben oltre: egli ormai si é assiso alla destra di Dio stesso e costituisce per chi crede in Lui la certezza assoluta della salvezza perché garantita da Dio in prima persona! Salvezza definitiva perché non più legata all'osservanza di una legge esteriore ma una legge 'scritta nel cuore ed impressa nella m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 si affida al sacerdozio di Cristo non ha più bisogno di riti e sacrifici di espiazione ma ha ricevuto il perdono dei peccati!</w:t>
      </w:r>
    </w:p>
    <w:p>
      <w:pPr>
        <w:pStyle w:val="Normal"/>
        <w:tabs>
          <w:tab w:val="clear" w:pos="720"/>
          <w:tab w:val="left" w:pos="6460" w:leader="none"/>
          <w:tab w:val="left" w:pos="9539" w:leader="none"/>
        </w:tabs>
        <w:bidi w:val="0"/>
        <w:ind w:left="20" w:right="2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Uno dei modi che Paolo utilizzerà per presentare il mistero fondamentale del cristianesimo sarà proprio la 'riconciliazione' dell'umanità con Dio per opera della Pasqua di Gesù... Il cristianesimo é prima di tutto 'riconciliazione', perdono. </w:t>
      </w:r>
    </w:p>
    <w:p>
      <w:pPr>
        <w:pStyle w:val="Normal"/>
        <w:tabs>
          <w:tab w:val="clear" w:pos="720"/>
          <w:tab w:val="left" w:pos="6460" w:leader="none"/>
          <w:tab w:val="left" w:pos="9539" w:leader="none"/>
        </w:tabs>
        <w:bidi w:val="0"/>
        <w:ind w:left="20" w:right="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Si legge in 2Cor 5,17ss: IF uno è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REF in \h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Error: Reference source not found</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 riconciliare a sé il mondo in Cristo, non imputando agli uomini le loro colpe e affidando a noi la parola della riconciliazione. Noi fungiamo quindi da ambasciatori per Cristo, come se Dio esortasse per mezzo nostro. Vi supplichiamo in nome di Cristo: lasciatevi riconciliare con Dio.  Colui che non aveva conosciuto peccato, Dio lo trattò da peccato in nostro favore, perché noi potessimo diventare per mezzo di lui giustizia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