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28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TTERA AGLI EBREI capp. 3-4,13 LECTIO</w:t>
      </w:r>
    </w:p>
    <w:p>
      <w:pPr>
        <w:pStyle w:val="Normal"/>
        <w:bidi w:val="0"/>
        <w:ind w:firstLine="28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riferimento a Gesù con cui termina il cap. 2 offre l'occasione per introdurre altro 'materiale' proprio su Gesù presentato in 'parallelo', questa volta, a Mosé... un procedimento simile a quello già applicato con gli angeli: Gesù confrontato a Mosé é di gran lunga superiore!</w:t>
      </w:r>
    </w:p>
    <w:p>
      <w:pPr>
        <w:pStyle w:val="Normal"/>
        <w:bidi w:val="0"/>
        <w:ind w:firstLine="280"/>
        <w:jc w:val="left"/>
        <w:rPr/>
      </w:pPr>
      <w:r>
        <w:rPr>
          <w:b/>
          <w:bCs w:val="false"/>
          <w:i w:val="false"/>
          <w:iCs w:val="false"/>
          <w:caps w:val="false"/>
          <w:smallCaps w:val="false"/>
          <w:strike w:val="false"/>
          <w:dstrike w:val="false"/>
          <w:outline w:val="false"/>
          <w:vanish w:val="false"/>
          <w:sz w:val="24"/>
          <w:szCs w:val="24"/>
        </w:rPr>
        <w:t>3,1</w:t>
      </w:r>
      <w:r>
        <w:rPr>
          <w:b w:val="false"/>
          <w:bCs w:val="false"/>
          <w:i w:val="false"/>
          <w:iCs w:val="false"/>
          <w:caps w:val="false"/>
          <w:smallCaps w:val="false"/>
          <w:strike w:val="false"/>
          <w:dstrike w:val="false"/>
          <w:outline w:val="false"/>
          <w:vanish w:val="false"/>
          <w:sz w:val="24"/>
          <w:szCs w:val="24"/>
        </w:rPr>
        <w:t xml:space="preserve"> "Fratelli santi": tipico appellativo di scuola paolina: i credenti formano una cosa sola in Dio e sono quindi fratelli; essendo, poi, partecipi dello Spirito stesso di Dio sono pure 'santi'... 'santi' anche perché 'chiamati', soggetti di un particolare rapporto con Dio.</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tecipi di una vocazione celeste': l'essere cristiani non é un 'caso', un semplice fatto, ma la risposta ad una chiamata precisa, una chiamata che ha la sua stessa origine in Dio ('celeste'); si ripresenta, in modo indiretto, il concetto di fede-risposta, fede-obbedienza... Non a caso, poi, nelle righe che seguono si parlerà della PdD, della fedeltà, della 'risposta' da dare a quanto Dio ha messo in atto.</w:t>
      </w:r>
    </w:p>
    <w:p>
      <w:pPr>
        <w:pStyle w:val="Normal"/>
        <w:bidi w:val="0"/>
        <w:ind w:firstLine="28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Emerge in queste righe il tema della vocazione in uno dei suoi aspetti fondamentali; non é possibile alcun discorso vocazionale senza partire da questo presupposto: c'é una chiamata 'di fondo' per ogni uomo, una chiamata ad accostarsi a Dio non in un modo qualunque, ma attraverso Gesù Cristo e la fede di cui Lui é 'inviato' e 'pontefice'.</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xml:space="preserve">La fede cristiana stessa é 'una vocazione': una chiamata ad aderire a Gesù 'apostolo', a Gesù rivelatore della Parola 'udita' presso il Padre (come spesso sottolineerà Giovanni). Ogni 'altra vocazione' intesa come scelta dello stato di vita 'più specifico' in cui portare avanti il proprio rapporto con Dio, deve trovare qui i propri fondamenti; questa é LA vocazione. </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Gesù é presentato come "apostolo" (inviato) e "sommo sacerdote" (pontefice) della nostra fede... un modo 'particolare' ma certamente 'autentico', molto vicino al modo in cui lui stesso si é presentato durante la sua vita pubblica (Gesù é l'inviato del Padre, colui che é venuto per fare la sua volontà... perché gli uomini ricevano la vita e la ricevano in abbondanza). </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Già abituati a titoli di signoria e di gloria (che quasi 'isolano' Gesù ponendolo a distanza... su di un trono), dobbiamo riconoscere qui un forte aspetto di 'relazione'... meglio ancora di 'mediazione' tra Dio, il Padre, e noi. </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postolo": inviato, portavoce di fiducia, mandatario... "Sommo sacerdote": pontefice, intermediario con Dio, 'costruttore-del-ponte' tra gli uomini e Dio stesso... Due figure umane e divine, due realtà 'a metà' tra cielo e terra, due punti necessari di appoggio per un 'passo troppo lungo': la distanza tra Dio e l'umanità. </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merge qui in modo chiarissimo il concetto base della fede biblica: la 'rivelazione' di Dio! La "fede che noi professiamo" viene direttamente da Dio, ci é stata donata dall'alto, non é opera nostra... Quel necessario 'scalino' per 'raggiungere' Dio, quello scalino che tutte le religioni cercano di 'costruire' nei modi più diversi, quello scalino che é sempre 'in salita' per l'umanità e non può non porre 'qualcuno' al di-sopra degli altri uomini, nella nostra fede é invece uno 'scalino in discesa': lo ha 'sceso' Dio stesso per portarsi al nostro livello (vedi Eb cap. 2). (Le conseguenze a livello di 'struttura', soprattutto 'sacerdotale', della nuova comunità di fede le vedremo nei prossimi capitoli).</w:t>
      </w:r>
    </w:p>
    <w:p>
      <w:pPr>
        <w:pStyle w:val="Normal"/>
        <w:bidi w:val="0"/>
        <w:ind w:firstLine="28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Il cristianesimo si pone dalle proprie radici in 'attesa' verso Dio, un Dio che si china sull'uomo per sollevarlo fino a sé; non é questione di sforzo da parte dell'uomo ma di 'recettività', di accoglienza. Qualcuno ha creduto di individuare la differenza tra la fede biblica autentica e le altre forme religiose proprio distinguendo tra 'fede' e 'religione': la fede é la risposta dell'uomo che 'si fida' di quanto Dio fa giungere a lui attraverso la sua Parola e la sua azione di salvezza nella storia, la religione é ciò che l'uomo mette in atto nel tentativo di 'raggiungere' Dio con le proprie forze. Non in questo che la fede biblica sia 'passiva'... c'é però uno schema: offerta (di Dio) risposta (dell'uomo).</w:t>
      </w:r>
    </w:p>
    <w:p>
      <w:pPr>
        <w:pStyle w:val="Normal"/>
        <w:bidi w:val="0"/>
        <w:ind w:firstLine="280"/>
        <w:jc w:val="left"/>
        <w:rPr/>
      </w:pPr>
      <w:r>
        <w:rPr>
          <w:b/>
          <w:bCs w:val="false"/>
          <w:i w:val="false"/>
          <w:iCs w:val="false"/>
          <w:caps w:val="false"/>
          <w:smallCaps w:val="false"/>
          <w:strike w:val="false"/>
          <w:dstrike w:val="false"/>
          <w:outline w:val="false"/>
          <w:vanish w:val="false"/>
          <w:sz w:val="24"/>
          <w:szCs w:val="24"/>
        </w:rPr>
        <w:t>3,2-6a</w:t>
      </w:r>
      <w:r>
        <w:rPr>
          <w:b w:val="false"/>
          <w:bCs w:val="false"/>
          <w:i w:val="false"/>
          <w:iCs w:val="false"/>
          <w:caps w:val="false"/>
          <w:smallCaps w:val="false"/>
          <w:strike w:val="false"/>
          <w:dstrike w:val="false"/>
          <w:outline w:val="false"/>
          <w:vanish w:val="false"/>
          <w:sz w:val="24"/>
          <w:szCs w:val="24"/>
        </w:rPr>
        <w:t xml:space="preserve"> Elemento chiave di Gesù e del suo ministero é stata la fedeltà; Gesù é "il testimone fedele" (Ap)... fedele "fino alla morte e alla morte di croce".</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d é proprio sulla fedeltà che si innesta il parallelo con Mosé: se Mosé é stato fedele (e lo dice la Scrittura, citata), Cristo lo é stato in modo ancora maggiore; anche perché Mosé é 'creatura' di Dio, 'servitore',  Gesù é Figlio! Il paragone casa-costruttore serve a rafforzare ulteriormente il parallelo con Mosé e a far emergere la superiorità incontestabile di Gesù.</w:t>
      </w:r>
    </w:p>
    <w:p>
      <w:pPr>
        <w:pStyle w:val="Normal"/>
        <w:bidi w:val="0"/>
        <w:ind w:firstLine="280"/>
        <w:jc w:val="left"/>
        <w:rPr/>
      </w:pPr>
      <w:r>
        <w:rPr>
          <w:b/>
          <w:bCs w:val="false"/>
          <w:i w:val="false"/>
          <w:iCs w:val="false"/>
          <w:caps w:val="false"/>
          <w:smallCaps w:val="false"/>
          <w:strike w:val="false"/>
          <w:dstrike w:val="false"/>
          <w:outline w:val="false"/>
          <w:vanish w:val="false"/>
          <w:sz w:val="24"/>
          <w:szCs w:val="24"/>
        </w:rPr>
        <w:t xml:space="preserve">3,6b-19 </w:t>
      </w:r>
      <w:r>
        <w:rPr>
          <w:b w:val="false"/>
          <w:bCs w:val="false"/>
          <w:i w:val="false"/>
          <w:iCs w:val="false"/>
          <w:caps w:val="false"/>
          <w:smallCaps w:val="false"/>
          <w:strike w:val="false"/>
          <w:dstrike w:val="false"/>
          <w:outline w:val="false"/>
          <w:vanish w:val="false"/>
          <w:sz w:val="24"/>
          <w:szCs w:val="24"/>
        </w:rPr>
        <w:t xml:space="preserve"> "se conserviamo..." riemerge l'elemento 'condizionale' della fede: quanto Dio ha fatto resta per sempre... c'é però un necessario apporto da parte nostra per rendere 'efficace' nella nostra stessa vita quanto Dio ci ha messo a completa disposizione.</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riferimento a Mosé fatto in precedenza diventa occasione per collegarsi alle vicende dell'Esodo e manifestarne, di nuovo (Cfr cap. 2), gli insegnamenti per il nuovo popolo di Dio. Non basta aver partecipato alla salvezza operata da Dio (nell'Esodo), non basta aver ascoltato ed approvato la PdD: occorre mantenersi fedeli, mantenersi 'nella fede'.</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nostro 'partecipare di Cristo' (può essere chiara l'allusione all'Eucaristia oltre che al Battesimo) non é questione 'meccanica'... ha una condizione ineliminabile: "mantenere salda fino alla fine la fiducia che abbiamo avuta da principio"!</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La dottrina cattolica sull'efficacia dei sacramenti si appoggia proprio su questo elemento 'condizionale': Dio ha già operato la salvezza e la rende disponibile per chiunque la richieda... tale Grazia di Dio deve però essere accolta ed assecondata per poter prtare frutti di vita eterna nella vita del credente. Per questo si distingue tra 'validità' ed 'efficacia' della celebrazione di un sacramento; la validità riguarda la presenza di tutto ciò che 'necessita' perché il sacramento possa essere celebrato... l'efficacia dipende, invece, dalla risposta del credente... un sacramento può restare 'in incubazione' anche parecchio tempo prima che possa esercitare la sua efficacia di salvezza in chi lo ha celebrato senza tutte le dovute disposizioni. Il sacramento 'in sé' 'valido' realizza quanto afferma... (dottrina dell'ex-opere-operato), la sua efficacia però dipende dalla 'collaborazione' di chi lo ha richiesto e ricevuto.</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 16) Quelli infatti di cui Dio si é disgustato non erano 'estranei' in nulla né a Lui, né alle sue opere... mancò tuttavia la loro perseveranza nella fede!!! All'obbedienza fiduciosa si sostituì la ribellione, il dubbio, la sfiducia... per questo "furono abbattuti nel deserto". Non dimentichiamo che proprio questa é la lettura che fa il Deuteronomio della permanenza del popolo nel deserto per 40 anni; preso dalla sfiducia verso Dio, dalla paura di entrare nella Terra Promessa, il popolo vuole ritornare in Egitto, rimangiarsi l'alleanza con Dio, rifiutare l'Esodo stesso... i 40 anni nel deserto serviranno per 'epurare' il popolo, per farne nascere uno nuovo che, pur non avendo visto, crederà alla potenza di Dio! "Nessuno di quegli uomini che mi hanno disprezzato entrerà nella terra che io promisi ai loro padri".</w:t>
      </w:r>
    </w:p>
    <w:p>
      <w:pPr>
        <w:pStyle w:val="Normal"/>
        <w:bidi w:val="0"/>
        <w:ind w:firstLine="280"/>
        <w:jc w:val="left"/>
        <w:rPr/>
      </w:pPr>
      <w:r>
        <w:rPr>
          <w:b w:val="false"/>
          <w:bCs w:val="false"/>
          <w:i/>
          <w:iCs w:val="false"/>
          <w:caps w:val="false"/>
          <w:smallCaps w:val="false"/>
          <w:strike w:val="false"/>
          <w:dstrike w:val="false"/>
          <w:outline w:val="false"/>
          <w:vanish w:val="false"/>
          <w:sz w:val="24"/>
          <w:szCs w:val="24"/>
        </w:rPr>
        <w:t xml:space="preserve">L'esodo, origine religiosa, storica e culturale del popolo di Israele, é la scuola per ogni vero credente... chi vuole veramente incontrare Dio e vivere la fede in Lui deve attraversare il 'deserto' e lasciarsi guidare alla 'Terra Promessa'... nessuno però é 'garantito' in questo viaggio: neppure Mosé lo fu; anche lui morì fuori della Terra Promessa avendo mancato di fede verso Dio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REF poiché \h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Error: Reference source not found</w:t>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w:t>
      </w:r>
    </w:p>
    <w:p>
      <w:pPr>
        <w:pStyle w:val="Normal"/>
        <w:bidi w:val="0"/>
        <w:ind w:firstLine="28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Emerge con evidenza il tema della salvezza per chi ha incontrato Dio ed ascoltato la sua parola; il credente, una volta incontrato Dio, non può recedere dalla sua condizione se non a prezzo della sua propria salvezza! Tornano alla mente le parole di Ezechiele sulla responsabilità personale: il peccato non é un 'fatto', ma una scelta di vita, così come la santità... le scelte della persona umana hanno una 'qualità', una 'consistenza' tali da condizionare il futuro della persona stessa... ogni scelta é, in se stessa, definitiva, permanente... recedere significa cambiare completamente ogni cosa, entrare in una situazione assolutamente diversa... sconfessare la scelta precedente.</w:t>
      </w:r>
    </w:p>
    <w:p>
      <w:pPr>
        <w:pStyle w:val="Normal"/>
        <w:bidi w:val="0"/>
        <w:ind w:firstLine="28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4,1-2</w:t>
      </w:r>
      <w:r>
        <w:rPr>
          <w:b w:val="false"/>
          <w:bCs w:val="false"/>
          <w:i w:val="false"/>
          <w:iCs w:val="false"/>
          <w:caps w:val="false"/>
          <w:smallCaps w:val="false"/>
          <w:strike w:val="false"/>
          <w:dstrike w:val="false"/>
          <w:outline w:val="false"/>
          <w:vanish w:val="false"/>
          <w:sz w:val="24"/>
          <w:szCs w:val="24"/>
        </w:rPr>
        <w:t xml:space="preserve"> Riemerge l'elemento del 'timore' già apparso in precedenza: il 'timore' di non corrispondere all'offerta di Dio e 'fallire' la propria vita. Anche per chi é entrato a far parte della 'comunità di salvezza' si pone questa eventualità... é valso per l'antico 'Popolo Eletto', vale anche per il 'Nuovo'. La salvezza di Dio non é mai un dato semplicemente acquisito... ma una 'condizione' di vita in cui ci si deve trovare e mantenere.</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ndamentale perché questa salvezza continui ad esserci partecipata é la nostra 'partecipazione' alla comunità di fede: "coloro che avevano ascoltato". Non é, cioé, possibile partecipare della salvezza 'da soli', come 'singoli'... occorre aderire al popolo della salvezza, rimanere ad esso uniti... E' quello che afferma la Lumen Gentium quando parla della 'necessità della Chiesa per la salvezza' (di chi é cristiano). Chi ha udito l'annuncio della salvezza all'interno della Chiesa deve rimanervi per poter giungere a tale salvezza!</w:t>
      </w:r>
    </w:p>
    <w:p>
      <w:pPr>
        <w:pStyle w:val="Normal"/>
        <w:bidi w:val="0"/>
        <w:ind w:firstLine="28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xml:space="preserve">Emergono tematiche molto profonde ed attuali: </w:t>
      </w:r>
    </w:p>
    <w:p>
      <w:pPr>
        <w:pStyle w:val="Normal"/>
        <w:bidi w:val="0"/>
        <w:ind w:firstLine="28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La insufficienza dei soli 'fatti' al fine della salvezza; -La necessaria partecipazione alla Chiesa; -La necessità di essere consapevoli e fedeli.</w:t>
      </w:r>
    </w:p>
    <w:p>
      <w:pPr>
        <w:pStyle w:val="Normal"/>
        <w:bidi w:val="0"/>
        <w:ind w:firstLine="28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xml:space="preserve">a) La profonda crisi di fede che prende tanti battezzati si manifesta spesso nel ricorrere ad altre forme di religiosità più 'sicure' come quelle proposte dalla superstizione o altre religioni e sette con una rigida precettistica; il cristianesimo appare ai più come troppo aleatorio, troppo poco definito, troppo 'incerto'... e quindi poco affidabile. Non si possono fare calcoli, nel cristianesimo, sulle proprie possibilità acquisite di salvezza; non si possono 'capitalizzare' le opere buone... Siccome é troppo difficile dover contare solo sulla propria fedeltà, bisogna poter contare su qualcosa di meno 'volatile', di più concreto. </w:t>
      </w:r>
    </w:p>
    <w:p>
      <w:pPr>
        <w:pStyle w:val="Normal"/>
        <w:bidi w:val="0"/>
        <w:ind w:firstLine="28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Forse anche noi, come Chiesa, siamo stati troppo preoccupati di enfatizzare la necessità del 'fare opere buone' lasciando cadere l'aspetto del 'credere' vero e proprio, aprendo così la strada a queste male interpretazioni. Ci siamo troppo spesso accontentati delle sole 'opere buone', senza volerne verificare i motivi, le motivazioni di fondo: 'fare del bene' ed 'essere santi' non sono la stessa cosa!</w:t>
      </w:r>
    </w:p>
    <w:p>
      <w:pPr>
        <w:pStyle w:val="Normal"/>
        <w:bidi w:val="0"/>
        <w:ind w:firstLine="28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xml:space="preserve">b) Il tema é certamente vasto e trova esaurienti argomentazioni nella LG, da un punto di vista generale e per i non-cridtiani, non-credenti; il tema ha però una grossa rilevanza per noi che siamo qui, per noi che ci sentiamo cristiani e dobbiamo gestire un rapporto di appartenenza alla Chiesa. Certamente il solo appartenere non é garanzia di salvezza, specie se é formale; l'unità però nella fede comune, l'impegno nel reciproco sostegno ed incoraggiamento sono essenziali perché il singolo non si perda... perché non ci si senta al sicuro al riparo semplicemente di noi stessi (la tentazione del fariseismo). </w:t>
      </w:r>
    </w:p>
    <w:p>
      <w:pPr>
        <w:pStyle w:val="Normal"/>
        <w:bidi w:val="0"/>
        <w:ind w:firstLine="28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olo la comunità che annuncia e vive il Vangelo é garanzia di fede autentica... anche perché é solo da questa comunità che il Vangelo é giunto fino a noi! Certamente questa comunità potrà avere dei 'nei', delle 'rughe'... ma sono i nei e le rughe di nostra Madre... non di una persona qualsiasi... sta a noi impegnarci e darci da fare a trovare i rimedi più efficaci per ridarle la pienezza del suo sorriso.</w:t>
      </w:r>
    </w:p>
    <w:p>
      <w:pPr>
        <w:pStyle w:val="Normal"/>
        <w:bidi w:val="0"/>
        <w:ind w:firstLine="28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 Fedeltà e consapevolezza sono le due 'rotaie' della fede: senza di esse l'aver ascoltato non giova a nulla (Cfr parabola del Seminatore). Il semplice 'ricordo' dell'esperienza di fede vissuta non ha potere di salvezza... questo potere  spetta solo alla nostra decisione 'attuale' di ogni momento! La beatitudine che Gesù proclama davanti a Tommaso va ben al di là del 'non aver visto e toccato' le piaghe della passione... va al cuore della fede: lasciare che sia un altro a condurre la nostra vita!</w:t>
      </w:r>
    </w:p>
    <w:p>
      <w:pPr>
        <w:pStyle w:val="Normal"/>
        <w:bidi w:val="0"/>
        <w:ind w:firstLine="280"/>
        <w:jc w:val="left"/>
        <w:rPr/>
      </w:pPr>
      <w:r>
        <w:rPr>
          <w:b/>
          <w:bCs w:val="false"/>
          <w:i w:val="false"/>
          <w:iCs w:val="false"/>
          <w:caps w:val="false"/>
          <w:smallCaps w:val="false"/>
          <w:strike w:val="false"/>
          <w:dstrike w:val="false"/>
          <w:outline w:val="false"/>
          <w:vanish w:val="false"/>
          <w:sz w:val="24"/>
          <w:szCs w:val="24"/>
        </w:rPr>
        <w:t>4,3-11</w:t>
      </w:r>
      <w:r>
        <w:rPr>
          <w:b w:val="false"/>
          <w:bCs w:val="false"/>
          <w:i w:val="false"/>
          <w:iCs w:val="false"/>
          <w:caps w:val="false"/>
          <w:smallCaps w:val="false"/>
          <w:strike w:val="false"/>
          <w:dstrike w:val="false"/>
          <w:outline w:val="false"/>
          <w:vanish w:val="false"/>
          <w:sz w:val="24"/>
          <w:szCs w:val="24"/>
        </w:rPr>
        <w:t xml:space="preserve"> Quel discorso che sembra 'tagliare le ali' al credente ponendolo in guardia, diventa in realtà nuovo 'vangelo', nuova notizia di gioia: "c'é ancora un 'oggi' per la salvezza"; c'é ancora un'occasione per poter 'entrare'... e questa occasione é la Parola di Dio, offerta ancora a noi, oggi, nella Chiesa.</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Torna fuori il 'perché' di quella necessaria appartenenza alla comunità di fede: in essa Dio continua a parlare ed offrire un 'oggi' per la salvezza... fuori da essa dove andare ad elemosinare una parola così efficace, una possibilità di salvezza di questa portata?</w:t>
      </w:r>
    </w:p>
    <w:p>
      <w:pPr>
        <w:pStyle w:val="Normal"/>
        <w:bidi w:val="0"/>
        <w:ind w:firstLine="280"/>
        <w:jc w:val="left"/>
        <w:rPr/>
      </w:pPr>
      <w:r>
        <w:rPr>
          <w:b/>
          <w:bCs w:val="false"/>
          <w:i w:val="false"/>
          <w:iCs w:val="false"/>
          <w:caps w:val="false"/>
          <w:smallCaps w:val="false"/>
          <w:strike w:val="false"/>
          <w:dstrike w:val="false"/>
          <w:outline w:val="false"/>
          <w:vanish w:val="false"/>
          <w:sz w:val="24"/>
          <w:szCs w:val="24"/>
        </w:rPr>
        <w:t>4,12-13</w:t>
      </w:r>
      <w:r>
        <w:rPr>
          <w:b w:val="false"/>
          <w:bCs w:val="false"/>
          <w:i w:val="false"/>
          <w:iCs w:val="false"/>
          <w:caps w:val="false"/>
          <w:smallCaps w:val="false"/>
          <w:strike w:val="false"/>
          <w:dstrike w:val="false"/>
          <w:outline w:val="false"/>
          <w:vanish w:val="false"/>
          <w:sz w:val="24"/>
          <w:szCs w:val="24"/>
        </w:rPr>
        <w:t xml:space="preserve"> Un versetto: qualche pennellata, per far emergere la potenza straordinaria della 'Parola' che Dio fa giungere fino a noi, in ogni tempo e luogo, per la nostra salvezza. Si tratta di '</w:t>
      </w:r>
      <w:r>
        <w:rPr>
          <w:b w:val="false"/>
          <w:bCs w:val="false"/>
          <w:i w:val="false"/>
          <w:iCs w:val="false"/>
          <w:caps w:val="false"/>
          <w:smallCaps w:val="false"/>
          <w:strike w:val="false"/>
          <w:dstrike w:val="false"/>
          <w:outline w:val="false"/>
          <w:vanish w:val="false"/>
          <w:sz w:val="24"/>
          <w:szCs w:val="24"/>
          <w:u w:val="single"/>
        </w:rPr>
        <w:t>una Parola</w:t>
      </w:r>
      <w:r>
        <w:rPr>
          <w:b w:val="false"/>
          <w:bCs w:val="false"/>
          <w:i w:val="false"/>
          <w:iCs w:val="false"/>
          <w:caps w:val="false"/>
          <w:smallCaps w:val="false"/>
          <w:strike w:val="false"/>
          <w:dstrike w:val="false"/>
          <w:outline w:val="false"/>
          <w:vanish w:val="false"/>
          <w:sz w:val="24"/>
          <w:szCs w:val="24"/>
        </w:rPr>
        <w:t>'... a differenza delle 'tante parole' che ogni giorno ci sommergono; é una Parola 'viva', 'efficace', che sa tutto di noi... anche quello che noi non sappiamo... La divisione in anima e spirito, e le altre, sono semplici suggestioni finalizzate a farci intuire il limite al quale la nostra mente non sa arrivare: la PdD lo raggiunge e va oltre!</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traverso questa sua Parola Dio si pone 'di fronte' al mondo intero e 'lo guarda'... un 'guardare', quello di Dio, che 'identifica' le cose, ne fa emergere il principio ultimo, il fine, lo scopo... il 'senso'... il valore.</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davanti a questo sguardo di Dio che cerca il nostro 'essere a sua immagine' in ciascuno di noi, che il cristiano deve vivere la propria vita... é nella nostra trasparenza a questo sguardo che sta la nostra salvezza!</w:t>
      </w:r>
    </w:p>
    <w:p>
      <w:pPr>
        <w:pStyle w:val="Normal"/>
        <w:bidi w:val="0"/>
        <w:ind w:firstLine="28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xml:space="preserve">Non si può pensare di essere cristiani o aver fede in Dio se non ci si lascia scavare dentro da questa Parola, se non si sa stare davanti ad essa completamente spogli di ogni maschera per lasciarsi 'guardare' dentro... </w:t>
      </w:r>
    </w:p>
    <w:p>
      <w:pPr>
        <w:pStyle w:val="Normal"/>
        <w:bidi w:val="0"/>
        <w:ind w:firstLine="28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Dove non ci sia rapporto vero e costante con la PdD difficilmente la fede si mantiene e riesce a portare consolazione e salvezza.</w:t>
      </w:r>
    </w:p>
    <w:p>
      <w:pPr>
        <w:pStyle w:val="Normal"/>
        <w:bidi w:val="0"/>
        <w:ind w:firstLine="28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sectPr>
      <w:type w:val="nextPage"/>
      <w:pgSz w:w="11880" w:h="16800"/>
      <w:pgMar w:left="1701" w:right="2268"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