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REI cap. 7 Lectio</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già illustrato, la lettera agli Ebrei alterna parti 'teologiche' a parti esortative; ai capp. 5 e 6 di carattere parenetico segue il cap. 7 con un alto contenuto teologico.</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7,1-3</w:t>
      </w:r>
      <w:r>
        <w:rPr>
          <w:b w:val="false"/>
          <w:bCs w:val="false"/>
          <w:i w:val="false"/>
          <w:iCs w:val="false"/>
          <w:caps w:val="false"/>
          <w:smallCaps w:val="false"/>
          <w:strike w:val="false"/>
          <w:dstrike w:val="false"/>
          <w:outline w:val="false"/>
          <w:vanish w:val="false"/>
          <w:sz w:val="24"/>
          <w:szCs w:val="24"/>
        </w:rPr>
        <w:t xml:space="preserve"> La citazione del salmo 110 con cui si chiudeva il cap. 6 dà l'occasione di riprendere il discorso sulla persona di Gesù e sulla sua valenza 'sacerdotale'. Finalmente appare in piena luce la figura che resta un po' in filigrana per tutta la lettera e costituisce in varie occasioni l'elemento di novità del sacerdozio di Cristo: Melchisedek. Pochissimo si sa di questa figura arcana a misteriosa cui il libro della Genesi dedica solo 4 versetti.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o che si può intuire dal nome é quasi più ricco di quanto si possa sapere dallo scritto stesso. Secondo la mentalità orientale il nome "é" la persona stessa, ne contiene l'essenza profonda; "Melchisedek re di Salem" si presenta allora come 're' (melek) di 'pace' (shalom) e della 'città per eccellenza' ('jeru'salem)... questo per nome e titolo; "sacerdote del Dio altissimo" come qualifica di ministero. Questa sua comparizione improvvisa e senza alcun elemento di legame alla realtà storica (manca l'elemento fondamentale di legame con la storia rappresentato dalla genealogia e dalla discendenza) lo rende uno dei personaggi più interessanti della spiritualità giudaica... uno di quei personaggi che ben si presta ad una investitura di carattere messianico, come anche il profeta Elia (rapito in cielo) ed Enoch (anch'egli sottratto a questo mondo in modo misterioso). Proprio in questa linea si muove anche una parte del messianismo dell'epoca di Gesù, quello esseno, che ha carattere spiccatamente sacerdota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utore, con una astrazione tipicamente rabbinica, deduce dai pochi particolari conosciuti alcune caratteristiche tipicamente messianiche ...e perfettamente applicabili a Gesù stesso, cui si allude in quanto Figlio di Dio; in modo particolare pare però stargli a cuore l'eternità di questo sacerdozio.</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tinuando la logica interpretativa delle pochissime nozioni che possediamo su Melchisedek possiamo, forse, trarne un elemento certamente non primario ma di importanza spirituale non irrilevante (almeno in ambito cattolico): di Melchisedek non solo non compare la genealogia, come già si diceva... ma neppure la discendenza! E' forse un ulteriore elemento di riferimento-analogia al celibato di Cristo stesso? Tra l'altro si tratta di un forte elemento di 'rottura' con la tradizione sacerdotale aronnitica che richiedeva ai sacerdoti di avere 'discendenza' per poter continuare un servizio cultuale su base ereditaria. Per Cristo non é stato così! Anzi: si tratta ancora oggi di un forte elemento di tensione con la mentalità ebraica... "perché questo 'giusto', questo 'profeta' non si é sposato?"</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Forse il riferimento a questa 'profezia' del sacerdozio di Gesù, oltre che alla sua stessa esperienza di vita, può darci una fondatezza spirituale ed una autenticità maggiore per il celibato sacerdotale che non quella derivata, di fatto, dalla concezione di 'purezza rituale' di stampo veterotestamentario che voleva il sacerdote almeno 'temporaneamente' estraneo alla pratica sessual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 fondamento biblico-spirituale si deve dare al celibato ecclesiastico é su questa lunghezza d'onda che occorre cercarlo e non sulla messa in 'minorità' della vita matrimoniale con tutte, o parte delle sue componenti essenziali!</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4-10</w:t>
      </w:r>
      <w:r>
        <w:rPr>
          <w:b w:val="false"/>
          <w:bCs w:val="false"/>
          <w:i w:val="false"/>
          <w:iCs w:val="false"/>
          <w:caps w:val="false"/>
          <w:smallCaps w:val="false"/>
          <w:strike w:val="false"/>
          <w:dstrike w:val="false"/>
          <w:outline w:val="false"/>
          <w:vanish w:val="false"/>
          <w:sz w:val="24"/>
          <w:szCs w:val="24"/>
        </w:rPr>
        <w:t xml:space="preserve"> L'autore continua nelle sue considerazioni per far risaltare ancora maggiormente la figura e le caratteristiche di questo 'modello di sacerdozio' fondamentale per poter accedere al sacerdozio di Gesù stesso. L'argomentazione, tutta rabbinica, si sforza di far emergere anche la superiorità di questo sacerdozio su quello levitico dei discendenti di Aronne: il sacerdozio praticato in Israel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nanzi tutto la 'decima' é una 'tassa' tipicamente sacerdotale: é il compenso al sacerdote per la sua opera di mediazione e culto verso la divinità. La decima assume così valore di riconoscimento della legittimità del servizio sacerdotale esercitato. Abramo, quindi, riconosce come legittimo, e quindi vero, efficace, il ministero sacerdotale di Melchisedek; il fatto che non si tratti di consanguinei o di appartenenti allo stesso ambito culturale rafforza l'autorevolezza di questo gesto e la figura stessa di Melchidek: nonostante sia un 'estraneo' per Abramo, questo non gli impedisce di riconoscerne l'autorità e la preminenza, che quindi ne risultano rafforzate perché indiscusse; anche in questo i leviti sono 'da meno' poiché la loro autorità é riconosciuta solo nell'ambito del loro popolo... quella di Melchidek, invece, é andata ben olt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la 'benedizione' assume carattere 'probatorio' circa la grandezza e superiorità di questo personaggio e del suo ministero: chi potrebbe essere più grande di colui al quale Dio stesso fece tutte le promesse? Chi potrebbe dirsi superiore ad Abramo? Eppure Abramo stesso riconosce la propria 'inferiorità' rispetto a Melchisedek ed al suo minister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mortalità, presunta, di Melchisedek é un altro elemento di schiacciante superiorità su tutti i sacerdoti aronnitic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la concezione ebraica sulla 'ereditarietà' o 'discendenza' viene a rafforzare la tesi enunciata: Levi era già presente 'in nuce' nella persona di Abramo suo progenitore... Levi stesso, quindi, ha partecipato di questo riconoscimento indiscutibile dell'autorità di Melchisedek ...poiché chi 'piega' le proprie ginocchia davanti ad un altro gli si sottomette!</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11-14</w:t>
      </w:r>
      <w:r>
        <w:rPr>
          <w:b w:val="false"/>
          <w:bCs w:val="false"/>
          <w:i w:val="false"/>
          <w:iCs w:val="false"/>
          <w:caps w:val="false"/>
          <w:smallCaps w:val="false"/>
          <w:strike w:val="false"/>
          <w:dstrike w:val="false"/>
          <w:outline w:val="false"/>
          <w:vanish w:val="false"/>
          <w:sz w:val="24"/>
          <w:szCs w:val="24"/>
        </w:rPr>
        <w:t xml:space="preserve"> Illustrata la grandezza ineludibile del sacerdozio di Melchisedek, l'autore pone una domanda retorica che in realtà é un'affermazione di principio: </w:t>
      </w:r>
      <w:r>
        <w:rPr>
          <w:b w:val="false"/>
          <w:bCs w:val="false"/>
          <w:i w:val="false"/>
          <w:iCs w:val="false"/>
          <w:caps w:val="false"/>
          <w:smallCaps w:val="false"/>
          <w:strike w:val="false"/>
          <w:dstrike w:val="false"/>
          <w:outline w:val="false"/>
          <w:vanish w:val="false"/>
          <w:sz w:val="24"/>
          <w:szCs w:val="24"/>
          <w:u w:val="single"/>
        </w:rPr>
        <w:t>il sacerdozio aronnitico non ha nulla in cui competere con quello di Cristo</w:t>
      </w:r>
      <w:r>
        <w:rPr>
          <w:b w:val="false"/>
          <w:bCs w:val="false"/>
          <w:i w:val="false"/>
          <w:iCs w:val="false"/>
          <w:caps w:val="false"/>
          <w:smallCaps w:val="false"/>
          <w:strike w:val="false"/>
          <w:dstrike w:val="false"/>
          <w:outline w:val="false"/>
          <w:vanish w:val="false"/>
          <w:sz w:val="24"/>
          <w:szCs w:val="24"/>
        </w:rPr>
        <w:t>, tanto più che Gesù discende da una stirpe non sacerdotale e non può, quindi, essere sottoposto alla legge dei figli di Levi! Il sacerdozio di Gesù é diverso, così come diversa ne é la 'logica' , la 'legge'! Gesù é quindi libero, come già Melchisedek, dall'osservanza delle norme rituali e cultuali cui sono indiscutibilmente tenuti i discendenti di Levi... Gesù può esercitare il proprio sacerdozio verso Dio Padre 'come meglio crede', secondo , cioé, la Verità che é in Lui ed in questo rapporto di comunione.</w:t>
      </w:r>
    </w:p>
    <w:p>
      <w:pPr>
        <w:pStyle w:val="Normal"/>
        <w:bidi w:val="0"/>
        <w:ind w:firstLine="2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Di fatto la storia delle religioni ci mostra come nulla sia più 'rigido' delle normative cultuali... é la tradizione che fa scuola... Ma molto di più: é la Tradizione che assicura la continuità del ministero sacerdotale; chi potrebbe garantire che una variazione del modo in cui 'servire' la divinità possa produrre gli stessi effetti della 'norma trasgredita'? Finché non si cambiano i fondamenti di una cultualità, non se ne possono variare le leggi e le procedure! Cristo può legittimamente porre cambiamenti sostanziali nel modo di 'servire' Dio, Padre suo, poiché non ha nessuna continuità né legame con la tribù di Levi; del suo sacerdozio é padrone e garante Lui stesso!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Questo vale,  allo stesso modo per noi: la Chiesa sente di non potere, in tante questioni disputate, proporre una nuova normativa: cambiare la 'legge del sacerdozio', in senso lato, potrebbe comportare una rottura di continuità col ministero stesso di Cristo... </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15-16</w:t>
      </w:r>
      <w:r>
        <w:rPr>
          <w:b w:val="false"/>
          <w:bCs w:val="false"/>
          <w:i w:val="false"/>
          <w:iCs w:val="false"/>
          <w:caps w:val="false"/>
          <w:smallCaps w:val="false"/>
          <w:strike w:val="false"/>
          <w:dstrike w:val="false"/>
          <w:outline w:val="false"/>
          <w:vanish w:val="false"/>
          <w:sz w:val="24"/>
          <w:szCs w:val="24"/>
        </w:rPr>
        <w:t xml:space="preserve"> Gesù, figlio di Davide, della tribù di Giuda, non ricade sotto la legislazione sacerdotale levitica... se dunque é sacerdote lo é in ragione di qualcosa di ben più grande: "una vita indefettibile"! Quella vita che, dopo essersi donata completamente sulla croce, é ritornata in tutta la sua pienezza con la risurrezione ed ora non può più decadere né ha bisogno di una legge ereditaria per potersi 'regge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ra in campo un elemento 'nuovo' per il discorso in atto: la 'vita'... Ragione del sacerdozio di Gesù é una vita indefettibile: il sacerdozio 'é vita', é 'per la vita'... affermazioni 'strane' per una mentalità, ancora dominante, incline a vedere nel sacerdozio in genere elementi di 'morte': mortificazione, sacrificio, espiazione, immolazione... ecc. elementi che hanno assunto nel tempo significati ben diversi da quelli originali.</w:t>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 xml:space="preserve">In quest'ottica é importante sottolineare il carattere 'vitale' del sacerdozio di Cristo e del sacerdozio della Chiesa e nella Chiesa... Il sacerdozio, e la cultualità in generale, ha una valenza positiva, vitale... é per la vita... é elemento vitale. La "Sacrosantum Concilium" (costituzione del Vaticano II sulla liturgia) proclama l'Eucaristia (quindi il culmine della sacerdotalità)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fonte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impostazione sacrificale antica, che non poteva far senza del sangue proprio come elemento di 'vita', lascia il passo, deve lasciarlo, all'azione di una vitalità nuova, ad una vita diversa: "indefettibile" perché é la vita stessa del Cristo risorto Signore della storia!</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18-19</w:t>
      </w:r>
      <w:r>
        <w:rPr>
          <w:b w:val="false"/>
          <w:bCs w:val="false"/>
          <w:i w:val="false"/>
          <w:iCs w:val="false"/>
          <w:caps w:val="false"/>
          <w:smallCaps w:val="false"/>
          <w:strike w:val="false"/>
          <w:dstrike w:val="false"/>
          <w:outline w:val="false"/>
          <w:vanish w:val="false"/>
          <w:sz w:val="24"/>
          <w:szCs w:val="24"/>
        </w:rPr>
        <w:t xml:space="preserve"> Versetti di chiara scuola paolina e di chiara risonanza polemica verso il giudaismo: la Legge é debole ed inutile, incapace di portare qualcosa alla perfezione! E' la convinzione fondamentale di Paolo che trasferisce su Cristo Gesù tutto quanto l'ebraismo si aspetta dalla Legge mosaica. Nella lettera ai Romani, Paolo dice che la Legge 'serve' a peccare! La sequela di Cristo, invece, serve ad avvicinare a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re la Legge, se trasgredita, allontana da Dio dando la consapevolezza del peccato e quindi imponendo il peso della colpa; la grazia di Cristo e della sua intercessione presso il Padre va in cerca di chi ha peccato per ricondurlo nella piena comunione di D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liturgia antica 'chiede' comunione con Dio; la liturgia cristiana 'offre' la Comunione del Corpo stesso di Cristo! Non é più il senso del dovere che fa accostare alla celebrazione cultuale o la delega agli 'addetti'... deve essere il senso del bisogno estremo di comunione con Dio in Cristo Gesù a spingere ogni cristiano alla celebrazione della liturgia come momento di incontro gioioso, perché portatore di salvezza, con Dio.</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20-23</w:t>
      </w:r>
      <w:r>
        <w:rPr>
          <w:b w:val="false"/>
          <w:bCs w:val="false"/>
          <w:i w:val="false"/>
          <w:iCs w:val="false"/>
          <w:caps w:val="false"/>
          <w:smallCaps w:val="false"/>
          <w:strike w:val="false"/>
          <w:dstrike w:val="false"/>
          <w:outline w:val="false"/>
          <w:vanish w:val="false"/>
          <w:sz w:val="24"/>
          <w:szCs w:val="24"/>
        </w:rPr>
        <w:t xml:space="preserve"> Prendendo a prestito, ancora una volta il salmo 110, l'autore individua una nuova 'credenziale' a favore di Cristo: il giuramento di Dio. Mentre i figli di Levi diventavano sacerdoti per 'diritto' (la legge), Gesù é 'frutto' di una esplicita volontà di Dio stesso; questo fa sì che anche l'Alleanza da lui custodita sia 'miglio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ro elemento di superiorità della mediazione salvifica di Gesù é la sua eternità: Gesù non ha bisogno di 'darsi il cambio' con altri per poter svolgere la sua missione di salvezza... che, quindi, é portata a compimento senza ombra alcu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 notare come, dopo aver negato la 'perfezione' di ciò che dipendeva da Aronne, l'autore usi spesso questo elemento per l'opera di Gesù.</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risorto é 'vivo'... non possono reggere il confronto con lui dei sacerdoti già morti!</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24-28</w:t>
      </w:r>
      <w:r>
        <w:rPr>
          <w:b w:val="false"/>
          <w:bCs w:val="false"/>
          <w:i w:val="false"/>
          <w:iCs w:val="false"/>
          <w:caps w:val="false"/>
          <w:smallCaps w:val="false"/>
          <w:strike w:val="false"/>
          <w:dstrike w:val="false"/>
          <w:outline w:val="false"/>
          <w:vanish w:val="false"/>
          <w:sz w:val="24"/>
          <w:szCs w:val="24"/>
        </w:rPr>
        <w:t xml:space="preserve"> Culmine del capitolo: presentazione della perfezione del sacerdozio di Gesù.</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in quanto risorto, non é più soggetto alla morte... rimane per sempre... é realtà definitiva, e come lui così il suo sacerdozio! E' in questo modo che anche la sua mediazione salvifica ha un valore unico ed irreformabile: é eterna, é perfetta! Notare l'uso dei termini 'perfetto', 'perfettamente', che si ricollegano a quanto detto in altre occasioni sul tema del 'perfezionare' in quanto 'portare a pienezza'... 'a compimento'. L'intercessione di Gesù é continua, non conosce soluzioni di continuità; una volta iniziato il rapporto con Lui, e per mezzo di Lui, col Padre, questo rapporto non decade più, non ha più bisogno di essere 'ricordato' o ripreso ad ogni 'cambio' di sacerdot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26. Piena corrispondenza del sacerdozio di Gesù con le esigenze dell'umanità: il sacerdozio aronnitico era un'immagine, un'ombra di quanto si stava preparando da parte di Dio per la 'fine dei tempi', per la definitività della salvezza! Tutte quelle caratteristiche che gli uomini si sono sempre sforzati di 'far riconoscere' nei ministri del culto (i sacerdoti umani) attribuendo loro privilegi, funzioni e poteri particolari, in Gesù si sono realizzate in modo unico, totale e definitiv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tità, innocenza, purezza, impeccabilità, 'alterità', sono per Gesù elementi connaturali... costituiscono la sua stessa realtà! L'attribuzione, invece, di queste caratteristiche ad uomini 'normali', così come la religiosità umana sempre opera, porta spesso ad enfatizzare ruoli o situazioni assolutamente 'innaturali' e spesso dannose per le persone stesse che li vivon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i fatto anche una certa spiritualità e mistica del passato, con riferimenti troppo abbondanti all'ordinamento aronnitico, hanno spesso inquinato il sacerdozio cristiano e cattolico in particolare! Si é sentito il 'dovere' di mettere su di un gradino la figura di quello che era semplicemente il 'presbitero', l'anziano, il presidente della comunità, facendone un'entità ierocratica, circondandolo di sacralità e negandogli troppe attribuzioni di 'normalità' umana... un 'altro Cristo' non tanto in senso spirituale ma quasi una figura 'irreale', intangibile... una figura incontestabile ed 'inavvicinabile' per gli altri fedeli, per i 'normali' cristiani. Certamente non si può negare che questa impostazione 'sacralizzante' abbia avuto un largo influsso negativo nella strutturazione di tanti rapporti intra-ecclesiali di cui noi ancora oggi subiamo le conseguenz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27. L'elemento decisivo della superiorità e definitività del sacerdozio di Cristo sta, comunque, nella contrapposizione tra 'i sacrifici' ed 'il sacrificio'! Gli uomini hanno bisogno di offrire più sacrifici, ed in continuazione (anche per se stessi); il Cristo n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é l'affermazione chiave della 'cultualità' cristiana... UNO SOLO é il sacrificio che ci ha (già) salvato: quello di Cristo! Non c'é più NESSUN bisogno di nient'altro... tanto meno da parte degli uomin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esta l'affermazione più importante della 'Lettera agli Ebrei'; é questa l'affermazione chiave alla luce della quale é assolutamente necessario leggere, e vivere, tutta la cultualità, l'etica e la spiritualità cristiana! Qualunque altro punto di partenza 'falsa' gravemente il fondamento unico della salvezza: la donazione che Cristo ha fatto di sé al Padre!</w:t>
      </w:r>
    </w:p>
    <w:p>
      <w:pPr>
        <w:pStyle w:val="Normal"/>
        <w:bidi w:val="0"/>
        <w:ind w:firstLine="28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28. Altra giustificazione di quanto affermato sulla superiorità del Cristo: il 'giuramento' di elezione 'sacerdotale' (salmo 110 e Pasqua di Gesù) é posteriore alla Legge, é quindi definitivo e la dichiara sorpassata.</w:t>
      </w:r>
    </w:p>
    <w:p>
      <w:pPr>
        <w:pStyle w:val="Normal"/>
        <w:bidi w:val="0"/>
        <w:ind w:firstLine="28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Occorre, a questo punto, sottolineare l'importanza eccezionale che questa affermazione sulla unicità ed efficacia del sacrificio personale di Cristo dovrebbe avere nella nostra spiritualità e vita cristiana: nessun uomo, sacerdote o altro che sia, potrà mai aggiungere nulla a quanto Cristo ha operato con la sua offerta libera al Padre in spirito di perfetta obbedienza filiale! Solo questa é offerta gradita a Dio! Ogni altra realtà terrena acquista valore in funzione del suo legame a questo 'fatto'... ogni elemento della nostra vita quotidiana può diventare 'offerta gradita a Dio Padre Onnipotente' nella misura in cui 'contiene' lo stesso spirito dell'offerta di Gesù: l'offerta della propria vita. </w:t>
      </w:r>
    </w:p>
    <w:p>
      <w:pPr>
        <w:pStyle w:val="Normal"/>
        <w:bidi w:val="0"/>
        <w:ind w:firstLine="2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1879" w:h="16800"/>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