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BREI: LETTURA 10,19-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rminata la parte 'teologica' sul tema del 'sacrificio' di Cristo, inizia la seconda parte esortativa sul tema della fedeltà-fede a cui i cristiani sono chiamati; fedeltà-fede che si pone in netta continuità col patrimonio religioso e spirituale dell'antico Israele. La lettera, indirizzata a cristiani di provenienza e formazione ebraica, non poteva ignorare le grandissime opportunità offerte dall'AT a favore del Nuovo; non c'é rottura né soluzione di continuità tra le due 'economie' di salvezza: la prima prepara la seconda, l'ombra prepara la realtà vera!</w:t>
      </w:r>
    </w:p>
    <w:p>
      <w:pPr>
        <w:pStyle w:val="Normal"/>
        <w:bidi w:val="0"/>
        <w:jc w:val="left"/>
        <w:rPr/>
      </w:pPr>
      <w:r>
        <w:rPr>
          <w:b/>
          <w:bCs w:val="false"/>
          <w:i w:val="false"/>
          <w:iCs w:val="false"/>
          <w:caps w:val="false"/>
          <w:smallCaps w:val="false"/>
          <w:strike w:val="false"/>
          <w:dstrike w:val="false"/>
          <w:outline w:val="false"/>
          <w:vanish w:val="false"/>
          <w:sz w:val="24"/>
          <w:szCs w:val="24"/>
        </w:rPr>
        <w:t>10,19-23</w:t>
      </w:r>
      <w:r>
        <w:rPr>
          <w:b w:val="false"/>
          <w:bCs w:val="false"/>
          <w:i w:val="false"/>
          <w:iCs w:val="false"/>
          <w:caps w:val="false"/>
          <w:smallCaps w:val="false"/>
          <w:strike w:val="false"/>
          <w:dstrike w:val="false"/>
          <w:outline w:val="false"/>
          <w:vanish w:val="false"/>
          <w:sz w:val="24"/>
          <w:szCs w:val="24"/>
        </w:rPr>
        <w:t xml:space="preserve"> Quanto affermato e 'dimostrato' fino a questo punto della lettera non é stato 'fine a se stesso', 'accademia'; si é trattato di porre dei fondamenti saldi per ancorare, secondo lo stile tipico di Paolo e comunque della più autentica tradizione cristiana, la prassi alla teoria, o meglio, l'etica ai valori (il 'come ci si deve comportare' in diretta dipendenza dal 'che cosa si cre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ormai stato dimostrato, nei capitoli precedenti, che i cristiani hanno una 'via nuova' di accesso alla salvezza "attraverso la carne di Cristo"; si tratta, però, di una via 'vivente'... pratica, quindi, non teorica; legata alla vita quotidiana e non a determinati 'gesti sacri' o 'cose da fare'! Poiché di espiazione e sacrificio per i peccati si era parlato in precedenza, si fa qui riferimento alla coscienza purificata attraverso l'acqua del Battesimo; Battesimo che si riceve per Grazia di Dio e professando la propria fede nel mistero pasquale di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a strada della santificazione del credente non é più quella dell'auto-costruzione, tanto cara al movimento spirituale farisaico e non lontana dalla logica di tante altre fedi religiose; il cristiano 'possiede' una 'via vivente': Cristo stesso! Non si tratta tanto di esercizi di ascetica o 'meriti' personali che il credente deve compiere... quanto, piuttosto, di fare della propria vita una imitazione della vita di Cristo; d'altra parte i vangeli non 'prescrivono' mai 'esercizi di pietà' od 'opere particolari' ma invitano spesso alla sequela ed imitazione di Gesù. E' Gesù stesso che 'impone' ai suoi seguaci di seguire il suo esempio, di imparare da Lui... Essere cristiani non é solo professare una determinata dottrina... ma vivere come Cristo!</w:t>
      </w:r>
    </w:p>
    <w:p>
      <w:pPr>
        <w:pStyle w:val="Normal"/>
        <w:bidi w:val="0"/>
        <w:jc w:val="left"/>
        <w:rPr/>
      </w:pPr>
      <w:r>
        <w:rPr>
          <w:b/>
          <w:bCs w:val="false"/>
          <w:i w:val="false"/>
          <w:iCs w:val="false"/>
          <w:caps w:val="false"/>
          <w:smallCaps w:val="false"/>
          <w:strike w:val="false"/>
          <w:dstrike w:val="false"/>
          <w:outline w:val="false"/>
          <w:vanish w:val="false"/>
          <w:sz w:val="24"/>
          <w:szCs w:val="24"/>
        </w:rPr>
        <w:t>24-25</w:t>
      </w:r>
      <w:r>
        <w:rPr>
          <w:b w:val="false"/>
          <w:bCs w:val="false"/>
          <w:i w:val="false"/>
          <w:iCs w:val="false"/>
          <w:caps w:val="false"/>
          <w:smallCaps w:val="false"/>
          <w:strike w:val="false"/>
          <w:dstrike w:val="false"/>
          <w:outline w:val="false"/>
          <w:vanish w:val="false"/>
          <w:sz w:val="24"/>
          <w:szCs w:val="24"/>
        </w:rPr>
        <w:t xml:space="preserve"> Prima conseguenza etica di quanto fin qui affermato é la necessità di incarnare la propria fede nella carità autentica e nella partecipazione alla vita liturgica della comunità. Anche il Nuovo Popolo di Dio ha una propria 'ritualità', dei momenti in cui ci si raduna in assemblea per pregare insieme e rafforzarsi reciprocamente nella fede, nella speranza e nella car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25b: "il giorno si avvicina" non é tanto da intendere nell'ottica dell'attesa imminente della Parusia, quanto, piuttosto, nella linea dell''adesso' della salvezza, come già era emerso in altri passi precedentemente. Chi é inserito, fa parte, della salvezza non può vivere come se nulla fosse!</w:t>
      </w:r>
    </w:p>
    <w:p>
      <w:pPr>
        <w:pStyle w:val="Normal"/>
        <w:bidi w:val="0"/>
        <w:jc w:val="left"/>
        <w:rPr/>
      </w:pPr>
      <w:r>
        <w:rPr>
          <w:b w:val="false"/>
          <w:bCs w:val="false"/>
          <w:i/>
          <w:iCs w:val="false"/>
          <w:caps w:val="false"/>
          <w:smallCaps w:val="false"/>
          <w:strike w:val="false"/>
          <w:dstrike w:val="false"/>
          <w:outline w:val="false"/>
          <w:vanish w:val="false"/>
          <w:sz w:val="24"/>
          <w:szCs w:val="24"/>
        </w:rPr>
        <w:t xml:space="preserve">Il fatto che l'istanza prima e piena del sacerdozio e del sacrificio risieda nella totale e perfetta donazione di se stessi a Dio, non elimina il fatto che questo possa e </w:t>
      </w:r>
      <w:r>
        <w:rPr>
          <w:b w:val="false"/>
          <w:bCs w:val="false"/>
          <w:i/>
          <w:iCs w:val="false"/>
          <w:caps w:val="false"/>
          <w:smallCaps w:val="false"/>
          <w:strike w:val="false"/>
          <w:dstrike w:val="false"/>
          <w:outline w:val="false"/>
          <w:vanish w:val="false"/>
          <w:sz w:val="24"/>
          <w:szCs w:val="24"/>
          <w:u w:val="single"/>
        </w:rPr>
        <w:t>debba</w:t>
      </w:r>
      <w:r>
        <w:rPr>
          <w:b w:val="false"/>
          <w:bCs w:val="false"/>
          <w:i/>
          <w:iCs w:val="false"/>
          <w:caps w:val="false"/>
          <w:smallCaps w:val="false"/>
          <w:strike w:val="false"/>
          <w:dstrike w:val="false"/>
          <w:outline w:val="false"/>
          <w:vanish w:val="false"/>
          <w:sz w:val="24"/>
          <w:szCs w:val="24"/>
        </w:rPr>
        <w:t xml:space="preserve"> avvenire anche in momenti particolari in cui tutta la comunità 'offre' se stessa nella preghieca comune. La logica del 'sacrificio personale', dell'offrerta della propria vita, non é la logica del 'faccio da solo'... Il fedele di Cristo ha bisogno dell'apporto degli altri fedeli come lui, per poter vivere fino in fondo la propria donazione a Dio; non é possibile un cristianesimo 'per proprio conto', visto che Cristo é morto per tut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i comprende così come, pur all'interno di una autentica logica 'non-sacerdotale' (non-ieratica, non-clericale), ci sia posto nella Chiesa di Cristo per un ministero ordinato con funzione 'santificante' nei confronti del popolo di Dio; un sacerdozio ministeriale funzionale a quello comune dei fedeli. Il momento comunitario costituisce l'istanza di base della fede cristiana... i credenti in Cristo sono 'chiesa': ecclesia... popolo radunato!</w:t>
      </w:r>
    </w:p>
    <w:p>
      <w:pPr>
        <w:pStyle w:val="Normal"/>
        <w:bidi w:val="0"/>
        <w:jc w:val="left"/>
        <w:rPr/>
      </w:pPr>
      <w:r>
        <w:rPr>
          <w:b/>
          <w:bCs w:val="false"/>
          <w:i w:val="false"/>
          <w:iCs w:val="false"/>
          <w:caps w:val="false"/>
          <w:smallCaps w:val="false"/>
          <w:strike w:val="false"/>
          <w:dstrike w:val="false"/>
          <w:outline w:val="false"/>
          <w:vanish w:val="false"/>
          <w:sz w:val="24"/>
          <w:szCs w:val="24"/>
        </w:rPr>
        <w:t>26-31</w:t>
      </w:r>
      <w:r>
        <w:rPr>
          <w:b w:val="false"/>
          <w:bCs w:val="false"/>
          <w:i w:val="false"/>
          <w:iCs w:val="false"/>
          <w:caps w:val="false"/>
          <w:smallCaps w:val="false"/>
          <w:strike w:val="false"/>
          <w:dstrike w:val="false"/>
          <w:outline w:val="false"/>
          <w:vanish w:val="false"/>
          <w:sz w:val="24"/>
          <w:szCs w:val="24"/>
        </w:rPr>
        <w:t xml:space="preserve"> Come già al cap. 4, l'autore non si contenta delle esortazioni ma calca la mano anche sull'aspetto 'emotivo': occorre stare attenti, non sottovalutare le conseguenze del proprio cattivo ag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postasia, il rinnegamento-perdita, cioé della fede, é un pericolo sempre in agguato... specie laddove la fede non sia fatta oggetto di cura costante e premurosa; dove la fede viene 'persa' non rimane che aspettare la condanna: é il 'peccato contro lo spirito Santo' dal quale non é dato perdono poiché interrompe decisamente e volontariamente il rapporto con Dio! Il ricorso a quanto accade in Israele circa le violazioni della Legge Mosaica fa solo da punto di riferimento nella logica del 'a maggior ragione'! Il peccato di apostasia (perdita della fede) é giudicato come 'calpestare il Figlio di Dio', 'giudicare profano (di nessun valore sacro) il sangue dell'alleanza' e 'disprezzare lo Spirito della grazia'. E' tale la gravità di questi atti che non se ne possono ignorare le conseguen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31: affermazione fortissima per sottolineare la gravità della situazione cui ci si esp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Quello dell'apostasia-abbandono delle fede era un tema molto sentito dalle prime comunità... tema ignorato poi per secoli ma che oggi si riaffaccia all'attualità della nostra vita di comunità cristiane; come considerare tutte quelle persone 'battezzate' che di fatto vivono senza Cristo e senza Chiesa? Il cristianesimo é pura dottrina morale, per cui basta comportarsi 'bene', oppure ci sono istanze di valore di portata diversa? La fede cristiana é non-fare certe cose o giocare la propria esistenza secondo le regole di Gesù Cristo? Che rapporto esiste, oggi, nelle nostre comunità con la persona di Cristo ed il suo Sacrificio sulla croce? Quale importanza gli riconosciamo? Nel diffuso ateismo di fatto della nostra società, che ruolo gioca la figura di Cristo come istanza di confronto e verifica della nostra vita?</w:t>
      </w:r>
    </w:p>
    <w:p>
      <w:pPr>
        <w:pStyle w:val="Normal"/>
        <w:bidi w:val="0"/>
        <w:jc w:val="left"/>
        <w:rPr/>
      </w:pPr>
      <w:r>
        <w:rPr>
          <w:b/>
          <w:bCs w:val="false"/>
          <w:i w:val="false"/>
          <w:iCs w:val="false"/>
          <w:caps w:val="false"/>
          <w:smallCaps w:val="false"/>
          <w:strike w:val="false"/>
          <w:dstrike w:val="false"/>
          <w:outline w:val="false"/>
          <w:vanish w:val="false"/>
          <w:sz w:val="24"/>
          <w:szCs w:val="24"/>
        </w:rPr>
        <w:t>32-34</w:t>
      </w:r>
      <w:r>
        <w:rPr>
          <w:b w:val="false"/>
          <w:bCs w:val="false"/>
          <w:i w:val="false"/>
          <w:iCs w:val="false"/>
          <w:caps w:val="false"/>
          <w:smallCaps w:val="false"/>
          <w:strike w:val="false"/>
          <w:dstrike w:val="false"/>
          <w:outline w:val="false"/>
          <w:vanish w:val="false"/>
          <w:sz w:val="24"/>
          <w:szCs w:val="24"/>
        </w:rPr>
        <w:t xml:space="preserve"> Il ricordo del fervore iniziale vuole essere strumento di maggiore convinzione a perseverare proprio in quella fede per la quale già tanto si é fatto e ci si é impegnati; in quella fede che così profondamente ha già 'segnato' la vita di molti all'interno della comunità stes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Già altre volte volte si é parlato dell'aspetto 'anamnetico' della fede cristiana: é irrinunciabile il 'fare memoria', il rivivere. Chi é cristiano per scelta ha certamente alcune occasioni da ricordare con piacere nelle quali Dio stesso si é manifestato, o comunque fatto sentire più vicino... Che valore diamo a queste esperienze religiose forti in vista della nostra perseveranza nella fede? La nostra fede é un 'sentimento' del momento o si lega a precisi ricordi e consapevolezze?</w:t>
      </w:r>
    </w:p>
    <w:p>
      <w:pPr>
        <w:pStyle w:val="Normal"/>
        <w:bidi w:val="0"/>
        <w:jc w:val="left"/>
        <w:rPr/>
      </w:pPr>
      <w:r>
        <w:rPr>
          <w:b/>
          <w:bCs w:val="false"/>
          <w:i w:val="false"/>
          <w:iCs w:val="false"/>
          <w:caps w:val="false"/>
          <w:smallCaps w:val="false"/>
          <w:strike w:val="false"/>
          <w:dstrike w:val="false"/>
          <w:outline w:val="false"/>
          <w:vanish w:val="false"/>
          <w:sz w:val="24"/>
          <w:szCs w:val="24"/>
        </w:rPr>
        <w:t>35-39</w:t>
      </w:r>
      <w:r>
        <w:rPr>
          <w:b w:val="false"/>
          <w:bCs w:val="false"/>
          <w:i w:val="false"/>
          <w:iCs w:val="false"/>
          <w:caps w:val="false"/>
          <w:smallCaps w:val="false"/>
          <w:strike w:val="false"/>
          <w:dstrike w:val="false"/>
          <w:outline w:val="false"/>
          <w:vanish w:val="false"/>
          <w:sz w:val="24"/>
          <w:szCs w:val="24"/>
        </w:rPr>
        <w:t xml:space="preserve"> Nuova esortazione a continuare sulla via intrapresa a così caro prezzo. La fedeltà e la perseveranza sono elementi caratterizzanti la fede cristiana, trainati dalla speranza dei beni promessi, sostenuti dalla presenza costante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l v. 38 inizia a 'troneggiare' il tema della fede che occuperà tutto il cap. 1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d é proprio a questo versetto, in sé abbastanza secondario, poiché parte di una citazione dell'AT (per di più secondo la LXX), che si rifarà Lutero per sostenere le proprie affermazioni in materia di salvezza.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ppoggia qui, a conclusione ormai delle argomentazioni sulla portata salvifica della sola Pasqua di Cristo, la 'triade' luterana sulla salvezza: </w:t>
      </w:r>
      <w:r>
        <w:rPr>
          <w:b w:val="false"/>
          <w:bCs w:val="false"/>
          <w:i w:val="false"/>
          <w:iCs w:val="false"/>
          <w:caps w:val="false"/>
          <w:smallCaps w:val="false"/>
          <w:strike w:val="false"/>
          <w:dstrike w:val="false"/>
          <w:outline w:val="false"/>
          <w:vanish w:val="false"/>
          <w:sz w:val="24"/>
          <w:szCs w:val="24"/>
          <w:u w:val="single"/>
        </w:rPr>
        <w:t>"sola fide, solus Christus, sola Scriptura"</w:t>
      </w:r>
      <w:r>
        <w:rPr>
          <w:b w:val="false"/>
          <w:bCs w:val="false"/>
          <w:i w:val="false"/>
          <w:iCs w:val="false"/>
          <w:caps w:val="false"/>
          <w:smallCaps w:val="false"/>
          <w:strike w:val="false"/>
          <w:dstrike w:val="false"/>
          <w:outline w:val="false"/>
          <w:vanish w:val="false"/>
          <w:sz w:val="24"/>
          <w:szCs w:val="24"/>
        </w:rPr>
        <w:t xml:space="preserve">; appoggia qui, a ben vedere, anche la motivazione per il 'poco rilievo' dato di fatto, a partire da allora, proprio a questa Lettera in ambito cattolic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oiché questa lettera con la sua teologia 'de-sacralizzante' e poco 'sacerdotale' (per quanto riguarda gli uomini, non certo Cristo!) é stata fatta oggetto di uso intensivo in ambito protestante per fondare la teoria della 'giustificazione per la sola fede' e contrapporsi a tutto l'impianto teologico-sacramentario-ecclesiastico cattolico, in ambito cattolico la si é lasciata 'volentieri' fuori dai percorsi teologici 'consigliati' ed ufficiali della 'riforma-cattolica'... Secondo la logica di quel tempo, a parzialità si é contrapposta parzialità, ottenendo da entrambe le parti ulteriori parzialità... I frutti ecclesiali di queste 'reticenze' li vediamo a posteriori! </w:t>
      </w:r>
    </w:p>
    <w:p>
      <w:pPr>
        <w:pStyle w:val="Normal"/>
        <w:bidi w:val="0"/>
        <w:jc w:val="left"/>
        <w:rPr/>
      </w:pPr>
      <w:r>
        <w:rPr>
          <w:b/>
          <w:bCs w:val="false"/>
          <w:i w:val="false"/>
          <w:iCs w:val="false"/>
          <w:caps w:val="false"/>
          <w:smallCaps w:val="false"/>
          <w:strike w:val="false"/>
          <w:dstrike w:val="false"/>
          <w:outline w:val="false"/>
          <w:vanish w:val="false"/>
          <w:sz w:val="24"/>
          <w:szCs w:val="24"/>
        </w:rPr>
        <w:t>11,1-39</w:t>
      </w:r>
      <w:r>
        <w:rPr>
          <w:b w:val="false"/>
          <w:bCs w:val="false"/>
          <w:i w:val="false"/>
          <w:iCs w:val="false"/>
          <w:caps w:val="false"/>
          <w:smallCaps w:val="false"/>
          <w:strike w:val="false"/>
          <w:dstrike w:val="false"/>
          <w:outline w:val="false"/>
          <w:vanish w:val="false"/>
          <w:sz w:val="24"/>
          <w:szCs w:val="24"/>
        </w:rPr>
        <w:t xml:space="preserve"> Si tratta di uno dei capp. più belli del NT, permeato da una capacità e sensibilità eccezionale nel cogliere i punti 'forti' dell'esperienza fede dei personaggi chiave della storia dell'antico Israele... una stupenda capacità di leggere la Scrittura seguendone le linee portanti.</w:t>
      </w:r>
    </w:p>
    <w:p>
      <w:pPr>
        <w:pStyle w:val="Normal"/>
        <w:bidi w:val="0"/>
        <w:jc w:val="left"/>
        <w:rPr/>
      </w:pPr>
      <w:r>
        <w:rPr>
          <w:b/>
          <w:bCs w:val="false"/>
          <w:i w:val="false"/>
          <w:iCs w:val="false"/>
          <w:caps w:val="false"/>
          <w:smallCaps w:val="false"/>
          <w:strike w:val="false"/>
          <w:dstrike w:val="false"/>
          <w:outline w:val="false"/>
          <w:vanish w:val="false"/>
          <w:sz w:val="24"/>
          <w:szCs w:val="24"/>
        </w:rPr>
        <w:t>1-2</w:t>
      </w:r>
      <w:r>
        <w:rPr>
          <w:b w:val="false"/>
          <w:bCs w:val="false"/>
          <w:i w:val="false"/>
          <w:iCs w:val="false"/>
          <w:caps w:val="false"/>
          <w:smallCaps w:val="false"/>
          <w:strike w:val="false"/>
          <w:dstrike w:val="false"/>
          <w:outline w:val="false"/>
          <w:vanish w:val="false"/>
          <w:sz w:val="24"/>
          <w:szCs w:val="24"/>
        </w:rPr>
        <w:t xml:space="preserve"> Definizione biblica della fed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fondamen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poche volte la Bibbia cede alla richiesta di 'definire' le varie realtà che riguardano il rapporto con Dio; anche il bellissimo cap. 13 di 1Cor. é in realtà 'descrittivo' della carità, non ne contiene nessuna definizione! Qui la fede viene definita, se ne danno gli estremi. Innanzitutto é evidente il rapporto fede-futuro: oggetto della fede é ciò che ancora non si possiede ma si attende di ricevere... c'é uno sbilanciamento sul 'domani', sul 'futuro' di Dio... su quella 'dimensione' del vivere che non é nelle disponibilità di nessun uomo ma di Dio soltanto. E' interessante notare come a questo 'protendersi in avanti' della fede faccia da 'contrappeso' la sua portata nel presente: "fondamento" e "prova"... proprio come un ponte: tanto può lanciarsi in avanti, quanto é saldamente ancorato nelle proprie ba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ò che segue illustra la portata della fede nella vita del mondo, dei suoi personaggi principali, dei 'padri' del popolo eletto e dei suoi esponenti di maggior rilievo... Molti riferimenti di carattere biblico, qualche elemento proveniente dalla tradizione giudaica e dalla pietà popolare... 'motore' di tutto sempre e comunque la fede: il restare saldamente attaccati alla mano che Dio tende all'uomo attraverso i cieli!</w:t>
      </w:r>
    </w:p>
    <w:p>
      <w:pPr>
        <w:pStyle w:val="Normal"/>
        <w:bidi w:val="0"/>
        <w:jc w:val="left"/>
        <w:rPr/>
      </w:pPr>
      <w:r>
        <w:rPr>
          <w:b/>
          <w:bCs w:val="false"/>
          <w:i w:val="false"/>
          <w:iCs w:val="false"/>
          <w:caps w:val="false"/>
          <w:smallCaps w:val="false"/>
          <w:strike w:val="false"/>
          <w:dstrike w:val="false"/>
          <w:outline w:val="false"/>
          <w:vanish w:val="false"/>
          <w:sz w:val="24"/>
          <w:szCs w:val="24"/>
        </w:rPr>
        <w:t>3-7</w:t>
      </w:r>
      <w:r>
        <w:rPr>
          <w:b w:val="false"/>
          <w:bCs w:val="false"/>
          <w:i w:val="false"/>
          <w:iCs w:val="false"/>
          <w:caps w:val="false"/>
          <w:smallCaps w:val="false"/>
          <w:strike w:val="false"/>
          <w:dstrike w:val="false"/>
          <w:outline w:val="false"/>
          <w:vanish w:val="false"/>
          <w:sz w:val="24"/>
          <w:szCs w:val="24"/>
        </w:rPr>
        <w:t xml:space="preserve"> Primo quadro: la creazione e le origini; Abele, Enoch, Noé.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6 fede non é 'credere che Dio esiste' ma vivere in funzione di questo... la percezione della presenza di Dio é una delle percezioni fondamentali della coscienza umana... vivere cercando di essergli graditi per partecipare della sua vita immortale é molto di più che una percezione, si tratta di una scelta precisa sostenuta da precise modalità di vita e comport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giustizia' di cui si parla va intesa nell'accezione tipica della Bibbia: 'gradimento' da parte di Dio! Essere giusti, ereditare la giustizia, essere giustificati... sono termini equivalenti tra loro e si portano dentro l'idea del 'gradimento' da parte di Dio, un gradimento che porta Dio a colmare il divario tra la nostra costituzionale debolezza e la sua costituzionale santità e 'giustezza'. E' il 'campo di battaglia' delle teologie della salvezza cattolica e protestante: per i cattolici la Grazia di Dio 'colma' la pochezza umana dandole di che crescere fino alla santità di Dio; per i protestanti, seppure a titoli diversi, la Grazia di Dio 'ricopre' la nudezza umana annullandola in una condizione completamente nuova; nella prima l'uomo é colto nel suo faticoso, impegnativo e progressivo 'ri-divenire' ad immagine di Dio, nella seconda é semplicemente Dio che opera 'ponendo' l'uomo in 'stato' di salvez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ella visione cattolica prevale la libera volontà del singolo nell'accettare o rifiutare la salvezza donata e nel comportarsi di conseguenza; nel protestantesimo, la salvezza donata da Dio ha un'aria più 'fatalistica'... é Dio che opera nell'assoluto 'silenzio' dell'uomo! La libertà e soprattutto la responsabilità del singolo viene ridotta fino a sparire in un determinismo teologico che caratterizza certe frange estreme e sette del protestantesiomo... ecco apparire all'orizzonte e divenire prepotente il concetto di 'predestinazione' cui gli uomini sarebbero sottoposti, quasi senza il loro libero consenso. In ambito cattolico si attenuano un poco le tinte della 'potenza' salvifica di Dio per farla interagire con la libertà dei singoli che possono collaborare o osteggiare l'azione della grazia nella propria vita.</w:t>
      </w:r>
    </w:p>
    <w:p>
      <w:pPr>
        <w:pStyle w:val="Normal"/>
        <w:bidi w:val="0"/>
        <w:jc w:val="left"/>
        <w:rPr/>
      </w:pPr>
      <w:r>
        <w:rPr>
          <w:b/>
          <w:bCs w:val="false"/>
          <w:i w:val="false"/>
          <w:iCs w:val="false"/>
          <w:caps w:val="false"/>
          <w:smallCaps w:val="false"/>
          <w:strike w:val="false"/>
          <w:dstrike w:val="false"/>
          <w:outline w:val="false"/>
          <w:vanish w:val="false"/>
          <w:sz w:val="24"/>
          <w:szCs w:val="24"/>
        </w:rPr>
        <w:t>8-22</w:t>
      </w:r>
      <w:r>
        <w:rPr>
          <w:b w:val="false"/>
          <w:bCs w:val="false"/>
          <w:i w:val="false"/>
          <w:iCs w:val="false"/>
          <w:caps w:val="false"/>
          <w:smallCaps w:val="false"/>
          <w:strike w:val="false"/>
          <w:dstrike w:val="false"/>
          <w:outline w:val="false"/>
          <w:vanish w:val="false"/>
          <w:sz w:val="24"/>
          <w:szCs w:val="24"/>
        </w:rPr>
        <w:t xml:space="preserve"> Secondo quadro: i patriarchi del popolo eletto: Abramo, Sara, Isacco, Giacobbe Giusepp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vv. 13-16 posti a metà del brano paiono particolarmente stimolanti per leggere i fatti richiamati proprio secondo la 'logica' del 'già e non ancora'... che é la logica della fede. C'é, nella fede, una 'certa fruizione' dei beni promessi, un anticipo, una caparra (come la chiama Paolo) sufficiente a continuare nel perseguire le promesse ma non in grado di porle a piena disposizione dei destinatari... il secondo 'pilone' del ponte non é ancora raggiunto... non può essere raggiunto in questa vita... é solo il momento dell'incontro faccia a faccia con Dio che 'salda' definitivamente le 'due metà' dell'arco; é solo l'abbraccio accogliente di Dio che accoglie definitivamente chi si é 'lanciato' nella sua braccia con la sicura certezza di trovarvi la propria ver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onseguimento dei beni promessi non é per questa vita... ma é la meta di questa vita, il suo punto di arrivo; si realizza al momento dell'incontro con Dio nella nostra morte... Solo allora é possibile cogliere, in un unico abbraccio, Dio ed i doni-di-Dio senza restare distratti dalle cose che Dio ci dà come garanzia del suo 'essere totalmente per noi'! La condizione del credente é dunque a ragione quella del pellegrino, quella di colui che é su questa terra ma non di questa terra, colui che vive in questa realtà ma senza appartenerle... non che si tratti di una 'finta', ma più profondamente della impossibilità, ed incapacità, di definire se stessi in relazione soltanto a questa vita terrena!</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lemento fondamentale della spiritualità e della mistica cristiana é l'idea dell'esilio: non siamo qui a casa nostra! Elemento fondamentale per non lasciarci prendere troppo dalle cose di questa vita, per poter conservare la libertà di dirigere il nostro sguardo fino al cielo e laddove sentiamo che qualcuno ci sta chiamando... Non é, questa, la scusa per non impegnarsi seriamente in questa realtà terrena o fuggirla addirittura, ma il modo per camminare su queste strade continuando a guardare alla meta che ci attende. La vera realtà verso la quale il cristiano cammina si realizzerà in pienezza da un'altra 'parte' ma ha già qui la propria radice, nel mistero dell'Incarnazione... come trascurare, allora, ciò che é oggi radice del mio domani? Come non interessarmi, oggi, di quelli che domani Dio stesso mi darà come fratelli nell'eternità? Come non prendermi cura, oggi, dell'ombra per poter godere domani della vera realtà? Non é possibile un cristianesimo disincarnato... non é possibile pensare di amare domani quello che già oggi non ho sentito mio!</w:t>
      </w:r>
    </w:p>
    <w:p>
      <w:pPr>
        <w:pStyle w:val="Normal"/>
        <w:bidi w:val="0"/>
        <w:jc w:val="left"/>
        <w:rPr/>
      </w:pPr>
      <w:r>
        <w:rPr>
          <w:b/>
          <w:bCs w:val="false"/>
          <w:i w:val="false"/>
          <w:iCs w:val="false"/>
          <w:caps w:val="false"/>
          <w:smallCaps w:val="false"/>
          <w:strike w:val="false"/>
          <w:dstrike w:val="false"/>
          <w:outline w:val="false"/>
          <w:vanish w:val="false"/>
          <w:sz w:val="24"/>
          <w:szCs w:val="24"/>
        </w:rPr>
        <w:t>23-31</w:t>
      </w:r>
      <w:r>
        <w:rPr>
          <w:b w:val="false"/>
          <w:bCs w:val="false"/>
          <w:i w:val="false"/>
          <w:iCs w:val="false"/>
          <w:caps w:val="false"/>
          <w:smallCaps w:val="false"/>
          <w:strike w:val="false"/>
          <w:dstrike w:val="false"/>
          <w:outline w:val="false"/>
          <w:vanish w:val="false"/>
          <w:sz w:val="24"/>
          <w:szCs w:val="24"/>
        </w:rPr>
        <w:t xml:space="preserve"> Terzo quadro: l'esodo; Mosé, Raab e l'uscita dall'Egi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le diverse cose che si dicono di Mosé, i vv. 24-26 costituiscono l'elemento meno scontato... per i fatti si tratta, in fondo, della storia raccontata in Es.; é, invece, notevole la lettura data dall'autore alle azioni-motivazioni di Mosé. L'autore pone Mosé in un rapporto speciale col futuro che gli sta davanti: la croce di Cristo, la ricompensa, ...l'invisibile. Viene già introdotto qui un tema che apparirà subito dopo: quello della sofferenza per la fede che si 'porta'.</w:t>
      </w:r>
    </w:p>
    <w:p>
      <w:pPr>
        <w:pStyle w:val="Normal"/>
        <w:bidi w:val="0"/>
        <w:jc w:val="left"/>
        <w:rPr/>
      </w:pPr>
      <w:r>
        <w:rPr>
          <w:b/>
          <w:bCs w:val="false"/>
          <w:i w:val="false"/>
          <w:iCs w:val="false"/>
          <w:caps w:val="false"/>
          <w:smallCaps w:val="false"/>
          <w:strike w:val="false"/>
          <w:dstrike w:val="false"/>
          <w:outline w:val="false"/>
          <w:vanish w:val="false"/>
          <w:sz w:val="24"/>
          <w:szCs w:val="24"/>
        </w:rPr>
        <w:t>32-38</w:t>
      </w:r>
      <w:r>
        <w:rPr>
          <w:b w:val="false"/>
          <w:bCs w:val="false"/>
          <w:i w:val="false"/>
          <w:iCs w:val="false"/>
          <w:caps w:val="false"/>
          <w:smallCaps w:val="false"/>
          <w:strike w:val="false"/>
          <w:dstrike w:val="false"/>
          <w:outline w:val="false"/>
          <w:vanish w:val="false"/>
          <w:sz w:val="24"/>
          <w:szCs w:val="24"/>
        </w:rPr>
        <w:t xml:space="preserve"> Quarto quadro; la presa di possesso della 'terra', i giudici, i re, i profeti. Alcune 'pennellate' magistrali per ricordare, in pochissime suggestioni, le storie più conosciute dalla tradizione giudaica, le vicende più vicine al popolo; i gesti prodigiosi ed eroici compiuti dalla fede dei grandi di Israe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v. 35b-38: ritorna il tema delle sofferenze di chi ha avuto fede... sofferenze unite alla speranza: all'aspettare quello che Dio tiene in serbo... per chi gli é fedele; non dimentichiamo che il cap. 10 chiudeva proprio con l'esortazione alla perseveranza.</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Fonts w:eastAsia="Liberation Serif" w:cs="Liberation Serif"/>
        </w:rPr>
        <w:instrText xml:space="preserve"> REF Tutti \h </w:instrText>
      </w:r>
      <w:r>
        <w:rPr>
          <w:smallCaps w:val="false"/>
          <w:caps w:val="false"/>
          <w:outline w:val="false"/>
          <w:dstrike w:val="false"/>
          <w:strike w:val="false"/>
          <w:sz w:val="24"/>
          <w:i/>
          <w:b w:val="false"/>
          <w:szCs w:val="24"/>
          <w:iCs w:val="false"/>
          <w:bCs w:val="false"/>
          <w:vanish w:val="false"/>
          <w:rFonts w:eastAsia="Liberation Serif" w:cs="Liberation Serif"/>
        </w:rPr>
        <w:fldChar w:fldCharType="separate"/>
      </w:r>
      <w:r>
        <w:rPr>
          <w:smallCaps w:val="false"/>
          <w:caps w:val="false"/>
          <w:outline w:val="false"/>
          <w:dstrike w:val="false"/>
          <w:strike w:val="false"/>
          <w:sz w:val="24"/>
          <w:i/>
          <w:b w:val="false"/>
          <w:szCs w:val="24"/>
          <w:iCs w:val="false"/>
          <w:bCs w:val="false"/>
          <w:vanish w:val="false"/>
          <w:rFonts w:eastAsia="Liberation Serif" w:cs="Liberation Serif"/>
        </w:rPr>
        <w:t>Error: Reference source not found</w:t>
      </w:r>
      <w:r>
        <w:rPr>
          <w:smallCaps w:val="false"/>
          <w:caps w:val="false"/>
          <w:outline w:val="false"/>
          <w:dstrike w:val="false"/>
          <w:strike w:val="false"/>
          <w:sz w:val="24"/>
          <w:i/>
          <w:b w:val="false"/>
          <w:szCs w:val="24"/>
          <w:iCs w:val="false"/>
          <w:bCs w:val="false"/>
          <w:vanish w:val="false"/>
          <w:rFonts w:eastAsia="Liberation Serif" w:cs="Liberation Serif"/>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2Tm 3.12) Così scrive Paolo a Timoteo considerandola praticamente una 'regola', più ancora che un dato di fatto. D'altra parte é la scelta stessa di Gesù di percorrere la via della mitezza e della mansuetudine che lo pone, e ci pone, in questa linea di sviluppo... E non di Gesù soltanto si tratta: Dio stesso ha sempre dimostrato di agire in questo modo fin dalle origini, fin dai primi momenti del suo intervenire a favore degli uomini. E' la logica del 'canale debole' che porta allo scatenamento delle forze di questo mondo incapaci di esibire motivazioni ed istanze equivalenti... ed é in questa logica che l'unica possibilità riservata all'avversario rimane quella del dare libero sfogo alla violenza contro chi non si lascia né combattere né vincere.</w:t>
      </w:r>
    </w:p>
    <w:p>
      <w:pPr>
        <w:pStyle w:val="Normal"/>
        <w:bidi w:val="0"/>
        <w:jc w:val="left"/>
        <w:rPr/>
      </w:pPr>
      <w:r>
        <w:rPr>
          <w:b/>
          <w:bCs w:val="false"/>
          <w:i w:val="false"/>
          <w:iCs w:val="false"/>
          <w:caps w:val="false"/>
          <w:smallCaps w:val="false"/>
          <w:strike w:val="false"/>
          <w:dstrike w:val="false"/>
          <w:outline w:val="false"/>
          <w:vanish w:val="false"/>
          <w:sz w:val="24"/>
          <w:szCs w:val="24"/>
        </w:rPr>
        <w:t>39</w:t>
      </w:r>
      <w:r>
        <w:rPr>
          <w:b w:val="false"/>
          <w:bCs w:val="false"/>
          <w:i w:val="false"/>
          <w:iCs w:val="false"/>
          <w:caps w:val="false"/>
          <w:smallCaps w:val="false"/>
          <w:strike w:val="false"/>
          <w:dstrike w:val="false"/>
          <w:outline w:val="false"/>
          <w:vanish w:val="false"/>
          <w:sz w:val="24"/>
          <w:szCs w:val="24"/>
        </w:rPr>
        <w:t xml:space="preserve"> é come un ritornello, una constatazione che ritorna, così come era già stato al v. 13: la promessa non é mai conseguita in pienezza.. La fede si 'aspetta' qualcosa di più del semplice compiersi di fatti terreni, per qua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attesi.</w:t>
      </w:r>
    </w:p>
    <w:p>
      <w:pPr>
        <w:pStyle w:val="Normal"/>
        <w:bidi w:val="0"/>
        <w:jc w:val="left"/>
        <w:rPr/>
      </w:pPr>
      <w:r>
        <w:rPr>
          <w:b/>
          <w:bCs w:val="false"/>
          <w:i w:val="false"/>
          <w:iCs w:val="false"/>
          <w:caps w:val="false"/>
          <w:smallCaps w:val="false"/>
          <w:strike w:val="false"/>
          <w:dstrike w:val="false"/>
          <w:outline w:val="false"/>
          <w:vanish w:val="false"/>
          <w:sz w:val="24"/>
          <w:szCs w:val="24"/>
        </w:rPr>
        <w:t>40</w:t>
      </w:r>
      <w:r>
        <w:rPr>
          <w:b w:val="false"/>
          <w:bCs w:val="false"/>
          <w:i w:val="false"/>
          <w:iCs w:val="false"/>
          <w:caps w:val="false"/>
          <w:smallCaps w:val="false"/>
          <w:strike w:val="false"/>
          <w:dstrike w:val="false"/>
          <w:outline w:val="false"/>
          <w:vanish w:val="false"/>
          <w:sz w:val="24"/>
          <w:szCs w:val="24"/>
        </w:rPr>
        <w:t xml:space="preserve"> Il cap. si chiude con un rimando a Cristo ed alla sua opera; rimando 'velato' ma chiarissimo: siamo noi ad appartenere alla pienezza dei tempi; é adesso il tempo della salvezza realizzata dal Mistero Pasquale di Cristo! Si coglie quella che viene individuata, spesso, col termine 'economia della salvezza': una logica sottile che guida tutti gli avvenimenti ad un compimento che va ben al di là delle aspettative e possibilità dei singoli che ne partecipano... una 'intenzionalità' decisa che mira a fare di tutti un'unica realtà di piena comunione in Cristo, indipendentemente dai criteri spazio-temporali cui siamo sottoposti nella vita di ogni giorno e cui la storia stessa é sottomes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a logica di Dio é logica di comunione; logica di comunione al di sopra di qualunque altra istanza... Dio é capace di 'tenere in serbo' anche per millenni una possibilità... perché quando essa si realizza si realizzi per tutti! E' la pienezza quella che sta a cuore a Dio, tutti i nostri criteri umani lo lasciano indifferente perché troppo spesso legati solo alla nostra presenza, al nostro esserci... e farci la nostra bella figura! Per Dio conta che la bella figura venga fatta da tut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even" r:id="rId2"/>
      <w:footerReference w:type="default" r:id="rId3"/>
      <w:type w:val="nextPage"/>
      <w:pgSz w:w="11879" w:h="16800"/>
      <w:pgMar w:left="1701" w:right="1701" w:gutter="0" w:header="0" w:top="1701" w:footer="1077"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6">
              <wp:simplePos x="0" y="0"/>
              <wp:positionH relativeFrom="page">
                <wp:posOffset>6219190</wp:posOffset>
              </wp:positionH>
              <wp:positionV relativeFrom="page">
                <wp:posOffset>10033635</wp:posOffset>
              </wp:positionV>
              <wp:extent cx="365760" cy="880110"/>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880110"/>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PAGINA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69.3pt;mso-wrap-distance-left:0pt;mso-wrap-distance-right:0pt;mso-wrap-distance-top:0pt;mso-wrap-distance-bottom:0pt;margin-top:790.05pt;mso-position-vertical-relative:page;margin-left:489.7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PAGINA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4">
              <wp:simplePos x="0" y="0"/>
              <wp:positionH relativeFrom="page">
                <wp:posOffset>6219190</wp:posOffset>
              </wp:positionH>
              <wp:positionV relativeFrom="page">
                <wp:posOffset>10033635</wp:posOffset>
              </wp:positionV>
              <wp:extent cx="365760" cy="880110"/>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880110"/>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PAGINA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69.3pt;mso-wrap-distance-left:0pt;mso-wrap-distance-right:0pt;mso-wrap-distance-top:0pt;mso-wrap-distance-bottom:0pt;margin-top:790.05pt;mso-position-vertical-relative:page;margin-left:489.7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PAGINA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Footer"/>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