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REI 8,1-9,14 LECTI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mo giunti al centro, anche fisico, della Lettera agli Ebrei; ed é qui che viene messo in evidenza il 'cuore' della lettera stessa. Il cap. 8 é articolato in riferimento continuo ad un'altra realtà fondamentale per l'ebraismo e per ogni sacerdozio: il tempio, o santuario, o dimora (la 'tenda' costruita da Mos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tiene conto in questo del valore grandissimo che ricopriva, anche nella spiritualità ebraica, il 'tempio' di Gerusalemme... una delle meraviglie del mondo antico, ma LA MERAVIGLIA dell'ebraismo perché 'dimora' di Dio tra il suo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tener presente che per i primi tre secoli la comunità cristiana non ha mai posseduto un 'proprio tempio'... ci si radunava nelle case...</w:t>
      </w:r>
    </w:p>
    <w:p>
      <w:pPr>
        <w:pStyle w:val="Normal"/>
        <w:bidi w:val="0"/>
        <w:jc w:val="left"/>
        <w:rPr/>
      </w:pPr>
      <w:r>
        <w:rPr>
          <w:b/>
          <w:bCs w:val="false"/>
          <w:i w:val="false"/>
          <w:iCs w:val="false"/>
          <w:caps w:val="false"/>
          <w:smallCaps w:val="false"/>
          <w:strike w:val="false"/>
          <w:dstrike w:val="false"/>
          <w:outline w:val="false"/>
          <w:vanish w:val="false"/>
          <w:sz w:val="24"/>
          <w:szCs w:val="24"/>
        </w:rPr>
        <w:t>8,1-2</w:t>
      </w:r>
      <w:r>
        <w:rPr>
          <w:b w:val="false"/>
          <w:bCs w:val="false"/>
          <w:i w:val="false"/>
          <w:iCs w:val="false"/>
          <w:caps w:val="false"/>
          <w:smallCaps w:val="false"/>
          <w:strike w:val="false"/>
          <w:dstrike w:val="false"/>
          <w:outline w:val="false"/>
          <w:vanish w:val="false"/>
          <w:sz w:val="24"/>
          <w:szCs w:val="24"/>
        </w:rPr>
        <w:t xml:space="preserve"> E' proprio dal 'santuario' che possiamo partire: il santuario dei cristiani é il 'cielo', la dimora di Dio, il trono della sua gloria... non costruito da mano d'uomo ed eterno... non passibile di distruzioni o profanazione... Questo é il VERO santuario costruito da Dio stesso! Ed é proprio in questo santuario che Cristo é entrato con la sua ascensione al cielo... per questo il suo ministero sacerdotale é unico ed irripetibile: solo Lui può officiare davanti a Dio nel 'vero tempio' della sua gloria! Cogliamo qui il valore 'probatorio' attribuito alla glorificazione di Gesù... la sua risurrezione-ascensione é anche la sua investitura sacerdotale definitiva... con la quale nessun uomo potrà mai competere.</w:t>
      </w:r>
    </w:p>
    <w:p>
      <w:pPr>
        <w:pStyle w:val="Normal"/>
        <w:bidi w:val="0"/>
        <w:jc w:val="left"/>
        <w:rPr/>
      </w:pPr>
      <w:r>
        <w:rPr>
          <w:b/>
          <w:bCs w:val="false"/>
          <w:i w:val="false"/>
          <w:iCs w:val="false"/>
          <w:caps w:val="false"/>
          <w:smallCaps w:val="false"/>
          <w:strike w:val="false"/>
          <w:dstrike w:val="false"/>
          <w:outline w:val="false"/>
          <w:vanish w:val="false"/>
          <w:sz w:val="24"/>
          <w:szCs w:val="24"/>
        </w:rPr>
        <w:t>8,3</w:t>
      </w:r>
      <w:r>
        <w:rPr>
          <w:b w:val="false"/>
          <w:bCs w:val="false"/>
          <w:i w:val="false"/>
          <w:iCs w:val="false"/>
          <w:caps w:val="false"/>
          <w:smallCaps w:val="false"/>
          <w:strike w:val="false"/>
          <w:dstrike w:val="false"/>
          <w:outline w:val="false"/>
          <w:vanish w:val="false"/>
          <w:sz w:val="24"/>
          <w:szCs w:val="24"/>
        </w:rPr>
        <w:t xml:space="preserve"> C'é un legame strettissimo tra sacerdozio e santuario: non esiste sacerdozio senza santuario! A prima vista questo é un problema che il cristianesimo delle origini presenta a chi proviene da una fede religiosa già strutturata, come quella ebraica o greco-romana... come può esistere sacerdozio senza tempio?</w:t>
      </w:r>
    </w:p>
    <w:p>
      <w:pPr>
        <w:pStyle w:val="Normal"/>
        <w:bidi w:val="0"/>
        <w:jc w:val="left"/>
        <w:rPr/>
      </w:pPr>
      <w:r>
        <w:rPr>
          <w:b w:val="false"/>
          <w:bCs w:val="false"/>
          <w:i w:val="false"/>
          <w:iCs w:val="false"/>
          <w:caps w:val="false"/>
          <w:smallCaps w:val="false"/>
          <w:strike w:val="false"/>
          <w:dstrike w:val="false"/>
          <w:outline w:val="false"/>
          <w:vanish w:val="false"/>
          <w:sz w:val="24"/>
          <w:szCs w:val="24"/>
        </w:rPr>
        <w:t>L'autore cerca qui di 'spostare' questo accento sull'</w:t>
      </w:r>
      <w:r>
        <w:rPr>
          <w:b w:val="false"/>
          <w:bCs w:val="false"/>
          <w:i w:val="false"/>
          <w:iCs w:val="false"/>
          <w:caps w:val="false"/>
          <w:smallCaps w:val="false"/>
          <w:strike w:val="false"/>
          <w:dstrike w:val="false"/>
          <w:outline w:val="false"/>
          <w:vanish w:val="false"/>
          <w:sz w:val="24"/>
          <w:szCs w:val="24"/>
          <w:u w:val="single"/>
        </w:rPr>
        <w:t>oggetto</w:t>
      </w:r>
      <w:r>
        <w:rPr>
          <w:b w:val="false"/>
          <w:bCs w:val="false"/>
          <w:i w:val="false"/>
          <w:iCs w:val="false"/>
          <w:caps w:val="false"/>
          <w:smallCaps w:val="false"/>
          <w:strike w:val="false"/>
          <w:dstrike w:val="false"/>
          <w:outline w:val="false"/>
          <w:vanish w:val="false"/>
          <w:sz w:val="24"/>
          <w:szCs w:val="24"/>
        </w:rPr>
        <w:t xml:space="preserve"> del sacerdozio, prima che sulla 'sede' del suo ministero; scopo del sacerdozio é l'offerta di doni e sacrifici... lo 'spazio santo' viene in seconda istanza. Se, dunque, il sacerdozio é essenzialmente 'offerta' ecco che Cristo in questo non manca: egli ha offerto se st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cerdozio di Cristo é pienamente legittimo: dispone di un'offerta (Lui stesso) e di un santuario (il cielo).</w:t>
      </w:r>
    </w:p>
    <w:p>
      <w:pPr>
        <w:pStyle w:val="Normal"/>
        <w:bidi w:val="0"/>
        <w:jc w:val="left"/>
        <w:rPr/>
      </w:pPr>
      <w:r>
        <w:rPr>
          <w:b/>
          <w:bCs w:val="false"/>
          <w:i w:val="false"/>
          <w:iCs w:val="false"/>
          <w:caps w:val="false"/>
          <w:smallCaps w:val="false"/>
          <w:strike w:val="false"/>
          <w:dstrike w:val="false"/>
          <w:outline w:val="false"/>
          <w:vanish w:val="false"/>
          <w:sz w:val="24"/>
          <w:szCs w:val="24"/>
        </w:rPr>
        <w:t>8,4-5</w:t>
      </w:r>
      <w:r>
        <w:rPr>
          <w:b w:val="false"/>
          <w:bCs w:val="false"/>
          <w:i w:val="false"/>
          <w:iCs w:val="false"/>
          <w:caps w:val="false"/>
          <w:smallCaps w:val="false"/>
          <w:strike w:val="false"/>
          <w:dstrike w:val="false"/>
          <w:outline w:val="false"/>
          <w:vanish w:val="false"/>
          <w:sz w:val="24"/>
          <w:szCs w:val="24"/>
        </w:rPr>
        <w:t xml:space="preserve"> Addirittura, su questa terra il sacerdozio di Gesù non potrebbe neppure sussistere in quanto 'fuori' delle leggi vigenti... Leggi che però rivestono un valore transitorio: sono una 'copia... un'ombra' della vera realtà: il cielo! La citazione di Es 25,40 rinforza proprio questa affermazion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cultualità cristiana si pone su di un piano completamente diverso da quanto l'umanità ha conosciuto fino a quel momento: si 'oltrepassano' le 'logiche' liturgiche per entrare in una logica 'vitale'... in una logica che possa permanere, che sia eterna, almeno nella qualità. Diventa fondamentale, quindi, spostare il centro dell'interesse dai 'modi' alla 'sostanza' del sacerdozio! Se cuore del sacerdozio é l'offerta, non esiste allora vincolo reale per nessun credente ad essere lui stesso 'ministro' della propria cultualità, sacerdote della propria vita! Ed é proprio quanto affermato nel Vat. II circa il sacerdozio 'comune' dei fedeli, quello che si riceve col Battesimo! E', di fatto, questo l'elemento fondamentale della cultualità cristiana: non può esserci delega, non può esserci 'sostituzione'... non può 'uno' operare 'al posto 'degli altri!</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Si affaccia, allora, la questione del rapporto tra sacerdozio 'comune' ' sacerdozio 'ministeriale', questione già delineata dalla Lumen Gentium: il secondo é strumentale al primo; il sacerdozio 'di servizio' ('ministeriale' significa proprio questo) é appunto 'a servizio' di quello 'comune'!  La logica cristiana non 'conosce' la 'ierocrazia' con la sua degenerazione nel 'clericalismo'! Si tratta di intromissioni illegittime, seppur fondate troppo solidamente nella cultura e nella storia. </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8,6-12 </w:t>
      </w:r>
      <w:r>
        <w:rPr>
          <w:b w:val="false"/>
          <w:bCs w:val="false"/>
          <w:i w:val="false"/>
          <w:iCs w:val="false"/>
          <w:caps w:val="false"/>
          <w:smallCaps w:val="false"/>
          <w:strike w:val="false"/>
          <w:dstrike w:val="false"/>
          <w:outline w:val="false"/>
          <w:vanish w:val="false"/>
          <w:sz w:val="24"/>
          <w:szCs w:val="24"/>
        </w:rPr>
        <w:t xml:space="preserve"> Altro elemento fondamentale del sacerdozio, almeno di quello levitico, era l'Alleanza... anche in questo Gesù non manca: Lui pure é 'custode' di una Alleanza, un'Alleanza nuova, però, scritta nei cuori e non sulla pietra! Un'Alleanza promessa e necessaria, in quanto quella Mosaica non era stata seguita con fedeltà dal popol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 cristianesimo si é sempre presentato come 'novità', come nuova possibilità offerta alla persona e all'umanità in genere... Oggi, però, pare stiamo soffrendo anche noi di 'invecchiamento'... il nostro annuncio non smuove più nessuno, é diventato, anzi, in tanti ambienti quasi sinonimo di 'vecchiume', di 'conservazione'... abbiamo perso la capacità di rinnovemento... In fondo 'lo abbiamo già visto' per 2000 anni... non suscita più in noi nessuna attrattiva, nessun entusiasmo... 'già lo sappiamo...'! E corriamo il rischio anche noi di pensare che si tratti di un fenomeno 'culturale', di una 'distanza' di cultura o di modo di vedere... non ci accorgiamo che la realtà é più triste: mancano le 'persone'... mancano gli assetati di novità, di vita vera... troppi sono ormai i surrogati ad una vera spiritualità... troppi sono coloro che si lasciano guidare in tutto e per tutto dal 'di fuori', da qualcun 'altro'.</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9,1-5 </w:t>
      </w:r>
      <w:r>
        <w:rPr>
          <w:b w:val="false"/>
          <w:bCs w:val="false"/>
          <w:i w:val="false"/>
          <w:iCs w:val="false"/>
          <w:caps w:val="false"/>
          <w:smallCaps w:val="false"/>
          <w:strike w:val="false"/>
          <w:dstrike w:val="false"/>
          <w:outline w:val="false"/>
          <w:vanish w:val="false"/>
          <w:sz w:val="24"/>
          <w:szCs w:val="24"/>
        </w:rPr>
        <w:t>Dopo aver preannunciata la tesi, l'autore procede ad un accurato raffronto tra gli 'strumenti' dell'antica Alleanza e quelli della Nuo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 primi vv. del Cap. 9 descrivono la struttura fondamentale dell'interno del santuario, quella cui i fedeli non potevano accedere, ma solo i sacerdo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nturio ebraico, tanto quello 'mobile' dell'Esodo che quello fisso da Salomone in poi, aveva una struttura 'concentrica' a tre livel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l 'Santo dei santi': la cella più interna contenente l'arca dell'Alleanza, il cui coperchio veniva chiamato 'luogo dell'espiazione' o 'espiatorio', e l'altare dell'incenso per creare la nuvola di 'protezione' per il sommo sacerdote che compiva tale rito una volta all'an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l 'Santo': il tempio vero e proprio nel quale solo i sacerdoti entravano, tirati a sorte e secondo turni di alternaza, per il culto quotidiano portando offerte da 'deporre' davanti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l 'Cortile' davanti al 'Santo' che ospitava l'altare dei sacrifici ed il 'bacino' per le abluzioni dei sacerdo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avanti a questo cortile stava lo spazio riservato agli offerenti uomini ed oltre quello per le donne).</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9,6-7 </w:t>
      </w:r>
      <w:r>
        <w:rPr>
          <w:b w:val="false"/>
          <w:bCs w:val="false"/>
          <w:i w:val="false"/>
          <w:iCs w:val="false"/>
          <w:caps w:val="false"/>
          <w:smallCaps w:val="false"/>
          <w:strike w:val="false"/>
          <w:dstrike w:val="false"/>
          <w:outline w:val="false"/>
          <w:vanish w:val="false"/>
          <w:sz w:val="24"/>
          <w:szCs w:val="24"/>
        </w:rPr>
        <w:t>Descritto brevemente il contenuto, molto 'semplice' del santuario si passa ad illustrarne la 'logica' di funzionamento... funzionamento riservato ai soli sacerdo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teressante notare al v.7 una 'parolina' chiave per capire la logica dell'espiazione e del 'perdono' secondo la 'teologia' ebraica: "peccati INVOLONTARI". Il rito dell'espiazione riguarda sì i peccati di tutto il popolo, ma solo quelli 'involontari'! Potremmo dire le 'sviste'... quelle mancanze che, senza una vera componente 'morale', pur tuttavia sono d'inciampo nell'avvicinarsi a Dio. Più avanti, invece si parlerà esplicitamente di 'coscienza'! Per gli ebrei si tratta della cosiddetta 'purezza rituale'... purezza che ha una propria 'logica' preter-intenzionale e che, quindi, può e deve essere 'ricuperata' (una volta all'anno) e lo fà proprio con un gesto tipicamente 'ritual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Quel che ci riguarda direttamente di questa sottolineatura é l'idea di peccato e di espiazione così com'é giunta fino a noi.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tanto 'osannata' ESPIAZIONE, che l'uomo moderno si vede costretto a 'fare' da se stesso e per se stesso, pur fondata su basi 'bibliche' in realtà non ha assolutamente nessun legame con la logica biblica ed ebraica: l'espiazione, già si diceva, é opera esclusiva di Dio, d'altra parte come potrebbe essere opera umana dato che si tratta di 'mancanze' preter- intenzionali, in-consapevoli? Dato, poi, che non esiste peccato senza coinvolgimento della coscienza (piena avvertenza e deliberato consenso), come potrebbe un uomo pensare di 'espiare' i propri peccati davanti a Dio? La logica: 'danno-riparazione-perdono' non é assolutamente biblica, almeno per ciò che riguarda la coscienza, quindi per il peccato vero e proprio!</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9,8-10 </w:t>
      </w:r>
      <w:r>
        <w:rPr>
          <w:b w:val="false"/>
          <w:bCs w:val="false"/>
          <w:i w:val="false"/>
          <w:iCs w:val="false"/>
          <w:caps w:val="false"/>
          <w:smallCaps w:val="false"/>
          <w:strike w:val="false"/>
          <w:dstrike w:val="false"/>
          <w:outline w:val="false"/>
          <w:vanish w:val="false"/>
          <w:sz w:val="24"/>
          <w:szCs w:val="24"/>
        </w:rPr>
        <w:t>Una lettura simbolica del 'funzionamento' del tempio fa intendere che l'accesso limitato al santuario di Dio era simbolo della inefficacia sostanziale di quel modo di rapportarsi a Lui; il Vero Santuario era ancora 'chiuso' per gli uomini, sacerdoti compresi!</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i riprende il tema della purificazione dal peccato rimandando all'elemento comunque fondamentale: la COSCIENZA! L'offerente, é detto esplicitamente, non può esse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all'offerta di 'cose'... di nessuna cosa! Dove c'é movimento contrario a Dio da parte della coscienza non c'é possibilità di ricupero se non con un movimento opposto di avvicinamento a Dio con la conversione del cuore! Questo anche nell'ebraism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ieccoci, allora, al tema di prima: non esiste nessuna possibilità da parte della 'cattiva coscienza' di ricuperare il male commesso, di ricucire lo strappo con Dio, se non attraverso la conversione del cuore... Non esiste perdono se non distaccandosi risolutamente e definitivamente dal peccato per aderire a Dio con tutto il cuore, l'anima, la mente e le forze... e per fare questo non esistono 'strumenti' o 'rituali' diversi dalla propria coscienza!!! L'uomo non può 'offrire' nulla per 'rabbonire' Dio e guadagnarsi il perdono! Non c'é opera buona che tenga davanti al rifiuto di Dio... si tratta di avere o non avere un rapporto personale e vitale con Lui... non di 'cose' da fare o dare! Cade così in modo clamoroso e definitivo ogni possibile cattiva interpretazione del perdono come 'espiazione' da parte dell'uomo e della 'sofferenza espiatrice' come strumento per ottenere grazia da Dio!</w:t>
      </w:r>
    </w:p>
    <w:p>
      <w:pPr>
        <w:pStyle w:val="Normal"/>
        <w:bidi w:val="0"/>
        <w:jc w:val="left"/>
        <w:rPr/>
      </w:pPr>
      <w:r>
        <w:rPr>
          <w:b/>
          <w:bCs w:val="false"/>
          <w:i w:val="false"/>
          <w:iCs w:val="false"/>
          <w:caps w:val="false"/>
          <w:smallCaps w:val="false"/>
          <w:strike w:val="false"/>
          <w:dstrike w:val="false"/>
          <w:outline w:val="false"/>
          <w:vanish w:val="false"/>
          <w:sz w:val="24"/>
          <w:szCs w:val="24"/>
        </w:rPr>
        <w:t>9,11-14</w:t>
      </w:r>
      <w:r>
        <w:rPr>
          <w:b w:val="false"/>
          <w:bCs w:val="false"/>
          <w:i w:val="false"/>
          <w:iCs w:val="false"/>
          <w:caps w:val="false"/>
          <w:smallCaps w:val="false"/>
          <w:strike w:val="false"/>
          <w:dstrike w:val="false"/>
          <w:outline w:val="false"/>
          <w:vanish w:val="false"/>
          <w:sz w:val="24"/>
          <w:szCs w:val="24"/>
        </w:rPr>
        <w:t xml:space="preserve"> Ecco giungere la conclusione: Cristo non ha seguito la 'legge sacerdotale levitica', l'ombra' della vera realtà... ma ha 'eseguito' il modello stesso da cui quella Legge traeva origine: ha offerto il proprio sangue, una volta per sempre, entrando nel cielo stesso, presso Dio! Risultato di questa offerta é la nostra redenzione... che adesso é pure eter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vv. 13-14 con una domanda retorica ed un ragionamento 'a fortiori' traggono la logica conclusione del discorso: se il sangue di altri (animali, mortali, irragionevoli) può produrre una purificazione "nella carne" (l'espiazione per le colpe involontarie), il sangue proprio (quello di Cristo: eterno, immacolato) non potrà forse produrre una purificazione della cosc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ale la pena sottolineare come é Cristo che CI ha procurato la redenzione! Ed una redenzione eterna, definitiva, totale! Ecco comparire qui uno dei termini chiave del discorso 'peccato-salvezza': la redenzione, altro termine causa di clamorosi fraintendimenti anche in ambito spiritu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edenzione' era, notoriamente, il 'procedimento' col quale si rendeva 'libero' uno schiavo... generalmente col versamento del 'riscatto'; l'adozione troppo stretta di questa 'figura' simbolica ed una sottolineatura sproporzionata del secondo elemento, il riscatto, hanno portato a stravolgere completamente il messaggio originario spostando l'enfasi dalla 'liberazione' ad opera di un'altra persona (Cristo nel nostro caso) al 'prezzo' di tale liberazione... con tutte le debite conseguenz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ossiamo pensare, a questo punto, che sorgano parecchi problemi sul tema 'confessione'... In realtà si tratta sempre di 'interferenze' tra la logica 'acquisita' lungo i secoli e la logica 'dichiarata' dalla Scrittur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e motivare il Sacramento della Confessione a partire da queste affermazioni?</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Intanto il peccato é tale solo quando ha valore morale: piena avvertenza e deliberato consenso, se poi c'é materia grave diventa 'mortale'; non si tratta né di 'sbagli' né di 'sviste' o 'errori' ma di una scelta precisa che riguarda il bene ed il male e che, quindi coinvolge comunque Di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Dal peccato si può recedere solo attraverso la stessa via di 'accesso': la coscienza! Solo attraverso la conversione e la scelta di un modo diverso di vivere si può 'cancellare' la scelta di rottura del rapporto con Di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Ogni peccato, come ogni rottura dell'ordine della vita e della comunione, si porta dietro 'automaticamente' delle conseguenze 'proprie' con capacità di autorigenerazione ed induzione a nuove scelte peccaminose.</w:t>
      </w:r>
    </w:p>
    <w:p>
      <w:pPr>
        <w:pStyle w:val="Normal"/>
        <w:bidi w:val="0"/>
        <w:jc w:val="left"/>
        <w:rPr/>
      </w:pPr>
      <w:r>
        <w:rPr>
          <w:b w:val="false"/>
          <w:bCs w:val="false"/>
          <w:i/>
          <w:iCs w:val="false"/>
          <w:caps w:val="false"/>
          <w:smallCaps w:val="false"/>
          <w:strike w:val="false"/>
          <w:dstrike w:val="false"/>
          <w:outline w:val="false"/>
          <w:vanish w:val="false"/>
          <w:sz w:val="24"/>
          <w:szCs w:val="24"/>
        </w:rPr>
        <w:t>*  Il perdono di Dio é già disponibile e definitivo per la morte-risurrezione-ascensione di Cristo al cielo (vedi sopra), non deve quindi essere 'creato' o 'guadagnato' al momento; esso viene offerto a tutti coloro che lo accolgono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Vi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2Co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Trattandosi di 'accoglienza' di ciò che Dio ha già reso disponibile ed in modo irrevocabile e difinitivo, nessuno può presumere di 'darselo da solo', tra lui e Dio: occorre andare a riceverlo... farselo dar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Essendoci stato procurato da Cristo sulla croce, chi rifiuta questa logica di 'accoglienza' di un perdono che ci pre-esiste ma ceerca di 'meritarselo' (guadagnarselo con le proprie opere buone) rende, di fatto, vana la croce di Cristo... come se gli disces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