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BREI cap. 13 Lecti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 13 é il cap. conclusivo della lettera e, secondo il 'galateo', contiene le ultime raccomandazioni, spesso molto sintetiche ma proprio per questo ancora più incisive, ed i saluti. La conclusione richiama fortemente il 'dato scontato' che la mano sia quella di Paolo.</w:t>
      </w:r>
    </w:p>
    <w:p>
      <w:pPr>
        <w:pStyle w:val="Normal"/>
        <w:bidi w:val="0"/>
        <w:jc w:val="left"/>
        <w:rPr/>
      </w:pPr>
      <w:r>
        <w:rPr>
          <w:b/>
          <w:bCs w:val="false"/>
          <w:i w:val="false"/>
          <w:iCs w:val="false"/>
          <w:caps w:val="false"/>
          <w:smallCaps w:val="false"/>
          <w:strike w:val="false"/>
          <w:dstrike w:val="false"/>
          <w:outline w:val="false"/>
          <w:vanish w:val="false"/>
          <w:sz w:val="24"/>
          <w:szCs w:val="24"/>
        </w:rPr>
        <w:t>1-6</w:t>
      </w:r>
      <w:r>
        <w:rPr>
          <w:b w:val="false"/>
          <w:bCs w:val="false"/>
          <w:i w:val="false"/>
          <w:iCs w:val="false"/>
          <w:caps w:val="false"/>
          <w:smallCaps w:val="false"/>
          <w:strike w:val="false"/>
          <w:dstrike w:val="false"/>
          <w:outline w:val="false"/>
          <w:vanish w:val="false"/>
          <w:sz w:val="24"/>
          <w:szCs w:val="24"/>
        </w:rPr>
        <w:t xml:space="preserve"> Le esortazioni finali sono lapidarie, essenziali, scarne... come qualcosa di cui é inutile tornare a parlare aggiungendo nuove motivazioni ed argomentazioni... non si tratta, tuttavia, di questioni scontate, almeno da un punto di vista 'etico': "é così che ci si deve comport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1 - L'amore fraterno é il legame fondamentale all'interno della comunità che, fondandosi sul Battesimo, riconosce nel comune essere figli di Dio la radice del rapporto tra i credenti; non occorre andare oltre... é già detto tutto quello che ser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2 - L'ospitalità viene presentata, al di là della sensibilità orientale, come possibilità 'provvidenziale': Dio se ne é già servito in varie occasioni per introdurre qualcosa di 'nuovo' nella vita del suo popolo... il riferimento é chiaramente a Gen 18 ma non solo.</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v. 3 - In clima di persecuzione della comunità é forte il problema di chi sta 'pagando' di persona la propria adesione al Vangelo: i carcerati a cui qui ci si riferisce sono prima di tutto i 'fratelli' di fede incarcerati... i 'confessori' delle fede. Non si tratta tuttavia di una restrizione della visuale della carità: chiunque soffre ha diritto all'interessamento premuroso della comunità... Mt 25 fa scuo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Ogn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La motivazione addotta ha, però, una giustificazione diversa: "essendo anche voi in un corpo mortale"... é la sensibilità del Deuteronomio: pensa alla tua condizione, a cosa hai passato, a cosa potresti trovarti davanti... prenditi cura degli altri per introdurre nella vita qualcosa di veramente 'nuo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 logica di Gesù é quella del 'primo passo': non aspettare mai: sii tu ad iniziare il 'nuovo'... Ciò che vale deve essere perseguito, raggiunto, sta al cristiano aprire la strada. Anche il cristiano é 'nella carne'... non può disinteressarsi della vita quotidiana... é la Legge dell'Incarnazione che glielo impone, sull'esempio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4 - L'etica matrimoniale é nella Chiesa quanto di più stabile si possa pensare... Il principio della fedeltà assoluta é fondato dalle origini e portato avanti con costanza di dottrina... Ciò che riguarda il matrimonio ha un valore speciale davanti a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v. 5-6 - La vita del cristiano non deve lasciarsi prendere dal vortice del 'possedere'; la provvidenza di Dio, la sua vicinanza sono la sicurezza ed il futuro del cristiano!</w:t>
      </w:r>
    </w:p>
    <w:p>
      <w:pPr>
        <w:pStyle w:val="Normal"/>
        <w:bidi w:val="0"/>
        <w:jc w:val="left"/>
        <w:rPr/>
      </w:pPr>
      <w:r>
        <w:rPr>
          <w:b/>
          <w:bCs w:val="false"/>
          <w:i w:val="false"/>
          <w:iCs w:val="false"/>
          <w:caps w:val="false"/>
          <w:smallCaps w:val="false"/>
          <w:strike w:val="false"/>
          <w:dstrike w:val="false"/>
          <w:outline w:val="false"/>
          <w:vanish w:val="false"/>
          <w:sz w:val="24"/>
          <w:szCs w:val="24"/>
        </w:rPr>
        <w:t>7-9</w:t>
      </w:r>
      <w:r>
        <w:rPr>
          <w:b w:val="false"/>
          <w:bCs w:val="false"/>
          <w:i w:val="false"/>
          <w:iCs w:val="false"/>
          <w:caps w:val="false"/>
          <w:smallCaps w:val="false"/>
          <w:strike w:val="false"/>
          <w:dstrike w:val="false"/>
          <w:outline w:val="false"/>
          <w:vanish w:val="false"/>
          <w:sz w:val="24"/>
          <w:szCs w:val="24"/>
        </w:rPr>
        <w:t xml:space="preserve"> Alcuni cenni all'aspetto dottrinale (i contenuti) della fede. Innanzitutto l'attenzione verso chi é portatore del Vangelo: l'essere 'capo' e 'portare la Parola di Dio' si identificano, nella Chiesa. L'attenzione non é sulla persona come tale, ma sul suo 'posto' nella comunità... motivo di 'attenzione' non é tanto 'quella' persona ma "l'esito del suo tenore di vita", il risultato del suo vivere secondo l'annuncio della Parola, la portata della sua fed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Secondo la logica già emersa lungo la lettera, non si ricorre a termini 'sacerdotali' per indicare i capi della comunità: sono 'capi' e basta; é questa la loro qualifica nella comunità: si tratta dei referenti, di coloro che debbono far sì che la comunità riesca ad essere tale.... La costituzione a 'capo' nella comunità é funzionale all'annuncio della Parola... é il 'deposito' della Parola e della Tradizione della fede che rende tale il 'responsabile' della comunità! E sarà proprio questo 'deposito' e questa Parola a continuare a sostenere e guidare la comunità anche col cambiare dei cap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utenticità della fede va tutelata e preservata da personalismi o innovazioni: fonte della salvezza é, e rimane, il solo Gesù Cris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sempre, poi, la vera fede é soggetta alla 'convivenza' o al confronto con altre 'dottrine' figlie della cultura dominante e della confusione di chi cerca 'il religioso' ma non Dio... La fede si alimenta nel rapporto con Dio, non di 'procedure' o rituali particolari, di proibizioni od obblighi di carattere puramente for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Quanto mai attuale anche oggi é questo problema della 'verità' della fede cristiana, verità che rimane fissa nel tempo e fedele a se stessa, non soggetta alle mode o alle dominanze culturali... "Il Papa non ha detto niente di nuovo", ha commentato qualcuno circa l'Evangelium Vitae... ma cosa doveva dire? Il vangelo della vita é sempre lo stesso, poiché Cristo é sempre lo stesso! Possono, e debbono, cambiare ed adeguarsi le strutture e gli strumenti, anche nella Chiesa, ma non la dottrina! La Chiesa non può aggiornare la propria dottrina... che é, e rimane, il Signore Gesù Cristo!</w:t>
      </w:r>
    </w:p>
    <w:p>
      <w:pPr>
        <w:pStyle w:val="Normal"/>
        <w:bidi w:val="0"/>
        <w:jc w:val="left"/>
        <w:rPr/>
      </w:pPr>
      <w:r>
        <w:rPr>
          <w:b/>
          <w:bCs w:val="false"/>
          <w:i w:val="false"/>
          <w:iCs w:val="false"/>
          <w:caps w:val="false"/>
          <w:smallCaps w:val="false"/>
          <w:strike w:val="false"/>
          <w:dstrike w:val="false"/>
          <w:outline w:val="false"/>
          <w:vanish w:val="false"/>
          <w:sz w:val="24"/>
          <w:szCs w:val="24"/>
        </w:rPr>
        <w:t>10-15</w:t>
      </w:r>
      <w:r>
        <w:rPr>
          <w:b w:val="false"/>
          <w:bCs w:val="false"/>
          <w:i w:val="false"/>
          <w:iCs w:val="false"/>
          <w:caps w:val="false"/>
          <w:smallCaps w:val="false"/>
          <w:strike w:val="false"/>
          <w:dstrike w:val="false"/>
          <w:outline w:val="false"/>
          <w:vanish w:val="false"/>
          <w:sz w:val="24"/>
          <w:szCs w:val="24"/>
        </w:rPr>
        <w:t xml:space="preserve"> Non poteva mancare in conclusione della lettera un invito quanto mai chiaro a lasciare ciò che é solo 'ombra' della vera fede... lasciare tutto quel 'mondo', senza rimpianti... Come Gesù ci ha portato la salvezza uscendo fuori da Gerusalemme, stando in croce fuori della città santa, così anche la comunità cristiana non può pensare di rimanere nella logica della 'città terrena', dell'Antica Alleanza, delle antiche forme religiose. Ora c'é qualcosa di nuovo: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il sacrificio antico é definitivamente superato da quello nuovo, quello di Cristo... per i credenti il vero sacrificio, quello efficace, é proclamare il 'Nome' che ci ha donato la salvezza... tutto quanto gli uomini mettono in opera di diverso da questo non ha né radice, né fru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mbra contradditorio con quanto si afferma spesso sulla 'partecipazione' dei credenti alle realtà del mondo, sull'incarnazione... ecc. In realtà la logica del cristiano, già lo si é detto al Cap. 11, é quella del pellegrino, dell'esule che sta tornando verso casa... di colui che non si 'fissa' in nessuno degli schemi che il mondo offre o potrà offrire... Solo in Dio trova riposo la nostra realtà più profonda ed é a Lui che dobbiamo fare riferi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ema dei cibi del v.9 motiva, forse, il riferimento al 'mangiare' ed alla 'mensa' del v.10: c'é un'allusione ai sacrifici giudaici... ma non li si vuole confrontare con la 'mensa Eucaristica'... Il nostro sacrificio é Cristo: Colui che é stato scartato dalla logica del giudaismo: Gesù muore fuori della città, così come fuori della città vengono portati gli 'scarti' del sacrificio espiatorio... Gesù stesso si era definito "la pietra che scartata dai costruttori é diventata pietra angol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n deve destare scandalo, né stupore, il fatto che spesso il cristiano é 'messo alla porta', lasciato volentieri al di fuori degli ambienti che 'contano'... Per lui i 'rituali' di questo mondo non valgono, non producono frutti, sono inefficaci... perché allora starci male e meravigliarsi? In fondo non é stato lo stesso per Gesù?</w:t>
      </w:r>
    </w:p>
    <w:p>
      <w:pPr>
        <w:pStyle w:val="Normal"/>
        <w:bidi w:val="0"/>
        <w:jc w:val="left"/>
        <w:rPr/>
      </w:pPr>
      <w:r>
        <w:rPr>
          <w:b/>
          <w:bCs w:val="false"/>
          <w:i w:val="false"/>
          <w:iCs w:val="false"/>
          <w:caps w:val="false"/>
          <w:smallCaps w:val="false"/>
          <w:strike w:val="false"/>
          <w:dstrike w:val="false"/>
          <w:outline w:val="false"/>
          <w:vanish w:val="false"/>
          <w:sz w:val="24"/>
          <w:szCs w:val="24"/>
        </w:rPr>
        <w:t>16</w:t>
      </w:r>
      <w:r>
        <w:rPr>
          <w:b w:val="false"/>
          <w:bCs w:val="false"/>
          <w:i w:val="false"/>
          <w:iCs w:val="false"/>
          <w:caps w:val="false"/>
          <w:smallCaps w:val="false"/>
          <w:strike w:val="false"/>
          <w:dstrike w:val="false"/>
          <w:outline w:val="false"/>
          <w:vanish w:val="false"/>
          <w:sz w:val="24"/>
          <w:szCs w:val="24"/>
        </w:rPr>
        <w:t xml:space="preserve"> Richiamo alla beneficienza, più che non la semplice elemosina... Anche questa é sacrificio gradito a Dio, poiché 'tocca' la vita!</w:t>
      </w:r>
    </w:p>
    <w:p>
      <w:pPr>
        <w:pStyle w:val="Normal"/>
        <w:bidi w:val="0"/>
        <w:jc w:val="left"/>
        <w:rPr/>
      </w:pPr>
      <w:r>
        <w:rPr>
          <w:b/>
          <w:bCs w:val="false"/>
          <w:i w:val="false"/>
          <w:iCs w:val="false"/>
          <w:caps w:val="false"/>
          <w:smallCaps w:val="false"/>
          <w:strike w:val="false"/>
          <w:dstrike w:val="false"/>
          <w:outline w:val="false"/>
          <w:vanish w:val="false"/>
          <w:sz w:val="24"/>
          <w:szCs w:val="24"/>
        </w:rPr>
        <w:t>17-19</w:t>
      </w:r>
      <w:r>
        <w:rPr>
          <w:b w:val="false"/>
          <w:bCs w:val="false"/>
          <w:i w:val="false"/>
          <w:iCs w:val="false"/>
          <w:caps w:val="false"/>
          <w:smallCaps w:val="false"/>
          <w:strike w:val="false"/>
          <w:dstrike w:val="false"/>
          <w:outline w:val="false"/>
          <w:vanish w:val="false"/>
          <w:sz w:val="24"/>
          <w:szCs w:val="24"/>
        </w:rPr>
        <w:t xml:space="preserve"> Ritorna il tema del rapporto coi 'capi' della comunità; il loro é un incarico gravoso, di alta responsabilità e non sempre gratificante... anche la comunità ha un suo ruolo importante da gestire in questo rapporto di modo che sia proficuo per tutti: capi e popolo! Entra poi una nota personale, perfettamente integrata in questa logica: si chiede una preghiera personale per l'autore ed i suoi collaboratori... La loro missione é svolta con lucida consapevolezza e con uno scopo chiaro... forse non sempre il risultato é evidente, ma la buona coscienza sta sempre alla base di tutto... in fondo si tratta di un servizio alla comunità per la quale, comunque, l'apostolo v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Quante volte il rapporto con chi presiede la comunità diventa conflittuale o soggiace a logiche di 'parte'! Quante volte un'osservazione, una semplice domanda, forse, vengono recepite come attacco personale, giudizio! Del prete si fa piuttosto fatica a 'pensar bene'... é facile sentirlo come 'rivale'... E molto spesso rimane solo; non tanto fisicamente, quanto nei rapporti di cui costituisce il crocevia... Solo non nel suo essere-prete ma nel suo presiedere quella comunità. E come difficilmente, ancora, si é disposti alla benevolenza nei suoi confronti: lo si pretende ineccepibile in tutto... Non si comprende la fatica di un cammino personale di santificazione e responsabilità morale che sempre chiede di andare più in profondità nel vivere le cose e le situazioni.</w:t>
      </w:r>
    </w:p>
    <w:p>
      <w:pPr>
        <w:pStyle w:val="Normal"/>
        <w:bidi w:val="0"/>
        <w:jc w:val="left"/>
        <w:rPr/>
      </w:pPr>
      <w:r>
        <w:rPr>
          <w:b/>
          <w:bCs w:val="false"/>
          <w:i w:val="false"/>
          <w:iCs w:val="false"/>
          <w:caps w:val="false"/>
          <w:smallCaps w:val="false"/>
          <w:strike w:val="false"/>
          <w:dstrike w:val="false"/>
          <w:outline w:val="false"/>
          <w:vanish w:val="false"/>
          <w:sz w:val="24"/>
          <w:szCs w:val="24"/>
        </w:rPr>
        <w:t>20-21</w:t>
      </w:r>
      <w:r>
        <w:rPr>
          <w:b w:val="false"/>
          <w:bCs w:val="false"/>
          <w:i w:val="false"/>
          <w:iCs w:val="false"/>
          <w:caps w:val="false"/>
          <w:smallCaps w:val="false"/>
          <w:strike w:val="false"/>
          <w:dstrike w:val="false"/>
          <w:outline w:val="false"/>
          <w:vanish w:val="false"/>
          <w:sz w:val="24"/>
          <w:szCs w:val="24"/>
        </w:rPr>
        <w:t xml:space="preserve"> Dossologia (formula di lode) conclusiva. In poche parole si riformula il centro della Lettera: scopo della vita cristiana é diventare offerta gradita a Dio compiendo la sua volontà, in unione a Cristo stesso che ha inaugurato con la sua risurrezione la strada nuova verso Dio.</w:t>
      </w:r>
    </w:p>
    <w:p>
      <w:pPr>
        <w:pStyle w:val="Normal"/>
        <w:bidi w:val="0"/>
        <w:jc w:val="left"/>
        <w:rPr/>
      </w:pPr>
      <w:r>
        <w:rPr>
          <w:b/>
          <w:bCs w:val="false"/>
          <w:i w:val="false"/>
          <w:iCs w:val="false"/>
          <w:caps w:val="false"/>
          <w:smallCaps w:val="false"/>
          <w:strike w:val="false"/>
          <w:dstrike w:val="false"/>
          <w:outline w:val="false"/>
          <w:vanish w:val="false"/>
          <w:sz w:val="24"/>
          <w:szCs w:val="24"/>
        </w:rPr>
        <w:t>22-25</w:t>
      </w:r>
      <w:r>
        <w:rPr>
          <w:b w:val="false"/>
          <w:bCs w:val="false"/>
          <w:i w:val="false"/>
          <w:iCs w:val="false"/>
          <w:caps w:val="false"/>
          <w:smallCaps w:val="false"/>
          <w:strike w:val="false"/>
          <w:dstrike w:val="false"/>
          <w:outline w:val="false"/>
          <w:vanish w:val="false"/>
          <w:sz w:val="24"/>
          <w:szCs w:val="24"/>
        </w:rPr>
        <w:t xml:space="preserve"> Foglietto di accompagnamento della lettera contenente qualche tratto 'ad hoc': esortazione alla lettura, promessa di far visita appena possibile, saluti della comunità cristiana che ospita l'au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9" w:h="16800"/>
      <w:pgMar w:left="1701"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