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l libro dell'Esodo (9):</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LA PASQU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24"/>
          <w:szCs w:val="24"/>
        </w:rPr>
        <w:t>(Es 12,1-28)</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Pasqua, memoria e invocazione perenne della salvezza di Dio, come recita il brano introduttivo dell'haggadah scoprendo il pane azzimo: "Questo è il pane dell'afflizione che i padri nostri mangiarono in terra d'Egitto; chi ha fame venga e mangi, chi ha bisogno venga e faccia Pasqua. Quest'anno siamo qui, l'anno prossimo saremo in terra d'Israele; quest'anno siamo qui schiavi, l'anno prossimo saremo in terra d'Israele, liberi". Pasqua, passaggio di Dio che libera il suo popolo dal nemico oppressore. Pasqua, banchetto della Sapienza divina, a cui sono invitati tutti coloro che hanno bisogno: La Sapienz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h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io ho preparato"» (Prov 9,2-5).</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qua, passaggio dalla morte alla vita del Cristo, Messia di Dio, come canta l'Exultet: "Questa è la vera Pasqua, in cui è ucciso il vero Agnello, che con il suo sangue consacra le case dei fedeli... Questa è la notte che salva su tutta la terra i credenti nel Cristo dall'oscurità del peccato e dalla corruzione del mondo, li consacra all'amore del padre e li unisce nella comunione dei santi. Questa è la notte in cui Cristo, spezzando i vincoli della morte, risorge vincitore dal sepolcr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asqua ha segnato la fede di Israele e quella dei cristiani. Essa in modo diverso è diventata il cuore dell'esperienza di fede di queste due tradizioni religiose. Pasqua, memoria in cui passato presente e futuro si uniscono per affermare la potenza della salvezza di Dio, che scende per liberare l'uomo dalla schiavitù e dalla morte. Ma da dove viene a noi la ricchezza di questa fes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approfondimenti: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l'Haggadah di Pasqua, da Nuovo Dizionario di Liturgia, pagg. 827-832 (il memoriale, l'annuncio della storia della salvezza, Lode e rendimento di grazie, la comunità celebrante, la Pasqua nella vita liturgica d'Israele).  </w:t>
      </w:r>
      <w:r>
        <w:rPr>
          <w:b/>
          <w:bCs w:val="false"/>
          <w:i/>
          <w:iCs w:val="false"/>
          <w:caps w:val="false"/>
          <w:smallCaps w:val="false"/>
          <w:strike w:val="false"/>
          <w:dstrike w:val="false"/>
          <w:outline w:val="false"/>
          <w:vanish w:val="false"/>
          <w:position w:val="6"/>
          <w:sz w:val="24"/>
          <w:szCs w:val="24"/>
        </w:rPr>
        <w: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La Pasqua, ieri e oggi, da La Bibbia per la famiglia, pagg. 256-260 (la Pasqua e le Scritture).  </w:t>
      </w:r>
      <w:r>
        <w:rPr>
          <w:b/>
          <w:bCs w:val="false"/>
          <w:i/>
          <w:iCs w:val="false"/>
          <w:caps w:val="false"/>
          <w:smallCaps w:val="false"/>
          <w:strike w:val="false"/>
          <w:dstrike w:val="false"/>
          <w:outline w:val="false"/>
          <w:vanish w:val="false"/>
          <w:position w:val="6"/>
          <w:sz w:val="24"/>
          <w:szCs w:val="24"/>
        </w:rPr>
        <w:t>b</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rigine della Pasqu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aminando gli antichi calendari religiosi contenuti in Es 23,15 e 34,18, che per primi accennano a questa festa, ci accorgiamo che menzionano solo la festa degli Azzimi (pani senza lievito), non quella in cui si uccideva l'agnello. In Es 34,25 si accenna alla Pasqua, ma non nel calendario delle tre feste di pellegrinaggio, Azzimi, Settimane (Pentecoste) e Capanne. Così la Pasqua sembra in origine una festa a carattere familiare o tribale, senza legame con il santuario e il sacerdote. Probabilmente essa era un rito di pastori che in primavera sacrificavano un giovane animale, il cui sangue sparso serviva ad allontanare le potenze malefiche dal gregge e ad acquistare fecondità. Così in Es 12,13 il sangue dell'Agnello sparso sulle porte allontana lo sterminatore, che invece colpisce i primogeniti dell'Egit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esta degli Azzimi è invece la prima festa della mietitura, quella dell'orzo. La festa dura sette giorni, durante i quali si mangia pane fatto con grani nuovi senza lievito. Dall'inizio della festa si contano sette settimane e poi si celebra la grande festa della mietitura o delle Settimane (Pentecoste), che segna la fine della mietitura del gran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due feste, Pasqua e Azzimi, sono collegate nella tradizione P (sacerdotale): Es 12,1-20.40-51; Lev 23,5-8; Num 9,1-14; 28,16-25. La prima festa (Pasqua) è celebrata al plenilunio del 14 del mese di Nisan, mentre il giorno dopo iniziano gli Azzimi. Dal punto di vista storico, il collegamento tra le due feste è tardivo. In origine erano certamente distinte. Con la riforma del re Giosia nel 622, ma soprattutto nel periodo postesilico, esse hanno come riferimento il pellegrinaggio al temp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approfondimento: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Problematica sulla Pasqua, da Il Messaggio della Salvezza, pagg. 451-463 (Origine della festa di Pasqua, Storicizzazione, il termine "Pasqua", la festa degli Azzimi).  </w:t>
      </w:r>
      <w:r>
        <w:rPr>
          <w:b/>
          <w:bCs w:val="false"/>
          <w:i/>
          <w:iCs w:val="false"/>
          <w:caps w:val="false"/>
          <w:smallCaps w:val="false"/>
          <w:strike w:val="false"/>
          <w:dstrike w:val="false"/>
          <w:outline w:val="false"/>
          <w:vanish w:val="false"/>
          <w:position w:val="6"/>
          <w:sz w:val="24"/>
          <w:szCs w:val="24"/>
        </w:rPr>
        <w:t>c</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squa: origine della salvezz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festa degli Azzimi, offrendo le primizie si riconosce la dipendenza della terra e dei beni, che essa produce, dal Signore. La terra promessa non è un possesso che Israele si è conquistato con i suoi meriti o la sua forza, ma è dono del Signore, come afferma solennemente il Deuteronomio interpretando la storia di Israele dopo la catastrofe esilica (cf Dt 8,12-14.17-18).</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Le parole dell'autore deuteronomista si avvicinano alla teologia contenuta nei racconti patriarcali, dove la terra è vista sempre come il dono di D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Gen 15,18). La terra è il dono dell'alleanza, promesso da Dio al suo popol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raele nella festa degli Azzimi, all'inizio del ciclo della vita (primavera), riconosce la signoria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Anche il rito dell'agnello si colloca all'inizio della transumanza del gregge come rito propiziatorio e apotropaico</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4"/>
          <w:szCs w:val="24"/>
        </w:rPr>
        <w:t>, perchè il gregge sia protetto e sia fecond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Pasqua e Azzimi segnano perciò l'inizio. Lo sottolinea il testo biblico quando, introducendo il rituale della festa, dic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s 12,1-2). Forse questa collocazione è anche una chiave per comprendere non solo il collegamento delle due feste tra di loro, ma soprattutto il loro legame con l'uscita dall'Egitto, che troviamo nelle tradizioni jahvista e sacerdotale: Es 12,12-13.17.23-27.29; 23,15; 34,18 (cf anche Dt 16,1.3.6...). Pasqua e Azzimi diventano il rito che ricordano e celebrano l'uscita dall'Egitto. Anche l'uscita dall'Egitto, proprio per il suo legame con queste due feste, si deve concepire come l'inizio della salvezza, l'inizio della costituzione di Israele come popolo dell'alleanz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Azzimi segnano tuttavia in un certo senso anche la fine dell'esodo, in quanto festa delle primizie, festa della terra, del raccolto. Nella terra Israele deve ricordare l'inizio, ciò da cui è stato tratto. Il rito della Pasqua nella sua unità (Pasqua e Azzimi) fa quindi memoria di tutta la salvezza avvenuta nell'esodo, dall'uscita fino alla ter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contesto dei primi undici capitoli avviene qualcosa di strano e di illogico: si celebra un rito che è memoria prima che avvenga la salvezza, prima che Israele esca dall'Egitto. Il rito, la festa, si presenta come coscienza di ciò che sta per compiersi, come coscienza anticipata. La salvezza non è solo un fatto esteriore di sottrazione a un potere di schiavitù mediante l'intervento divino. La salvezza non è solo lotta, ma è coscienza di un popolo. La celebrazione rituale è così insieme memoria e coscienz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approfondimen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Pasqua: epopea della liberazione, da Ravasi, Esodo, pagg. 55-62 (liturgia, libertà, Nuova Alleanza, giudaismo ortodosso).  </w:t>
      </w:r>
      <w:r>
        <w:rPr>
          <w:b/>
          <w:bCs w:val="false"/>
          <w:i/>
          <w:iCs w:val="false"/>
          <w:caps w:val="false"/>
          <w:smallCaps w:val="false"/>
          <w:strike w:val="false"/>
          <w:dstrike w:val="false"/>
          <w:outline w:val="false"/>
          <w:vanish w:val="false"/>
          <w:position w:val="6"/>
          <w:sz w:val="24"/>
          <w:szCs w:val="24"/>
        </w:rPr>
        <w:t>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l Testo Biblic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asto con l'agnello dà tutta l'idea di un pasto di nomadi, fatto di notte nell'accampamento durante la sosta. Il pasto si caratterizza per la sua essenzialità e per la fretta: "Ecco in qual modo lo mangerete: con i fianchi cinti, i sandali ai piedi, il bastone in mano; lo mangerete in fretta (Es 12,11).</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Esso è "la Pasqua del Signore" (12,11). La parola originaria ebraica è </w:t>
      </w:r>
      <w:r>
        <w:rPr>
          <w:b w:val="false"/>
          <w:bCs w:val="false"/>
          <w:i/>
          <w:iCs w:val="false"/>
          <w:caps w:val="false"/>
          <w:smallCaps w:val="false"/>
          <w:strike w:val="false"/>
          <w:dstrike w:val="false"/>
          <w:outline w:val="false"/>
          <w:vanish w:val="false"/>
          <w:sz w:val="24"/>
          <w:szCs w:val="24"/>
        </w:rPr>
        <w:t xml:space="preserve">pesah </w:t>
      </w:r>
      <w:r>
        <w:rPr>
          <w:b w:val="false"/>
          <w:bCs w:val="false"/>
          <w:i w:val="false"/>
          <w:iCs w:val="false"/>
          <w:caps w:val="false"/>
          <w:smallCaps w:val="false"/>
          <w:strike w:val="false"/>
          <w:dstrike w:val="false"/>
          <w:outline w:val="false"/>
          <w:vanish w:val="false"/>
          <w:sz w:val="24"/>
          <w:szCs w:val="24"/>
        </w:rPr>
        <w:t xml:space="preserve">(vv. 11.21.27.43.48), che passando per l'aramaico è diventata in greco e in latino </w:t>
      </w:r>
      <w:r>
        <w:rPr>
          <w:b w:val="false"/>
          <w:bCs w:val="false"/>
          <w:i/>
          <w:iCs w:val="false"/>
          <w:caps w:val="false"/>
          <w:smallCaps w:val="false"/>
          <w:strike w:val="false"/>
          <w:dstrike w:val="false"/>
          <w:outline w:val="false"/>
          <w:vanish w:val="false"/>
          <w:sz w:val="24"/>
          <w:szCs w:val="24"/>
        </w:rPr>
        <w:t>pascha</w:t>
      </w:r>
      <w:r>
        <w:rPr>
          <w:b w:val="false"/>
          <w:bCs w:val="false"/>
          <w:i w:val="false"/>
          <w:iCs w:val="false"/>
          <w:caps w:val="false"/>
          <w:smallCaps w:val="false"/>
          <w:strike w:val="false"/>
          <w:dstrike w:val="false"/>
          <w:outline w:val="false"/>
          <w:vanish w:val="false"/>
          <w:sz w:val="24"/>
          <w:szCs w:val="24"/>
        </w:rPr>
        <w:t xml:space="preserve">. L'etimologia è oscura, almeno alla sua origine. La tradizione ha variamente interpretato il termine. Potrebbe derivare dal verbo </w:t>
      </w:r>
      <w:r>
        <w:rPr>
          <w:b w:val="false"/>
          <w:bCs w:val="false"/>
          <w:i/>
          <w:iCs w:val="false"/>
          <w:caps w:val="false"/>
          <w:smallCaps w:val="false"/>
          <w:strike w:val="false"/>
          <w:dstrike w:val="false"/>
          <w:outline w:val="false"/>
          <w:vanish w:val="false"/>
          <w:sz w:val="24"/>
          <w:szCs w:val="24"/>
        </w:rPr>
        <w:t>pasah</w:t>
      </w:r>
      <w:r>
        <w:rPr>
          <w:b w:val="false"/>
          <w:bCs w:val="false"/>
          <w:i w:val="false"/>
          <w:iCs w:val="false"/>
          <w:caps w:val="false"/>
          <w:smallCaps w:val="false"/>
          <w:strike w:val="false"/>
          <w:dstrike w:val="false"/>
          <w:outline w:val="false"/>
          <w:vanish w:val="false"/>
          <w:sz w:val="24"/>
          <w:szCs w:val="24"/>
        </w:rPr>
        <w:t xml:space="preserve"> (zoppicare, saltellare) (cf. 2Sam 4,4; 1Re 18,21.26) e potrebbe evocare una danza cultuale che accompagnava la festa. Ma il verbo è stato interpretato anche nel senso di "saltare", "passare oltre", che sembra il significato prevalente nel racconto stesso di Esodo (cf. 12,27: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B_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_ chiaro che questa interpretazione è elaborata dalla tradizione che unisce il rito dell'uccisione dell'agnello al racconto della morte dei primogeniti. _ comunque il senso che prevarrà anche nella tradizione cristiana della festa: Pasqua è passaggio dalla morte alla vi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Questo giorno diventa un "memoriale" (12,14), in ebraico </w:t>
      </w:r>
      <w:r>
        <w:rPr>
          <w:b w:val="false"/>
          <w:bCs w:val="false"/>
          <w:i/>
          <w:iCs w:val="false"/>
          <w:caps w:val="false"/>
          <w:smallCaps w:val="false"/>
          <w:strike w:val="false"/>
          <w:dstrike w:val="false"/>
          <w:outline w:val="false"/>
          <w:vanish w:val="false"/>
          <w:sz w:val="24"/>
          <w:szCs w:val="24"/>
        </w:rPr>
        <w:t>zikkaron</w:t>
      </w:r>
      <w:r>
        <w:rPr>
          <w:b w:val="false"/>
          <w:bCs w:val="false"/>
          <w:i w:val="false"/>
          <w:iCs w:val="false"/>
          <w:caps w:val="false"/>
          <w:smallCaps w:val="false"/>
          <w:strike w:val="false"/>
          <w:dstrike w:val="false"/>
          <w:outline w:val="false"/>
          <w:vanish w:val="false"/>
          <w:sz w:val="24"/>
          <w:szCs w:val="24"/>
        </w:rPr>
        <w:t xml:space="preserve">. Il memoriale non è un ricordo intellettuale o semplicemente una ripresa storica di qualcosa che è avvenuto nel passato. Esso è celebrazione e attuazione della salvezza; mentre si celebra la salvezza viene di nuovo realizzata da Dio nei confronti del suo popolo. _ l'oggi della liturgia, che attua ciò che celebr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and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o oltre le case degli Israeliti in Egitto, quando colpì l'Egitto e salvò le nostre case». Il memoriale si fonda sul passato e insieme lo trascende nell'oggi, in cui il credente all'interno del suo popolo celebra ed esperimenta la salvezza operante di Dio, che lo proietta verso il futuro dell'intervento definitivo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asqua è una festa del solo popolo di Dio. Nessuno straniero, forestiero, incirconciso, la può mangiare (12,43-48). Quest'ultima parte del capitolo 12 mostra chiaramente che la Pasqua è una festa possibile solo per un Israele sedentarizzato. Non è da escludere, per il modo in cui si parla di stranieri, forestieri, mercenari, che la definizione della festa così come l'abbiamo in Es 12 sia avvenuta in un periodo piuttosto tardivo, in cui il bisogno di differenziazione con la popolazione non giudaica è più forte. Si dovrebbe pensare al tempo dopo l'esilio, dalla metà del V secolo in poi. Del resto, altre feste ebraiche sono state codificate solo in un periodo recen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Nei vv. 15,20 e poi all'inizio del capitolo 13, ci sono alcune prescrizioni per la celebrazione degli Azzimi. Si stabilisce la data e il modo della celebrazione. Gli Azzimi, festa delle primizie, sono ugualmente ricondotti all'uscita di Israele dall'Egitto. La festa coinvolge nell'evento salvifico ogni generazione che lo celebr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13,8). C'è un senso di profonda solidarietà nella coscienza di Israele: la salvezza di Dio coinvolge tutti, addirittura riguarda tutte le generazioni e ognuno personalmente in quanto parte di questo popolo. La salvezza non dipende dal mio esserci stato in quel momento; la salvezza non è prodotta dalla mia presenza, ma da Dio e dalla sua azione. In questa prospettiva teologica c'è un grande senso di liberazione da noi stessi e dal nostro protagonismo, che vorrebbe far dipendere tutto dal nostro fare e dalle nostre capacità.</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approfondimen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I testi della tradizione jahvista e deuteronomista, da Il Messaggio della Salvezza, pagg. 420-438.  </w:t>
      </w:r>
      <w:r>
        <w:rPr>
          <w:b/>
          <w:bCs w:val="false"/>
          <w:i/>
          <w:iCs w:val="false"/>
          <w:caps w:val="false"/>
          <w:smallCaps w:val="false"/>
          <w:strike w:val="false"/>
          <w:dstrike w:val="false"/>
          <w:outline w:val="false"/>
          <w:vanish w:val="false"/>
          <w:position w:val="6"/>
          <w:sz w:val="24"/>
          <w:szCs w:val="24"/>
        </w:rPr>
        <w: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I testi della tradizione sacerdotale, da Il Messaggio della Salvezza, pagg. 438-450.  </w:t>
      </w:r>
      <w:r>
        <w:rPr>
          <w:b/>
          <w:bCs w:val="false"/>
          <w:i/>
          <w:iCs w:val="false"/>
          <w:caps w:val="false"/>
          <w:smallCaps w:val="false"/>
          <w:strike w:val="false"/>
          <w:dstrike w:val="false"/>
          <w:outline w:val="false"/>
          <w:vanish w:val="false"/>
          <w:position w:val="6"/>
          <w:sz w:val="24"/>
          <w:szCs w:val="24"/>
        </w:rPr>
        <w:t>b</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Pasqua nell'A.T., da Dizionario di teologia Biblica, pagg. 857-859 (Pasqua e i nuovi esodi, Pasqua, festa del tempio, Pasqua, tempo delle gesta divine).  </w:t>
      </w:r>
      <w:r>
        <w:rPr>
          <w:b/>
          <w:bCs w:val="false"/>
          <w:i/>
          <w:iCs w:val="false"/>
          <w:caps w:val="false"/>
          <w:smallCaps w:val="false"/>
          <w:strike w:val="false"/>
          <w:dstrike w:val="false"/>
          <w:outline w:val="false"/>
          <w:vanish w:val="false"/>
          <w:position w:val="6"/>
          <w:sz w:val="24"/>
          <w:szCs w:val="24"/>
        </w:rPr>
        <w:t>c</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squa e Nuovo Testamen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possiamo chiudere questo ciclo di incontri senza soffermarci brevemente sul significato che la Pasqua ha nel Nuovo Testamen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zitutto bisogna dire che Gesù visse la Pasqua come ogni ebreo suo contemporaneo. Nel vangelo di Luca abbiamo il racconto dell'ascesa a Gerusalemme di Gesù con Maria e Giuseppe per la festa di Pasqua (Lc 2,41). Si può discutere sulla storicità di quanto raccontato dall'evangelista, ma è in ogni caso verosimile che la famiglia di Gesù possa essere andata a Gerusalemme per la festa di Pasqua, come probabilmente altre famiglie facevano. Contrariamente alla testimonianza sinottica, che vede la vita pubblica di Gesù come un'unica ascesa a Gerusalemme conclusasi durante la festa di Pasqua, dall'evangelista Giovanni sappiamo che già all'inizio del suo ministero Gesù fu a Gerusalemme per la Pasqua (Gv 2,13).</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ì l'ebreo Gesù visse il senso della Pasqua come liberazione del suo popolo dall'Egitto. Ma soprattutto egli interpretò la sua esistenza e il suo destino in stretta relazione con la Pasqua del suo popolo. Almeno così intesero gli evangelisti, quando riportarono le parole di Gesù sul pane e sul vino. Siamo durante la festa di Pasqua (cf Mc 14,1ss e paralleli); Gesù raduna i suoi discepoli, perchè desidera ardentemente mangiare la Pasqua con loro (cf Lc 22,14). Pronunciando la benedizione sul pane e sul vino, Gesù dà ad essi un nuovo significato inscindibilmente legato alla sua passione e morte e lascia ai suoi il gesto da lui compiuto come memoriale. _ la Pasqua del Signore, è il passaggio dalla morte alla vita, è la vittoria definitiva sulla morte nella risurre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ce Paolo scrivendo ai Corinzi: "Togliete via il lievito vecchio, per essere pasta nuova, poiché siete azzimi. E infatti Cristo, nostra Pasqua, è stato immolato!" (1Cor 5,7). Paolo, partendo dall'evento pasquale compiutosi in Cristo, esorta i cristiani di Corinto a un rinnovamento della vita e della comunità. Nell'immolazione vediamo l'uccisione rituale dell'agnello pasquale, che diviene ora il Cristo, nuovo agnello immolato per la salvezza degli uomini, come afferma la tradizione giovannea (cf Gv 19,36) e quella raccolta nella prima lettera di Pietro: "Voi sapete che non a prezzo di cose corruttibili, come l'argento e l'oro, foste liberati dalla vuota condotta ereditata dai vostri padri, ma con il sangue prezioso di Cristo, come di agnello senza difetti e senza macchia" (1Pt 1,19).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liturgia celebriamo il grande mistero della morte e risurrezione di Gesù, nuova Pasqua, passaggio dalla morte alla vita, riscatto dal peccato, promessa di una vita nuova. Cristo, nuovo agnello immolato, servo sofferente condotto al macello, è la nuova via di salvezza del mond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approfondimen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Pasqua nel N.T., da Dizionario di teologia Biblica, pagg. 860-862 (la Pasqua di Gesù, la Pasqua cristiana: domenicale, annuale, escatologica).  </w:t>
      </w:r>
      <w:r>
        <w:rPr>
          <w:b/>
          <w:bCs w:val="false"/>
          <w:i/>
          <w:iCs w:val="false"/>
          <w:caps w:val="false"/>
          <w:smallCaps w:val="false"/>
          <w:strike w:val="false"/>
          <w:dstrike w:val="false"/>
          <w:outline w:val="false"/>
          <w:vanish w:val="false"/>
          <w:position w:val="6"/>
          <w:sz w:val="24"/>
          <w:szCs w:val="24"/>
        </w:rPr>
        <w:t>c</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 Il Mistero Pasquale nella Chiesa, da Nuovo Dizionario di Liturgia, pagg. 835-841 (I Padri della Chiesa, la comunità celebrante, il Memoriale della Pasqua, Mistero Pasquale ed esistenza cristiana).  </w:t>
      </w:r>
      <w:r>
        <w:rPr>
          <w:b/>
          <w:bCs w:val="false"/>
          <w:i/>
          <w:iCs w:val="false"/>
          <w:caps w:val="false"/>
          <w:smallCaps w:val="false"/>
          <w:strike w:val="false"/>
          <w:dstrike w:val="false"/>
          <w:outline w:val="false"/>
          <w:vanish w:val="false"/>
          <w:position w:val="6"/>
          <w:sz w:val="24"/>
          <w:szCs w:val="24"/>
        </w:rPr>
        <w:t>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NTO: </w:t>
      </w:r>
      <w:r>
        <w:rPr>
          <w:b/>
          <w:bCs w:val="false"/>
          <w:i w:val="false"/>
          <w:iCs w:val="false"/>
          <w:caps w:val="false"/>
          <w:smallCaps w:val="false"/>
          <w:strike w:val="false"/>
          <w:dstrike w:val="false"/>
          <w:outline w:val="false"/>
          <w:vanish w:val="false"/>
          <w:sz w:val="24"/>
          <w:szCs w:val="24"/>
        </w:rPr>
        <w:t>HAGGADAH DI PASQUA</w:t>
      </w:r>
    </w:p>
    <w:p>
      <w:pPr>
        <w:pStyle w:val="Normal"/>
        <w:tabs>
          <w:tab w:val="clear" w:pos="720"/>
          <w:tab w:val="left" w:pos="56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T.</w:t>
        <w:tab/>
        <w:t>Chi ha fame, venga a fare Pasqua con no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ha bisogno, venga a fare Pasqua con no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ri schiavi, oppressi dalla mano del fara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gi liberi, in Israele con il Signo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non fosse passato il San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 trarci dall'Egitto,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i e i nostri figl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emmo ancora in schiavitù.</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è il pane dell'affli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il pane della schiavitù:</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ebbe tempo di lievita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è il Santo subito ci liberò.</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diamo omaggio, lodiamo, celebriam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fece tutti questi prodig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 trasse dal dolore alla letiz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iamo dunque Allelu-jah.</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rendiamo grazie Signore, nostro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 la terra che tu ci hai donato,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il dono dell'Alleanza e della Legg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uo patto suggellato in no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quanti siam chiama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 mensa del Signo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è per tutti è fatto il Regn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bbiamo fede in Cris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 LA PASQUA DEL SIGNORE</w:t>
      </w:r>
    </w:p>
    <w:p>
      <w:pPr>
        <w:pStyle w:val="Normal"/>
        <w:tabs>
          <w:tab w:val="clear" w:pos="720"/>
          <w:tab w:val="left" w:pos="56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6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w:t>
      </w:r>
    </w:p>
    <w:p>
      <w:pPr>
        <w:pStyle w:val="Normal"/>
        <w:tabs>
          <w:tab w:val="clear" w:pos="720"/>
          <w:tab w:val="left" w:pos="56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T.</w:t>
        <w:tab/>
        <w:t>_ la Pasqua del Signore:</w:t>
      </w:r>
    </w:p>
    <w:p>
      <w:pPr>
        <w:pStyle w:val="Normal"/>
        <w:tabs>
          <w:tab w:val="clear" w:pos="720"/>
          <w:tab w:val="left" w:pos="56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SOL DO MI7     LA-                    MI7 L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ultiamo a lui e cantiamo: allelu-jah, allelu-jah!</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MI7                          L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Dio di Abramo e di Isacco, è il Dio di Giacobb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lui che ha aperto il Mar Rosso e noi siamo passa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lui che ci porta nel deserto e ci guida nel cammin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 lui che il Figlio ha mandato e l'ha resuscita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fr. La Bibbia di Gerusalemme, EDB</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reafico, Il Libro dell'Esodo, Città Nuo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L.Dufour, Dizionario di Teologia Biblica, Mariet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A.VV., Dizionario di Liturgia, Ed. Paoli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notePr>
        <w:numFmt w:val="decimal"/>
      </w:footnotePr>
      <w:type w:val="nextPage"/>
      <w:pgSz w:w="11877" w:h="16816"/>
      <w:pgMar w:left="1692" w:right="1692" w:gutter="0" w:header="0" w:top="564" w:footer="0" w:bottom="56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otropaico = che serve ad allontanare un'influenza magica maligna.</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