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libro dell'Esodo (8):</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E PIAGHE D'EGIT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Es 7,14-25)</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Introduzione a Es 7,8 - 10,29</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 punto di vista della struttura della narrazione, che si sviluppa nel capitolo 7 fino al racconto del passaggio del mare, è meglio considerare come unitaria la sezione 7,8 - 10,29, escludendo quindi il racconto della morte dei primogeniti (11; 12,29-34), di solito concepito come la decima piaga. Infatti allo stadio attuale del testo, il racconto della morte dei primogeniti si inserisce piuttosto nella narrazione della Pasqua. Secondo questa proposta, le piaghe risultano essere ugualmente dieci, perchè anche il prodigio del bastone cambiato in serpente (7,8-13) fa parte questo nucleo narrativ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e azioni miracolose sono normalmente denominate "piaghe". ma questo termine si trova solo in 9,14 (il verbo anche in 7,27) e si dovrebbe tradurre propriamente con "colpo". Il termine più frequente usato per designare questi avvenimenti straordinari è "prodigio" (7,9; 10,1; cf Dt 4,34; 6,22; 7,19; Sal 105,27; 135,9). "Prodigio" è usato spesso, soprattutto in riferimento all'Egitto, in parallelo con "segno" (cf Ger 32,20; Dt 6,22; 34,11; Sal 78,43; 105,27; Ne 9,10). Dal punto di vista del significato, si chiarisce che l'importanza del prodigio sta nella sua capacità di essere segno, cioè di mostrare il disegno e la presenza di Dio nella stor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capire il vero significato di questa sezione bisogna tener conto di alcuni fatto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1) Si è affrontato in vari modi il problema della storicità di questi prodigi che hanno senza dubbio dello straordinario, attribuendo nel tempo la loro causa a diversi fenomeni naturali: il passaggio di una cometa, l'eruzione di un vulcano, una piena eccezionale del Nilo. Ma ognuna di queste spiegazioni ha qualcosa di problematico. del resto, per alcuni fenomeni biblici è impossibile e inutile voler cercare una spiegazione naturale quasi per mostrare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ome avrebbe voluto anche il titolo di un libro diventato famoso. la ragione della Bibbia non va ricercata anzitutto nella sua verità scientifica, ma nel messaggio religioso che essa trasmette. Ciò non significa negare la storia, ma accettare che la storia venga scritta mediante linguaggi ("generi letterari") che non sono sempre del genere storico. In questi capitoli siamo piuttosto nel genere epico, drammatico, in cui ad esempio si mettono a confronto alcuni personaggi, Mosè ed Aronne da una parte, che agiscono per conto di Dio, e il faraone dall'alt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i sono altri testi biblici che parlano di questi prodigi: Sal 78,43-51; 105,28-36; Sap 11,6; 16-18. Il numero dei prodigi in questi tre testi è di sette e non di dieci. la differenza si può facilmente spiegare perchè in Esodo ci sono dei doppioni dovuti alla presenza di diverse tradizioni letterarie (ad es. il quarto e il quinto prodigio - terzo e quarto sulle nostre Bibbie - zanzare e mosche, sono un doppione). Inoltre, la differenza di numero mostra che gli autori non sono interessati a relazionare in modo preciso una verità storica, altrimenti i testi più recenti si sarebbero adeguati al numero di diec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al punto di vista teologico, i prodigi manifestano lo scontro con un potere di schiavitù e la resistenza alla liberazione di Israele. La resistenza è nelle condizioni oggettive prima ancora che nella paura e nella non collaborazione di Israele. L'esodo è una lotta che Dio intraprende, non è un fatto pacifico. L'azione di Dio incontra delle opposizio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ento a Es 7,8-13</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lotta contro il ma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sto è una prova di forza di Mosè ed Aronne di fronte al faraone, prova che si trasforma in uno scontro tra i due inviati del Signore e i maghi dell'Egitto. Il testo è costruito in modo lineare su questo scontro: Mosè ed Aronne compiono il loro prodigio; lo stesso fanno i maghi egiziani, ma il bastone di Aronne inghiotte i loro bastoni. Il brano si conclude con la reazione del fara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a, incantesimi, fatti prodigiosi costellano questi capitoli. Tutto ciò appare come qualcosa di strano per nostra cultura più razionale, anche se non priva dei suoi rituali magici. Come può il testo biblico accettare di misurarsi sullo stesso piano dei maghi egiziani quando una delle battaglie più forti dello jahvismo è contro l'idolatr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pienti, incantatori e maghi egiziani tentano di dominare il mondo e di mostrare il loro potere. Non lo fanno in nome di una divinità, almeno esplicitamente. Il tentativo di Mosè di liberare Israele dalla schiavitù suscita la loro opposizione assieme a quella del faraone: il potere infatti ha i suoi funzionari che garantiscono sopravvivenza e difese necessarie per tenere gli uomini sottomessi. I maghi difendono il potere del faraone e di ciò che egli rappresenta. Hanno paura che il loro dominio venga messo in discussione da questa nuova figura. E poi, in nome di chi agisce questo Mosè? Di un Dio sconosciuto, che non ha nulla a che fare con le potenti divinità egiziane, capaci di rendere la terra fertile e quindi di dare la vita attraverso le acque del Nilo. Misurandosi con i maghi, Mosè ed Aronne affermano da una parte la potenza del Dio di Israele e la sua unicità, mentre dall'altra mostrano che il Signore è libero nel suo agire e non si lascia sottomettere dal potere uma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Con un linguaggio neotestamentario potremmo dire che il potere dei maghi e del faraone è il potere del mondo, la mentalità di un mondo che tenta di dominare la vita, di controllare ogni realtà, di sottomettere a sè gli uomini. Così era il mondo di Gesù, quando la sua parola autorevole si scontrava con gli spiriti immon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t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c 1,27). La parola di Gesù, la buona notizia del Regno provoca la reazione del potere del male, ben rappresentato nei Vangeli dagli "spiriti immondi", che tengono sottomessi gli uomi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l'Egitto, anche il nostro mondo è pieno di alchimisti e di maghi, che promettono agli uomini insoddisfatti e incerti tranquillità e sicurezza di fronte al male. La parola di Dio, che giunge agli uomini attraverso le Sacre Scritture, mostra che la liberazione vera dal potere del male viene da Dio e dalla fede in lui. Il popolo di Israele rimane del tutto passivo di fronte all'azione che Dio compie attraverso i suoi inviati; ciò mette in luce ancora di più che la salvezza, la liberazione dalla schiavitù e dal potere o dalla minaccia del male, viene unicamente da Dio. Le altre garanzie sono illusori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indurimento del fara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Fermiamo brevemente la nostra attenzione sull'atteggiamento del faraone nei confronti degli inviati di Dio e di quanto avviene per mezzo loro. Esso è caratterizzato da due verbi, che possiamo tradurre con "ostinarsi" e "indurire". Il soggetto di queste due azioni è talvolta il faraone (7,14; 9,7: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7,13.22; 8,15; 9,35: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ltre volte JHWH (8,11.28; 9,34: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JHWH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9,12; 10,20.27: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JHWH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Non è l'unica volta in cui Dio è presentato come il responsabile della durezza degli ascoltatori. Famoso, a questo proposito è il testo di Isaia 6,9-10.</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Siamo forse davanti a un Dio che parla con l'intenzione di non farsi comprendere, anzi di rendere duro il cuore degli ascoltatori? Se osserviamo attentamente il testo dell'Esodo, notiamo una certa progressione nell'ostinazione: nel capitolo 7 è solo il faraone che indurisce il suo cuore, mentre nei capitoli seguenti interviene anche l'azione di Dio che rende duro il cuore del faraone. Questa progressione può aiutarci a interpretare il testo: la parola di Dio rende manifesto l'indurimento del faraone, che non accettare di ascoltare e di umiliarsi di fronte a Dio stesso. _ Dio che indurisce nel senso che la sua parola provoca la risposta dura e orgogliosa del faraone. Così è della parola profetica di Isaia, che si scontra con l'incomprensione dei suoi contemporanei. La parola di Isaia verrà ripresa da Gesù a proposito di coloro che ascoltano le parabole senza comprendere (cf Mc 4,12). L'indurimento, l'ostinazione mettono dunque in risalto l'orgoglio di chi ascolta e non si vuole sottomettere a Dio. In Es 8,11 si leg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Ostinazione e non ascolto sono strettamente collegati, sono la doppia faccia di un unico atteggiame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n si tratta perciò di un Dio cattivo, che parla un linguaggio duro o incomprensibile per ingannare gli uomini. Al contrario, il problema è tutto dalla parte degli uomini, che non accettano di umiliarsi di fronte alla parola di Dio e di obbedire ad essa. Nell'orgoglio si vive schiavi di se stessi e si rendono schiavi gli altri senza rendersene conto. Nei profeti è molto chiaro che la radice dell'ostinazione del cuore e del non ascolto è l'orgoglio, che elimina Dio dalla propria vita. _ emblematico tra tutti il testo di Isaia 2,11-17.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Dio lotta per liberare coloro che sono stati resi schiavi e abbatte l'orgoglio degli uomi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iflettiamo insie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Di fronte alle promesse e sicurezze offerte all'uomo moderno, la vita cristiana propone un cammino di liberazione. Da chi e da che cosa la nostra vita deve convertirsi?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 contraddizioni dei modelli proposti all'uomo "arrivato" e "maturo": orgoglio o umiliarsi, arroganza o ubbidienza. La scelta di come mi pongo di fronte all'altro è lo specchio che rivela il nostro essere interi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