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7):</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UOVO RACCONTO DELLA MISSIONE DI MOS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Es 6,2-9)</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Struttura del te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iamo visto sia nelle Introduzioni che nelle letture di brani della genesi e dell'Esodo che all'origine del Pentateuco scritto ci furono diverse fonti: la Jahvista (J), la Elohista (E), la Sacerdotale (P) e la Deuteronomica (D). Il brano di questa sera è attribuito alla tradizione Sacerdotale ed è considerato il doppione di Es 3,1ss che, come abbiamo visto, racconta la missione e la rivelazione del nome divino a Mosè.</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struttura del testo è molto semplice e ben costruita: abbiamo due parti (I - vv. 2-5; II - vv. 6-8) più una conclusione. Le due parti e la conclusione sono caratterizzate dall'azione introduttiva, che è un'azione del "di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v. 2: "</w:t>
      </w:r>
      <w:r>
        <w:rPr>
          <w:b w:val="false"/>
          <w:bCs w:val="false"/>
          <w:i/>
          <w:iCs w:val="false"/>
          <w:caps w:val="false"/>
          <w:smallCaps w:val="false"/>
          <w:strike w:val="false"/>
          <w:dstrike w:val="false"/>
          <w:outline w:val="false"/>
          <w:vanish w:val="false"/>
          <w:sz w:val="24"/>
          <w:szCs w:val="24"/>
        </w:rPr>
        <w:t>parlò</w:t>
      </w:r>
      <w:r>
        <w:rPr>
          <w:b w:val="false"/>
          <w:bCs w:val="false"/>
          <w:i w:val="false"/>
          <w:iCs w:val="false"/>
          <w:caps w:val="false"/>
          <w:smallCaps w:val="false"/>
          <w:strike w:val="false"/>
          <w:dstrike w:val="false"/>
          <w:outline w:val="false"/>
          <w:vanish w:val="false"/>
          <w:sz w:val="24"/>
          <w:szCs w:val="24"/>
        </w:rPr>
        <w:t xml:space="preserve"> Dio a Mosè"; v. 6 "Per questo </w:t>
      </w:r>
      <w:r>
        <w:rPr>
          <w:b w:val="false"/>
          <w:bCs w:val="false"/>
          <w:i/>
          <w:iCs w:val="false"/>
          <w:caps w:val="false"/>
          <w:smallCaps w:val="false"/>
          <w:strike w:val="false"/>
          <w:dstrike w:val="false"/>
          <w:outline w:val="false"/>
          <w:vanish w:val="false"/>
          <w:sz w:val="24"/>
          <w:szCs w:val="24"/>
        </w:rPr>
        <w:t>di'"</w:t>
      </w:r>
      <w:r>
        <w:rPr>
          <w:b w:val="false"/>
          <w:bCs w:val="false"/>
          <w:i w:val="false"/>
          <w:iCs w:val="false"/>
          <w:caps w:val="false"/>
          <w:smallCaps w:val="false"/>
          <w:strike w:val="false"/>
          <w:dstrike w:val="false"/>
          <w:outline w:val="false"/>
          <w:vanish w:val="false"/>
          <w:sz w:val="24"/>
          <w:szCs w:val="24"/>
        </w:rPr>
        <w:t xml:space="preserve">; v. 9: "Mosè </w:t>
      </w:r>
      <w:r>
        <w:rPr>
          <w:b w:val="false"/>
          <w:bCs w:val="false"/>
          <w:i/>
          <w:iCs w:val="false"/>
          <w:caps w:val="false"/>
          <w:smallCaps w:val="false"/>
          <w:strike w:val="false"/>
          <w:dstrike w:val="false"/>
          <w:outline w:val="false"/>
          <w:vanish w:val="false"/>
          <w:sz w:val="24"/>
          <w:szCs w:val="24"/>
        </w:rPr>
        <w:t xml:space="preserve">parlò </w:t>
      </w:r>
      <w:r>
        <w:rPr>
          <w:b w:val="false"/>
          <w:bCs w:val="false"/>
          <w:i w:val="false"/>
          <w:iCs w:val="false"/>
          <w:caps w:val="false"/>
          <w:smallCaps w:val="false"/>
          <w:strike w:val="false"/>
          <w:dstrike w:val="false"/>
          <w:outline w:val="false"/>
          <w:vanish w:val="false"/>
          <w:sz w:val="24"/>
          <w:szCs w:val="24"/>
        </w:rPr>
        <w:t>poi così". Internamente il testo gioca sul tetragramma divino JHWH, che ricorre cinque volte; il v. 6, inizio della seconda parte, è al centro dello sviluppo. Si tratta anche qui, come in Es 3, della manifestazione del nome divino. Per quattro volte Dio dice: "io sono JHWH".</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A differenza di Esodo 3, la tradizione sacerdotale sottolinea la diversità tra i due momenti della rivelazione: i patriarchi e Mosè. I patriarchi non conoscevano il nome di Dio, quale ora viene manifestato a Mosè: "il mio nome non ho manifestato a loro"; ad essi Dio era apparso come </w:t>
      </w:r>
      <w:r>
        <w:rPr>
          <w:b w:val="false"/>
          <w:bCs w:val="false"/>
          <w:i/>
          <w:iCs w:val="false"/>
          <w:caps w:val="false"/>
          <w:smallCaps w:val="false"/>
          <w:strike w:val="false"/>
          <w:dstrike w:val="false"/>
          <w:outline w:val="false"/>
          <w:vanish w:val="false"/>
          <w:sz w:val="24"/>
          <w:szCs w:val="24"/>
        </w:rPr>
        <w:t>'el shadday</w:t>
      </w:r>
      <w:r>
        <w:rPr>
          <w:b w:val="false"/>
          <w:bCs w:val="false"/>
          <w:i w:val="false"/>
          <w:iCs w:val="false"/>
          <w:caps w:val="false"/>
          <w:smallCaps w:val="false"/>
          <w:strike w:val="false"/>
          <w:dstrike w:val="false"/>
          <w:outline w:val="false"/>
          <w:vanish w:val="false"/>
          <w:sz w:val="24"/>
          <w:szCs w:val="24"/>
        </w:rPr>
        <w:t xml:space="preserve">. Non sappiamo con esattezza il significato di </w:t>
      </w:r>
      <w:r>
        <w:rPr>
          <w:b w:val="false"/>
          <w:bCs w:val="false"/>
          <w:i/>
          <w:iCs w:val="false"/>
          <w:caps w:val="false"/>
          <w:smallCaps w:val="false"/>
          <w:strike w:val="false"/>
          <w:dstrike w:val="false"/>
          <w:outline w:val="false"/>
          <w:vanish w:val="false"/>
          <w:sz w:val="24"/>
          <w:szCs w:val="24"/>
        </w:rPr>
        <w:t>shadday</w:t>
      </w:r>
      <w:r>
        <w:rPr>
          <w:b w:val="false"/>
          <w:bCs w:val="false"/>
          <w:i w:val="false"/>
          <w:iCs w:val="false"/>
          <w:caps w:val="false"/>
          <w:smallCaps w:val="false"/>
          <w:strike w:val="false"/>
          <w:dstrike w:val="false"/>
          <w:outline w:val="false"/>
          <w:vanish w:val="false"/>
          <w:sz w:val="24"/>
          <w:szCs w:val="24"/>
        </w:rPr>
        <w:t xml:space="preserve">; sembra un appellativo che ha a che fare con la potenza, l'abbondanza. Si potrebbe tradurre </w:t>
      </w:r>
      <w:r>
        <w:rPr>
          <w:b w:val="false"/>
          <w:bCs w:val="false"/>
          <w:i/>
          <w:iCs w:val="false"/>
          <w:caps w:val="false"/>
          <w:smallCaps w:val="false"/>
          <w:strike w:val="false"/>
          <w:dstrike w:val="false"/>
          <w:outline w:val="false"/>
          <w:vanish w:val="false"/>
          <w:sz w:val="24"/>
          <w:szCs w:val="24"/>
        </w:rPr>
        <w:t xml:space="preserve">'el shadday </w:t>
      </w:r>
      <w:r>
        <w:rPr>
          <w:b w:val="false"/>
          <w:bCs w:val="false"/>
          <w:i w:val="false"/>
          <w:iCs w:val="false"/>
          <w:caps w:val="false"/>
          <w:smallCaps w:val="false"/>
          <w:strike w:val="false"/>
          <w:dstrike w:val="false"/>
          <w:outline w:val="false"/>
          <w:vanish w:val="false"/>
          <w:sz w:val="24"/>
          <w:szCs w:val="24"/>
        </w:rPr>
        <w:t xml:space="preserve"> con "Dio potente", "altissimo", "Dio di abbondanza". _ evidente il collegamento con Genesi 17, altro testo sacerdotale che abbiamo già incontrato, dove Dio si manifesta per la prima volta ad Abramo come "</w:t>
      </w:r>
      <w:r>
        <w:rPr>
          <w:b w:val="false"/>
          <w:bCs w:val="false"/>
          <w:i/>
          <w:iCs w:val="false"/>
          <w:caps w:val="false"/>
          <w:smallCaps w:val="false"/>
          <w:strike w:val="false"/>
          <w:dstrike w:val="false"/>
          <w:outline w:val="false"/>
          <w:vanish w:val="false"/>
          <w:sz w:val="24"/>
          <w:szCs w:val="24"/>
        </w:rPr>
        <w:t>'el shadday</w:t>
      </w:r>
      <w:r>
        <w:rPr>
          <w:b w:val="false"/>
          <w:bCs w:val="false"/>
          <w:i w:val="false"/>
          <w:iCs w:val="false"/>
          <w:caps w:val="false"/>
          <w:smallCaps w:val="false"/>
          <w:strike w:val="false"/>
          <w:dstrike w:val="false"/>
          <w:outline w:val="false"/>
          <w:vanish w:val="false"/>
          <w:sz w:val="24"/>
          <w:szCs w:val="24"/>
        </w:rPr>
        <w:t>": "io sono Dio onnipotente, cammina davanti a me e sii integro. Porrò la mia alleanza tra me e te e ti renderò numeroso molto, molto" (Gn 17,1-2). Il legame è duplice: nome di Dio e alleanza. Dio si presenta ad Abramo come "Dio onnipotente" e fa alleanza con lui, promettendogli una discendenza numerosa e un paese non su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Alleanza, discendenza e terra sono tratti essenziali della religione dei patriarchi e poi della religione di Israele. In relazione all'esodo dall'Egitto, la tradizione sacerdotale riprende in particolare il discorso dell'alleanza nella sua unità con la terra. La storia dei patriarchi è concepita come una unità salvifica: per Abramo, Isacco, Giacobbe Dio era </w:t>
      </w:r>
      <w:r>
        <w:rPr>
          <w:b w:val="false"/>
          <w:bCs w:val="false"/>
          <w:i/>
          <w:iCs w:val="false"/>
          <w:caps w:val="false"/>
          <w:smallCaps w:val="false"/>
          <w:strike w:val="false"/>
          <w:dstrike w:val="false"/>
          <w:outline w:val="false"/>
          <w:vanish w:val="false"/>
          <w:sz w:val="24"/>
          <w:szCs w:val="24"/>
        </w:rPr>
        <w:t>'el shadday</w:t>
      </w:r>
      <w:r>
        <w:rPr>
          <w:b w:val="false"/>
          <w:bCs w:val="false"/>
          <w:i w:val="false"/>
          <w:iCs w:val="false"/>
          <w:caps w:val="false"/>
          <w:smallCaps w:val="false"/>
          <w:strike w:val="false"/>
          <w:dstrike w:val="false"/>
          <w:outline w:val="false"/>
          <w:vanish w:val="false"/>
          <w:sz w:val="24"/>
          <w:szCs w:val="24"/>
        </w:rPr>
        <w:t>. Questa tradizione sacerdotale (P) ama periodizzare la storia, cercarne delle linee unitarie. _ tipico di P ad esempio l'uso della genealogia per costruire la storia (cf Gn 5,1-28; 10,1-7; 11,10-27): la genealogia indica che la storia non è costituita da una sequenza casuale di eventi e di persone, ma ha un suo legame interno attraverso il susseguirsi delle pers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 patriarchi Dio "ha stabilito" un'alleanza, formula che indica la stipulazione dell'alleanza e che ha come soggetto sempre Dio (cf Gn 6,18; 9,11.17; 17,7.19.21; Lv 26,9; Ez 16,60.62). _ Dio che inizia l'alleanza, è lui che viene incontro agli uomini prima nei patriarchi, poi in Israele. In essa Dio si lega in modo indissolubile al suo popolo. Qui l'alleanza non ha il carattere del patto, regolato da una legge, quanto di un rapporto in cui Dio si impegna gratuitamente a dare qualcosa al suo popolo. Il dono dell'alleanza è la ter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è una differenza giuridica nel rapporto  che i patriarchi hanno con la terra e quello che avrà Israele: "per dare loro il paese di Canaan, quel paese dove essi soggiornarono come forestieri" (v. 4)  / /  "nel paese, che ho giurato a mano alzata di dare ad Abramo, a Isacco e a Giacobbe, e ve lo darò in possesso" (v. 8). I patriarchi hanno nella terra lo status di "forestiero". Il forestiero è colui che abita in un paese senza possederlo. "Forestieri" sono gli Israeliti in Egitto (cf Gn 15,13); "forestiero" si considera Abramo nella terra di Canaan (cf Gn 23,4); anche Isacco è "forestiero" in Canaan (cf Gn 26,3), e così Giacobbe (cf Gn 35,27). La memoria di essere stati forestieri in Egitto diventa nella legislazione un motivo per trattare con la giustizia il forestiero: "Non opprimerai il forestiero; anche voi conoscete la vita del forestiero, perchè siete stati forestieri nel paese d'Egitto" (Es 23,9). Nel Nuovo Testamento l'idea dell'essere forestieri e pellegrini entra a far parte della concezione cristiana della vita terrena (ci rifletteremo meglio quando leggeremo Esodo 22,20s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un linguaggio che ci è già noto (cf. Es 2,23) si dice che Dio "ha udito il grido degli Israeliti" e "ha ricordato l'alleanza": il grido dalla schiavitù giunge a Dio ed è la causa del suo "ricordo" dell'alleanza. Di fronte alla sofferenza del suo popolo, Dio non resta in silenzio, ma interviene per liberare, perchè il ricordo di Dio è efficace. Il silenzio di Dio davanti al male è per Israele incomprensibi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ppure Dio non tace sempre, come non ha taciuto alla fine di fronte alla protesta di Giobbe. Certo, Giobbe ha dovuto aspettare; sembrava che la sua voce non fosse ascoltata: "Oh, avessi uno che mi ascoltasse! Ecco qui la mia firma! L'Onnipotente mi risponda!" (Gb 31,35; cf 9,16). Ma fu solo per la sua ignoranza di fronte al mistero di Dio che egli poté pensare che Dio era lontano da lui: "Allora Giobbe rispose al signore e disse: Comprendo che puoi tutto e che nessuna cosa è impossibile per te. Chi è colui che, senza aver scienza, può oscurare il tuo consiglio? Ho esposto dunque senza discernimento cose troppo superiori a me, che io non comprendo. "Ascoltami e io parlerò, io ti interrogherò e tu istruiscimi". Io ti conoscevo per sentito dire, ma ora i miei occhi ti vedono. Perciò mi ricredo e ne provo pentimento sopra polvere e cenere" (Gb 42,1-6). Dio non tace, ma la sua onnipotenza si scontra spesso con la volontà malvagia degli uomini, che può giungere fino ad impedire la realizzazione del bene. Dietro il male talvolta incomprensibile, ci sono tante responsabilità degli uomini, che è facile tralasciare attribuendo a Dio la colpa di quanto avviene. Ma il nostro Dio è un Dio che vuole il bene, che ha creato l'uomo e il mondo e ha visto "quanto aveva fatto, ed ecco, era cosa molto buona" (Gn 1,31). L'affermazione dei primi capitoli della genesi è molto chiara: Dio ha creato il mondo buono; il male è entrato nel mondo a causa del peccato: "Quindi, come a causa di un solo uomo il peccato è entrato nel mondo e con il peccato la morte, così anche la morte ha raggiunto tutti gli uomini, perchè tutti hanno peccato" (Rm 5,12).</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vv. 6-8, con un vocabolario per la prima volta così ampio si annuncia la liberazione dall'Egitto. Per due volte il testo presenta JHWH come "colui che fa uscire da sotto i pesi dell'Egitto". "io sono JHWH" esprime di nuovo non una formula astratta o filosofica, ma profondamente storica e vitale: JHWH è il nome di quel Dio "che fa uscire" il suo popolo dall'Egitto. Il suo nome si qualifica in quest'azione salvifica e quest'azione è l'essenza del suo nome. C'è un crescendo nelle azioni con cui si manifesta l'intervento salvifico di Dio e nel coinvolgimento di Dio: "farò uscire", "strapperò", "riscatterò", "prenderò voi come mio popolo e sarò per voi Dio". Già conosciamo il senso delle prime due azioni: far uscire e strappare. La prima indica che l'esodo inizia con un movimento nello spazio, che comporta l'abbandono di una situazione negativa ("uscire da"); la seconda esprime la lotta che avviene in questa uscita (della "lotta contro il male" ne parleremo nel prossimo incontr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erza azione è espressa da un verbo che compare per la prima volta: "riscattare". Il verbo rientra nel vocabolario giuridico ed è precisamente un termine tecnico del diritto di famiglia, che si potrebbe parafrasare: "liberare da potere estraneo ciò che appartiene alla famiglia". Esso appare di per sè in testi legislativi più recenti, come ad esempio Lv 25,25.47-49. Anche nel libro di Rut c'è un caso di applicazione di questa legge, detta del levirato. Boaz è parente di Rut, ma prima di lui c'è un altro, che ha il diritto di riscatto. Quando quest'altro rinuncia, Boaz può riscattare Ru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riscattando Israele, si presenta come qualcuno della sua famiglia, uno che si è imparentato con lui. Dio si è talmente legato al suo popolo da considerarsi suo familiare. C'è quindi un obbligo da parte di Dio di fronte al suo popolo che si è reso schiavo e che non ha nessuno che lo possa riscattare: l'obbligo di intervenire per "riscattare" Israele. Dio è il parente più stretto, l'unico parente che ha la possibilità e la volontà di impegnarsi con questo popo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ndiamo allora l'ultima azione di Dio nei confronti di Israele, conseguenza di questo suo impegno: "vi prenderò come mio popolo e sarò vostro Dio". L'alleanza suggella il rapporto tra Dio e Israele: nell'uscita dall'Egitto, Dio costituisce Israele suo popolo particola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anti a questo meraviglioso e impensabile impegno di Dio, stupisce la risposta di Israele segnata dall'incredulità: "non ascoltarono perchè erano demoralizzati per la dura schiavitù". A Mosè resta un compito arduo: convincere il suo popolo ad aderire con fiducia al proposito di Dio. Il cammino è appena iniziato. Il rifiuto di Israele è solo l'inizio della sua resisten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flettiamo insie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che noi talvolta ci chiediamo: "Perchè Dio tace, perchè Dio non interviene per far cessare il male che colpisce noi, altri o il mondo? Perchè Dio ha permesso che avvenisse questa disgrazia, ...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prassi cristiana è come un esodo continuo: cioè un passaggio incessante dal male al bene? Cosa vuol dire essere "riscattato" dal m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