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libro dell'Esodo (12):</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DECALOG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Es 20,1-17)</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ecalogo è diventato nei secoli uno dei codici legislativi più conosciuti e proposti come norma di vita. Questo è avvenuto in particolare nella tradizione cristiana. Tutti ricordiamo il decalogo come fondamento dell'etica. Anzi, spesso questo codice è stato l'unico metro di confronto per dirsi o no cristiani. Il peccato si misura ancora molto spesso unicamente a partire dai dieci comandamen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visione ci dice la ricchezza e l'immediatezza delle norme etiche fissate nel decalogo, che sono diventate in una "società cristiana" quasi una norma comune. Nello stesso tempo, però, questa assolutizzazione del decalogo mostra diversi limiti, sia che noi lo consideriamo all'interno della tradizione ebraica che di quella cristian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tradizione ebraica, infatti, il decalogo non è mai stato considerato il compendio della legge. La legge, formata secondo la tradizione rabbinica di 613 precetti (365 proibizioni, corrispondenti ai giorni solari, e 248 comandi, corrispondenti agli arti del corpo umano), pone sullo stesso livello tutte le prescrizioni. _ la Toràh nel suo complesso che manifesta la volontà di Dio nei confronti del suo popo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che nella tradizione cristiana la scelta di concentrare  nel decalogo tutta la norma etica ha avuto senza dubbio un ruolo semplificatore. Senza togliere nulla al valore di questa norma, che ha certamente formato la vita di tanti, non si può nascondere che essa non rappresenta se non in minima parte l'etica che deriva dall'essere cristiani, cioè discepoli di Gesù. Anzi, molte volte l'osservanza del decalogo è stata il motivo per vivere in modo certamente riduttivo la vita cristiana. _ comune infatti pensare che il cristianesimo si compendi nell'osservanza del decalogo e che quindi sia sufficiente osservare queste norme per dirsi cristiani e, in definitiva, per avere la coscienza a post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 dieci paro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itudine a chiamare le norme contenute in Es 20,1-17 "decalogo" ha origine nel II secolo d.C. Nella Bibbia, tuttavia, si trovano riferimenti alle "dieci parole", che sembrano un codice conosciuto, anche se non sempre corrispondente a quello di Es 20,1-17 (cf. Es 34,28; Dt 4,13; 10,4). Senza dubbio, il formarsi del numero "10" indica un tentativo di aiutare la ripetizione dei comandamen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Se noi però confrontiamo lo sviluppo dei comandamenti secondo l'ordine contenuto in Es 20 e quello impostosi nella tradizione della Chiesa latina, ci rendiamo conto di piccole diversità. La più consistente è l'eliminazione dall'enumerazione dei "dieci comandamenti" del secondo comandamento che troviamo in Es 20,4-6: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Tuttavia, il numero di 10 è mantenuto attraverso lo sdoppiamento dell'ultimo comandamento che invece è uno solo nel testo biblic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s 20,17).</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iste nella Bibbia almeno un'altra presentazione del decalogo appartenente alla tradizione deuteronomista: Dt 5,6-18. Il testo è abbastanza simile a quello di Es 20 sia nel modo in cui sono enunciati i comandamenti (al negativo) sia nel contenuto. Ciò fa pensare alla mutua dipendenza dei due testi o comunque alla dipendenza delle due formulazioni da una comune tradizione. La differenza più significativa riguarda la motivazione del comandamento del sabato. Mentre in Es 20,11 il precetto è motivato con il sabato di Dio alla fine dell'opera creatrice, in Dt 5,15 esso è collegato all'uscita di Israele dall'Egitto. Sono due modi diversi di vedere l'origine del sabato, facilmente comprensibili all'interno delle due tradizioni da cui dipendono, sacerdotale e deuteronomista. Es 20,11 è infatti imparentato con Gn 2,1-3, la fine del racconto sacerdotale della crea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altro elenco di leggi simile al decalogo è presente in Es 34,14-26. Tuttavia, sono abbastanza evidenti le differenze con i due testi di Es 20 e Dt 5. Non si può inoltre attribuire a Es 34 una data molto antica, come fanno coloro che addirittura vedono in alcune sue parti testimonianze premosaiche. Basta pensare che la legislazione riportata suppone il calendario delle feste più importanti, compresi gli Azzimi, fatto avvenuto dopo l'installazione delle tribù in Canaa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La formulazione del decalogo avviene secondo la formula del diritto apodittico con il quale, attraverso una formula breve al negativo, si pone un'esigenza incondiziona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versa è la formulazione del cosiddetto diritto casuistico, che si esprime attraverso una forma al condiziona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and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s 21,2-3).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iziale sottolinea che il comando è assoluto e non ammette eccezioni. Si tratta quindi di comandi, non di esortazioni a fare il bene o a non fare il ma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singoli comandamen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rmiamo ancora per poco la nostra attenzione sulla disposizione dei comandamenti. I primi tre comandi e gli ultimi cinque sono espressi al negativo, mentre il quarto è prima al positivo e poi al negativo ("Ricordati del giorno di sabato per santificarlo...; tu non farai alcun lavoro..."), e il quinto è al positivo ("Onora tuo padre e tua madre"). Secondo questo sviluppo, il quarto e il quinto comandamento fanno da cerniera tra i primi tre, riguardanti Dio, e gli ultimi cinque, riguardanti il prossim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Il quarto comando infatti riguarda insieme Dio e il prossimo. Ha a che fare con l'osservanza del sabato e allo stesso tempo con il prossimo che deve partecipare a questo comando: figlio, figlia, schiavo, schiava, bestiame, forestiero. Allo stesso modo, il quinto invita a onorare padre e madre, ma insieme richiama la benedizione di Dio che fonda il comand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erchè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Abbiamo così due tavole, formate di cinque comandi ciascuna. La prima (vv. 1-12) contiene i comandi che riguardano esclusivamente Dio (i primi tre) e altri due che riguardano Dio e il prossimo e che fanno da cerniera con la seconda tavola, che invece raccoglie i comandi che riguardano solo il prossimo. La comparazione delle due tavole mostra che Dio e prossimo sono due realtà inseparabili nella coscienza del popolo di Israele. La legge si compendia nel duplice comandamento dell'Amore di Dio e del prossimo, come risponde il dottore della legge a Gesù citando l'Antico Testamen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mera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0,27). Questa unità tra amore di Dio e amore del prossimo è molto chiara anche nei testi profetici, dove viene stigmatizzata l'inutilità di fronte a Dio di un culto senza giustizia (cf. Is 1,10-20; Ger 7,1-15; Os 6,1-6; Mi 6,1-8). Venire meno all'amore del prossimo e alla giustizia significa intaccare il rapporto con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omandamenti che riguardano Dio si aprono con l'affermazione dell'unicità di Dio, fondamento di ogni legge. L'unicità di Dio si è manifestata ad Israele nella liberazione dall'Egitto: Dio è un Dio che libera e solo in questo rapporto di libertà diviene possibile la legge. Essa non è una nuova schiavitù, un nuovo giogo imposto da Dio al suo popolo, ma il dono della libertà. Nella sua osservanza Israele esperimenta la libertà che Dio gli ha concesso. Al contrario, gli idoli rendono schiavi e producono ingiustiz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al primo comando segue la proibizione delle immagini e dell'idolatria. La relazione tra Israele e Dio è esclusiva, non ammette né rappresentazioni né sostituzioni. La proibizione sembra riferirsi anche ad eventuali immagini con cui si voleva rappresentare JHWH; almeno così è intesa dalla tradizione ebraica (vedi ad esempio l'episodio del vitello d'oro, fatto come rappresentazione di un Dio ritenuto lontano dalla vita e dalle preoccupazioni del popolo). L'immagine in qualche modo nega la presenza di Dio, intende rappresentare chi è ritenuto assente e lontano. Dio è l'assoluto e il trascendente. Non lo si può ridurre a una sua immagine né lo si può sostituire con un idolo. Tuttavia, nella sua trascendenza egli si comunica agli uomini, entra nella loro storia, tanto che egli è il liberatore d'Israe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Prostrarsi alle immagini di Dio e agli idoli rende schiavi. Il verbo che la C.E.I. traduce "non li servirai" si dovrebbe tradurre meglio "non ti farai servire da loro". Il rischio dell'idolatria è la schiavitù. Dice il Salmo 115: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o suoni. Sia come loro chi li fabbrica e chiunque in essi confida» (vv. 4-8). L'uomo diventa schiavo delle cose che produce. Nel mondo moderno non ci sono gli idoli come c'erano nel mondo di Canaan o nel mondo greco. Gli idoli sono i prodotti del progresso e delle mani dell'uomo, di cui spesso si diventa schiav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Strettamente connessa ai primi due comandi è la proibizione dell'uso del nome di Dio invano. Il nome è portatore della persona stessa. Pronunciare il nome di Dio invano significa utilizzare Dio e la sua potenza per ciò che non conta, per affermare la menzogna invece della verità. Non sono coloro che dico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mp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glorificano il nome di Dio e si mostrano fedeli a lui, dice Geremia contro coloro che vanno al tempio utilizzando il nome di Dio per coprire l'ingiustizia (cf. Ger 7,4). Dice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t 7,21).</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Ma come l'uomo può non diventare schiavo degli idoli, come può riconoscere l'unicità di Dio? Il Signore ha creato un giorno a salvaguardia della libertà dell'uomo: il sabato. Esso è il giorno del compimento della creazione, è il settimo giorno (cf Gn 2,1-3). L'uomo è anzitutto chiamato 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icord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l giorno di sabato e 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antificarl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La memoria implica attuazione, rendere presente nella vita. La santificazione è vivere il sabato come un giorno di Dio. Nel sabato si manifesta la comunione dell'uomo con Dio e con l'opera creatrice, cui l'uomo partecipa. Nel sabato riconoscendo l'opera di Dio l'uomo riconosce la sua unicità e la sua signoria sul mondo e sulla vi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La realizzazione della benedizione di Dio creatore per l'uom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ia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f. Gn 1,28) è sottoposta all'onorare padre e madre. Nell'atto di onorare non si attua solo un dovere dell'uomo verso i genitori, ma si riconosce in essi il legame della vita con Dio e quindi con la sua origi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ultimi cinque comandi riguardano esclusivamente il prossimo. Se nel comando di onorare padre e madre si vuole preservare la vita nella sua origine, nei comandamenti che seguono si può vedere il tentativo di preservare la vita nel suo manifestarsi: la vita in quanto tale ("non uccidere"), la vita nella discendenza ("non commettere adulterio"), la vita nei suoi beni ("non rubare"), la vita nella sua verità e nella giustizia ("non pronunciare falsa testimonianza contro il tuo prossimo", in relazione alla deposizione nel tribunale durante il process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ltimo comando è molto particolare. _ un invito a non desiderare i beni del prossimo (anche la moglie era considerata tra le proprietà). Il comando riguarda l'interno dell'uomo, i suoi sentimenti, il cuore. Non si tratta più di un'azione da non compiere, ma di un atteggiamento da assumere nei confronti dei beni altrui. Il desiderio giunge alla radice della trasgressione della legge. _ da esso che parte il pecca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quest'ultima parola è un comando. Diversamente da un mondo che pensa che non sia possibile comandare ai desideri, una legge antica invece ci propone il contrario. Nel comando di non desiderare c'è la possibilità di esperimentare la libertà radicale dalla legge e il suo superamento. Nel non  desiderare si vince la legge in quanto la si previene in ciò che essa comand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comando di seguire Gesù</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Proprio l'ultimo comandamento ci aiuta a individuare nella legge stessa il principio del suo compimento. Nel discorso della montagna, Gesù esplicita e radicalizza questa tendenz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ve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Mt 5,21-48). La proposta di Gesù va nel senso della massima interiorizzazione della legge e del superamento della misura che comunque la legge impone. Il comando veterotestamentario di non uccidere, quello di non commettere adulterio, di amare il prossimo, tendono a eliminare l'emersione più alta e più visibile della trasgressione. Nella parola di Gesù si vuole eliminare tutto ciò che conduce a questo punto massimo. Ad esempio, nel comando di amare i nemici, Gesù propone di sradicare la radice stessa dell'atteggiamento che conduce sia all'odio per il nemico che alla mancanza di amore per il prossimo. Nel comando di non adirarsi si elimina il sentimento che porta anche all'eliminazione della vita dell'altro (cf Gn 4,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gni caso, anche per Gesù si tratta di un comando. L'amore è un comando. Non si ama spontaneamente, come molti pensano. L'amore si costruisce. La legge è vita perchè aiuta a costruire degli atteggiamenti e dei sentimenti che rendono divers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è tuttavia un comando che in un certo senso risulta essere il fondamento degli altri: quello di seguire Gesù. La novità dell'etica cristiana non consiste infatti per prima cosa in una norma spettacolare da osservare, ma nella sequela di Gesù. Vivere da cristiani significa anzitutto seguire Gesù e imitarlo. Il cristiano quindi è chiamato a conoscere il Signore Gesù attraverso la conoscenza della sua parola, per poterlo imitare e segui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All'uomo ricco, che si presenta a Gesù con la coscienza di aver osservato tutti i comandamenti fin dalla sua giovinezza, Gesù rispond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c 10,21). La vita stessi dei discepoli con il Signore si fonda sulla sequela. Egli ne costituisce dodici anzitutto perchè "stessero con lui" (Mc 3,14). Stare con Gesù è il fondamento di ogni etica cristiana. Paolo parlerà di conformazione a Cristo o di rivestirsi dei suoi sentimenti (Fil 2,5). Questo non elimina la legge, ma certamente la relativizza o almeno la orienta in modo nuov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