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5):</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A MANIFESTAZIONE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Es 3,1-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Struttura del te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acconto si presenta come una teofania, una manifestazione di Dio all'uomo. Ha una profonda unità e continua nei versetti seguenti, che leggeremo nel prossimo incontro. _ anche l'inizio di un racconto di vocazione e di missione: Mosè viene chiamato da Dio, che gli affida un compito da svolgere nei confronti del suo popolo. Nel resto del capitolo terzo e nel capitolo quarto si delinea in modo più preciso il compito dell'invia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truttura di questi versetti è semplice: a un'introduzione che localizza l'episodio (v. 1) segue una teofania (v. 2) con la corrispondente reazione e dialogo tra Dio e uomo (vv. 3-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om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ora non si era detto nel racconto che Mosè avesse fatto qualche esperienza di Dio o che conoscesse il Dio dei padri, Abramo, Isacco, Giacobbe. La figura del Dio di Israele appare totalmente assente dalla vita di quest'uomo, che ben si è adattato alla nuova situazione nel paese di Madia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è è diventato un pastore, attività peraltro comune per popolazioni che vivono in una zona stepposa o desertica. Si avventura oltre il deserto fino ad arrivare al monte di Dio. Si tratta di un luogo conosciuto, probabilmente sede di un culto preisraelitico. Il nome Oreb è aggiunto in base a denominazioni posteriori, risalenti alla fonte deuteronomista, che così chiamava il Sinai. Come si chiamasse in origine questo monte è impossibile a dirsi, come è difficile individuare esattamente la sua ubicazione. Gli studiosi hanno gatto molte ipotesi. La localizzazione attuale del monte Sinai nella parte meridionale della omonima penisola risale a una tradizione cristiana del IV secolo (ma ne parleremo più diffusamente quando leggeremo il cap. 19).</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di là di questo problema storico-geografico, il racconto ci presenta uno dei momenti più alti dell'esodo: l'incontro di Mosè con Dio. Il protagonista della teofania è inizialmente "l'angelo del Signore" (v. 2), ma poi diventa "il Signore" e "Dio" (v. 4). _ un procedimento presente altrove nella manifestazione di Dio agli uomini. Abbiamo già visto, ad esempio, nel racconto del sacrificio di Isacco (Gn 22) dove all'inizio è Dio che chiama Abramo (v. 1), mentre in seguito è l'angelo del Signore (vv. 11.15), ma è chiaro che si tratta della stessa persona; infatti si dice: "poiché ora so che temi Dio e non mi hai rifiutato tuo figlio, il tuo unico figlio". In molti testi l'angelo del Signore è il Signore stesso (cf anche Gn 16,7-13; 21,17-20).</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eofania avviene attraverso il fuoco: "L'angelo del Signore gli apparve in una fiamma di fuoco". Molte volte nella Bibbia Dio si manifesta attraverso degli elementi della natura, come il fuoco, il vento, il terremoto, la tempesta, il fulmine. Si potrebbe forse dire meglio che Dio si fa accompagnare, nella sua manifestazione all'uomo, da questi elementi (cf. Am 9,5; Ez 1-2; Sal 18,8-16; 29; 68,8s). Qui è il fuoco che accompagna la teofania. Non è tuttavia il fuoco che attira l'attenzione di Mosè, quanto il fatto che il roveto circondato dal fuoco non si consuma. La curiosità, la meraviglia, convincono Mosè ad avvicinarsi per vedere quel grande spettacolo. Inconsapevolmente quell'uomo viene attratto da uno spettacolo inconsueto e ciò lo invita a cercare, lo avvicina al luogo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icerca di Dio può nascere anche dalla meraviglia di fronte a qualcosa, si direbbe anche dalla curiosità. Secondo il Vangelo di Giovanni, i primi discepoli furono attratti a Gesù dalla curiosità; volevano capire chi era, vedere dove abitava: leggiamo Gv 1,35-39.</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è è totalmente inconsapevole di ciò che sta avvenendo. Egli si avvicina, ma è fermato dalla voce di Dio che lo chiama per nome: "Mosè, Mosè". Così fu per Samuele durante la notte mentre stava nel tempio del Signore; fu chiamato quattro volte e solo la quarta volta dopo il duplice "Samuele, Samuele" egli riconobbe la voce del Signore. Anche Mosè come Samuele risponde senza riconoscere l'interlocutore: "Eccomi". Nella risposta di Mosè non si può vedere la sua prontezza o la sua disponibilità di fronte alla chiamata di Dio. Egli risponde come avrebbe risposto a chiunque l'avesse chiamato per nome. Infatti vedremo nel seguito del capitolo l'emergere della sua resistenza di fronte al compito che il Signore intende affidargl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La meraviglia non è ancora riconoscere di essere in presenza di Dio. Il luogo di Dio è santo e l'uomo non si può presentare di fronte a Dio con gli abiti di sempre. C'è nella Bibbia un grande senso della santità del luogo dove appare Dio. "Allora Giacobbe si svegliò dal sonno e disse: 'Certo, il Signore è in questo luogo e io non lo sapevo'. Ebbe timore e disse: 'Quanto è terribile questo luogo! Questa è proprio la casa di Dio, questa è la porta del cielo'" (Gn 28,16-17). Non diverse dalle parole di Giacobbe, che ha incontrato Dio a Betel, sono le parole che Dio rivolge a Mosè in Es 19,10-12. Per l'antico Israele come per i popoli a lui vicini non esiste tanto il problema dell'esistenza di Dio, quanto della presenza concreta di Dio nel mondo, in questo o in quell'altro luogo. L'esistenza di Dio non viene messa in discussione; il problema semmai è la capacità di agire di Dio, di mostrare la sua potenza nei confronti degli altri dèi. Ad esempio, dopo la catastrofe dell'esilio babilonese il Secondo Isaia cercherà di convincere il suo popolo proprio sulla capacità di agire di Dio, sulla sua onnipotenza e la sua forza: «A chi potreste paragonarmi quasi che io gli sia pari?" dice il Santo. Levate in alto i vostri occhi e guardate: chi ha creato quegli astri? Egli fa uscire in numero preciso il loro esercito e li chiama tutti per nome; per la sua onnipotenza e il vigore d»lla sua forza non ne manca alcuno» (Is 40,25-26). Così farà anche il Terzo Isaia per rispondere alla sfiducia con cui il suo popolo guarda a D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c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s 59,1).</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Il senso del sacro e della santità del luogo abitato da Dio non è il prodotto arcaico di una cultura primitiva, ma un tratto essenziale di ogni vera religione. In esso si manifestano la diversità e l'alterità di Dio, che pur avvicinandosi all'uomo non si assimila totalmente all'umano. Dio, pur parlando con l'uomo, rimane inaccessibile. La sua santità è insieme la sua comunicazione con gli uomini e la sua separazione, la sua trascendenza. Esiste una sfera del santo e del sacro. Tutto ciò che appartiene alla sfera di Dio, che entra in comunione con lui, è santo o puro. In tempi più recenti, Israele codificherà attraverso leggi sempre più precise la differenza tra santo-puro e non santo-impuro. Un esempio tipico di questa codificazione è contenuto nella legge di santità raccolta in Lv 17-26 o nel trattato </w:t>
      </w:r>
      <w:r>
        <w:rPr>
          <w:b w:val="false"/>
          <w:bCs w:val="false"/>
          <w:i/>
          <w:iCs w:val="false"/>
          <w:caps w:val="false"/>
          <w:smallCaps w:val="false"/>
          <w:strike w:val="false"/>
          <w:dstrike w:val="false"/>
          <w:outline w:val="false"/>
          <w:vanish w:val="false"/>
          <w:sz w:val="24"/>
          <w:szCs w:val="24"/>
        </w:rPr>
        <w:t xml:space="preserve">Tehorot </w:t>
      </w:r>
      <w:r>
        <w:rPr>
          <w:b w:val="false"/>
          <w:bCs w:val="false"/>
          <w:i w:val="false"/>
          <w:iCs w:val="false"/>
          <w:caps w:val="false"/>
          <w:smallCaps w:val="false"/>
          <w:strike w:val="false"/>
          <w:dstrike w:val="false"/>
          <w:outline w:val="false"/>
          <w:vanish w:val="false"/>
          <w:sz w:val="24"/>
          <w:szCs w:val="24"/>
        </w:rPr>
        <w:t>(= Le cose pure) della Mishnà, la raccolta della legge orale fatta nel II secolo d.C. Negli stessi vangeli emerge il contrasto tra puro e impuro, santo e non santo. I demoni sono chiamati "spiriti immondi" (cf Mc 1,23), in quanto sono l'espressione del male, di una forza di opposizione a Dio. Gesù, al contrario, è riconosciuto dagli stessi spiriti immondi come "il santo di Dio", il portatore della vita di Dio e della sua potenza (Mc 1,24). Santo è l'appellativo con cui i Serafini cantano a Dio in Isaia 6,3 e che la Chiesa ripete nella liturgia eucaristica come riconoscimento della potenza di Dio che entra nella storia degli uomi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è è davanti a questo luogo santo che non conosceva. La santità di Dio non esclude, anzi si comunica. Dio dal roveto manifesta a Mosè la sua identità: "Io sono il Dio di tuo padre, il Dio di Abramo, il Dio di Isacco, il Dio di Giacobbe". Il Dio che si rivela a Mosè non è il Dio dei filosofi, ma un Dio della storia, è il Dio di uomini concreti. Questo è anzitutto il suo nome. Se pensiamo che per la mentalità semitica il nome esprime la realtà di chi lo porta, l'autopresentazione di Dio in Es 3,6 è in qualche modo anche la sua definizione: Egli è il Dio di uomini precisi, con cui ha fatto alleanza, con cui ha costruito una stor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 fronte alla manifestazione di Dio la reazione di Mosè è il timore, che lo porta a coprirsi il volto per non vedere Dio. Infatti "nessun uomo può vedermi e restare vivo" (Es 33,20), dice Dio a Mosè. Gedeone vede Dio e dice «Signore, ho dunque visto l'angelo del Signore faccia a faccia!". Il Signore gli disse: "La pace sia con te. Non temere, non morirai!"» (Gdc 6,22-23). Il timore di Dio non è la paura, ma anzitutto il riconoscimento della grandezza e della santità di Dio. Il timore di Dio non è solo il "principio della sapienza" (cf Prv 1,7), ma è anche l'inizio della fede come riconoscimento della presenza di dio nella storia. Gesù apostrofa affettuosamente i discepoli: «Perchè siete così paurosi? Non avete ancora fede?". E furono presi da grande timore e si dicevano l'un l'altro: "Chi è mai dunque costui, al quale anche il vento e il mare obbediscono?"» (Mc 4,40-41).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flettiamo insie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ssare dalla paura al timore è cominciare un cammino di fede. Lo è anche per m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nto la "santità" della presenza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parola di Dio mi "incuriosisce" e mi mette in atteggiamento di ricer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