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3): Introdu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L'esodo e gli esodi nella Bibb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La parola </w:t>
      </w:r>
      <w:r>
        <w:rPr>
          <w:b w:val="false"/>
          <w:bCs w:val="false"/>
          <w:i/>
          <w:iCs w:val="false"/>
          <w:caps w:val="false"/>
          <w:smallCaps w:val="false"/>
          <w:strike w:val="false"/>
          <w:dstrike w:val="false"/>
          <w:outline w:val="false"/>
          <w:vanish w:val="false"/>
          <w:sz w:val="24"/>
          <w:szCs w:val="24"/>
        </w:rPr>
        <w:t xml:space="preserve">èxodos </w:t>
      </w:r>
      <w:r>
        <w:rPr>
          <w:b w:val="false"/>
          <w:bCs w:val="false"/>
          <w:i w:val="false"/>
          <w:iCs w:val="false"/>
          <w:caps w:val="false"/>
          <w:smallCaps w:val="false"/>
          <w:strike w:val="false"/>
          <w:dstrike w:val="false"/>
          <w:outline w:val="false"/>
          <w:vanish w:val="false"/>
          <w:sz w:val="24"/>
          <w:szCs w:val="24"/>
        </w:rPr>
        <w:t>significa "via di uscita", da cui "azione di uscire, partenza". Nella Bibbia designa in modo speciale l'uscita degli Ebrei dall'Egitto, o, secondo un'accezione più larga, la lunga peregrinazione di quarant'anni che li portò dall'Egitto nella Terra Promessa attraverso il deserto (Es 3,7-10), e le cui diverse tappe sono raccontate nel Pentateuco. Per il pensiero giudaico e cristiano questo avvenimento divenne il tipo ed il pegno di tutte le liberazioni effettuate da Dio in favore del suo popo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sera vedremo come l'esodo dall'Egitto sia diventato, nella tradizione religiosa di Israele e dei primi cristiani, un paradigma salvifico: la salvezza viene cioè descritta e annunciata come un esodo anche in altri testi della Bibb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tico Testa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 xml:space="preserve">1 - Il primo esodo - </w:t>
      </w:r>
      <w:r>
        <w:rPr>
          <w:b w:val="false"/>
          <w:bCs w:val="false"/>
          <w:i w:val="false"/>
          <w:iCs w:val="false"/>
          <w:caps w:val="false"/>
          <w:smallCaps w:val="false"/>
          <w:strike w:val="false"/>
          <w:dstrike w:val="false"/>
          <w:outline w:val="false"/>
          <w:vanish w:val="false"/>
          <w:sz w:val="24"/>
          <w:szCs w:val="24"/>
        </w:rPr>
        <w:t>L'esodo segnò la vera nascita del popolo di Dio, avvenuta nel sangue (Ez 16,4-7). Allora Dio generò Israele (Deut 32,5-10) per il quale, più ancora che non Abramo, divenne un padre pieno di sollecitudine (Os 11,1; Ger 31,9; Is 63,16; 64,7). Segno dell'amore divino, l'esodo è per ciò stesso pegno di salvezza: avendo liberato una volta il suo popolo dalla prigionia di Egitto, Dio lo salverà ancora nel momento del pericolo assiro (Is 10,25ss; Mi 7,14) o babilonese (Ger 16,14; Is 63-64; cfr Sal 107,31-35; Sap 19). A questa sollecitudine divina, manifestata dai prodigi dell'esodo, Israele non ha corrisposto se non con l'ingratitudine (Am 2,10; Mi 6,3ss; Ger 2,1-8; Deut 32; Sal 106), invece di rimanere fedele alla vita ideale che conduceva nel deserto (Os 2,16; Ger 2,2).</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2 - Il nuovo esodo -</w:t>
      </w:r>
      <w:r>
        <w:rPr>
          <w:b w:val="false"/>
          <w:bCs w:val="false"/>
          <w:i w:val="false"/>
          <w:iCs w:val="false"/>
          <w:caps w:val="false"/>
          <w:smallCaps w:val="false"/>
          <w:strike w:val="false"/>
          <w:dstrike w:val="false"/>
          <w:outline w:val="false"/>
          <w:vanish w:val="false"/>
          <w:sz w:val="24"/>
          <w:szCs w:val="24"/>
        </w:rPr>
        <w:t xml:space="preserve"> Al popolo, nuovamente prigioniero ed esule in Babilonia a motivo delle sue infedeltà, la liberazione è annunciata come un rinnovamento dell'esodo. Nuovamente Dio redimerà il suo popolo (Is 63,16). Tutti gli storpi ed i deboli riprendano forze per prepararsi alla partenza (Is 35,3-6; 40,1; 41,10; 42,7-16; Sof 3,18ss). Una via sarà tracciata nel deserto (Is 35,8ss; 40,3; 43,19; 49,11; 11,16); Dio vi farà zampillare l'acqua come già a Meriba (Is 35,6; 41,18; 43,20) e il deserto si cambierà in giardino (Is 35,7; 41,19). Come già il Mar Rosso, l'Eufrate si dividerà per lasciar passare la carovana del nuovo esodo (Is 11,15; 43,16; 51,10), che Dio porterà sulle sue ali (Is 46,3, 63,9; cfr Es 19,4) e di cui sarà la guida (Is 52,12; cfr Es 14,19).</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ovo testame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endo di Giovanni Battista "la voce di colui che grida nel deserto: preparate la via del Signore", ascoltato nel vangelo di domenica, la tradizione apostolica volle affermare che l'opera di redenzione effettuata da Cristo era il compimento del mistero di salvezza prefigurato dall'esodo. Nella stessa intenzione essa ha considerato Gesù come il nuovo Mosè annunziato da Deut 18,18 (At 3,15.22; 5,31; 7,35s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1 - S. Paolo</w:t>
      </w:r>
      <w:r>
        <w:rPr>
          <w:b w:val="false"/>
          <w:bCs w:val="false"/>
          <w:i w:val="false"/>
          <w:iCs w:val="false"/>
          <w:caps w:val="false"/>
          <w:smallCaps w:val="false"/>
          <w:strike w:val="false"/>
          <w:dstrike w:val="false"/>
          <w:outline w:val="false"/>
          <w:vanish w:val="false"/>
          <w:sz w:val="24"/>
          <w:szCs w:val="24"/>
        </w:rPr>
        <w:t xml:space="preserve"> sfiora soltanto il tema: Gesù è il vero agnello pasquale immolato per noi (1Cor 5,7), ed i prodigi dell'esodo (passaggio del Mar Rosso, manna, roccia) furono le figure delle realtà spirituali apportate da Cristo (1Cor 10,1-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2 - S. Pietro</w:t>
      </w:r>
      <w:r>
        <w:rPr>
          <w:b w:val="false"/>
          <w:bCs w:val="false"/>
          <w:i w:val="false"/>
          <w:iCs w:val="false"/>
          <w:caps w:val="false"/>
          <w:smallCaps w:val="false"/>
          <w:strike w:val="false"/>
          <w:dstrike w:val="false"/>
          <w:outline w:val="false"/>
          <w:vanish w:val="false"/>
          <w:sz w:val="24"/>
          <w:szCs w:val="24"/>
        </w:rPr>
        <w:t xml:space="preserve"> sviluppa il tema in una prospettiva più ecclesiale. Riscattati dal sangue dell'agnello immacolato (1Pt 1,18; cfr Es 12,5; Is 52,3), i cristiani sono stati "chiamati" (1,14; cfr Os 11,1) dalle tenebre alle luci. Sono stati liberati dalla vita dissoluta che conducevano un tempo nel paganesimo in modo da costituire il nuovo popolo di Dio (2,9; cfr Es 19,6) governato dalla legge di santità (1,15; cfr Lev 19,2). Purificati mediante l'aspersione del sangue di Cristo, essi sono ormai votati all'obbedienza verso Dio(1,2.14,22; cfr Es 24,6ss), offrendogli un culto spirituale (2,5; cfr Es 4,23). Preparati e vigilanti (1,13; cfr Es 12,11), sono pronti a camminare sulla via che li deve portare verso la loro patria del cielo (1,17).</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3 - S. Giovanni</w:t>
      </w:r>
      <w:r>
        <w:rPr>
          <w:b w:val="false"/>
          <w:bCs w:val="false"/>
          <w:i w:val="false"/>
          <w:iCs w:val="false"/>
          <w:caps w:val="false"/>
          <w:smallCaps w:val="false"/>
          <w:strike w:val="false"/>
          <w:dstrike w:val="false"/>
          <w:outline w:val="false"/>
          <w:vanish w:val="false"/>
          <w:sz w:val="24"/>
          <w:szCs w:val="24"/>
        </w:rPr>
        <w:t xml:space="preserve"> presenta una teologia più elaborata. Liberati dalla schiavitù del demonio mediante il sangue dell'agnello pasquale (Gv 1,29; 8,34ss; 19,36; 1Gv 3,8), i cristiani camminano verso il regno dei cieli. Sono nutriti da Cristo, pane vivo disceso dal cielo (Gv 6,30-58; cfr Es 16) e dissetati dall'acqua che scaturisce dal suo costato (7,37; 19,34; cfr Es 17,1-7). Feriti, sono guariti "guardando" Cristo innalzato sulla croce (3,14; 19,37; cfr Num 21,4-9). Seguendo lui, luce del mondo (8,12; cfr Es 13,21), giungeranno un giorno presso il Padre (12,26; 13,8; 14,3; 17,24). Di fatto Gesù, alla sua risurrezione, ha effettuato per primo la sua Pasqua, il suo "passaggio da questo mondo al Padre" (13,1), di dove "innalzato da terra", trae a sè tutti gli uomini (12,32); e questi compiranno a loro volta il loro esodo quando passeranno dal mondo di quaggiù al mondo di lassù (5,24).</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 xml:space="preserve">4 - L'Apocalisse </w:t>
      </w:r>
      <w:r>
        <w:rPr>
          <w:b w:val="false"/>
          <w:bCs w:val="false"/>
          <w:i w:val="false"/>
          <w:iCs w:val="false"/>
          <w:caps w:val="false"/>
          <w:smallCaps w:val="false"/>
          <w:strike w:val="false"/>
          <w:dstrike w:val="false"/>
          <w:outline w:val="false"/>
          <w:vanish w:val="false"/>
          <w:sz w:val="24"/>
          <w:szCs w:val="24"/>
        </w:rPr>
        <w:t xml:space="preserve">ha una prospettiva molto simile a quella della prima lettera di Pietro. I cristiani sono stati riscattati dalla terra dal mondo malvagio soggetto a Satana (Ap 14,3), mediante il sangue dell'agnello, per formare il regno di sacerdoti annunziato da Dio in Es 19,6 (Ap 5,9). _ il rinnovamento dell'antica alleanza (11,19; cfr Es 19,16). Scritta in un tempo di persecuzione, l'apocalisse suona come un canto di vittoria. Il ricordo del Mar Rosso (15,3ss; cfr Es 14-15) evoca il disastro imminente dei nemici del popolo di Dio, annientati dalla parola di Dio, come già i primogeniti d'Egitto (19,11-21; cfr Sap 18,14-18). Dio, venendo a porre dimora in mezzo al suo popolo (21,1-3), gli dà la vittoria perchè si chiama "Egli è" e perchè ogni creatura non è che nulla (11,17; 16,5; cfr Es 3,14).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bCs w:val="false"/>
          <w:i w:val="false"/>
          <w:iCs w:val="false"/>
          <w:caps w:val="false"/>
          <w:smallCaps w:val="false"/>
          <w:strike w:val="false"/>
          <w:dstrike w:val="false"/>
          <w:outline w:val="false"/>
          <w:vanish w:val="false"/>
          <w:sz w:val="24"/>
          <w:szCs w:val="24"/>
        </w:rPr>
        <w:t xml:space="preserve">Chiesa primitiva: </w:t>
      </w:r>
      <w:r>
        <w:rPr>
          <w:b w:val="false"/>
          <w:bCs w:val="false"/>
          <w:i w:val="false"/>
          <w:iCs w:val="false"/>
          <w:caps w:val="false"/>
          <w:smallCaps w:val="false"/>
          <w:strike w:val="false"/>
          <w:dstrike w:val="false"/>
          <w:outline w:val="false"/>
          <w:vanish w:val="false"/>
          <w:sz w:val="24"/>
          <w:szCs w:val="24"/>
        </w:rPr>
        <w:t>Durante la notte pasquale i primi cristiani evocavano (e anche noi oggi) quest'epopea dell'esodo con il canto dell'Exulte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sulti il coro degli Ange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sulti l'assemblea celes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n inno di gloria saluti il trionfo del Signore risor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ioisca la terra inondata da così grande splend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luce del Re eter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 vinto le tenebre del mond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Gioisca la madre Chies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plendente della gloria del suo Sign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questo tempio tutto risuo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le acclamazioni del popolo in fes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l Signore sia con vo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con il tuo spiri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alto i nostri cuo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ono rivolti al Sign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endiamo grazie al Signore, nostro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_ cosa buona e gius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_ veramente cosa buona e gius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sprimere con il canto l'esultanza dello spiri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inneggiare al Dio invisibile, Padre onnipoten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al suo unico Figlio, Gesù Cristo nostro Sign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gli ha pagato per noi all'eterno Pad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l debito di Adamo, e con il sangue sparso per no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 cancellato la condanna della colpa anti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sta è la vera Pasqua, in cui è ucciso il vero Agnel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con il suo sangue consacra le case dei fede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sta è la not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cui hai liberato i figli di Israele, nostri pad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dalla schiavitù dell'Egitt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li hai fatti passare illesi attraverso il Mar Ross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sta è la not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cui hai vinto le tenebre del pecc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n lo splendore della colonna di fuoc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sta è la not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salva su tutta la terra i credenti nel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all'oscurità del peccato e dalla corruzione del mond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i consacra all'amore del Pad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li unisce nella comunione dei san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sta è la not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cui Cristo, spezzando i vincoli della mor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isorge vincitore dal sepolcr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 immensità del tuo amore per no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 inestimabile segno della tua bon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er riscattare lo schiavo, hai sacrificato il tuo Figl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avvero era necessario il peccato di Adam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è stato distrutto con la morte del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elice colpa, che meritò di avere un così grande redent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Il santo mistero di questa notte sconfigge il mal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va le colpe, restituisce l'innocenza ai peccato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gioia agli affli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O notte veramente glorios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ricongiunge la terra al cie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l'uomo al suo creat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questa notte di graz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ccogli, Padre Santo, il sacrificio di lo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la Chiesa ti offre per mano dei suoi minist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ella solenne liturgia del cero, frutto del lavoro delle ap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imbolo della nuova luc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i preghiamo dunque, Sign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questo cero, offerto in onore del tuo no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per illuminare l'oscurità di questa nott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isplenda di luce che mai si speg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alga a te come profumo soav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i confonda con le stelle del cie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o trovi acceso la stella del matti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lla stella che non conosce tramon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risto, tuo Figlio, che risuscitato dai mor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a risplendere sugli uomini la tua luce seren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vive e regna nei secoli dei secoli. Ame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 la nostra rifless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po aver visto come in tutta la Bibbia l'esodo dall'Egitto è stato ripresentato come un esempio di tutta la storia di salvezza e di come, soprattutto i profeti, annuncino un nuovo esodo fondandosi su quanto era avvenuto in passato e della realtà futura che Dio realizzerà per il suo popolo. Leggiamo un esempio di questo annuncio: Osea cap. 11.</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capitolo di Osea ritroviamo molti riferimenti all'esodo dall'Egitto, che viene riletto in vista del presente e del futuro di Israele. Per il profeta Osea, Israele, uscendo dall'Egitto, viene costituito figlio da schiavo qual era. La liberazione avviene attraverso l'intervento di Dio che parla (si dice "ho chiamato" invece di "ho fatto uscire"). La parola di Dio, che chiama Israele, crea un rapporto particolare, quello di figl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alvezza, tuttavia, non è il fatto di un momento. L'esodo continua nel deserto, dove il Signore è guida del suo popolo. "Io insegnavo a camminare a Efraim" si riferisce infatti al tempo del deserto, dove Israele sperimenta che la liberazione non si risolve nell'uscita, come mostra da una parte l'immagine del giogo, da cui Israele viene sollevato nel deserto (v. 4 TM: "ero per loro come chi solleva un giogo dalle loro guance"), dall'altra quella della guarigione, presentata come un'azione che dura nel temp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all'amore e alla preoccupazione di Dio, Israele risponde con l'idolatria e con il misconoscimento di ciò che il Signore stava operando (vv. 2-3). Nel rifiuto della guida e della presenza di Dio, Israele interrompe l'esodo, anzi fa un cammino inverso tornando in Egitto (v. 5), come quello che voleva fare nel deserto di fronte alle difficoltà. Secondo Os 11, il cammino di Israele si interrompe nel deserto, dove il popolo nega la sua relazione con Dio. _ il Signore, tuttavia, che riprende le fila della storia. _ solo un nuovo atto di misericordia di Dio che rende possibile la realizzazione dell'esodo: "Seguiranno il Signore ed egli ruggirà come un leone; quando ruggirà, accorreranno i suoi figli dall'occidente, accorreranno come uccelli dall'Egitto, come colombe dall'Assiria e li farà abitare nelle loro case" (vv. 10-11). Dio inverte il cammino del suo popolo dandogli la giusta direzione: dall'Egitto e dall'Assiria, cioè dalla schiavitù, alla terra. Le case sono il segno della terra. La casa è il luogo dove abiterà Israele come figlio di quel Dio che lo aveva chiamato dall'Egit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testo di Osea appare una rilettura singolare dell'esodo.  Anzitutto si richiama l'esodo dall'Egitto, però con dei termini nuovi. In secondo luogo si parla di un movimento contrario a quello dell'uscita dall'Egitto, in cui Israele va verso l'Egitto (v. 5). Esso è presentato come minaccia divina, ma in realtà è la conseguenza della scelta del popolo. Si potrebbe chiamare questo movimento inverso anti-esodo. Infine, il profeta annuncia per il futuro un nuovo cammino dall'Egitto e dall'Assiria verso la terra. _ il nuovo esod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odo, anti-esodo, nuovo esodo sono tre modi per parlare di una stessa realtà salvifica: la salvezza è cammino verso la terra sotto la guida del Signore. Ma la direzione del cammino è condizionata dalle scelte di Israele: si può seguire il Signore (Os 11,10), oppure gli idoli (Os 11,2) o le proprie vie, se stessi, come dirà il Terzo Isaia (Is 56,11; 57,10). Anche nella terra l'esodo non è terminato, anzi rischia il suo fallimento, come dirà Geremia: "Ma voi, appena entrati, avete contaminato la mia terra e avete reso il mio possesso un abominio" (Ger 2,7).</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