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l libro dell'Esodo (6):</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LA MISSIONE DI MOSE'_*</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24"/>
          <w:szCs w:val="24"/>
        </w:rPr>
        <w:t>(Es 3,7 - 4,17)</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Struttura del tes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esto è la prosecuzione dei primi sei versetti del capitolo 3, che abbiamo già letto nell'incontro precedente la Lectio Divina, con i quali non c'è interruzione. Da 3,11 a 4,17 continua il dialogo di Mosè con Dio caratterizzato dalla ripetizione del verbo introduttivo "disse" con soggetto Mosè: 3,11 ("E disse Mosè"), 3,13 ("E disse Mosè"), 4,1 (Rispose Mosè e disse"), 4,10 ("E disse Mosè"), 4,13 ("E disse"). A ogni ripresa di discorso da parte di Mosè corrisponde una domanda o un'affermazione che tendono a chiarire o ad allontanare il compito che gli viene affida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3,11: </w:t>
      </w:r>
      <w:r>
        <w:rPr>
          <w:b w:val="false"/>
          <w:bCs w:val="false"/>
          <w:i/>
          <w:iCs w:val="false"/>
          <w:caps w:val="false"/>
          <w:smallCaps w:val="false"/>
          <w:strike w:val="false"/>
          <w:dstrike w:val="false"/>
          <w:outline w:val="false"/>
          <w:vanish w:val="false"/>
          <w:sz w:val="24"/>
          <w:szCs w:val="24"/>
        </w:rPr>
        <w:t xml:space="preserve">E disse Mosè </w:t>
      </w:r>
      <w:r>
        <w:rPr>
          <w:b w:val="false"/>
          <w:bCs w:val="false"/>
          <w:i w:val="false"/>
          <w:iCs w:val="false"/>
          <w:caps w:val="false"/>
          <w:smallCaps w:val="false"/>
          <w:strike w:val="false"/>
          <w:dstrike w:val="false"/>
          <w:outline w:val="false"/>
          <w:vanish w:val="false"/>
          <w:sz w:val="24"/>
          <w:szCs w:val="24"/>
        </w:rPr>
        <w:t xml:space="preserve"> a Dio: "Chi sono io per andare dal faraone e per far uscire dall'Egitto gli Israeli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3,13: </w:t>
      </w:r>
      <w:r>
        <w:rPr>
          <w:b w:val="false"/>
          <w:bCs w:val="false"/>
          <w:i/>
          <w:iCs w:val="false"/>
          <w:caps w:val="false"/>
          <w:smallCaps w:val="false"/>
          <w:strike w:val="false"/>
          <w:dstrike w:val="false"/>
          <w:outline w:val="false"/>
          <w:vanish w:val="false"/>
          <w:sz w:val="24"/>
          <w:szCs w:val="24"/>
        </w:rPr>
        <w:t>E disse Mosè</w:t>
      </w:r>
      <w:r>
        <w:rPr>
          <w:b w:val="false"/>
          <w:bCs w:val="false"/>
          <w:i w:val="false"/>
          <w:iCs w:val="false"/>
          <w:caps w:val="false"/>
          <w:smallCaps w:val="false"/>
          <w:strike w:val="false"/>
          <w:dstrike w:val="false"/>
          <w:outline w:val="false"/>
          <w:vanish w:val="false"/>
          <w:sz w:val="24"/>
          <w:szCs w:val="24"/>
        </w:rPr>
        <w:t xml:space="preserve"> a Dio: "Ecco, io arrivo dagli Israeliti e dico loro: Il Dio dei vostri padri mi ha mandato a voi. Ma mi diranno: Come si chiama? E io che cosa risponderò lor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4,1: </w:t>
      </w:r>
      <w:r>
        <w:rPr>
          <w:b w:val="false"/>
          <w:bCs w:val="false"/>
          <w:i/>
          <w:iCs w:val="false"/>
          <w:caps w:val="false"/>
          <w:smallCaps w:val="false"/>
          <w:strike w:val="false"/>
          <w:dstrike w:val="false"/>
          <w:outline w:val="false"/>
          <w:vanish w:val="false"/>
          <w:sz w:val="24"/>
          <w:szCs w:val="24"/>
        </w:rPr>
        <w:t xml:space="preserve">Rispose Mosè e disse: </w:t>
      </w:r>
      <w:r>
        <w:rPr>
          <w:b w:val="false"/>
          <w:bCs w:val="false"/>
          <w:i w:val="false"/>
          <w:iCs w:val="false"/>
          <w:caps w:val="false"/>
          <w:smallCaps w:val="false"/>
          <w:strike w:val="false"/>
          <w:dstrike w:val="false"/>
          <w:outline w:val="false"/>
          <w:vanish w:val="false"/>
          <w:sz w:val="24"/>
          <w:szCs w:val="24"/>
        </w:rPr>
        <w:t>"Ecco, non mi crederanno, non ascolteranno la mia voce, ma diranno: Non ti è apparso il Signo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4,10: </w:t>
      </w:r>
      <w:r>
        <w:rPr>
          <w:b w:val="false"/>
          <w:bCs w:val="false"/>
          <w:i/>
          <w:iCs w:val="false"/>
          <w:caps w:val="false"/>
          <w:smallCaps w:val="false"/>
          <w:strike w:val="false"/>
          <w:dstrike w:val="false"/>
          <w:outline w:val="false"/>
          <w:vanish w:val="false"/>
          <w:sz w:val="24"/>
          <w:szCs w:val="24"/>
        </w:rPr>
        <w:t xml:space="preserve">E disse Mosè </w:t>
      </w:r>
      <w:r>
        <w:rPr>
          <w:b w:val="false"/>
          <w:bCs w:val="false"/>
          <w:i w:val="false"/>
          <w:iCs w:val="false"/>
          <w:caps w:val="false"/>
          <w:smallCaps w:val="false"/>
          <w:strike w:val="false"/>
          <w:dstrike w:val="false"/>
          <w:outline w:val="false"/>
          <w:vanish w:val="false"/>
          <w:sz w:val="24"/>
          <w:szCs w:val="24"/>
        </w:rPr>
        <w:t>al Signore: Mio Signore, io non sono un buon parlatore; non lo sono mai stato prima e neppure da quando tu hai cominciato a parlare al tuo servo, ma sono impacciato di bocca e di lingu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4,13: </w:t>
      </w:r>
      <w:r>
        <w:rPr>
          <w:b w:val="false"/>
          <w:bCs w:val="false"/>
          <w:i/>
          <w:iCs w:val="false"/>
          <w:caps w:val="false"/>
          <w:smallCaps w:val="false"/>
          <w:strike w:val="false"/>
          <w:dstrike w:val="false"/>
          <w:outline w:val="false"/>
          <w:vanish w:val="false"/>
          <w:sz w:val="24"/>
          <w:szCs w:val="24"/>
        </w:rPr>
        <w:t xml:space="preserve">E disse: </w:t>
      </w:r>
      <w:r>
        <w:rPr>
          <w:b w:val="false"/>
          <w:bCs w:val="false"/>
          <w:i w:val="false"/>
          <w:iCs w:val="false"/>
          <w:caps w:val="false"/>
          <w:smallCaps w:val="false"/>
          <w:strike w:val="false"/>
          <w:dstrike w:val="false"/>
          <w:outline w:val="false"/>
          <w:vanish w:val="false"/>
          <w:sz w:val="24"/>
          <w:szCs w:val="24"/>
        </w:rPr>
        <w:t>"Perdonami, Signore mio, manda chi vuoi manda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 ogni parola di Mosè segue una risposta di Dio, che vuole riconfermare l'incarico in un crescendo: alla fine, Dio sembra spazientirsi e si adira (4,14: "Allora la collera del Signore si accese contro Mosè"). Il dialogo si svolge nello stesso luogo, mentre in 4,18 Mosè si allontana per tornare da Ietro e congedarsi da lu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Commen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e domande di Mosè</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rimo discorso di Dio in 3,7-10 si collega a 2,23-25. Il Dio di Abramo, di Isacco e di Giacobbe si presenta a Mosè come colui che si mantiene fedele all'alleanza: Egli infatti ha "visto" l'afflizione del suo popolo e ha "ascoltato" il suo grido; egli conosce le sofferenze del suo popolo. Anche in una situazione disperata, in cui nessuno riesce più a intervenire e a venire in aiuto, Dio non è lontano. _ bella l'immagine di Dio che scende dal cielo "per liberare" il suo popolo dalla schiavitù; è un Dio che si avvicina agli uomini, che non li abbandona. Il testo originario usa invece di "liberare" un termine molto concreto e quasi scandaloso: "strappare". Ci sembra infatti strano che Dio fatichi nel fare qualcosa. Siamo abituati all'immagine di un Dio che fa tutto con facilità, come un mago trasforma le cose con una bacchetta magica. Così ci spazientiamo quando ci sembra che egli non intervenga in una situazione difficile, per risolvere un problema, per guarire. Lo incolpiamo del male, della malattia, della morte, quando non sembra arrivare in tempo per impedirla. Dio "strappa dal potere dell'Egitto" come si strappa la preda dalla bocca del leone (cf Am 3,12): la sua è un'azione di forza contro il potere schiavizzante del faraone. Essa non è fine a se stessa, ma inizia un movimento che ha per fine l'ingresso nella terra promessa: "per farlo salire da questa terra verso una terra buona e spaziosa, verso una terra dove scorre latte e miele, verso il luogo del Cananeo...". Il verbo "salire", usato nel testo originario, evidenzia rispetto a "uscire" (cf Es 3,10-12; 6,6-8.13.26-27; Dt 6,21-22; 26,8) la dimensione dinamica del cammino verso... L'esodo dall'Egitto non è costituito solo dall'"uscita", ma da un cammino che porta verso una terra nuov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ignore manda Mosè perchè faccia uscire il suo popolo. Ma Mosè a più riprese fa difficoltà di fronte a Dio. Mosè si sente inadeguato per vari motivi rispetto al compito che Dio gli ha affidato: "Chi sono io per andare dal faraone...?" (3,11); "non sono un buon parlatore" (4,10). Mosè ha dei problemi anche rispetto a Dio; non ha capito esattamente chi è colui che lo manda: "Ecco, io arrivo dagli Israeliti e dico loro: il Dio dei vostri padri mi ha mandato a voi. Ma mi diranno: Come si chiama? E io che cosa risponderò loro?". Non meno difficile è la posizione di Mosè di fronte agli Israeliti: "Ecco, non mi crederanno, non ascolteranno la mia voce, ma diranno: Non ti è apparso il Signore" (4,1). Infine Mosè si spazientisce con Dio, che non sembra voler cedere alle domande che tentano di allontanare l'incarico affidatogli, e con una frase anche un po' scortese si rivolge a Dio tentando di chiudere il discorso: "Perdonami, Signore mio, manda chi vuoi mandare!" (4,13).</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è non è un santo, è uno come tanti. Ha le sue paure, fa i suoi calcoli, sa le difficoltà cui va incontro, conosce i suoi limiti. E poi, non aveva già provato a fare qualcosa per quel popolo schiavo in Egitto senza ottenere alcun risultato, anzi mettendo a repentaglio la sua stessa vita? Perchè quel Dio che ha appena incontrato e di cui neppure conosce il nome, insiste tanto con lui perchè ritorni in Egitto? Egli conosce il potere del faraone, del suo esercito, dei suoi sorveglianti; conosce anche la refrattarietà degli Israeliti, che certamente gli faranno domande a cui non saprà risponde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e risposte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3,12. La prima risposta di Dio mette in luce un fatto: la forza di Mosè non proviene da qualche sua particolare qualità o predisposizione, ma dal fatto che "Dio è con lui". La presenza di Dio, origine dell'incarico che Dio affida a Mosè, è accompagnata da un segno: "quando tu avrai fatto uscire il tuo popolo dall'Egitto, servirete Dio su questo monte". Il verbo "servire" in ebraico è lo stesso verbo che si usa per la schiavitù. Nell'uscita dall'Egitto, Israele passa dalla schiavitù degli Egiziani al servizio di Dio, alla dipendenza da Dio. L'esodo stabilisce una nuova relazione tra Israele e Dio, che diverrà più chiara nell'alleanza: Israele si sottomette a Dio e rientra in quell'alleanza che si era interrotta con il primo uomo e che già era ricominciata nell'obbedienza di Abramo. _ probabile che in Es 4,12 ci sia il tentativo redazionale di collegare già fin d'ora l'uscita al grande avvenimento dell'incontro di Mosè con Dio sul Sinai e del dono della legg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3,14-22. Siamo forse nel cuore della rivelazione dell'incontro di Mosè con Dio: Dio su richiesta di Mosè fa conoscere il suo nome: "Io sono colui che sono!". Si è tanto discusso sul significato di questo nome. Alcuni hanno pensato che la risposta di Dio sia evasiva; nel nome di Dio, quale viene rivelato a Mosè e di cui è difficile cogliere il significato, ci sarebbe in realtà il rifiuto di Dio di manifestare il suo nome. Conoscere il nome infatti è in qualche modo conoscere la realtà di una persona e possederla. Dio non vuole essere posseduto come si possiede il nome delle divinità che si nominano in un rituale magic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 è strano che Dio si rifiuti di far conoscere il suo nome di fronte a una richiesta precisa di Mosè. Il testo non sembra contenere un rifiuto. si deve dire piuttosto che, nonostante i numerosi tentativi di penetrare il significato di questo nome, non si è arrivati a risultati convincenti, anche perchè non è facile stabilire un rapporto tra il nome rivelato a Mosè sul Sinai e il nome che abitualmente Dio ha nell'Antico Testamento, rappresentato dal tetragramma JHWH (reso abitualmente con Jahvè). La traduzione letterale dall'ebraico è: "io sarò colui che sarò", oppure, come i più traducono: "io sono colui che sono". Non è forse molto produttivo agli effetti del nostro cammino di catechesi speculare eccessivamente su questa espressione ebraica difficile da comprendere. _ certo che Dio nel nome rivelato a Mosè si manifesta come una realtà esistente (cf la traduzione greca dei Settanta: "Io sono l'Esistente"), la cui dimensione temporale travalica il tempo: egli è il Dio del presente e del futuro.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seguendo la lettura del testo, forse si concretizza il significato di questo nome. "Io-Sono mi ha mandato a voi", dice Dio al v. 15. E poi: "Il Signore, il Dio dei vostri padri, il Dio di Abramo, di Isacco e di Giacobbe, mi ha mandato a voi". "Io-Sono" è il Dio dei padri, cioè il Dio di una storia precisa, il Dio di uomini. "Io-Sono" è il Dio del passato (i padri), del presente (del suo popolo) e del futuro (è quello che si manifesterà). Il Dio che si manifesta a Mosè è un Dio che si relaziona agli uomini; il suo esistere, il suo essere, si manifesta in questa relazione e nella sua storia con gli uomini. Alla fine del v. 15 leggiamo infatti a conferma di questa interpretazione: "Questo è il mio nome per sempre; questo è il titolo con cui sarò ricordato di generazione in generazione". Il nome di Dio è tutto ciò che è compreso nei vv. 14-15: "l'"io sono colui che sono" iniziale si specifica in ciò che Dio continua a dire a Mosè.</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iamo attestazioni del tetragramma anche in testi non biblici, come la stele di Mesha, re di Moab nel sec. IX a.C. Non è chiaro, tuttavia, quale sia la vera origine del nome divino. Nel periodo postesilico si comincia a sostituire la pronuncia del nome divino con dei corrispondenti: "Gloria", "Sapienza", "Dimora". Nelle nostre Bibbie il tetragramma viene tradotto normalmente con "il Signore", che corrisponde alla lettura proposta nella Bibbia ebraic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po aver manifestato il suo nome, Dio rinnova l'incarico a Mosè in termini simili a quelli precedenti. Nelle sue parole Dio annuncia l'opposizione del faraone alla partenza degli Israeliti. Ciò scatenerà una lotta, in cui Dio interverrà in favore del suo popolo per liberarlo. Già in Egitto Israele riceverà la ricompensa della sua schiavitù; sarà infatti ricolmato di doni dagli Egiziani. Implicitamente l'Egitto riconoscerà quanto sta avvenendo per opera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t>4,1-9. Con tre segni Dio conferma Mosè nel suo incarico e lo abilita a rispondere all'eventuale incredulità di Israele. Inizia con il cap. 4 con quella serie di interventi di Dio attraverso Mosè, che dal cap. 7 caratterizzeranno l'azione di Dio nei confronti dell'Egitto. Dio appare padrone della natura e della vita dell'uomo; egli può cambiare l'ordine della natura. Ma i segni dell'intervento divino non raggiungono lo scopo fondamentale, quello di convincere Mosè ad accettare l'incaric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farisei chiedono a Gesù un segno dal cielo, ma Gesù risponde: "Perchè questa generazione chiede un segno? In verità vi dico: non sarà dato alcun segno a questa generazione (Mc 8,12-13). Gesù aveva operato segni e prodigi a Nazaret, ma non gli avevano creduto. L'efficacia ultima del segno è molte volte legata alla fede di chi lo riceve o di coloro che ne sono spettatori. Il segno o prodigio manifesta l'opera di Dio nella storia, ma se gli uomini non lo accolgono, il segno rimane senza conseguenz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bCs w:val="false"/>
          <w:i w:val="false"/>
          <w:iCs w:val="false"/>
          <w:caps w:val="false"/>
          <w:smallCaps w:val="false"/>
          <w:strike w:val="false"/>
          <w:dstrike w:val="false"/>
          <w:outline w:val="false"/>
          <w:vanish w:val="false"/>
          <w:sz w:val="24"/>
          <w:szCs w:val="24"/>
        </w:rPr>
        <w:t>¨</w:t>
        <w:tab/>
        <w:t xml:space="preserve">4,10-12. </w:t>
      </w:r>
      <w:r>
        <w:rPr>
          <w:b w:val="false"/>
          <w:bCs w:val="false"/>
          <w:i w:val="false"/>
          <w:iCs w:val="false"/>
          <w:caps w:val="false"/>
          <w:smallCaps w:val="false"/>
          <w:strike w:val="false"/>
          <w:dstrike w:val="false"/>
          <w:outline w:val="false"/>
          <w:vanish w:val="false"/>
          <w:sz w:val="24"/>
          <w:szCs w:val="24"/>
        </w:rPr>
        <w:t>Nella sua risposta, Dio investe Mosè come profeta. _ quanto si può dedurre dalla formula: "Io sarò con la tua bocca e ti insegnerò quello che dovrai dire" (v. 12). Mosè è il profeta di Dio, come altre volte lo chiama esplicitamente la Bibbia, il suo messaggero, colui che parla in suo nome. Infatti la funzione fondamentale del profeta è quella di essere messaggero di Dio, di dire quello che Dio dice e per cui lo invia. Le formule così frequenti che introducono gli oracoli profetici, del tipo "così dice il Signore", parola che il Signore rivolse a ...", esprimono questa dimensione essenziale del profeta, l'uomo della parola, che trasmette fedelmente ciò che Dio dice. Troppo spesso abbiamo concepito erroneamente i profeti come gli uomini che predicevano il futuro ed erano quasi disinteressati al loro presente. Certo, i profeti annunciano il futuro, ma la loro attesa si radica nella storia, nel loro presente. Il loro annuncio non è un'attesa rassegnata di persone che dicono: "Visto che non c'è più speranza per l'oggi, aspettiamo un futuro migliore". La loro attesa è la certezza che nel futuro Dio interverrà come salvato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bCs w:val="false"/>
          <w:i w:val="false"/>
          <w:iCs w:val="false"/>
          <w:caps w:val="false"/>
          <w:smallCaps w:val="false"/>
          <w:strike w:val="false"/>
          <w:dstrike w:val="false"/>
          <w:outline w:val="false"/>
          <w:vanish w:val="false"/>
          <w:sz w:val="24"/>
          <w:szCs w:val="24"/>
        </w:rPr>
        <w:t>¨</w:t>
        <w:tab/>
        <w:t>4,13-17.</w:t>
      </w:r>
      <w:r>
        <w:rPr>
          <w:b w:val="false"/>
          <w:bCs w:val="false"/>
          <w:i w:val="false"/>
          <w:iCs w:val="false"/>
          <w:caps w:val="false"/>
          <w:smallCaps w:val="false"/>
          <w:strike w:val="false"/>
          <w:dstrike w:val="false"/>
          <w:outline w:val="false"/>
          <w:vanish w:val="false"/>
          <w:sz w:val="24"/>
          <w:szCs w:val="24"/>
        </w:rPr>
        <w:t xml:space="preserve"> Di fronte al nuovo rifiuto di Mosè, Dio va in collera e impone a Mosè una soluzione definitiva. Il Dio della Bibbia non è senza sentimenti. Egli "si adira", anzi l'ira è spesso un atteggiamento di Dio nei confronti del suo popolo. L'ira divina dell'Antico Testamento ha fatto parlare di un Dio giudice contrapposto a un Dio amore, quale apparirebbe nel Nuovo Testamento. I famosi salmi </w:t>
      </w:r>
      <w:r>
        <w:rPr>
          <w:b w:val="false"/>
          <w:bCs w:val="false"/>
          <w:i/>
          <w:iCs w:val="false"/>
          <w:caps w:val="false"/>
          <w:smallCaps w:val="false"/>
          <w:strike w:val="false"/>
          <w:dstrike w:val="false"/>
          <w:outline w:val="false"/>
          <w:vanish w:val="false"/>
          <w:sz w:val="24"/>
          <w:szCs w:val="24"/>
        </w:rPr>
        <w:t>ad iram</w:t>
      </w:r>
      <w:r>
        <w:rPr>
          <w:b w:val="false"/>
          <w:bCs w:val="false"/>
          <w:i w:val="false"/>
          <w:iCs w:val="false"/>
          <w:caps w:val="false"/>
          <w:smallCaps w:val="false"/>
          <w:strike w:val="false"/>
          <w:dstrike w:val="false"/>
          <w:outline w:val="false"/>
          <w:vanish w:val="false"/>
          <w:sz w:val="24"/>
          <w:szCs w:val="24"/>
        </w:rPr>
        <w:t>, tra cui forse il più noto è il Salmo 83, sono stati quasi eliminati dal salterio o almeno dalla preghiera cristiana come salmi che non si addicono al Dio di Gesù Cris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fronte alla resistenza di Mosè, Dio vede mettere in discussione la sua preoccupazione per il male, per la schiavitù del suo popolo in Egitto. La sua ira è una presa di posizione decisa nei confronti di Mosè perchè intervenga e accetti l'incarico affidatogli. D'altra parte Dio, pur di non lasciar cadere il suo proposito salvifico, scende quasi a compromessi con Mosè e gli indica in Aronne un aiuto: Aronne diventa quasi il profeta di Mosè, colui che è chiamato ad annunciare ciò che Mosè dirà su ordine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ultima parte che abbiamo esaminato ci invita a riflettere sull'importanza della parola e della profezia. Dio non agisce come un mago. Egli si serve degli uomini. Nella missione che egli affida a Mosè, la parola ha un'importanza fondamentale: Mosè non deve solo agire, egli deve parlare agli anziani di Israele e al faraone. La parola è quanto di più prezioso Dio affida agli uomini. "La parola si è fatta carne ed è venuta ad abitare in mezzo a noi." (Gv 1,14): nell'incarnazione del Figlio di Dio si realizza in pienezza questo mistero di un Dio che ha scelto una cosa tanto umana per avvicinarsi agli uomini e per comunicare con loro. Così si apre la lettera agli Ebrei, suggellando nella parola il senso dell'incontro di Dio con il suo popolo: "Dio, che aveva già parlato nei tempi antichi molte volte e in molti modi ai padri per mezzo dei profeti, ultimamente, in questi giorni, ha parlato a noi per mezzo del Figlio, che ha costituito erede di tutte le cose e per mezzo del quale ha fatto anche il mondo" (Eb 1,1-2).</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fr. La Bibbia di Gerusalemme, EDB</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reafico, Il Libro dell'Esodo, Città Nuov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L.Dufour, Dizionario di Teologia Biblica, Mariet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flettiamo insiem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assare dalla paura al timore è cominciare un cammino di fede. Lo è anche per m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nto la "santità" della presenza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parola di Dio mi "incuriosisce" e mi mette in atteggiamento di ricer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7" w:h="16816"/>
      <w:pgMar w:left="1692" w:right="1692" w:gutter="0" w:header="0" w:top="564" w:footer="0" w:bottom="56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