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libro dell'Esodo (4):</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OS_ SALVATO DALLE ACQU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Es 2)</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Struttura del te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pitolo si può dividere in tre parti: a) vv. 1-10; b) vv. 11-22; c) vv. 23-25.</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lla prima parte si racconta in modo leggendario della nascita e della crescita di Mosè.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La seconda parte è articolata da due verbi di movimento, che caratterizzano l'azione di Mosè e che racchiudono i vv. 11-15: </w:t>
      </w:r>
      <w:r>
        <w:rPr>
          <w:b w:val="false"/>
          <w:bCs w:val="false"/>
          <w:i/>
          <w:iCs w:val="false"/>
          <w:caps w:val="false"/>
          <w:smallCaps w:val="false"/>
          <w:strike w:val="false"/>
          <w:dstrike w:val="false"/>
          <w:outline w:val="false"/>
          <w:vanish w:val="false"/>
          <w:sz w:val="24"/>
          <w:szCs w:val="24"/>
        </w:rPr>
        <w:t>uscire</w:t>
      </w:r>
      <w:r>
        <w:rPr>
          <w:b w:val="false"/>
          <w:bCs w:val="false"/>
          <w:i w:val="false"/>
          <w:iCs w:val="false"/>
          <w:caps w:val="false"/>
          <w:smallCaps w:val="false"/>
          <w:strike w:val="false"/>
          <w:dstrike w:val="false"/>
          <w:outline w:val="false"/>
          <w:vanish w:val="false"/>
          <w:sz w:val="24"/>
          <w:szCs w:val="24"/>
        </w:rPr>
        <w:t xml:space="preserve"> (vv. 11.13), </w:t>
      </w:r>
      <w:r>
        <w:rPr>
          <w:b w:val="false"/>
          <w:bCs w:val="false"/>
          <w:i/>
          <w:iCs w:val="false"/>
          <w:caps w:val="false"/>
          <w:smallCaps w:val="false"/>
          <w:strike w:val="false"/>
          <w:dstrike w:val="false"/>
          <w:outline w:val="false"/>
          <w:vanish w:val="false"/>
          <w:sz w:val="24"/>
          <w:szCs w:val="24"/>
        </w:rPr>
        <w:t>fuggire</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lla traduzione CEI: </w:t>
      </w:r>
      <w:r>
        <w:rPr>
          <w:b w:val="false"/>
          <w:bCs w:val="false"/>
          <w:i/>
          <w:iCs w:val="false"/>
          <w:caps w:val="false"/>
          <w:smallCaps w:val="false"/>
          <w:strike w:val="false"/>
          <w:dstrike w:val="false"/>
          <w:outline w:val="false"/>
          <w:vanish w:val="false"/>
          <w:sz w:val="24"/>
          <w:szCs w:val="24"/>
        </w:rPr>
        <w:t>abbandonò</w:t>
      </w:r>
      <w:r>
        <w:rPr>
          <w:b w:val="false"/>
          <w:bCs w:val="false"/>
          <w:i w:val="false"/>
          <w:iCs w:val="false"/>
          <w:caps w:val="false"/>
          <w:smallCaps w:val="false"/>
          <w:strike w:val="false"/>
          <w:dstrike w:val="false"/>
          <w:outline w:val="false"/>
          <w:vanish w:val="false"/>
          <w:sz w:val="24"/>
          <w:szCs w:val="24"/>
        </w:rPr>
        <w:t>, v. 15). I versetti 16-22 sono un altro quadro sulla vita di Mosè in Madian, che si concludono con un giudizio di Mosè sulla sua nuova situazione: "sono un emigrato in terra stranie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ltima parte si inserisce quasi inaspettatamente, collegandosi idealmente con la fine del capitolo primo e preparando l'intervento di Dio nel capitolo terz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Comme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descrivere la nascita di Mosè e la sua miracolosa salvezza, l'autore si serve di un genere letterario in uso nel Vicino Oriente Antico. Già un racconto simile lo avevano utilizzato per raccontare la nascita di Sargon, potente re mesopotamico del XXV secolo: la madre "ha partorito nel segreto e posto in una cesta di canne, di cui ha chiuso la porta con del bitume". Il linguaggio della Bibbia non è astratto dalla cultura in cui vive, anzi ne mutua continuamente i modelli, gli schemi, i motivi, le strutture. La rivelazione si innesta sull'umano della parola: Dio parla agli uomini, ma parlando assume di per sè un tratto caratteristico dell'umanità, di cui accetta la limitazione storica e cultura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Il racconto tende anzitutto ad affermare che Mosè è un figlio di Israele. Questo infatti non è per nulla scontato. Il nome è egiziano: Mosè è un appellativo che compare in altri nomi composti egiziani come Tut-mosi, A-mosis, Ra-messe. Mosè viene preso come "figlio" dalla figlia del faraone e riceve un'educazione egiziana (v. 10). L'etimologia del nome proposta nel v. 10 ("io l'ho salvato dalle acque") è di carattere popolare e non corrisponde al significato originario del nome stesso, che doveva probabilmente derivare da una radice egiziana </w:t>
      </w:r>
      <w:r>
        <w:rPr>
          <w:b w:val="false"/>
          <w:bCs w:val="false"/>
          <w:i/>
          <w:iCs w:val="false"/>
          <w:caps w:val="false"/>
          <w:smallCaps w:val="false"/>
          <w:strike w:val="false"/>
          <w:dstrike w:val="false"/>
          <w:outline w:val="false"/>
          <w:vanish w:val="false"/>
          <w:sz w:val="24"/>
          <w:szCs w:val="24"/>
        </w:rPr>
        <w:t>msj</w:t>
      </w:r>
      <w:r>
        <w:rPr>
          <w:b w:val="false"/>
          <w:bCs w:val="false"/>
          <w:i w:val="false"/>
          <w:iCs w:val="false"/>
          <w:caps w:val="false"/>
          <w:smallCaps w:val="false"/>
          <w:strike w:val="false"/>
          <w:dstrike w:val="false"/>
          <w:outline w:val="false"/>
          <w:vanish w:val="false"/>
          <w:sz w:val="24"/>
          <w:szCs w:val="24"/>
        </w:rPr>
        <w:t>, che significa "dare alla luc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altra volta il nostro testo non disdegna il legame di Mosè con l'Egitto, non disdegna il suo nome egiziano, la sua educazione. _ strano che uno dei personaggi più significativi della religione di Israele sia stato educato non alla sapienza degli Ebrei, ma a quella degli Egiziani, che nella storia non furono certo amici di Israele. Eppure, proprio quest'uomo diventerà il liberatore del suo popo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ua origine ebraica è collegata alla tribù di Levi. Non si poteva fare scelta peggiore. Avrebbe potuto essere della tribù di Giuda, oppure di quella di Efraim o di Beniamino, ben più prestigiose agli occhi di tutti. La sorte della tribù di Levi è infatti contraddittoria: maledetta a causa della sua violenza (cf Gn 49,5-7; 34,25-29), è però la tribù santa, benedetta da Dio (cf Es 32,26-29; Nm 3). Ma Es 2 non è lontano da Gn 49; di nuovo emerge il contrasto: Dio non sceglie secondo le aspettative degli uomini. _ una costante delle scelte di Dio. Basta ricordare Caino e Abele (Gn 4), Giacobbe e Esaù (Gn 27), Giuseppe (Gn 37ss) e Davide (1Sam 16,1-13). Il debole, l'ultimo, viene scelto da Dio come portatore della benedi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nuovo Mosè è salvato per l'intervento di due donne, un'ebrea e un'egiziana. Egli è il primo salvato dalle acque. Non importa quale fosse l'etimologia primitiva del suo nome. Con un procedimento etimologico discutibile dal punto di vita scientifico, egli è colui che è "salvato dalle acque", quasi prefigurazione misteriosa della salvezza che Dio opererà con il suo popolo facendolo passare attraverso il mare (Es 14). Egli, destinato a morire, debole, abbandonato, indifeso, è salvato da un'intervento misterios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Mosè è presentato in 2,11-14 con due azioni ripetute, che caratterizzano il suo comportamento: </w:t>
      </w:r>
      <w:r>
        <w:rPr>
          <w:b w:val="false"/>
          <w:bCs w:val="false"/>
          <w:i/>
          <w:iCs w:val="false"/>
          <w:caps w:val="false"/>
          <w:smallCaps w:val="false"/>
          <w:strike w:val="false"/>
          <w:dstrike w:val="false"/>
          <w:outline w:val="false"/>
          <w:vanish w:val="false"/>
          <w:sz w:val="24"/>
          <w:szCs w:val="24"/>
        </w:rPr>
        <w:t xml:space="preserve">"uscire" </w:t>
      </w:r>
      <w:r>
        <w:rPr>
          <w:b w:val="false"/>
          <w:bCs w:val="false"/>
          <w:i w:val="false"/>
          <w:iCs w:val="false"/>
          <w:caps w:val="false"/>
          <w:smallCaps w:val="false"/>
          <w:strike w:val="false"/>
          <w:dstrike w:val="false"/>
          <w:outline w:val="false"/>
          <w:vanish w:val="false"/>
          <w:sz w:val="24"/>
          <w:szCs w:val="24"/>
        </w:rPr>
        <w:t xml:space="preserve">(nella traduzione CEI </w:t>
      </w:r>
      <w:r>
        <w:rPr>
          <w:b w:val="false"/>
          <w:bCs w:val="false"/>
          <w:i/>
          <w:iCs w:val="false"/>
          <w:caps w:val="false"/>
          <w:smallCaps w:val="false"/>
          <w:strike w:val="false"/>
          <w:dstrike w:val="false"/>
          <w:outline w:val="false"/>
          <w:vanish w:val="false"/>
          <w:sz w:val="24"/>
          <w:szCs w:val="24"/>
        </w:rPr>
        <w:t>"si recò"</w:t>
      </w:r>
      <w:r>
        <w:rPr>
          <w:b w:val="false"/>
          <w:bCs w:val="false"/>
          <w:i w:val="false"/>
          <w:iCs w:val="false"/>
          <w:caps w:val="false"/>
          <w:smallCaps w:val="false"/>
          <w:strike w:val="false"/>
          <w:dstrike w:val="false"/>
          <w:outline w:val="false"/>
          <w:vanish w:val="false"/>
          <w:sz w:val="24"/>
          <w:szCs w:val="24"/>
        </w:rPr>
        <w:t xml:space="preserve">, al v. 11); </w:t>
      </w:r>
      <w:r>
        <w:rPr>
          <w:b w:val="false"/>
          <w:bCs w:val="false"/>
          <w:i/>
          <w:iCs w:val="false"/>
          <w:caps w:val="false"/>
          <w:smallCaps w:val="false"/>
          <w:strike w:val="false"/>
          <w:dstrike w:val="false"/>
          <w:outline w:val="false"/>
          <w:vanish w:val="false"/>
          <w:sz w:val="24"/>
          <w:szCs w:val="24"/>
        </w:rPr>
        <w:t xml:space="preserve">"vedere" </w:t>
      </w:r>
      <w:r>
        <w:rPr>
          <w:b w:val="false"/>
          <w:bCs w:val="false"/>
          <w:i w:val="false"/>
          <w:iCs w:val="false"/>
          <w:caps w:val="false"/>
          <w:smallCaps w:val="false"/>
          <w:strike w:val="false"/>
          <w:dstrike w:val="false"/>
          <w:outline w:val="false"/>
          <w:vanish w:val="false"/>
          <w:sz w:val="24"/>
          <w:szCs w:val="24"/>
        </w:rPr>
        <w:t xml:space="preserve">(nella traduzione CEI </w:t>
      </w:r>
      <w:r>
        <w:rPr>
          <w:b w:val="false"/>
          <w:bCs w:val="false"/>
          <w:i/>
          <w:iCs w:val="false"/>
          <w:caps w:val="false"/>
          <w:smallCaps w:val="false"/>
          <w:strike w:val="false"/>
          <w:dstrike w:val="false"/>
          <w:outline w:val="false"/>
          <w:vanish w:val="false"/>
          <w:sz w:val="24"/>
          <w:szCs w:val="24"/>
        </w:rPr>
        <w:t>"notò"</w:t>
      </w:r>
      <w:r>
        <w:rPr>
          <w:b w:val="false"/>
          <w:bCs w:val="false"/>
          <w:i w:val="false"/>
          <w:iCs w:val="false"/>
          <w:caps w:val="false"/>
          <w:smallCaps w:val="false"/>
          <w:strike w:val="false"/>
          <w:dstrike w:val="false"/>
          <w:outline w:val="false"/>
          <w:vanish w:val="false"/>
          <w:sz w:val="24"/>
          <w:szCs w:val="24"/>
        </w:rPr>
        <w:t xml:space="preserve">, al v. 11). Prima non si dice nulla di lui, se non che </w:t>
      </w:r>
      <w:r>
        <w:rPr>
          <w:b w:val="false"/>
          <w:bCs w:val="false"/>
          <w:i/>
          <w:iCs w:val="false"/>
          <w:caps w:val="false"/>
          <w:smallCaps w:val="false"/>
          <w:strike w:val="false"/>
          <w:dstrike w:val="false"/>
          <w:outline w:val="false"/>
          <w:vanish w:val="false"/>
          <w:sz w:val="24"/>
          <w:szCs w:val="24"/>
        </w:rPr>
        <w:t>"divenne grande"</w:t>
      </w:r>
      <w:r>
        <w:rPr>
          <w:b w:val="false"/>
          <w:bCs w:val="false"/>
          <w:i w:val="false"/>
          <w:iCs w:val="false"/>
          <w:caps w:val="false"/>
          <w:smallCaps w:val="false"/>
          <w:strike w:val="false"/>
          <w:dstrike w:val="false"/>
          <w:outline w:val="false"/>
          <w:vanish w:val="false"/>
          <w:sz w:val="24"/>
          <w:szCs w:val="24"/>
        </w:rPr>
        <w:t xml:space="preserve"> (v. 11). Mosè "esce" due volte (vv. 11.13). La sua prima azione consiste nell'uscire dai "suoi fratelli". Si era parlato finora di Ebrei (1,15.22; 2,6) o di figli d'Israele (1,9.12,13), ora si parla di fratelli. Mosè per primo compie un esodo da se stesso, e uscendo riconosce in quel popolo di schiavi dei fratelli. L'esodo trasforma il punto di vista di Mosè, la sua relazione con coloro che lo circonda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L'esodo fa vedere la condizione degli altri. Non è ovvio, non è scontato rendersi conto dell'ingiustizia e della schiavitù degli altri. Mosè uscendo "vede", si accorge della schiavitù dei suoi fratelli. Egli </w:t>
      </w:r>
      <w:r>
        <w:rPr>
          <w:b w:val="false"/>
          <w:bCs w:val="false"/>
          <w:i/>
          <w:iCs w:val="false"/>
          <w:caps w:val="false"/>
          <w:smallCaps w:val="false"/>
          <w:strike w:val="false"/>
          <w:dstrike w:val="false"/>
          <w:outline w:val="false"/>
          <w:vanish w:val="false"/>
          <w:sz w:val="24"/>
          <w:szCs w:val="24"/>
        </w:rPr>
        <w:t>vede</w:t>
      </w:r>
      <w:r>
        <w:rPr>
          <w:b w:val="false"/>
          <w:bCs w:val="false"/>
          <w:i w:val="false"/>
          <w:iCs w:val="false"/>
          <w:caps w:val="false"/>
          <w:smallCaps w:val="false"/>
          <w:strike w:val="false"/>
          <w:dstrike w:val="false"/>
          <w:outline w:val="false"/>
          <w:vanish w:val="false"/>
          <w:sz w:val="24"/>
          <w:szCs w:val="24"/>
        </w:rPr>
        <w:t xml:space="preserve"> "i lavori pesanti" (v. 11), poi </w:t>
      </w:r>
      <w:r>
        <w:rPr>
          <w:b w:val="false"/>
          <w:bCs w:val="false"/>
          <w:i/>
          <w:iCs w:val="false"/>
          <w:caps w:val="false"/>
          <w:smallCaps w:val="false"/>
          <w:strike w:val="false"/>
          <w:dstrike w:val="false"/>
          <w:outline w:val="false"/>
          <w:vanish w:val="false"/>
          <w:sz w:val="24"/>
          <w:szCs w:val="24"/>
        </w:rPr>
        <w:t>vede</w:t>
      </w:r>
      <w:r>
        <w:rPr>
          <w:b w:val="false"/>
          <w:bCs w:val="false"/>
          <w:i w:val="false"/>
          <w:iCs w:val="false"/>
          <w:caps w:val="false"/>
          <w:smallCaps w:val="false"/>
          <w:strike w:val="false"/>
          <w:dstrike w:val="false"/>
          <w:outline w:val="false"/>
          <w:vanish w:val="false"/>
          <w:sz w:val="24"/>
          <w:szCs w:val="24"/>
        </w:rPr>
        <w:t xml:space="preserve"> sia l'ingiustizia contro i suoi fratelli (v. 11b) che tra i suoi fratelli (v. 13). La sua reazione non consiste però solo nel dispiacersi o nel commuoversi, egli agisce ponendosi come giudice. _ così infatti che interpretano il suo comportamento: "Chi ti ha costituito capo e giudice su di noi?" (v. 14). Mosè si presenta come giudice che non può vedere l'ingiustizia senza prendere posizione. La sua giustizia non è semplicemente un'attitudine personale; egli è giusto perchè vede l'ingiustizia e interviene. Egli è assetato di giustizia. Si avvicina in questo alla figura dei profeti. Pensiamo a profeti come Amos, Isaia, Geremia, o infine a Giovanni Battista. Uno dei compiti fondamentali del profeta è infatti la denuncia dell'ingiustizia nelle sue diverse manifestazioni (cf Is 5,1-24; Am 2,6-8; 5,10-13; Ez 22,1-1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a conseguenza dell'azione di Mosè non porta alla soluzione dell'ingiustizia, anzi genera una situazione che costringe Mosè a "fuggire". Mosè pensa di risolvere l'ingiustizia con la violenza, uccidendo un egiziano. La violenza, suggerisce il testo, non elimina l'ingiustizia, anzi rende la situazione peggiore di prima, senza vie d'uscita. L'azione di Mosè infatti è considerata immediatamente come una minaccia da parte del potere del faraone, che "cercò di mettere a morte Mosè" (v. 15). La sua fuga sembra la dichiarazione del fallimento totale del suo tentativo e di ogni tentativo di liberare quel popolo dalla schiavitù.</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Egli si stabilisce nel paese di Madian. Qui emerge di nuovo il senso di giustizia di Mosè, che si leva a difendere le figlie di Reuel. _ significativo che venga identificato con un egiziano, non con un ebreo (v. 19). L'essere ebreo, un fratello di quel popolo di schiavi appare quasi nella vicenda di Mosè più una conquista che un fatto assodato o garantito dalla generazione. Vedremo ancora la fatica che Mosè deve compiere per farsi accettare dal suo popolo come l'inviato di Dio. Ben presto, tuttavia, Mosè si adatta alla nuova situazione e dimentica la condizione del suo popolo, o almeno emerge un senso di impotenza rispetto a quella condizione di schiavitù. Egli prende moglie, si forma una sua famiglia: rientra in una situazione di normalità. _ vero, in lui rimane il senso di abitare in una terra non sua; egli si considera un </w:t>
      </w:r>
      <w:r>
        <w:rPr>
          <w:b w:val="false"/>
          <w:bCs w:val="false"/>
          <w:i/>
          <w:iCs w:val="false"/>
          <w:caps w:val="false"/>
          <w:smallCaps w:val="false"/>
          <w:strike w:val="false"/>
          <w:dstrike w:val="false"/>
          <w:outline w:val="false"/>
          <w:vanish w:val="false"/>
          <w:sz w:val="24"/>
          <w:szCs w:val="24"/>
        </w:rPr>
        <w:t>ger</w:t>
      </w:r>
      <w:r>
        <w:rPr>
          <w:b w:val="false"/>
          <w:bCs w:val="false"/>
          <w:i w:val="false"/>
          <w:iCs w:val="false"/>
          <w:caps w:val="false"/>
          <w:smallCaps w:val="false"/>
          <w:strike w:val="false"/>
          <w:dstrike w:val="false"/>
          <w:outline w:val="false"/>
          <w:vanish w:val="false"/>
          <w:sz w:val="24"/>
          <w:szCs w:val="24"/>
        </w:rPr>
        <w:t>, un "emigrato (o forestiero) in una terra straniera" (v. 22). Anche Abramo si era considerato un "emigrato" (Gn 23,4), la sua discendenza è "emigrata" in terra d'Egitto (Gn 15,13). L'emigrato è colui che vive in una terra non sua. In questo, Mosè mantiene la coscienza di appartenere a un altro popolo, anche se le sue scelte sembrano mostrare il contrario. Il deserto qui non sembra corrispondere tanto a luogo ideale, quasi cercato da Mosè. _ piuttosto il luogo verso cui fugge. Ma in questo senso anticipa inconsapevolmente un'altra volta nella sua vicenda quella del suo popolo: egli fugge, come Israele, dall'Egitto; va nel deserto, come Israele. Qui fa certamente un'esperienza particolare incontrando Ietro-Reuel, quel sacerdote di Madian, di un Dio mai nominato, ma che apparirà a Mosè come il Dio dei pad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è un contrasto evidente tra i vv. 23-25 e l'epilogo apparente della storia di Mosè. Mosè è fuggito dall'Egitto, mentre i suoi fratelli sono rimasti nella condizione di schiavitù. Chi se ne prenderà cura? Dopo aver dato notizia della morte del re dell'Egitto, si dice che "gli Israeliti gemettero dalla loro schiavitù e gridarono, e il loro grido dalla schiavitù salì a Dio" (v. 23). Non si dice che gli Israeliti gridarono a Dio, ma semplicemente che gridarono. _ un grido senza interlocutore esplicito. Il verbo ebraico è un termine tecnico per il giudizio o la controversia, quando l'innocente si rivolge al giudice per reclamare il suo diritto (cf Gn 4,10; 1Sam 7,8-9; 2Re 8,3; Is 19,20; Prv 21,13). Nei Salmi sono il povero, il malato, il perseguitato che gridano a Dio perché li salvi: "Con la mia voce al Signore grido aiuto, con la mia voce supplico il Signore... Io grido a te, Signore; dico: Sei tu il mio rifugio, sei tu la mia sorte nella terra dei viventi" (Sal 142,2.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un oppresso grida, Dio non può non ascoltare il grido: "Questo povero grida e il Signore lo ascolta, lo libera da tutte le sue angosce" (Sal 34,7). Dio si sente impegnato con Israele da un'alleanza, che giuridicamente lo obbliga a intervenire in suo favore. A noi moderni sembra forse strano questo tipo di rapporto; ci può apparire quasi forzato. Eppure è straordinario e imprevedibile che un Dio si leghi a tal punto agli uomini da sentirsi in dovere di intervenire ogni qualvolta il diritto del suo alleato viene calpestato. Infatti Dio, come il giudice in un processo "ascolta" il grido e "si ricorda dell'alleanza". Il ricordo non è solo qualcosa di intellettuale; ascoltare significa rendere presente, agire, salvare. L'Eucarestia è un memoriale nel senso che realizza ciò che celebra. Dio ricorda l'alleanza e ricordando la rinnova e la attua. Egli è come Mosè "vede" la condizione degli Israeliti e se ne prende pensiero. Sembrava lontano al di fuori del dramma del suo popolo, eppure ora intervie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a quasi bisogno che gli Israeliti gridassero dalla schiavitù. Sì, la salvezza parte sempre dalla schiavitù, dalla coscienza di un bisogno. La cosa necessaria non sembra tanto gridare verso Dio, quanto gridare, perchè il grido manifesta il bisogno di essere salvati. Se Israele grida, se il povero grida, se l'uomo grida dalla schiavitù, Dio ascolta e interviene per salvare. Dio non ha aspettato altro che quel grido per poter venire in aiuto del suo popolo; egli non aspetta che il nostro grido, la nostra protesta per soccorrerci e liberarci dal male. Nel suo libro il profeta Abacuc grida, protesta, intenta Dio una causa per la violenza e l'ingiustizia che lo circondano. Dio sembra stare in silenzio, ma poi interviene per ristabilire la giustiz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