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r>
    </w:p>
    <w:p>
      <w:pPr>
        <w:pStyle w:val="Normal"/>
        <w:bidi w:val="0"/>
        <w:jc w:val="left"/>
        <w:rPr/>
      </w:pPr>
      <w:r>
        <w:rPr/>
        <w:t>Il libro dell'Esodo (10):</w:t>
      </w:r>
    </w:p>
    <w:p>
      <w:pPr>
        <w:pStyle w:val="Normal"/>
        <w:bidi w:val="0"/>
        <w:jc w:val="left"/>
        <w:rPr/>
      </w:pPr>
      <w:r>
        <w:rPr/>
        <w:t>LA MANNA*</w:t>
      </w:r>
    </w:p>
    <w:p>
      <w:pPr>
        <w:pStyle w:val="Normal"/>
        <w:bidi w:val="0"/>
        <w:jc w:val="left"/>
        <w:rPr/>
      </w:pPr>
      <w:r>
        <w:rPr/>
        <w:t>(Es 16,1-16)</w:t>
      </w:r>
    </w:p>
    <w:p>
      <w:pPr>
        <w:pStyle w:val="Normal"/>
        <w:bidi w:val="0"/>
        <w:jc w:val="left"/>
        <w:rPr/>
      </w:pPr>
      <w:r>
        <w:rPr/>
      </w:r>
    </w:p>
    <w:p>
      <w:pPr>
        <w:pStyle w:val="Normal"/>
        <w:bidi w:val="0"/>
        <w:jc w:val="left"/>
        <w:rPr/>
      </w:pPr>
      <w:r>
        <w:rPr/>
      </w:r>
    </w:p>
    <w:p>
      <w:pPr>
        <w:pStyle w:val="Normal"/>
        <w:bidi w:val="0"/>
        <w:jc w:val="left"/>
        <w:rPr/>
      </w:pPr>
      <w:r>
        <w:rPr/>
        <w:t>Nel deserto</w:t>
      </w:r>
    </w:p>
    <w:p>
      <w:pPr>
        <w:pStyle w:val="Normal"/>
        <w:bidi w:val="0"/>
        <w:jc w:val="left"/>
        <w:rPr/>
      </w:pPr>
      <w:r>
        <w:rPr/>
        <w:t>Il capitolo si presenta come una lunga narrazione, che racconta un duplice intervento di Dio, volto a rispondere alle proteste di Israele. In esso Dio sfama il suo popolo. Israele, uscito dall’Egitto liberato dall’intervento prodigioso di Dio, comincia il suo cammino nel deserto, un cammino che si prolungherà per quarant’anni, come poi dirà la tradizione.</w:t>
      </w:r>
    </w:p>
    <w:p>
      <w:pPr>
        <w:pStyle w:val="Normal"/>
        <w:bidi w:val="0"/>
        <w:jc w:val="left"/>
        <w:rPr/>
      </w:pPr>
      <w:r>
        <w:rPr/>
        <w:t>Prenderemo il capitolo 16 come un racconto paradigmatico di quanto avviene nel deserto. In esso appaiono l’atteggiamento di Israele, la funzione di Mosè e la risposta di Dio.</w:t>
      </w:r>
    </w:p>
    <w:p>
      <w:pPr>
        <w:pStyle w:val="Normal"/>
        <w:bidi w:val="0"/>
        <w:jc w:val="left"/>
        <w:rPr/>
      </w:pPr>
      <w:r>
        <w:rPr/>
        <w:t>Dall’Egitto alla terra c’è questo tempo intermedio, segnato dalla presenza di Israele nel deserto. È necessario intendere bene il significato del cammino nel deserto. Infatti talvolta, sulla base di altri testi veterotestamentari (cf Ger 2 o Os 2, 16), lo si è interpretato in termini idilliaci, quasi che il deserto rappresentasse per Israele il luogo privilegiato dell’incontro con Dio. Ma nell’esperienza di Israele non fu tutto così semplice ed idilliaco.</w:t>
      </w:r>
    </w:p>
    <w:p>
      <w:pPr>
        <w:pStyle w:val="Normal"/>
        <w:bidi w:val="0"/>
        <w:jc w:val="left"/>
        <w:rPr/>
      </w:pPr>
      <w:r>
        <w:rPr/>
        <w:t>Anzitutto il deserto nello stesso esodo è solo luogo di passaggio, non di permanenza; non è neppure un luogo cercato nè tantomeno di arrivo. La tensione dell’esodo, la stabilità, il dono di Dio è unicamente la terra. Al contrario, il deserto è luogo inospitale, senz’acqua, senza cibo, dove il cammino diventa difficile. Nella mentalità e nella cultura di Israele il deserto è luogo di morte. Questa è la coscienza che il popolo doveva avere di questo tempo intermedio. Dice Geremia nel capitolo 2: “non si domandarono: Dov’è il Signore, che ci fece uscire dal paese d’Egitto, ci guidò nel deserto, per una terra di steppe e di frane, per una terra arida e tenebrosa, per una terra che nessuno attraversa e dove nessuno dimora? Io vi ho condotti in una terra da giardino, perchè ne mangiaste i frutti e i prodotti” (Ger 2,6-7). C’è un contrasto evidente tra il deserto e la terra. È questa il luogo cercato, non il deserto.</w:t>
      </w:r>
    </w:p>
    <w:p>
      <w:pPr>
        <w:pStyle w:val="Normal"/>
        <w:bidi w:val="0"/>
        <w:jc w:val="left"/>
        <w:rPr/>
      </w:pPr>
      <w:r>
        <w:rPr/>
        <w:t>Tuttavia, nel deserto Israele prende coscienza della sua liberazione, incontrandosi con Dio. Ma non è tanto Israele che va a cercare Dio nel deserto, quanto è Dio che cerca e guida il suo popolo proprio perchè è nel deserto. In questi termini ne parla il Deuteronomio: “Egli lo trovò in una terra deserta, in una landa di ululati solitari. Lo circondò, lo allevò, lo custodì come una pupilla del suo occhio” (Dt 32,10). Se il deserto nella storia della tradizione diventa importante non è per il significato che ha di per sè, ma soprattutto per il ciclo del Sinai, per l’alleanza e per la legge ad esso collegate.</w:t>
      </w:r>
    </w:p>
    <w:p>
      <w:pPr>
        <w:pStyle w:val="Normal"/>
        <w:bidi w:val="0"/>
        <w:jc w:val="left"/>
        <w:rPr/>
      </w:pPr>
      <w:r>
        <w:rPr/>
        <w:t>Nella difficoltà del deserto si gioca la realizzazione dell’esodo in quanto tensione e cammino verso la terra. In questo luogo la posta in gioco è alta: Israele rischia di perdere la libertà acquistata dimenticando l’utopia che è chiamato a realizzare.</w:t>
      </w:r>
    </w:p>
    <w:p>
      <w:pPr>
        <w:pStyle w:val="Normal"/>
        <w:bidi w:val="0"/>
        <w:jc w:val="left"/>
        <w:rPr/>
      </w:pPr>
      <w:r>
        <w:rPr/>
      </w:r>
    </w:p>
    <w:p>
      <w:pPr>
        <w:pStyle w:val="Normal"/>
        <w:bidi w:val="0"/>
        <w:jc w:val="left"/>
        <w:rPr/>
      </w:pPr>
      <w:r>
        <w:rPr/>
      </w:r>
    </w:p>
    <w:p>
      <w:pPr>
        <w:pStyle w:val="Normal"/>
        <w:bidi w:val="0"/>
        <w:jc w:val="left"/>
        <w:rPr/>
      </w:pPr>
      <w:r>
        <w:rPr/>
        <w:t>La resistenza di Israele</w:t>
      </w:r>
    </w:p>
    <w:p>
      <w:pPr>
        <w:pStyle w:val="Normal"/>
        <w:bidi w:val="0"/>
        <w:jc w:val="left"/>
        <w:rPr/>
      </w:pPr>
      <w:r>
        <w:rPr/>
      </w:r>
    </w:p>
    <w:p>
      <w:pPr>
        <w:pStyle w:val="Normal"/>
        <w:bidi w:val="0"/>
        <w:jc w:val="left"/>
        <w:rPr/>
      </w:pPr>
      <w:r>
        <w:rPr/>
        <w:t>L’atteggiamento del popolo di Israele durante il cammino nel deserto è contrassegnato dalla resistenza alla salvezza. Essa è descritta in numerosi testi: Es 15,22-26 (acque di Mara); 16,1-36 (quaglie e manna); 17,1-7 (acqua scaturita dalla roccia); 32,1-35 (vitello d’oro); Nm 11,1-35 (quaglie); 13-14 (esploratori di Canaan); 16 (rivolta di Core, Datan e Abiran); 17,1-26 (contro Mosè ed Aronne); 20,1-14) acque di Meriba); 21,4-9 (serpente di bronzo); 25 (a Baal Peor); Nm 13 e Dt 1,19-33 (rifiuto di entrare nella terra).</w:t>
      </w:r>
    </w:p>
    <w:p>
      <w:pPr>
        <w:pStyle w:val="Normal"/>
        <w:bidi w:val="0"/>
        <w:jc w:val="left"/>
        <w:rPr/>
      </w:pPr>
      <w:r>
        <w:rPr/>
        <w:t>È certo impressionante osservare che, eccetto i testi dell’alleanza, quelli legislativi e pochi altri, tutti i passi compresi tra l’uscita dall’Egitto e l’ingresso nella terra esprimono la ribellione e la resistenza di Israele. In che cosa consiste questo comportamento che chiamiamo “resistenza”.?</w:t>
      </w:r>
    </w:p>
    <w:p>
      <w:pPr>
        <w:pStyle w:val="Normal"/>
        <w:bidi w:val="0"/>
        <w:jc w:val="left"/>
        <w:rPr/>
      </w:pPr>
      <w:r>
        <w:rPr/>
        <w:t>Prendiamo l’inizio del racconto di Es 16:</w:t>
      </w:r>
    </w:p>
    <w:p>
      <w:pPr>
        <w:pStyle w:val="Normal"/>
        <w:bidi w:val="0"/>
        <w:jc w:val="left"/>
        <w:rPr/>
      </w:pPr>
      <w:r>
        <w:rPr/>
        <w:t>v. 1: «Tutta la comunità degli Israeliti levò l’accampamento da Elim e arrivò al deserto di Sin, tra Elim e il Sinai...</w:t>
      </w:r>
    </w:p>
    <w:p>
      <w:pPr>
        <w:pStyle w:val="Normal"/>
        <w:bidi w:val="0"/>
        <w:jc w:val="left"/>
        <w:rPr/>
      </w:pPr>
      <w:r>
        <w:rPr/>
        <w:t>v. 2: Quando furono nel deserto, tutti gli Israeliti protestarono contro Mosè ed Aronne e dissero:</w:t>
      </w:r>
    </w:p>
    <w:p>
      <w:pPr>
        <w:pStyle w:val="Normal"/>
        <w:bidi w:val="0"/>
        <w:jc w:val="left"/>
        <w:rPr/>
      </w:pPr>
      <w:r>
        <w:rPr/>
        <w:t>v. 3: “Fossimo morti per mano del Signore nel paese d’Egitto, quando eravamo seduti presso la pentola della carne, mangiando pane a sazietà. Invece ci avete fatti uscire in questo deserto per far morire di fame questa moltitudine”».</w:t>
      </w:r>
    </w:p>
    <w:p>
      <w:pPr>
        <w:pStyle w:val="Normal"/>
        <w:bidi w:val="0"/>
        <w:jc w:val="left"/>
        <w:rPr/>
      </w:pPr>
      <w:r>
        <w:rPr/>
        <w:t>Si inizia descrivendo una situazione di disagio. In questo caso si tratta semplicemente del deserto. Altre volte il disagio proviene dalla mancanza di acqua o di cibo, dalla stanchezza del tragitto (Nm 21). Ma la condizione del deserto provoca altri tipi di resistenza e di problemi: il problema del potere (Nm 16;17); la sfiducia nella guida di Dio (Es 32); la paura di entrare nella terra (Nm 13-14; Gs 1,19-33).</w:t>
      </w:r>
    </w:p>
    <w:p>
      <w:pPr>
        <w:pStyle w:val="Normal"/>
        <w:bidi w:val="0"/>
        <w:jc w:val="left"/>
        <w:rPr/>
      </w:pPr>
      <w:r>
        <w:rPr/>
        <w:t>Di fronte a queste situazioni e problemi, Israele “protesta” o, come dicono altre traduzioni, “mormora”, “recrimina”. L’uso di questo verbo, in ebraico lwn, è significativo. Si trova nell’A.T. 18 volte, di cui 17 nei testi di cui stiamo parlando. Accanto a “protestare” troviamo anche “parlare contro” (dibber ‘al), insorgere contro” (qwm lipne: Nm 16,2), “contendere” (ryb ‘im: Es 17,2; Nm 20,3). Il verbo “protestare” indica una lamentela con pretesa di qualcosa. L’atteggiamento di Israele non sembra sia considerato negativamente in se stesso, ma in quanto manifesta un giudizio di valore sul cammino fatto: Israele considera l’esodo non un cammino verso la vita, ma verso la morte (“ci avete fatti uscire per farci morire”). Egli perde di vista il luogo verso cui sta andando; il deserto da luogo di passaggio è giudicato il luogo dove si arriva e si muore. Nasce allora la nostalgia dell’Egitto: si vuole tornare indietro, si preferisce la schiavitù dell’Egitto alla fatica del cammino. La preoccupazione per il cibo e l’acqua, la paura e la stanchezza, fanno dimenticare a Israele tutto ciò che Dio ha compiuto per lui. Nel deserto Israele non sa fare “memoria”, si sente solo con se stesso, schiavo più di prima. Ciò che riesce a ricordare è solo la sua schiavitù.</w:t>
      </w:r>
    </w:p>
    <w:p>
      <w:pPr>
        <w:pStyle w:val="Normal"/>
        <w:bidi w:val="0"/>
        <w:jc w:val="left"/>
        <w:rPr/>
      </w:pPr>
      <w:r>
        <w:rPr/>
        <w:t>Nel suo giudizio di valore, Israele stravolge il senso della salvezza operata da Dio, interpretandola come un cammino di morte (cf Es 14,11-12).</w:t>
      </w:r>
    </w:p>
    <w:p>
      <w:pPr>
        <w:pStyle w:val="Normal"/>
        <w:bidi w:val="0"/>
        <w:jc w:val="left"/>
        <w:rPr/>
      </w:pPr>
      <w:r>
        <w:rPr/>
        <w:t>È significativo che la resistenza si manifesti per la prima volta al momento dell’uscita dall’Egitto (Es 14,10-12) e anche quando il popolo sta per entrare nella terra (Nm 14): Israele si sente perduto e piccolo di fronte alla forza del faraone che lo insegue e all’altezza degli uomini di Canaan. Non ricorda che proprio per la sua piccolezza e schiavitù è stato salvato dal Signore (cf Dt 7,7). Il peccato di Israele è la mancanza di “memoria”, intesa in senso biblico, come un atteggiamento del cuore che rende presente la propria realtà fragile e debole, facendo nascere la gratitudine per la salvezza operata da Dio. La memoria rende presente il passato e apre al nuovo intervento salvifico di Dio. Il cammino verso la terra si perde così nella nostalgia delle cose e del passato, in cui la schiavitù appare come libertà. Senza memoria Israele rimane prigioniero del suo presente, della difficoltà nel deserto, anzi interpreta il deserto come la sua situazione definitiva. Incapace di guardare avanti, oltre il presente, verso la terra, Israele dimentica la sua schiavitù e insieme la bontà misericordiosa di Dio che lo ha scelto e liberato.</w:t>
      </w:r>
    </w:p>
    <w:p>
      <w:pPr>
        <w:pStyle w:val="Normal"/>
        <w:bidi w:val="0"/>
        <w:jc w:val="left"/>
        <w:rPr/>
      </w:pPr>
      <w:r>
        <w:rPr/>
      </w:r>
    </w:p>
    <w:p>
      <w:pPr>
        <w:pStyle w:val="Normal"/>
        <w:bidi w:val="0"/>
        <w:jc w:val="left"/>
        <w:rPr/>
      </w:pPr>
      <w:r>
        <w:rPr/>
      </w:r>
    </w:p>
    <w:p>
      <w:pPr>
        <w:pStyle w:val="Normal"/>
        <w:bidi w:val="0"/>
        <w:jc w:val="left"/>
        <w:rPr/>
      </w:pPr>
      <w:r>
        <w:rPr/>
        <w:t>Nel deserto, la protezione di Dio</w:t>
      </w:r>
    </w:p>
    <w:p>
      <w:pPr>
        <w:pStyle w:val="Normal"/>
        <w:bidi w:val="0"/>
        <w:jc w:val="left"/>
        <w:rPr/>
      </w:pPr>
      <w:r>
        <w:rPr/>
      </w:r>
    </w:p>
    <w:p>
      <w:pPr>
        <w:pStyle w:val="Normal"/>
        <w:bidi w:val="0"/>
        <w:jc w:val="left"/>
        <w:rPr/>
      </w:pPr>
      <w:r>
        <w:rPr/>
        <w:t>Il capitolo 16 è composto di racconti probabilmente in origine indipendenti, di cui almeno due sono in parte riconoscibili, quello relativo alle quaglie e l’altro che ricorda il dono della manna. Essi sono stati certamente rielaborati un’ultima volta nel periodo postesilico, come mostra l’insistenza sulla pratica del sabato. Il ricordo delle quaglie è molto breve ed è quasi scomparso (v. 13; cf Nm 11,31-32), mentre il capitolo è piuttosto costruito sul dono della manna e sulla modalità della sua raccolta.</w:t>
      </w:r>
    </w:p>
    <w:p>
      <w:pPr>
        <w:pStyle w:val="Normal"/>
        <w:bidi w:val="0"/>
        <w:jc w:val="left"/>
        <w:rPr/>
      </w:pPr>
      <w:r>
        <w:rPr/>
        <w:t>Il dono delle quaglie e quello della manna sono la risposta di Dio attraverso Mosè ed Aronne alla recriminazione del popolo. Dal punto di vista storico-naturale, ambedue i fenomeni sono possibili nel deserto. Sembra frequente che nella penisola del Sinai stormi di quaglie cadano al suolo a causa della forza del vento. Allo stesso modo, è stato individuata, soprattutto sulla costa occidentale della penisola del Sinai, una pianta da cui cade in alcuni mesi, durante la notte, una specie di gomma bianca in granellini, commestibile. Essa sembra corrispondere alla descrizione biblica della manna.</w:t>
      </w:r>
    </w:p>
    <w:p>
      <w:pPr>
        <w:pStyle w:val="Normal"/>
        <w:bidi w:val="0"/>
        <w:jc w:val="left"/>
        <w:rPr/>
      </w:pPr>
      <w:r>
        <w:rPr/>
        <w:t>Al di là tuttavia del riferimento storico, quaglie e manna sono riletti dalla tradizione come il segno della preoccupazione di Dio che nutre il suo popolo. In particolare la manna è divenuta simbolo del nutrimento, spirituale di Dio, come interpreta il deuteronomista in Dt 8,3.</w:t>
      </w:r>
    </w:p>
    <w:p>
      <w:pPr>
        <w:pStyle w:val="Normal"/>
        <w:bidi w:val="0"/>
        <w:jc w:val="left"/>
        <w:rPr/>
      </w:pPr>
      <w:r>
        <w:rPr/>
        <w:t>Nel racconto della manna possiamo notare alcune cose:</w:t>
      </w:r>
    </w:p>
    <w:p>
      <w:pPr>
        <w:pStyle w:val="Normal"/>
        <w:bidi w:val="0"/>
        <w:jc w:val="left"/>
        <w:rPr/>
      </w:pPr>
      <w:r>
        <w:rPr/>
        <w:t>•</w:t>
      </w:r>
      <w:r>
        <w:rPr>
          <w:rFonts w:eastAsia="Liberation Serif" w:cs="Liberation Serif"/>
        </w:rPr>
        <w:t xml:space="preserve"> </w:t>
      </w:r>
      <w:r>
        <w:rPr/>
        <w:t>Si insiste diverse volte sul legame tra “mormorazioni” e dono della manna (vv. 7.8.9.12). Nella mormorazione Israele mette in discussione la capacità di salvezza di Dio, tanto da interpretare il cammino fatto fino allora come un cammino di morte. Dio come risposta mostra la preoccupazione per il suo popolo, ma insieme manifesta la sua gloria (vv. 7.10). Nel nutrimento concesso a Israele, Dio si manifesta ; nel dono della manna avviene la teofania dell’amore di Dio per il suo popolo. Così interpreterà il profeta Osea il nutrimento del deserto: “Io li traevo con legami di bontà, con vincoli d’amore; ero per loro come chi solleva sulla sua guancia; mi chinavo su di lui per dargli da mangiare” (Os 11,4).</w:t>
      </w:r>
    </w:p>
    <w:p>
      <w:pPr>
        <w:pStyle w:val="Normal"/>
        <w:bidi w:val="0"/>
        <w:jc w:val="left"/>
        <w:rPr/>
      </w:pPr>
      <w:r>
        <w:rPr/>
        <w:t>Il testo cerca di dare una spiegazione al termine “manna”. È chiaro che l’etimologia proposta è di tipo popolare: “Gli Israeliti la videro e si dissero l’un l’altro: Man hu, perchè non sapevano mah hu’” (v. 15). Man e mah avrebbero lo stesso significato: “che cosa?”. Ma è un tentativo di dare una spiegazione alla parola manna, che in realtà risulta piuttosto singolare. Alcuni suggeriscono che la vera etimologia sarebbe da collegare al termine manan (distribuire), che però non è attestato nè in ebraico nè in aramaico. È comunque questa etimologia che l’autore sacro sembra preferire quando conclude dicendo: “Mosè disse loro: È il pane che il Signore vi ha dato in cibo” (v. 15).</w:t>
      </w:r>
    </w:p>
    <w:p>
      <w:pPr>
        <w:pStyle w:val="Normal"/>
        <w:bidi w:val="0"/>
        <w:jc w:val="left"/>
        <w:rPr/>
      </w:pPr>
      <w:r>
        <w:rPr/>
        <w:t>•</w:t>
      </w:r>
      <w:r>
        <w:rPr>
          <w:rFonts w:eastAsia="Liberation Serif" w:cs="Liberation Serif"/>
        </w:rPr>
        <w:t xml:space="preserve"> </w:t>
      </w:r>
      <w:r>
        <w:rPr/>
        <w:t>Ci sono nel testo una serie di indicazioni sulle limitazioni quantitative e temporali di raccolta della manna. La manna raccolta deve bastare solo per quel giorno. Ciascuno, sia che ne raccogliesse molta o poca, ne aveva quanto era sufficiente per il nutrimento giornaliero: “Ne raccolsero chi molto, chi poco. Si misurò con l’omer: colui che ne aveva preso di più, non ne aveva di troppo, colui che ne aveva preso di meno, non ne mancava; avevano raccolto secondo quanto ciascuno poteva mangiare” (v. 18).</w:t>
      </w:r>
    </w:p>
    <w:p>
      <w:pPr>
        <w:pStyle w:val="Normal"/>
        <w:bidi w:val="0"/>
        <w:jc w:val="left"/>
        <w:rPr/>
      </w:pPr>
      <w:r>
        <w:rPr/>
        <w:t>In questa indicazione emerge anzitutto la richiesta di fiducia nella provvidenza misericordiosa di Dio, che non fa mancare il cibo al suo popolo. L’accumulo non serve, anzi il cibo accumulato in misura maggiore del necessario imputridisce (vv. 19-20). Non possiamo non pensare alla parabola di Gesù sul ricco stolto, che accumula ricchezze nel suo granaio, inconsapevole della morte imminente e imprevista (cf Lc 12,13-21) e al conseguente ammonimento ad abbandonarsi con fiducia alla provvidenza divina, che nutre con amore la vita degli uomini. Leggiamo Lc 12,29-31.</w:t>
      </w:r>
    </w:p>
    <w:p>
      <w:pPr>
        <w:pStyle w:val="Normal"/>
        <w:bidi w:val="0"/>
        <w:jc w:val="left"/>
        <w:rPr/>
      </w:pPr>
      <w:r>
        <w:rPr/>
        <w:t>Il cibo con cui Dio nutre il suo popolo è soprattutto quello spirituale della sua parola, come interpreta il Deuteronomio: “Non di solo pane vivrà l’uomo, ma di ogni parola che esce dalla bocca di Dio” (Dt 8,3). Gesù fa sue queste parole di fronte al tentatore, che gli propone di cercare un nutrimento al di fuori di Dio e, ripercorrendo l’esperienza di Israele, nella difficoltà del deserto rifiuta di porre la sua fiducia nel cibo materiale.</w:t>
      </w:r>
    </w:p>
    <w:p>
      <w:pPr>
        <w:pStyle w:val="Normal"/>
        <w:bidi w:val="0"/>
        <w:jc w:val="left"/>
        <w:rPr/>
      </w:pPr>
      <w:r>
        <w:rPr/>
        <w:t>Il senso della protezione divina è indicato anche dall’ultima notazione temporale, di chiara origine tardiva: “Gli Israeliti mangiarono la manna per quarant’anni, fino al loro arrivo in una terra abitata” (v. 35). Dio protegge e nutre il suo popolo per tutto il tempo del suo cammino nel deserto.</w:t>
      </w:r>
    </w:p>
    <w:p>
      <w:pPr>
        <w:pStyle w:val="Normal"/>
        <w:bidi w:val="0"/>
        <w:jc w:val="left"/>
        <w:rPr/>
      </w:pPr>
      <w:r>
        <w:rPr/>
        <w:t>•</w:t>
      </w:r>
      <w:r>
        <w:rPr>
          <w:rFonts w:eastAsia="Liberation Serif" w:cs="Liberation Serif"/>
        </w:rPr>
        <w:t xml:space="preserve"> </w:t>
      </w:r>
      <w:r>
        <w:rPr/>
        <w:t>Una limitazione temporale è collegata alla pratica del sabato (vv. 22-30). L’aggiunta vuole dimostrare che già durante il cammino nel deserto Israele seguiva le leggi alimentari proprie del sabato, giorno consacrato al Signore. Dio stesso osserva il sabato, il riposo; infatti di sabato Dio non concede la manna. Coloro che la cercano non la troveranno, perchè il sabato è anzitutto un giorno di Dio, prima che un giorno per Dio. L’osservanza del sabato non è così solo una legge che scandisce il tempo dell’uomo, ma fa entrare nel tempo stesso di Dio. Nel sabato Israele partecipa del tempo di Dio e lo riconosce come Signore che nutre per sempre. Allora la manna diventa memoria per le generazioni future (vv. 32-34), perchè il popolo ricordi che Dio lo ha nutrito nel deserto.</w:t>
      </w:r>
    </w:p>
    <w:p>
      <w:pPr>
        <w:pStyle w:val="Normal"/>
        <w:bidi w:val="0"/>
        <w:jc w:val="left"/>
        <w:rPr/>
      </w:pPr>
      <w:r>
        <w:rPr/>
      </w:r>
    </w:p>
    <w:p>
      <w:pPr>
        <w:pStyle w:val="Normal"/>
        <w:bidi w:val="0"/>
        <w:jc w:val="left"/>
        <w:rPr/>
      </w:pPr>
      <w:r>
        <w:rPr/>
      </w:r>
    </w:p>
    <w:p>
      <w:pPr>
        <w:pStyle w:val="Normal"/>
        <w:bidi w:val="0"/>
        <w:jc w:val="left"/>
        <w:rPr/>
      </w:pPr>
      <w:r>
        <w:rPr/>
        <w:t>Nel Nuovo Testamento</w:t>
      </w:r>
    </w:p>
    <w:p>
      <w:pPr>
        <w:pStyle w:val="Normal"/>
        <w:bidi w:val="0"/>
        <w:jc w:val="left"/>
        <w:rPr/>
      </w:pPr>
      <w:r>
        <w:rPr/>
      </w:r>
    </w:p>
    <w:p>
      <w:pPr>
        <w:pStyle w:val="Normal"/>
        <w:bidi w:val="0"/>
        <w:jc w:val="left"/>
        <w:rPr/>
      </w:pPr>
      <w:r>
        <w:rPr/>
        <w:t xml:space="preserve">Abbiamo già visto alcuni legami di questo lungo capitolo con il Nuovo Testamento, ma possiamo approfondire questo rapporto attraverso il confronto con altri testi. </w:t>
      </w:r>
    </w:p>
    <w:p>
      <w:pPr>
        <w:pStyle w:val="Normal"/>
        <w:bidi w:val="0"/>
        <w:jc w:val="left"/>
        <w:rPr/>
      </w:pPr>
      <w:r>
        <w:rPr/>
        <w:t>Ci sono già nell’A.T. delle interpretazioni della manna come cibo spirituale. Abbiamo citato Dt 8,3, in cui il dono della manna è presentato quasi come la risposta a una prova, che manifesta in Israele la coscienza di ciò che egli è: un umile, un povero, un affamato, che viene sfamato da Dio. Nella mancanza di cibo Israele deve capire che la sua vita dipende da “quanto esce dalla bocca del Signore”. La manna, cibo spirituale, nutre il popolo nel bisogno.</w:t>
      </w:r>
    </w:p>
    <w:p>
      <w:pPr>
        <w:pStyle w:val="Normal"/>
        <w:bidi w:val="0"/>
        <w:jc w:val="left"/>
        <w:rPr/>
      </w:pPr>
      <w:r>
        <w:rPr/>
        <w:t>Nel salmo 78 la manna viene chiamata “pane del cielo” e “pane dei forti”, che nella Bibbia greca dei LXX diventa “pane degli angeli”: “Comandò alle nubi dall’alto e aprì le porte del cielo; fece piovere su di essi la manna per cibo e diede loro pane del cielo: l’uomo mangiò il pane degli angeli, diede loro cibo in abbondanza” (vv. 23-25). Il libro della Sapienza nel grande midrash sull’esodo riprende nei versetti 20 e 21 del capitolo 16.</w:t>
      </w:r>
    </w:p>
    <w:p>
      <w:pPr>
        <w:pStyle w:val="Normal"/>
        <w:bidi w:val="0"/>
        <w:jc w:val="left"/>
        <w:rPr/>
      </w:pPr>
      <w:r>
        <w:rPr/>
        <w:t>È Paolo, nella prima lettera ai Corinzi, che chiama la manna “cibo spirituale” (10,3). Sarà poi la tradizione della Chiesa a ereditare questa interpretazione spirituale della manna che viene identificata con l’Eucarestia, nuovo cibo dato da Gesù alla comunità dei discepoli.</w:t>
      </w:r>
    </w:p>
    <w:p>
      <w:pPr>
        <w:pStyle w:val="Normal"/>
        <w:bidi w:val="0"/>
        <w:jc w:val="left"/>
        <w:rPr/>
      </w:pPr>
      <w:r>
        <w:rPr/>
        <w:t>Un punto di passaggio verso questa interpretazione è costituito dal discorso sul pane di vita di Gv 6. L’evangelista colloca questo lungo discorso di Gesù in un clima pasquale: “Era vicina la Pasqua, la festa dei Giudei” (v. 4). Il racconto inizia con la moltiplicazione dei pani: Gesù moltiplica i pani e insieme si presenta come “il pane” capace di sfamare gli uomini in contrapposizione alla manna (cf vv. 32-35 e 48-51).</w:t>
      </w:r>
    </w:p>
    <w:p>
      <w:pPr>
        <w:pStyle w:val="Normal"/>
        <w:bidi w:val="0"/>
        <w:jc w:val="left"/>
        <w:rPr/>
      </w:pPr>
      <w:r>
        <w:rPr/>
        <w:t>Il pane del cielo è Gesù, perchè a differenza della manna dà la vita eterna. Questo pane si ottiene mediante la fede in Gesù (v. 47). Il pane di Gesù, la sua carne, è anche il pane dell’Eucarestia. Il contesto pasquale e altri indizi inducono a pensare che già Giovanni alluda a questo</w:t>
      </w:r>
      <w:r>
        <w:rPr>
          <w:rStyle w:val="FootnoteAnchor"/>
        </w:rPr>
        <w:footnoteReference w:id="2"/>
      </w:r>
      <w:r>
        <w:rPr/>
        <w:t>. Certamente, l’antica tradizione cristiana lo ha inteso in questo senso, soprattutto commentando il v. 54: “Chi mangia la mia carne e beve il mio sangue ha la vita eterna e io lo risusciterò nell’ultimo giorno”.</w:t>
      </w:r>
    </w:p>
    <w:p>
      <w:pPr>
        <w:pStyle w:val="Normal"/>
        <w:bidi w:val="0"/>
        <w:jc w:val="left"/>
        <w:rPr/>
      </w:pPr>
      <w:r>
        <w:rPr/>
        <w:t>Commenta S. Agostino: “Senza di questo pane possono, sì, gli uomini avere la vita temporale, ma la vita eterna assolutamente non la possono avere. Chi, dunque, non mangia la sua carne e non beve il suo sangue, non ha in sè la vita: che invece ha chi mangia la sua carne e beve il suo sangue....  Con questo cibo e con questa bevanda vuol farci intendere l’unione sociale del suo corpo e delle sue membra, che è la santa Chiesa....  Il sacramento di questa realtà, cioè dell’unità del corpo e del sangue di Cristo, viene apparecchiato sulla mensa del Signore, in alcuni luoghi tutti i giorni, in altri con qualche giorno di intervallo, e si riceve dalla mensa del signore. Da alcuni viene ricevuto per la vita, da altri per la morte: ma la realtà, che questo sacramento contiene, procura a tutti quelli che vi partecipano la vita, mai la morte (Agostino, Commento al Vangelo e alla Prima Epistola di San Giovanni).</w:t>
      </w:r>
    </w:p>
    <w:p>
      <w:pPr>
        <w:pStyle w:val="Normal"/>
        <w:bidi w:val="0"/>
        <w:jc w:val="left"/>
        <w:rPr/>
      </w:pPr>
      <w:r>
        <w:rPr/>
      </w:r>
    </w:p>
    <w:p>
      <w:pPr>
        <w:pStyle w:val="Normal"/>
        <w:bidi w:val="0"/>
        <w:jc w:val="left"/>
        <w:rPr/>
      </w:pPr>
      <w:r>
        <w:rPr/>
      </w:r>
    </w:p>
    <w:p>
      <w:pPr>
        <w:pStyle w:val="Normal"/>
        <w:bidi w:val="0"/>
        <w:jc w:val="left"/>
        <w:rPr/>
      </w:pPr>
      <w:r>
        <w:rPr/>
        <w:t>* cfr. La Bibbia di Gerusalemme, EDB</w:t>
      </w:r>
    </w:p>
    <w:p>
      <w:pPr>
        <w:pStyle w:val="Normal"/>
        <w:bidi w:val="0"/>
        <w:jc w:val="left"/>
        <w:rPr/>
      </w:pPr>
      <w:r>
        <w:rPr/>
        <w:t>A.Spreafico, Il Libro dell'Esodo, Città Nuova</w:t>
      </w:r>
    </w:p>
    <w:p>
      <w:pPr>
        <w:pStyle w:val="Normal"/>
        <w:bidi w:val="0"/>
        <w:jc w:val="left"/>
        <w:rPr/>
      </w:pPr>
      <w:r>
        <w:rPr/>
        <w:t>X.L.Dufour, Dizionario di Teologia Biblica, Marietti</w:t>
      </w:r>
    </w:p>
    <w:p>
      <w:pPr>
        <w:pStyle w:val="Normal"/>
        <w:bidi w:val="0"/>
        <w:jc w:val="left"/>
        <w:rPr/>
      </w:pPr>
      <w:r>
        <w:rPr/>
      </w:r>
    </w:p>
    <w:sectPr>
      <w:footnotePr>
        <w:numFmt w:val="decimal"/>
        <w:numRestart w:val="eachPage"/>
      </w:footnotePr>
      <w:type w:val="nextPage"/>
      <w:pgSz w:w="11880" w:h="16800"/>
      <w:pgMar w:left="1701" w:right="170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cf R.E. BROWN, Giovanni, Cittadella, Assisi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Footnote"/>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