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l libro dell'Esodo (1): Introdu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L'Esodo nel Pentateuco: tradizione e reda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epopea antica, memoria di un passato sempre presente è diventata nei secoli libro, letteratura, libro all'interno di altri libri, il Pentateuco o la Torà (= legge), come la dovremmo chiamare in ebraico. Quest'opera si costituisce in modo definitivo dopo la tragedia  dell'esilio babilonese del 587, anzi verosimilmente sotto il suo influsso. Essa era cresciuta pian piano nei secoli e, con la rielaborazione sacerdotale, si viene configurando come opera che segnerà il futuro del popolo ebraic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libro dell'Esodo è parte di quest'opera. Raccoglie vicende antiche, ricomprese alla luce dei nuovi avvenimenti. Gli storici hanno tentato più vie per arrivare al cuore degli eventi supposti dai vari racconti del libro dell'Esod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ipotesi tradizionale si accettava senza discussione il quadro storico fornito dalla Bibbia: il popolo d'Israele, formato dalle 12 tribù, si trova in Egitto, dove viene reso schiavo da un faraone che non ha conosciuto Giuseppe (Es 1,8). Dio suscita un uomo, Mosè, che libera il suo popolo dalla schiavitù, e, dopo averlo condotto attraverso il deserto, lo porta fino alle soglie di quella terra promessa da Dio ad Abramo, Isacco, Giacobbe. Mosè tuttavia muore prima dell'ingresso nella terra, e sarà quindi Giosuè a condurre il popolo fino a prenderne possesso. Dopo la liberazione dall'Egitto con il passaggio del mare (Es 14-15), il cuore di questa esperienza singolare è costituito dall'alleanza del Sinai e dalla legge, ad essa collegata. Si tratta della parte più consistente del Pentateuco, che si apre con Es 19 per concludersi in Nm 10, a cui bisogna aggiungere la parte legislativa del Deuteronomio (cc. 12-2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egesi storico-critica ha messo in discussione il quadro offerto dalla narrazione biblica, anzitutto affermando che l'unità delle 12 tribù è frutto di un processo redazionale e che rispecchia una realtà posteriore, raggiunta per la prima volta con il regno di Davide. Effettivamente, non si può parlare ancora di questa unità al tempo in cui si potrebbe collocare l'esodo dall'Egitto (secolo XII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i racconti dei libri dell'Esodo e Numeri e poi dei libri di Giosuè e dei Giudici si può dedurre un quadro di questo gene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al sec. XIII al sec. XI avvengono nella zona che si colloca tra l'Egitto, l'attuale Siria e la Mesopotamia una serie di spostamenti di gruppi, che si possono configurare come tribù. In particolare nella zona del delta del Nilo è attestata la presenza di Semiti, tra cui dovevano essere anche quelle tribù che parteciparono all'esodo. Infatti con certezza possiamo dire che non tutte le tribù israelitiche furono protagoniste di questo esodo, ma solo una piccola parte di esse, probabilmente "la casa di Giuseppe", formata da quelle tribù che si stanziarono in seguito nella Palestina centrale (Efraim, Manasse e Machir). Alcuni studiosi partendo da un'analisi letteraria dei testi, hanno sostenuto l'idea che gli esodi furono due, uno nel XV secolo e l'altro nel XIII sotto la guida di Mosè e Giosuè.</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Il risultato di questi movimenti portò verso la fine del XIII e l'inizio del XII secolo, in coincidenza con l'arrivo nella Palestina dei popoli del mare  (tra cui i Filistei), un numero imprecisato di nuovi gruppi (tribù) a stabilirsi appunto nella Palestina, cominciando dalle pendici dell'Ermon fino a sud di Bersabea. Documenti extra-biblici di poco anteriori (metà-fine sec. XIV) ci parlano di gruppi di fuoriusciti, di nomadi con cui alcuni principi della zona palestinese e i faraoni hanno a che fare. Queste tribù, assieme a quelle provenienti dall'Egitto, sia attraverso azioni militari che operazioni pacifiche, occupano parte della Palestina, che condividono però con i vecchi abitanti, che la Bibbia chiama con il termine generico di Cananei. Un'idea di come si doveva presentare la Palestina alla fine del XIII secolo ci verrà data dal primo capitolo del libro dei Giudici, che ci parla dell'insediamento in Palestina delle tribù israelitich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All'interno del passaggio dall'Egitto alla Palestina viene collocata l'esperienza del Sinai. Studiosi come Noth e von Rad, partendo da un'analisi letteraria dei testi e dai cosiddetti credo storici (Dt 26,5-9; Gs 24), hanno pensato che il Sinai fosse originariamente indipendente dalla tradizione dell'uscita dall'Egitto. Questa tesi fu contestata da de Vaux.</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 di là tuttavia di questa discussione, che non affrontiamo per la difficoltà di dirimere unicamente sulla base del materiale letterario, sta di fatto che al ciclo del Sinai è stata collegata dalla tradizione più antica e più recente gran parte della legislazione ebraica sia scritta (Pentateuco) che orale codificata nel periodo rabbinico (Mishnà e Talmud). Di questa legislazione sembra che unicamente il Decalogo (Es 20,1-21) e il codice dell'alleanza (Es 20,22-23,33) abbiano un fondo antico, forse risalente al tempo di Mosè. Ma che cosa sia avvenuto realmente al Sinai, dove fosse localizzato questo monte santo, chi fossero le tribù interessate da questo evento, quale sia stato il ruolo di Mosè, non è facile da definirsi. Si può dire che un gruppo di Israeliti, provenienti dall'Egitto, ebbero nel loro cammino un'esperienza religiosa particolare, che divenne in seguito fondamentale per tutto il popolo. Questa esperienza fu caratterizzata dall'alleanza, a cui si collegava un codice legislativo e la rivelazione del nome di Di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l punto di vista letterario abbiamo visto continuamente già nella Genesi, soprattutto a partire dalla formulazione di Wellhausen, che il Pentateuco fosse composto di diverse fonti letterarie, scritte in tempi differenti della storia di Israele e raccolte nel corso della storia da vari redattori fino a formare il complesso a noi pervenuto. Quattro sarebbero le fonti principali e più estese: J (= Jahvista, chiamata così per l'uso frequente del tetragramma JHWH per designare la divinità), E (= Elohista, per l'uso del nome 'Elohim per indicare la divinità), P (= Sacerdotale perchè composta da sacerdoti. La sigla P è l'abbreviazione della parola tedesca "Priester", che significa sacerdote), D (= Deuteronomica, perchè ha la sua base nel libro del Deuteronomi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Per la nostra rifless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Fratelli di un popo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di là di questi problemi storici, rimane un fatto inconfutabile: la tradizione dell'esodo diventa un aspetto fondamentale della religione di Israele e di Giuda. Il libro dell'Esodo contiene il racconto dell'origine di Israele come popolo formato da quelle tribù che dopo il 1000 si trovarono a convivere nella Palestina e che costituirono con Davide il regno di Israele e di Giuda. Questo popolo è un popolo di fratelli. Mosè è presentato come colui che "esce dai suoi fratelli" (Es 2,11), anche se egli, secondo lo stesso racconto biblico, era sempre vissuto presso la famiglia del faraone e non è detto che inizialmente conoscesse gli Ebrei stanziati in Egitto. Tuttavia, già fin dall'inizio il racconto dell'esodo sottolinea questa dimensione con la quale bisogna guardare a quelle tribù: si tratta di un popolo, di fratelli, di uomini e donne legati da un unico destin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racconti patriarcali sono collegati redazionalmente all'esodo (cfr Es 1,1-17) nella prospettiva di quella fraternità che, messa in discussione dalla vendita di Giuseppe (Gn 37), si era andata pian piano ricostituendo proprio in Egitto e si veniva presentando come la nuova realtà dei figli di Giacobbe-Israele. Così, per la prima volta, si ricomponeva in questo popolo ciò che sembrava irrimediabilmente perduto nella storia umana dalla vicenda di Caino e Abele, dall'eliminazione del fratello come compagno indispensabile per la propria vita e per il futuro dell'umanità. Nell'esodo non troviamo più solo i nomi dei figli di Giacobbe (Giuda, Ruben, Giuseppe, Beniamino, ecc.) ma Israele, gli Ebrei: si tratta di un popolo (cfr Es 2,24-25).</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appiamo in verità quale concreta realtà supponesse questo popolo, ma è in questa prospettiva che la storia seguente legge e interpreta la vicenda dell'esodo. Il Dio dei padri, quel Dio di Abramo, Isacco e Giacobbe di cui si parla in Es 3,6, sta realizzando nell'uscita dall'Egitto un antico disegno: Dio sceglie degli uomini per costituirli in popolo (Es 19,4-6) e fare alleanza con lor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comune destino e una comune vocazione legano questo popolo di fratelli. Per tutto l'anno dovremo sempre tenere presente che la salvezza ha per Mosè e i suoi fratelli una dimensione profondamente collettiva. La nostra concezione della salvezza e del peccato è al contrario molto individuale. Gli altri sono spesso degli estranei, raramente sono persone che camminano con noi e a cui ci sentiamo legati da un comune destino. Nell'esodo il peccato di pochi coinvolge tutti, ha delle conseguenze su tutti, come l'intercessione di uno solo, Mosè, salva tutto il popolo dalla mor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iste un'idea di maturità, molto diffusa anche tra noi "cristiani", che identifica l'essere grandi, adulti, con l'autosufficienza, con la capacità di fare a meno degli altri. Questa idea è esattamente il contrario dell'idea di maturità espressa dalla Bibbia, sia nell'Antico che nel Nuovo Testamento. La maturità, la perfezione, direbbe l'evangelista Matteo parlando del giovane ricco, consiste nel liberarsi dalle proprie sicurezze e nel seguire il Signore, non nel conservare se stessi pensando di salvarsi da soli (Mt 19,16-22). La sequela implica una dipendenza e un bisogno. La sequela, anche se inizia con una scelta individuale, fa incontrare con alt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firstLine="5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fr. La Bibbia di Gerusalemme, EDB</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reafico, Il Libro dell'Esodo, Città Nuo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L.Dufour, Dizionario di Teologia Biblica, Mariet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9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7" w:h="16816"/>
      <w:pgMar w:left="1692" w:right="1692" w:gutter="0" w:header="0" w:top="564" w:footer="0" w:bottom="56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