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36"/>
          <w:szCs w:val="36"/>
        </w:rPr>
        <w:t>Il libro dell'Esodo (11):</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L SINA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24"/>
          <w:szCs w:val="24"/>
        </w:rPr>
        <w:t>(Es 19,1-8)</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l Sinai, luogo della legg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pPr>
      <w:r>
        <w:rPr>
          <w:b w:val="false"/>
          <w:bCs w:val="false"/>
          <w:i w:val="false"/>
          <w:iCs w:val="false"/>
          <w:caps w:val="false"/>
          <w:smallCaps w:val="false"/>
          <w:strike w:val="false"/>
          <w:dstrike w:val="false"/>
          <w:outline w:val="false"/>
          <w:vanish w:val="false"/>
          <w:sz w:val="24"/>
          <w:szCs w:val="24"/>
        </w:rPr>
        <w:t xml:space="preserve">Con Es 19 siamo introdotti nel vasto complesso di capitoli, che hanno come luogo di riferimento il monte Sinai, Israele attraverso il deserto arriva al monte Sina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eva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s 19,2).</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è discusso a lungo sulla localizzazione del Sinai. L'ipotesi tradizionale lo colloca nella catena montuosa situata nella parte sud della penisola del Sinai, identificandolo con il monte di Mosè o il monte Caterina. Questa tradizione si collega a testimonianze monastiche cristiane risalenti al IV secolo, di cui fa memoria il monastero greco ortodosso di Santa Caterina. Ma già in un periodo precedente sono attestate iscrizioni di origine nabatea, che testimoniano che la località era mèta di pellegrinagg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altre ipotesi di localizzazione (zona di Cades, penisola arabica, ...) non offrono un quadro di comprensione migliore e più certo, perciò accettiamo la collocazione tradizionale come una soluzione possibile. Di un certo interesse l'ipotesi di E. Anati, che sulla base di iscrizioni rupestri e altri ritrovamenti archeologici lo vorrebbe nella zona a sud del Negev, al confine con i territori di Amalek e Midian (località Harkarkom), retrodatando l'esperienza del Sinai fino all'inizio del secondo millenn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di là tuttavia di questi problemi, il Sinai diventa nell'esperienza religiosa del popolo di Israele un punto di riferimento essenziale. Esso è il luogo della legge, sia scritta, contenuta nel Pentateuco (Torah), sia orale, raccolta dalla tradizione rabbinica nella Mishnà e nel suo commento, il Talmud, pilastri della tradizione religiosa ebraica fino ad oggi. Tutta la legge raccolta nell'ultima parte del libro dell'Esodo, nel Levitico e nei primi dieci capitoli di Numeri viene collegata con la rivelazione del Sinai, nonostante essa provenga da periodi diversi e certamente posterior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pPr>
      <w:r>
        <w:rPr>
          <w:b w:val="false"/>
          <w:bCs w:val="false"/>
          <w:i w:val="false"/>
          <w:iCs w:val="false"/>
          <w:caps w:val="false"/>
          <w:smallCaps w:val="false"/>
          <w:strike w:val="false"/>
          <w:dstrike w:val="false"/>
          <w:outline w:val="false"/>
          <w:vanish w:val="false"/>
          <w:sz w:val="24"/>
          <w:szCs w:val="24"/>
        </w:rPr>
        <w:t xml:space="preserve">La legge è anzitutto una legge di vita, vicina alla vita dell'uom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es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erà per noi il mare per prendercelo e farcelo udire e noi lo possiamo eseguire? Anzi, questa parola è molto vicina a te, nella tua bocca e nel tuo cuore, perchè tu la metta in pratica» (Dt 30,11-14). Dobbiamo liberarci dall'idea che la legge fosse legalismo vuoto ed esteriore. Essa, al contrario, permette a Israele di mantenersi nell'alleanza e quindi di partecipare alla vita di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pPr>
      <w:r>
        <w:rPr>
          <w:b w:val="false"/>
          <w:bCs w:val="false"/>
          <w:i w:val="false"/>
          <w:iCs w:val="false"/>
          <w:caps w:val="false"/>
          <w:smallCaps w:val="false"/>
          <w:strike w:val="false"/>
          <w:dstrike w:val="false"/>
          <w:outline w:val="false"/>
          <w:vanish w:val="false"/>
          <w:sz w:val="24"/>
          <w:szCs w:val="24"/>
        </w:rPr>
        <w:t xml:space="preserve">La polemica di Gesù con i farisei e gli scribi non è contro la legge in quanto ta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t 5,17). Anche il discorso di Paolo sulla legge è molto più profondo di un semplice attacco al legalismo farisaico. Esso è la messa in discussione della funzione salvifica della legge per coloro che diventano discepoli di Gesù Cristo. _ Gesù infatti colui che rende possibile l'alleanza con Dio Padre secondo la tradizione cristian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 religione di Israele, soprattutto a partire dal periodo postesilico, la legge diviene una delle realtà centrali di ciò che sarà l'ebraismo. Questa posizione si rafforza ancora di più dopo il 70 d.C.  Con la distruzione del tempio, infatti, termina ogni riferimento cultuale e sacrificale. La classe sacerdotale perde la sua importanza e il motivo stesso della sua esistenza, mentre le generazioni dei maestri raccolgono via via la legislazione fino allora tramandata oralmente. Nasce così la legge orale, la Mishnà, che con il suo commento, la Gemarà, dà origine al Talmud nelle due versioni, palestinese e babilonese. Accanto alla Tanak (la Bibbia ebraica), il Talmud costituisce il perno dell'ebraismo di tutti i temp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l Sinai, luogo dell'alleanz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egge, dono di Dio al suo popolo, viene data all'interno dell'alleanza che Dio stabilisce con Israele sul Sinai. In Es 19,1 - 24,11, testo composito frutto di diverse redazioni, si può riconoscere una cerimonia attraverso cui Dio fa alleanza con il suo popolo. Abbiamo all'inizio la teofania sul monte (19,10-25), a cui segue una parte legislativa (20,1-17 + 20,22 - 23,19) e infine un duplice rituale (il banchetto di comunione e il rito del sangue) che sancisce l'alleanza (24,1-11).</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Pentateuco si sono individuati due schemi di alleanza. Il primo rappresentato da Gn 15: l'alleanza è un impegno di Dio nei confronti di un singolo (Abramo) o del suo popolo, legato a una promessa. Quando c'è una legge, essa è presentata come un dono di Dio non condizionato. Il secondo, con un esempio chiaro in Gs 24 o in Dt 27-29, si collega alla struttura del patto di vassallaggio, in cui la legge è un obbligo derivante da un contratto giuridico, la cui osservanza cade sotto la maledizione o la benedizi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atto di vassallaggio era usato nell'ambito profano, quando due re o due popoli volevano stabilire una relazione duratura. Questo patto aveva una struttura stabile, che ritroviamo anche in alcuni testi biblici come Gs 24:</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eambolo (Gs 24,1-2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logo storico (vv. 2b-13);</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tipulazione dell'alleanza (vv. 14-24);</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vvedimenti per il deposito nel tempio e la lettura pubblica periodica (vv. 25-26);</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ista degli dèi come testimoni (v. 27);</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ledizioni e benedizioni (v. 20).</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nostro testo, tuttavia, sembra originariamente prevalere il primo schema, nonostante l'aggiunta deuteronomista in 23,20-33, che introduce l'idea dell'osservanza condizionata della legge. Siamo quindi nella linea di Gn 15; Dio si manifesta a Mosè (19,16-25) attraverso il quale dà al suo popolo una legge (20,1-21: il decalogo; 20,22 - 23,19: il libro dell'alleanza). L'alleanza si conclude con i riti di comunione. L'alleanza è un impegno di Dio nei confronti del suo popolo. Egli non condiziona questo suo atto di benevolenza all'osservanza di una legge, anche se Dio dà una legge. Nell'alleanza si manifesta la volontà di comunione di Dio con Israele, ben testimoniata dai riti conclusiv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riti sono diversi. Anzitutto Mosè erige "un altare con dodici stele per le dodici tribù di Israele" (v. 4). Le stele, pietre innalzate per commemorare un avvenimento importante (cf. Gn 28,18; 31,44-54; 35,14.20), sono il memoriale della teofania e del dono di Dio. Il testo sottolinea l'unità del popolo intorno all'alleanza, anche se storicamente questa unità non poteva certo esserci al tempo in cui viene collocato l'avvenimento del Sinai. Ma nella tradizione di Israele l'alleanza del Sinai costituisce Israele come popolo nella sua interezza e unità.</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omunione tra Dio e Israele è testimoniata soprattutto dal rito  dell'aspersione del sangue. Il sangue, in cui c'è la vita, asperso sul popolo, mette in comunione il popolo con la vita di Dio. Il sangue è quello dell'alleanza: attraverso l'alleanza si stabilisce un rapporto di comunione particolare tra Dio e il suo popolo. In Gesù si stabilisce una nuova alleanza; il suo sangue versato per noi è quello dell'alleanza (Mt 26,28 //; cf. anche Eb 9,15s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lleanza Dio appare nel suo splendore. _ lo splendore del suo amore e della sua benevolenza nei confronti di Israele. Mosè, Nadab, Abiu e i settanta anziani lo vedono, ma non muoiono, anzi "mangiarono e bevvero", dice il testo biblico concludendo il racconto. Si tratta di un pasto sacro di comunione che sottolinea ancora la partecipazione dell'uomo alla vita di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sodo 19,1-8</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 pochi versetti sono una premessa letteraria e teologica, probabilmente di origine deuteronomista, al grande avvenimento che sta per essere descritto. Due versetti introduttivi (vv 1-2) e due conclusivi (vv 7-8) racchiudono le parole che Mosè riceve da Dio sul monte (vv 3-6), che sono un vero concentrato della teologia dell'alleanz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è sale a Dio. Dio appare sul monte, luogo della teofania, della sua manifestazione agli uomini. L'uomo ha quasi bisogno fisico di liberarsi dalla prigionia della terra e salire per potersi incontrare con il suo Signore. Per questo nella Scrittura e anche in altre tradizioni religiose, il monte è il luogo per eccellenza della manifestazione di Dio. Il Sinai è il primo dei monti, lo stesso verso cui Elia cammina alla ricerca di Dio e dove lo conosce in un modo inatteso (cf 1Re 19). Anche Gesù manifesta la sua gloria su un monte, il Tabor, e i discepoli possono contemplarlo nel suo splendore, quello del Risor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zo gli occhi verso i monti, da dove mi verrà l'aiuto? Il mio aiuto viene dal Signore, che ha fatto cielo e terra". Così canta un pellegrino salendo al tempio di Gerusalemme mentre cammina attraverso le montagne (Sal 121,1-2). _ alzando gli occhi dalla terra, da se stessi e dal proprio quotidiano, che si può incontrare Dio e riconoscere in lui la salvezza, colui che come un'ombra protegge il proprio cammin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pPr>
      <w:r>
        <w:rPr>
          <w:b w:val="false"/>
          <w:bCs w:val="false"/>
          <w:i w:val="false"/>
          <w:iCs w:val="false"/>
          <w:caps w:val="false"/>
          <w:smallCaps w:val="false"/>
          <w:strike w:val="false"/>
          <w:dstrike w:val="false"/>
          <w:outline w:val="false"/>
          <w:vanish w:val="false"/>
          <w:sz w:val="24"/>
          <w:szCs w:val="24"/>
        </w:rPr>
        <w:t xml:space="preserve">Dal monte Dio chiama Mosè e gli comunica una parola per il suo popolo. La parola affidata al profeta non è un messaggio privato, dato per la sua personale riflessione, ma contiene il compito di un annunci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diamo come, con questa struttura del discorso di Dio, possiamo penetrarne meglio il sens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pPr>
      <w:r>
        <w:rPr>
          <w:b w:val="false"/>
          <w:bCs w:val="false"/>
          <w:i w:val="false"/>
          <w:iCs w:val="false"/>
          <w:caps w:val="false"/>
          <w:smallCaps w:val="false"/>
          <w:strike w:val="false"/>
          <w:dstrike w:val="false"/>
          <w:outline w:val="false"/>
          <w:vanish w:val="false"/>
          <w:sz w:val="14"/>
          <w:szCs w:val="14"/>
        </w:rPr>
        <w:t xml:space="preserve">a) </w:t>
      </w:r>
      <w:r>
        <w:rPr>
          <w:b w:val="false"/>
          <w:bCs w:val="false"/>
          <w:i/>
          <w:iCs w:val="false"/>
          <w:caps w:val="false"/>
          <w:smallCaps w:val="false"/>
          <w:strike w:val="false"/>
          <w:dstrike w:val="false"/>
          <w:outline w:val="false"/>
          <w:vanish w:val="false"/>
          <w:sz w:val="14"/>
          <w:szCs w:val="14"/>
        </w:rPr>
        <w:t>Voi</w:t>
      </w:r>
      <w:r>
        <w:rPr>
          <w:b w:val="false"/>
          <w:bCs w:val="false"/>
          <w:i w:val="false"/>
          <w:iCs w:val="false"/>
          <w:caps w:val="false"/>
          <w:smallCaps w:val="false"/>
          <w:strike w:val="false"/>
          <w:dstrike w:val="false"/>
          <w:outline w:val="false"/>
          <w:vanish w:val="false"/>
          <w:sz w:val="14"/>
          <w:szCs w:val="14"/>
        </w:rPr>
        <w:t xml:space="preserve">  avete visto ciò che        ho fatto all'Egit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e come vi ho sollevato su ali di aquil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e      vi ho fatti venite fino a me (v.4).</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pPr>
      <w:r>
        <w:rPr>
          <w:b w:val="false"/>
          <w:bCs w:val="false"/>
          <w:i w:val="false"/>
          <w:iCs w:val="false"/>
          <w:caps w:val="false"/>
          <w:smallCaps w:val="false"/>
          <w:strike w:val="false"/>
          <w:dstrike w:val="false"/>
          <w:outline w:val="false"/>
          <w:vanish w:val="false"/>
          <w:sz w:val="14"/>
          <w:szCs w:val="14"/>
        </w:rPr>
        <w:t xml:space="preserve">b) </w:t>
      </w:r>
      <w:r>
        <w:rPr>
          <w:b w:val="false"/>
          <w:bCs w:val="false"/>
          <w:i/>
          <w:iCs w:val="false"/>
          <w:caps w:val="false"/>
          <w:smallCaps w:val="false"/>
          <w:strike w:val="false"/>
          <w:dstrike w:val="false"/>
          <w:outline w:val="false"/>
          <w:vanish w:val="false"/>
          <w:sz w:val="14"/>
          <w:szCs w:val="14"/>
        </w:rPr>
        <w:t>Ora</w:t>
      </w:r>
      <w:r>
        <w:rPr>
          <w:b w:val="false"/>
          <w:bCs w:val="false"/>
          <w:i w:val="false"/>
          <w:iCs w:val="false"/>
          <w:caps w:val="false"/>
          <w:smallCaps w:val="false"/>
          <w:strike w:val="false"/>
          <w:dstrike w:val="false"/>
          <w:outline w:val="false"/>
          <w:vanish w:val="false"/>
          <w:sz w:val="14"/>
          <w:szCs w:val="14"/>
        </w:rPr>
        <w:t>,  se ascolterete davvero la mia voc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e osserverete          la mia alleanz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sarete per me un possesso particolare tra tutti i popol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perchè mia è tutta la terra (v.5).</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pPr>
      <w:r>
        <w:rPr>
          <w:b w:val="false"/>
          <w:bCs w:val="false"/>
          <w:i w:val="false"/>
          <w:iCs w:val="false"/>
          <w:caps w:val="false"/>
          <w:smallCaps w:val="false"/>
          <w:strike w:val="false"/>
          <w:dstrike w:val="false"/>
          <w:outline w:val="false"/>
          <w:vanish w:val="false"/>
          <w:sz w:val="14"/>
          <w:szCs w:val="14"/>
        </w:rPr>
        <w:t>a1)</w:t>
      </w:r>
      <w:r>
        <w:rPr>
          <w:b w:val="false"/>
          <w:bCs w:val="false"/>
          <w:i/>
          <w:iCs w:val="false"/>
          <w:caps w:val="false"/>
          <w:smallCaps w:val="false"/>
          <w:strike w:val="false"/>
          <w:dstrike w:val="false"/>
          <w:outline w:val="false"/>
          <w:vanish w:val="false"/>
          <w:sz w:val="14"/>
          <w:szCs w:val="14"/>
        </w:rPr>
        <w:t xml:space="preserve">Voi   </w:t>
      </w:r>
      <w:r>
        <w:rPr>
          <w:b w:val="false"/>
          <w:bCs w:val="false"/>
          <w:i w:val="false"/>
          <w:iCs w:val="false"/>
          <w:caps w:val="false"/>
          <w:smallCaps w:val="false"/>
          <w:strike w:val="false"/>
          <w:dstrike w:val="false"/>
          <w:outline w:val="false"/>
          <w:vanish w:val="false"/>
          <w:sz w:val="14"/>
          <w:szCs w:val="14"/>
        </w:rPr>
        <w:t>sarete per me un regno di sacerdo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e una nazione santa (v.6).</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pPr>
      <w:r>
        <w:rPr>
          <w:b w:val="false"/>
          <w:bCs w:val="false"/>
          <w:i w:val="false"/>
          <w:iCs w:val="false"/>
          <w:caps w:val="false"/>
          <w:smallCaps w:val="false"/>
          <w:strike w:val="false"/>
          <w:dstrike w:val="false"/>
          <w:outline w:val="false"/>
          <w:vanish w:val="false"/>
          <w:sz w:val="24"/>
          <w:szCs w:val="24"/>
        </w:rPr>
        <w:t xml:space="preserve">L'esodo è il fondamento, la premessa dell'alleanza. Nel v. 4 l'esodo è richiamato nelle sue tre parti, anche se con dei cambiamenti significativi: 1) l'uscita dall'Egitto; 2) il cammino nel deserto ("vi ho sollevato su ali di aquila"); 3) l'ingresso nella terra è sostituito dal cammino verso il Signore. Il punto di arrivo dell'esodo si concretizza nell'alleanza, in questo rapporto privilegiato tra Dio e il suo popolo, come viene sottolineato nel versetto centrale: "sarete per me un possesso particolare tra tutti i popoli". Si usa il termine ebraico </w:t>
      </w:r>
      <w:r>
        <w:rPr>
          <w:b w:val="false"/>
          <w:bCs w:val="false"/>
          <w:i/>
          <w:iCs w:val="false"/>
          <w:caps w:val="false"/>
          <w:smallCaps w:val="false"/>
          <w:strike w:val="false"/>
          <w:dstrike w:val="false"/>
          <w:outline w:val="false"/>
          <w:vanish w:val="false"/>
          <w:sz w:val="24"/>
          <w:szCs w:val="24"/>
        </w:rPr>
        <w:t>segulla</w:t>
      </w:r>
      <w:r>
        <w:rPr>
          <w:b w:val="false"/>
          <w:bCs w:val="false"/>
          <w:i w:val="false"/>
          <w:iCs w:val="false"/>
          <w:caps w:val="false"/>
          <w:smallCaps w:val="false"/>
          <w:strike w:val="false"/>
          <w:dstrike w:val="false"/>
          <w:outline w:val="false"/>
          <w:vanish w:val="false"/>
          <w:sz w:val="24"/>
          <w:szCs w:val="24"/>
        </w:rPr>
        <w:t>, che significa "proprietà privata, particolare". _ una definizione ricorrente nel Deuteronomio (cf 7,6; 14,2; 26,18). Israele è la proprietà particolare e personale di Dio, che egli si è acquistato liberandolo dalla schiavitù dell'Egitto e facendo alleanza con lui. La particolarità di questo rapporto è espressa rispetto ai popoli, quindi indica l'elezione di Israel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erge con chiarezza il rapporto unico che Dio ha con questo popolo: "Il Signore si è legato a voi e via ha scelti, non perchè siete più numerosi di tutti gli altri popoli..., ma perchè il Signore vi ama e perchè ha voluto mantenere il giuramento fatto ai vostri padri, il Signore vi ha fatti uscire con mano potente e vi ha riscattati liberandovi dalla condizione servile, dalla mano del faraone, re d'Egitto" (Dt 7,7-8). Il fondamento di questo rapporto privilegiato è l'amore del Signore e la sua libera scelta. Dio si è chinato su un popolo schiavo e lo ha liberato stabilendo con lui una relazione unica. I testi biblici mostrano sempre un legame stretto tra l'uscita dall'Egitto e l'inizio di questo rapporto particolare tra Dio e Israele. Dice il profeta Osea guardando al passato: "Quando Israele era giovane (o schiavo) io l'ho amato e dall'Egitto ho chiamato mio figlio" (Os 11,1). Il Signore ama Israele e il suo amore si manifesta nella sua azione liberatrice, che viene suggellata in modo stabile dall'alleanza. Dio si vuole legare a lui per semp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articolarità di questa relazione viene sottolineata dal v. 6: nell'alleanza Israele diviene regno di sacerdoti e nazione santa. Non si tratta certo di una realtà comandata da sacerdoti quella affermata da questo testo, quanto piuttosto di un regno di uomini che hanno accesso a Dio. Infatti il sacerdote è colui che rende possibile l'accesso a Dio nel culto. Nell'alleanza tutti potranno comunicare con Dio e aiutare gli altri ad avvicinarsi a Dio. In Is 61,6 a tutti i membri del popolo è attribuita la qualifica di sacerdoti: "Voi sarete chiamati sacerdoti del Signore, ministri del nostro Dio sarete det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la qualifica "nazione santa" esplicita la comunione che si stabilisce tra Dio e il suo popolo. Infatti santo per eccellenza è solo Dio, come cantano i serafini attorno al trono di Dio: "Santo, santo, santo è il Signore degli eserciti. Tutta la terra è piena della sua gloria" (Is 6,3). Santità significa separazione, diversità di Dio, ma anche comunione. Nell'essere nazione santa, Israele è messo a parte della stessa vita divina. Infatti nell'alleanza egli può accedere a Dio, tanto da partecipare alla sua vit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santi sono coloro che partecipano alla vita divina nel suo regno. Ma "santi" sono, secondo l'apostolo Paolo, anche i cristiani delle comunità a cui indirizza il saluto nella prima lettera ai Corinzi (cf 1Cor, 1,1-2). _ santo chiunque viene santificato dalla comunione di vita con Gesù. Già fin d'ora siamo tutti chiamati ad essere santi, divenendo discepoli di Gesù e partecipando alla sua vita divina. Per questo nella prima lettera di Pietro leggiamo: "Come figli obbedienti, non conformatevi ai desideri di un tempo, quando eravate nell'ignoranza, ma ad immagine del Santo che vi ha chiamati, diventati santi anche voi in tutta la vostra condotta; poiché sta scritto: Voi sarete santi, perchè io sono santo" (1Pt 1,14-15).</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in questa prospettiva che sempre la prima lettera di Pietro applica ai discepoli di Gesù le parole di Es 19,5-6: "Ma voi siete la stirpe eletta, il sacerdozio regale, la nazione santa, il popolo che Dio si è acquistato perchè proclami le opere meravigliose di lui che vi ha chiamato dalle tenebre alla sua ammirabile luce; voi, che un tempo eravate non-popolo, ora invece siete il popolo di Dio; voi, un tempo esclusi dalla misericordia, ora invece avete ottenuto misericordia" (1Pt 2,9-10).</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anto il Signore ha ordinato, noi lo faremo e lo ascolterem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e parole sono la risposta di Israele alla lettura del libro dell'alleanza (24,7). Nella Bibbia della CEI la traduzione è un po' diversa: "noi lo faremo e lo eseguiremo". La traduzione in realtà non rispetta nè il testo ebraico nè quello greco e neppure la Volgata, anche se risponde a un problema logico; infatti, logicamente prima l'ascolto, poi l'esecuzione del comando. Per rispettare la logica si cambia il secondo verbo, traducendo "eseguirem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avia, è proprio a partire da questa incongruenza del testo che la tradizione ebraica ha tentato di andare a fondo del suo significa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congruenza spiega anzitutto che la parola di Dio non corrisponde alla nostra logica. Talvolta voler forzare il testo nella traduzione significa non comprendere una logica più profonda della nostra o almeno diversa, che si deve accogliere e rispettare. Dice il Secondo Isaia: "I miei pensieri non sono i vostri pensieri, le vostre vie non sono le mie vie" (Is 55,8).</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 risposta di Israele si sottolinea la necessità di non indugiare di fronte alla proposta di alleanza. La prima risposta è la sua esecuzione, ancor prima di ascoltare e di capire a fondo. Spesso, noi vogliamo capire prima di credere, aderire, eseguire. La risposta di Israele contiene una grande sapienza per il credente: il primo problema è rispondere eseguendo, ancora prima di comprendere a fondo, nella fiducia che la proposta di Dio può essere solo una proposta di vit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pPr>
      <w:r>
        <w:rPr>
          <w:b w:val="false"/>
          <w:bCs w:val="false"/>
          <w:i w:val="false"/>
          <w:iCs w:val="false"/>
          <w:caps w:val="false"/>
          <w:smallCaps w:val="false"/>
          <w:strike w:val="false"/>
          <w:dstrike w:val="false"/>
          <w:outline w:val="false"/>
          <w:vanish w:val="false"/>
          <w:sz w:val="24"/>
          <w:szCs w:val="24"/>
        </w:rPr>
        <w:t xml:space="preserve">Vi riporto ora alcune riflessioni di un grande pensatore ebreo contemporaneo, E. Lévinas, che commenta l'affermazione di Es 24,7 a partire dal Talmud: </w:t>
      </w:r>
      <w:r>
        <w:fldChar w:fldCharType="begin"/>
      </w:r>
      <w:r>
        <w:rPr>
          <w:smallCaps w:val="false"/>
          <w:caps w:val="false"/>
          <w:outline w:val="false"/>
          <w:dstrike w:val="false"/>
          <w:strike w:val="false"/>
          <w:i w:val="false"/>
          <w:b w:val="false"/>
          <w:iCs w:val="false"/>
          <w:bCs w:val="false"/>
          <w:vanish w:val="false"/>
        </w:rPr>
        <w:instrText xml:space="preserve">=  Insegnò Rav Simai: Quando gli Israeliti s'impegnarono a fare prima di udire, scesero seicentomila angeli e posero su ciascun Israelita due corone, una per il fare, l'altra per l'udire  - "faremo e udremo": Rav Simai fa notare lo straordinario che è in qu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to detto biblico -. Scendono seicentomila angeli - non è un numero qualunque; ciascun Israelita aveva il suo angelo, il dono degli angeli conserverà un carattere personale - e pongono su ciascun Israelita due corone, una per il </w:t>
      </w:r>
      <w:r>
        <w:rPr>
          <w:b w:val="false"/>
          <w:bCs w:val="false"/>
          <w:i/>
          <w:iCs w:val="false"/>
          <w:caps w:val="false"/>
          <w:smallCaps w:val="false"/>
          <w:strike w:val="false"/>
          <w:dstrike w:val="false"/>
          <w:outline w:val="false"/>
          <w:vanish w:val="false"/>
          <w:sz w:val="24"/>
          <w:szCs w:val="24"/>
        </w:rPr>
        <w:t>fare</w:t>
      </w:r>
      <w:r>
        <w:rPr>
          <w:b w:val="false"/>
          <w:bCs w:val="false"/>
          <w:i w:val="false"/>
          <w:iCs w:val="false"/>
          <w:caps w:val="false"/>
          <w:smallCaps w:val="false"/>
          <w:strike w:val="false"/>
          <w:dstrike w:val="false"/>
          <w:outline w:val="false"/>
          <w:vanish w:val="false"/>
          <w:sz w:val="24"/>
          <w:szCs w:val="24"/>
        </w:rPr>
        <w:t xml:space="preserve">, l'altra per </w:t>
      </w:r>
      <w:r>
        <w:rPr>
          <w:b w:val="false"/>
          <w:bCs w:val="false"/>
          <w:i/>
          <w:iCs w:val="false"/>
          <w:caps w:val="false"/>
          <w:smallCaps w:val="false"/>
          <w:strike w:val="false"/>
          <w:dstrike w:val="false"/>
          <w:outline w:val="false"/>
          <w:vanish w:val="false"/>
          <w:sz w:val="24"/>
          <w:szCs w:val="24"/>
        </w:rPr>
        <w:t>l'udire</w:t>
      </w:r>
      <w:r>
        <w:rPr>
          <w:b w:val="false"/>
          <w:bCs w:val="false"/>
          <w:i w:val="false"/>
          <w:iCs w:val="false"/>
          <w:caps w:val="false"/>
          <w:smallCaps w:val="false"/>
          <w:strike w:val="false"/>
          <w:dstrike w:val="false"/>
          <w:outline w:val="false"/>
          <w:vanish w:val="false"/>
          <w:sz w:val="24"/>
          <w:szCs w:val="24"/>
        </w:rPr>
        <w:t>. Com'è risaputo, la tradizione ebraica si è compiaciuta di quest'inversione dell'ordine normale, in cui l'intendere precede sempre il fa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pPr>
      <w:r>
        <w:rPr>
          <w:b w:val="false"/>
          <w:bCs w:val="false"/>
          <w:i w:val="false"/>
          <w:iCs w:val="false"/>
          <w:caps w:val="false"/>
          <w:smallCaps w:val="false"/>
          <w:strike w:val="false"/>
          <w:dstrike w:val="false"/>
          <w:outline w:val="false"/>
          <w:vanish w:val="false"/>
          <w:sz w:val="24"/>
          <w:szCs w:val="24"/>
        </w:rPr>
        <w:t xml:space="preserve">Disse Rabbi Eliezer: Quando gli Israeliti si impegnarono a </w:t>
      </w:r>
      <w:r>
        <w:rPr>
          <w:b w:val="false"/>
          <w:bCs w:val="false"/>
          <w:i/>
          <w:iCs w:val="false"/>
          <w:caps w:val="false"/>
          <w:smallCaps w:val="false"/>
          <w:strike w:val="false"/>
          <w:dstrike w:val="false"/>
          <w:outline w:val="false"/>
          <w:vanish w:val="false"/>
          <w:sz w:val="24"/>
          <w:szCs w:val="24"/>
        </w:rPr>
        <w:t>fare</w:t>
      </w:r>
      <w:r>
        <w:rPr>
          <w:b w:val="false"/>
          <w:bCs w:val="false"/>
          <w:i w:val="false"/>
          <w:iCs w:val="false"/>
          <w:caps w:val="false"/>
          <w:smallCaps w:val="false"/>
          <w:strike w:val="false"/>
          <w:dstrike w:val="false"/>
          <w:outline w:val="false"/>
          <w:vanish w:val="false"/>
          <w:sz w:val="24"/>
          <w:szCs w:val="24"/>
        </w:rPr>
        <w:t xml:space="preserve"> prima di </w:t>
      </w:r>
      <w:r>
        <w:rPr>
          <w:b w:val="false"/>
          <w:bCs w:val="false"/>
          <w:i/>
          <w:iCs w:val="false"/>
          <w:caps w:val="false"/>
          <w:smallCaps w:val="false"/>
          <w:strike w:val="false"/>
          <w:dstrike w:val="false"/>
          <w:outline w:val="false"/>
          <w:vanish w:val="false"/>
          <w:sz w:val="24"/>
          <w:szCs w:val="24"/>
        </w:rPr>
        <w:t>udire</w:t>
      </w:r>
      <w:r>
        <w:rPr>
          <w:b w:val="false"/>
          <w:bCs w:val="false"/>
          <w:i w:val="false"/>
          <w:iCs w:val="false"/>
          <w:caps w:val="false"/>
          <w:smallCaps w:val="false"/>
          <w:strike w:val="false"/>
          <w:dstrike w:val="false"/>
          <w:outline w:val="false"/>
          <w:vanish w:val="false"/>
          <w:sz w:val="24"/>
          <w:szCs w:val="24"/>
        </w:rPr>
        <w:t>, esclamò una voce dal cielo "Chi ha rivelato ai miei figli il segreto di cui si servono gli angeli? Perchè sta scritto (Sal 130,20): Benedite l'Eterno, voi suoi angeli, eroi possenti che eseguite i suoi ordini, attenti al suono della sua parola". Eseguirono prima di aver udito! Segreto di angeli, non coscienza infantile. Israele sarebbe stato un secondo Prometeo. Avrebbe rapito il segreto delle intelligenze pure, delle intelligenze separate. "Faremo e udremo": ciò che sembrava contrario all'ordine logico, è l'ordine proprio dell'esistenza angelica».</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fr. La Bibbia di Gerusalemme, EDB</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reafico, Il Libro dell'Esodo, Città Nuov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L.Dufour, Dizionario di Teologia Biblica, Mariet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notePr>
        <w:numFmt w:val="decimal"/>
      </w:footnotePr>
      <w:type w:val="nextPage"/>
      <w:pgSz w:w="11877" w:h="16816"/>
      <w:pgMar w:left="1692" w:right="1692" w:gutter="0" w:header="0" w:top="564" w:footer="0" w:bottom="56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E. Levinas, </w:t>
      </w:r>
      <w:r>
        <w:rPr>
          <w:b w:val="false"/>
          <w:bCs w:val="false"/>
          <w:i/>
          <w:iCs w:val="false"/>
          <w:caps w:val="false"/>
          <w:smallCaps w:val="false"/>
          <w:strike w:val="false"/>
          <w:dstrike w:val="false"/>
          <w:outline w:val="false"/>
          <w:vanish w:val="false"/>
        </w:rPr>
        <w:t>Quattro letture talmudiche</w:t>
      </w:r>
      <w:r>
        <w:rPr>
          <w:b w:val="false"/>
          <w:bCs w:val="false"/>
          <w:i w:val="false"/>
          <w:iCs w:val="false"/>
          <w:caps w:val="false"/>
          <w:smallCaps w:val="false"/>
          <w:strike w:val="false"/>
          <w:dstrike w:val="false"/>
          <w:outline w:val="false"/>
          <w:vanish w:val="false"/>
        </w:rPr>
        <w:t>, ed. Il Melangolo, Genova 1982, pagg. 85-90.</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