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480"/>
          <w:tab w:val="right" w:pos="10200" w:leader="none"/>
        </w:tabs>
        <w:bidi w:val="0"/>
        <w:ind w:right="-86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9):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O SONO GIUSEPPE, VOSTRO FRATEL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45,1-1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ima di meditare questa pagina che è il sigillo e, in un certo senso, il «lieto fine» di tutta la storia di Giuseppe, vogliamo ricostruire per sommi capi l'antefatto dei capp. 42-44, contrassegnato dall'incontro con i fratelli e da una sapiente serie di colpi di scena, destinata proprio ad esaltare l'approdo a cui ora si giunge. L'incontro è tratteggiato con finezza psicologica: il narratore applica lo schema del contrappasso o del taglione perchè i fratelli un tempo maltrattarono e umiliarono Giuseppe e ora essi sono maltrattati e umiliati da lui. «Giuseppe vide i suoi fratelli e li riconobbe ma fece l'estraneo verso di loro, parlò duramente e disse: "Di dove siete venuti? ...". E li tenne in carcere per tre giorni» (42, 7.17). Anzi, li sottopone a un interrogatorio secco e stringato che potremmo così riassumere nelle sue battute principali desumendole dal cap. 4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Donde venite ? (v. 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Dal paese di Canaan per acquistare viveri (v. 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Voi siete spie! (v. 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No, signore mio. Siamo gente onesta. I tuoi servi non sono spie! (v. 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Le cose stanno come vi ho detto: Voi siete spie! (v. 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Siano messe alla prova le vostre parole, per sapere se la verità è dalla vostra parte; se no, per la vita del faraone, voi siete spie! (v. 1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o il discorso ha lo scopo di vagliare i sentimenti dei fratelli e di saggiare l'autenticità della mutazione della loro coscienza: hanno ancora le intenzioni crudeli di una volta o sono mutati profondamente? I fratelli sono sbigottiti e tormentati dal rimorso, come è possibile notare dalla lettura integrale dei capitoli 42-44.. Giuseppe, il vizir egizio per i fratelli, è duro e implacabile, ma sotto questa scorza feroce è teso e alla fine non riesce più a reprimere l'onda dei sentimenti: «si allontanò da loro e pianse» (42,24). Pur deciso ad adottare per i fratelli la via aspra della purificazione e della conversione sincera «mettendoli alla prova» (42,15), egli ha la coscienza del suo limite umano e non vuole mettersi al posto dell'unico giudice, Dio, come sottintende la sua dichiarazione contenuta in 42,18: «Io temo Dio!». I fratelli, dal canto loro, ripensano il presente alla luce del passato, la coscienza della loro colpa è viva e il rimorso genuino: «Su noi grava la colpa nei riguardi di nostro fratello... E ora ci si domanda conto del suo sangue» (42,21.2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asce, quindi, il pentimento, non formale ma sincero e commosso, spontaneo e attivo. Riconoscono di essere ormai un'unica famiglia e questa convinzione emerge in modo intenso quando si ripresenta la stessa vicenda di tanti anni prima: devono tornare da Giacobbe senza uno di loro. Ma lo spirito è ben diverso. Osserva G. von Rad nel suo commento alla Genesi: «La situazione è perfettamente analoga a quella verificatasi nel passato: ancora una volta essi devono tornare alla presenza del padre senza uno di loro, ma ciò che un tempo hanno contemplato senza pietà in Giuseppe adolescente, lo strazio del cuore, ora sentono quanto sia insopportabile a loro stessi». Significativa testimonianza della loro conversione è il discorso che Giuda tiene a nome dei fratelli, dopo la vicenda della coppa divinatoria di Giuseppe ritrovata nella sacca di Beniamino e dopo il secondo incontro descritto nel cap. 43. Le parole di Giuda, grande esempio di oratoria ebraica (44,18-34), sigillano l'autenticità della conversione. I fratelli di Giuseppe non sono più disposti a vendere Beniamino, anzi, venderebbero piuttosto se stessi. Ormai sono pronti per l'incontro perfetto col fratello ritrovato. Il passato è stato purificato, il delitto cancellato. E «Giuseppe non potè più contenersi» (45,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iamo giunti, così, al nostro brano, un mirabile esempio di arte narrativa. Giuseppe parla irrefrenabile. Le sue frasi sono prima brevi, ripetitive persino, quasi fossero scosse da singhiozzi. Poi erompono in un ampio discorso concitato e appassionato. Anche le ripetizioni hanno una loro logica, quella dei sentimenti e della pienezza della commozione: «Fate uscire tutti...! Io sono Giuseppe! Vive ancora mio padre? ... Avvicinatevi a me! ... Io sono vostro fratello ...!». I fratelli tacciono sbigottiti e «atterriti». Che possono dire in un simile momento e davanti a un tale colpo di scena? Non credono a quanto i loro occhi riescono a vedere. È Giuseppe stesso che li deve consolare e rasserenare: «Non vi rattristate e non vi crucciate per avermi venduto quaggiù! (v. 5). Da vero sapiente, egli vede negli eventi di cui è stato protagonista e vittima la mano di D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Provvidenza div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È questo il cuore del suo lungo e appassionato discorso. Alla luce della fede la sua storia di amarezze e di sofferenze rivela uno spessore più profondo e un piano più grande disegnato da Dio stesso. Entra così in scena il tema della provvidenza divina, un motivo sapienziale di rifles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 fratelli percorrono un cammino tenebroso e questa è la loro prova: su di esso cadono raggi isolati di luce. Il lettore sa più di loro, anche se meno di Giuseppe, e così si mantiene l'interesse della trama e si sviluppa un'emozione contenuta. Ma in questo gioco di occultamento c'è qualcuno che intreccia e dirige i sentieri, scoprendo a poco a poco i suoi disegni, con immensa discrezione: Dio, il protagonista occulto» (L. Alonso Schökel). Giuseppe, al termine della vicenda, per ben tre volte identifica quel vero protagonista della storia che sa trarre il bene anche dalla miseria umana: «Non vi rattristate e non vi crucciate perchè Dio mi ha mandato qui prima di voi per conservarvi in vita... Dio mi ha mandato qui prima di voi per assicurare sopravvivenza... e per salvare... Non siete stati voi a mandarmi qui ma Dio...» (vv. 5.7.8). Da questa notazione insistita emerge un dato rilevante: Giuseppe «deve» perdonare i fratelli perchè attraverso il loro male Dio ha generato salvezza. «Il motivo per cui Giuseppe perdona ai suoi fratelli non sta in essi o nel cambiamento dei loro sentimenti; sta piuttosto nella Provvidenza divina, che a favore di Giuseppe ha tratto il bene dal male. Giuseppe perdona, non perchè i fratelli lo meritano ma perchè Dio lo merita» (A. Schenker).</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ella vendita da schiavo che i fratelli avevano fatto era una crudeltà ma nel disegno divino si era trasformata nel tassello di una trama più grande e gloriosa, quello della salvezza del popolo eletto. La prospettiva da fenomenica e superficiale si fa profonda e teologica, da tribale e familiare si allarga fino ad abbracciare l'intero orizzonte salvifico dell'Antico Testamento. «Il perdono tra gli uomini non è regolamento puramente interumano, poichè in ogni caso penetra nel rapporto profondo con Dio» (G. von Rad).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e la Riconcili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tema della riconciliazione si annoda, così, con quello della provvidenza divina, con l'agire sotterraneo di Dio all'interno del groviglio delle contraddizioni umane per portare a una meta di luce la storia. Perciò, le parole di Giuseppe sono molto di più di un atto di perdono autentico e di amore, come pensava sant'Ambrogio che esclamava: «Che amore fraterno, che dolce paternità, scusare anche il delitto di fratricidio dicendolo opera della divina provvidenza e non dell'umana empietà!». Quelle parole sono veramente «profetiche» e sapienziali perchè ci invitano a scoprire la mano di Dio in azione anche dove a prima vista sembrerebbe essere in opera solo la mano omicida dell'uo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utero nel suo commento al v. 7 osserva che «non è nella natura e nella potenza del peccato il generare qualcosa di buono, ma è effetto della bontà divina che può convertire il male in bene. Dio, creatore onnipotente, comandò che dalle tenebre risplendesse la luce (2Cor 4,6): non una scintilla da un carbone, ma luce dalle tenebre, come dalla morte la vita, dal peccato la giustizia, dalla schiavitù del diavolo il regno dei cieli e la libertà dei figli di Dio». Ogni frammento, anche insanguinato, della storia umana è da inquadrare sempre, da parte del credente, nel mosaico più vasto della storia della salvezza. È questa la lezione che Giuseppe dà ai suoi fratelli (e a noi) come motivo di conversione e di speranza. A questo proposito c'è un particolare da allegare a conferma. Nel v. 7, in ebraico, appare il famoso concetto di «resto», un tema caro alla teologia biblica: «Dio mi ha mandato qui prima di voi, per assicurare a voi la sopravvivenza (letteralmente "il resto") nel paese». Questa nozione nella Bibbia ha un valore particolare perchè indica la continuità della salvezza e dell'elezione anche nei momenti critici, nelle contraddizioni e nelle oscur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esto d'Israele» è il segno della presenza viva di Dio nelle nostre vicende, è il segno che il suo progetto di amore e di salvezza continua ad attuarsi attraverso un pugno di uomini, anche se deboli e poveri, ma fedeli a lui. In Giuseppe, quindi, e nella sua famiglia il piano di Dio segna una nuova tappa e ne prepara un'altra, quella della schiavitù egiziana e della successiva grandiosa libertà esodica per un futuro di libertà e di vita. È per questo che la storia di Giuseppe è incastonata tra la sezione dedicata a Giacobbe e il libro dell'Esodo. Due passi illustrano questa funzione che è anche il fine ultimo del nostro bra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46,1-4 Giacobbe, prima di avviarsi per l'Egitto all'incontro con Giuseppe, ha una visione con un oracolo che riprende il tema della promessa patriarcale: «Io sono Dio, il Dio di tuo padre. Non temere di scendere in Egitto perchè laggiù io farò di te un grande popolo» (v. 3). Con Giacobbe-Israele che entra in Egitto si anticipa simbolicamente l'ingresso di tutto Israele. Ma in 50,24 si prefigura già l'esodo. Ora è Giuseppe a parlare: «Io sto per morire, ma Dio verrà certo a visitarvi e vi farà uscire da questo paese verso il paese che egli ha promesso con giuramento ad Abramo, a Isacco e a Giacobb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amo di fronte, allora, a un invito esplicito a considerare la storia umana e la nostra storia personale come segnata dal dito di Dio. Un preghiera sumerica definiva il dio Enlil come una «matassa arruffata di fili di cui non si vede il bandolo». Un simile essere divino non può certo fondare nessuna fiducia o speranza ma può solo stimolare il terrore. Il Dio della Bibbia, pur non negando libertà e autonomia all'uomo, interviene nella storia in modo efficace e secondo un progetto trascendente ma non irrazionale, superiore alle nostre menti ma non cieco e provocatorio. «Dio mi ha mandato qui per salvarvi», afferma Giuseppe che si è schierato dalla parte di Dio e, anche nell'oscurità, ha sempre atteso la luce di Dio. «Giuseppe interpreta alla luce della visione d'insieme anche la sua così intricata vicenda, vi scorge la misteriosa realizzazione di un intervento salvifico di Dio; "resto" è una parola di speranza, volta all'avvenire, perchè nel resto sussiste il tutto, per una vita nuova» (G. von Ra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brano si chiude con la scena del riconoscimento. Essa è tutta contrassegnata dall'affetto, dai sentimenti, dal pianto liberatore. Giuseppe si getta, piangendo, al collo di Beniamino che, a sua volta, piange stretto al collo del fratello. Poi bacia a uno a uno i fratelli stringendoli a sè, tra le lacrime. Alla fine, si nota nel v. 15, i suoi fratelli si misero a parlare con lui in una conversazione amabile e serena. La riconciliazione è comunicazione soprattutto attraverso la parola. All'inizio della storia di Giuseppe dicevamo che «i fratelli lo odiavano e non potevano parlargli amichevolmente» (37,4). D'altronde anche Giuseppe usava malamente il linguaggio: «riferiva al padre i pettegolezzi sul loro conto» (37,2). Quando avviene il primo incontro in Egitto, Giuseppe adotta la via della prova e della purificazione proprio attraverso la parola: «Giuseppe vide i suoi fratelli e li riconobbe, ma fece l'estraneo verso di loro, parlò duramente...» (42,7). Anche se commosso, egli ritorna e «parla con loro» severamente, mentre fa «incatenare sotto i loro occhi Simeone» (42,24). Ma quando l'abbraccio è avvenuto, Giuseppe grida: «È la mia bocca che vi parla! (45,12) ed eccoli alla fine conversare in pace. La riconciliazione è nel dialogo, la vera fraternità è ristabilita col parlars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pPr>
      <w:r>
        <w:rPr>
          <w:b w:val="false"/>
          <w:bCs/>
          <w:i w:val="false"/>
          <w:iCs w:val="false"/>
          <w:caps w:val="false"/>
          <w:smallCaps w:val="false"/>
          <w:strike w:val="false"/>
          <w:dstrike w:val="false"/>
          <w:outline w:val="false"/>
          <w:vanish w:val="false"/>
          <w:color w:val="auto"/>
          <w:sz w:val="0"/>
          <w:szCs w:val="0"/>
        </w:rPr>
        <w:t xml:space="preserve">In ebraico un unico vocabolo, </w:t>
      </w:r>
      <w:r>
        <w:rPr>
          <w:b w:val="false"/>
          <w:bCs/>
          <w:i/>
          <w:iCs w:val="false"/>
          <w:caps w:val="false"/>
          <w:smallCaps w:val="false"/>
          <w:strike w:val="false"/>
          <w:dstrike w:val="false"/>
          <w:outline w:val="false"/>
          <w:vanish w:val="false"/>
          <w:color w:val="auto"/>
          <w:sz w:val="0"/>
          <w:szCs w:val="0"/>
        </w:rPr>
        <w:t>dadar</w:t>
      </w:r>
      <w:r>
        <w:rPr>
          <w:b w:val="false"/>
          <w:bCs/>
          <w:i w:val="false"/>
          <w:iCs w:val="false"/>
          <w:caps w:val="false"/>
          <w:smallCaps w:val="false"/>
          <w:strike w:val="false"/>
          <w:dstrike w:val="false"/>
          <w:outline w:val="false"/>
          <w:vanish w:val="false"/>
          <w:color w:val="auto"/>
          <w:sz w:val="0"/>
          <w:szCs w:val="0"/>
        </w:rPr>
        <w:t>, indica contemporaneamente "parola" e "fatto". Per l'uomo della Bibbia tra dire e il fare non s'interpone alcun mare. Nella nostra civiltà si è insediata da tempo Babele, simbolo della parola svalutata, affogata nel banale, esposta al fraintendimento, segnata dalla confusione, destinata a sfociare nel suo antipodo, il silenzio vuoto. Un nuovo termine, l'incomunicabilità, si fa strada nelle analisi filosofiche e sociologiche, sta alla base delle terapie psicanalitiche, è rivestito di immagini nel cinema ed è sostanza poetica di molte opere letterari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incomunicabilità intacca la persona stessa che si trova interiormente divisa e confusa. Colpisce la coppia che si spezza e diventa estranea: anche in quel luminoso poema che è il Cantico dei Cantici ci sono ben due "notturni" tristi e oscuri in cui all'amore si sostituisce il timore, al dialogo il silenzio e l'assenza (3,1-5; 5,2-8). L'incapacità di comunicare pervade la società che si sgretola in gretti individualismi, in conflittualità incessanti o in fredda indifferenza. Si insinua, persino, nella comunità ecclesiale creando schermi e barriere tra laici e presbiteri, tra gli stessi presbiteri e i vescovi e così via. L'eccesso di comunicazione, come di diceva, è identico al silenzio perchè è solo espressione di vuoti, di semplificazione, di banalità, di luoghi comuni e stereotipi. Le parole - dicono i linguisti - si fanno "nere", cioè prive di senso, immerse nel flusso travolgente della chiacchiera e dei gerghi vuo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filo nero della morte della vera comunicazione ha come punto di partenza l'egoismo e l'orgoglio, la bramosia di dominio, la volontà di possedere l'altro, l'incapacità di donarsi. Dio, invece, propone il filo d'oro della parola che si fa trasparente anche nella diversità delle lingue: si pensi alla Pentecoste cristiana (At 2). La Gerusalemme celeste è popolata da «una moltitudine immensa di ogni nazione, popolo e lingua»; eppure «tutti stanno insieme in piedi cantando davanti al trono e davanti all'Agnello» (Ap 7,9). L'uomo "babelico" può essere redento e riportato al dialogo, come accade ai fratelli di Giuseppe. Non dobbiamo rassegnarci al chiacchiericcio insensato o al «parlare duramente» o, peggio ancora, al non parlare, al mutismo assolu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È l'amore che uno liberamente e senza riserve comunica all'altro che costituisce la situazione radicalmente nuova della riconcili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86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6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86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86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