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1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arrocchia di San Giorgio</w:t>
        <w:tab/>
        <w:t>Catechesi degli Adul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l libro della Genes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cco un forno fumante e una fiaccola ardent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n 15,7-18)</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lla tradizione "elohista" dominata dalla figura di Abramo "profeta", presente nei vv. 1-6, subentra nel capitolo 15 in dittico un secondo quadro dalle tinte oscure e dal taglio piuttosto arcaico, attribuito dagli studiosi alla Tradizione Jahvista ma basato su un ricordo antico, affondato nelle memorie folcloristiche dell'Israele delle origini. Si tratta di un brano potente, di forte suggestione, immerso in una notte, percorso dai brividi del terrore, squarciato da una fiamma inquietant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remess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l dialogo che apre questo racconto sembra introdurre una contraddizione con la teologia della fede elaborata nel testo dell'incontro precedente. Là, infatti, si offriva l'esempio, in Abramo, di una fede pura, senza incrinature, totalmente affidata alla promessa divina. Qui, invece, alla promessa - che ora ha come oggetto la terra di Canaan - Abramo reagisce dicendo: "Signore, mio Dio, come potrò sapere che ne avrò il possesso?". Tra il "credere" assoluto del v. 6 e l'apparente "incredulità" di questa replica sembra stendersi una frattura: Abramo ora esige una prova, una verifica. Ma la cosa ancora più paradossale sta proprio nel fatto che il Signore considera pienamente legittima questa richiesta e si affretta a impegnarsi solennemente secondo un rituale che esamineremo successivamente. Ebbene, la Bibbia a più riprese ricorda che chiedere un segno che sostenga la propria adesione di fede (non che la generi di necessità) non è automaticamente indizio di incredulità. L'uomo deve aderire a Dio con tutto il suo essere che si specifica anche attraverso la razionalità.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pPr>
      <w:r>
        <w:rPr>
          <w:b w:val="false"/>
          <w:bCs/>
          <w:i w:val="false"/>
          <w:iCs w:val="false"/>
          <w:caps w:val="false"/>
          <w:smallCaps w:val="false"/>
          <w:strike w:val="false"/>
          <w:dstrike w:val="false"/>
          <w:outline w:val="false"/>
          <w:vanish w:val="false"/>
          <w:color w:val="auto"/>
          <w:sz w:val="0"/>
          <w:szCs w:val="0"/>
        </w:rPr>
        <w:t xml:space="preserve">Certo, la decisione finale non scaturirà nè sarà pienamente giustificata solo dal ragionamento calcolato e accurato; esigerà sempre l'accettazione di un rischio che impegna tutte le facoltà umane e le supera. Tuttavia Dio è pronto a motivare sufficientemente le sue richieste. Nella sua opera </w:t>
      </w:r>
      <w:r>
        <w:rPr>
          <w:b w:val="false"/>
          <w:bCs/>
          <w:i/>
          <w:iCs w:val="false"/>
          <w:caps w:val="false"/>
          <w:smallCaps w:val="false"/>
          <w:strike w:val="false"/>
          <w:dstrike w:val="false"/>
          <w:outline w:val="false"/>
          <w:vanish w:val="false"/>
          <w:color w:val="auto"/>
          <w:sz w:val="0"/>
          <w:szCs w:val="0"/>
        </w:rPr>
        <w:t>Dio esiste?</w:t>
      </w:r>
      <w:r>
        <w:rPr>
          <w:b w:val="false"/>
          <w:bCs/>
          <w:i w:val="false"/>
          <w:iCs w:val="false"/>
          <w:caps w:val="false"/>
          <w:smallCaps w:val="false"/>
          <w:strike w:val="false"/>
          <w:dstrike w:val="false"/>
          <w:outline w:val="false"/>
          <w:vanish w:val="false"/>
          <w:color w:val="auto"/>
          <w:sz w:val="0"/>
          <w:szCs w:val="0"/>
        </w:rPr>
        <w:t xml:space="preserve"> Hans Küng scriveva correttamente che la razionalità della fede non è esteriore, quella che «garantisce un'assoluta sicurezza: non si parte da una dimostrazione o esplicazione in termini razionalmente stringenti dell'esistenza di Dio, per approdare in un secondo tempo alla fede. Il riconoscimento fiducioso di Dio non è preceduto da una conoscenza razionale. La realtà nascosta di Dio non si impone di prepotenza alla ragione. Si tratta piuttosto di una razionalità interiore, che può legittimare una fondamentale certezza: nell'applicazione di una coraggiosa fiducia in Dio, l'uomo sperimenta, benchè esposto alla tentazione del dubbio, la razionalità della sua fiducia, radicata nell'identità ultima, nella pienezza ultima di senso e di valore nella realtà, nel suo fondamento, senso e valore originario». La razionalità non è prima e neppure soltanto dopo ma all'interno dello stesso atto di fede. È per questo che è Dio stesso a mettere in opera la prova durante l'itinerario di fed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Così, ad esempio, a Gedeone concede prova e controprova all'interno della sua vocazione. «Gedeone disse a Dio: "Se tu stai per salvare Israele per mia mano come hai detto, ecco io metterò un vello di lana sull'aia: se ci sarà rugiada solo sul vello e tutto il terreno resterà asciutto, io saprò che tu salverai Israele per mia mano, come hai detto". E così avvenne... Ma Gedeone disse ancora a Dio: "Non adirarti contro di me... Lasciami fare ancora una volta la prova del vello ma resti asciutto solo il vello e ci sia rugiada su tutto il terreno". E quella notte Dio fece così...» (Gdc 6,36-40). Similmente il re Ezechia, giusto e pieno di speranza, nella sua malattia chiede e gli è data come segno della guarigione promessa la retrocessione di dieci gradi della meridiana del suo palazzo (2Re 20,8-11). Anzi, per suo padre, l'empio re Acaz, la misura della sua incredulità è collocata secondo il profeta Isaia proprio nel rifiuto di chiedere un segno al signore (Is 7). Infatti, richiedendo il segno, il sovrano sarebbe vincolato all'impegno della fede: egli preferisce perciò essere evasivo e non invocare un segno che lo comprometterebbe nell'ascolto della proposta divin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pPr>
      <w:r>
        <w:rPr>
          <w:b w:val="false"/>
          <w:bCs/>
          <w:i w:val="false"/>
          <w:iCs w:val="false"/>
          <w:caps w:val="false"/>
          <w:smallCaps w:val="false"/>
          <w:strike w:val="false"/>
          <w:dstrike w:val="false"/>
          <w:outline w:val="false"/>
          <w:vanish w:val="false"/>
          <w:color w:val="auto"/>
          <w:sz w:val="0"/>
          <w:szCs w:val="0"/>
        </w:rPr>
        <w:t xml:space="preserve">Comprendere e credere si devono, quindi, intrecciare e non respingere o escludere, anche se non si identificano, pena la loro morte. Nella sua </w:t>
      </w:r>
      <w:r>
        <w:rPr>
          <w:b w:val="false"/>
          <w:bCs/>
          <w:i/>
          <w:iCs w:val="false"/>
          <w:caps w:val="false"/>
          <w:smallCaps w:val="false"/>
          <w:strike w:val="false"/>
          <w:dstrike w:val="false"/>
          <w:outline w:val="false"/>
          <w:vanish w:val="false"/>
          <w:color w:val="auto"/>
          <w:sz w:val="0"/>
          <w:szCs w:val="0"/>
        </w:rPr>
        <w:t>Introduzione al Cristianesimo</w:t>
      </w:r>
      <w:r>
        <w:rPr>
          <w:b w:val="false"/>
          <w:bCs/>
          <w:i w:val="false"/>
          <w:iCs w:val="false"/>
          <w:caps w:val="false"/>
          <w:smallCaps w:val="false"/>
          <w:strike w:val="false"/>
          <w:dstrike w:val="false"/>
          <w:outline w:val="false"/>
          <w:vanish w:val="false"/>
          <w:color w:val="auto"/>
          <w:sz w:val="0"/>
          <w:szCs w:val="0"/>
        </w:rPr>
        <w:t xml:space="preserve"> il card. Josef Ratzinger osserva: «Nella formula paolina "La fede proviene dall'aver udito" (Rm 10,17) viene chiaramente messa a fuoco la distinzione fondamentale tra fede e mera filosofia; distinzione che per altro non impedisce affatto alla fede d'instaurare nel suo seno la ricerca filosofica della verità. In maniera ancor più incisiva, si potrebbe dire che la fede proviene dall'"udire" e non dal "riflettere", come la filosofia. La sua essenza non consiste nell'essere un'elucubrazione del pensabile, che a conclusione tirata mi vien messa a disposizione come risultato del mio pensiero; è invece sua peculiare caratteristica quella di provenire dall'aver udito, di essere la recezione di qualcosa che io di mia iniziativa non ho pensato, sicchè, in sostanza, nella fede, il pensiero è sempre un ripensamento di quanto si è udito e ricevuto in precedenza». Nelle fede ci precede la parola che risuona e che ha in sè una sua logica sorprendente che devo conquistare fin dove riesco; nella filosofia è il mio pensiero, la mia logica a precedere la parola, sua cristallizzazione successiv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Questa riflessione ci spinge ad approfondire la nostra fede con una corretta formazione teologica. Come ci ammoniva Pietro, «dobbiamo saper rendere ragione, a quanti ce lo domandano, della speranza che è in noi» (1Pt 3,15). La teologia non è una scienza misteriosa per sacerdoti o per privilegiati ma è una strada aperta a tutti, da percorrere con calma e con il passo proporzionato alle proprie forze. Come diceva in un gioco di parole in tedesco il filosofo M. Heidegger, «denken ist danken», pensare, comprendere è ringraziare. Dalla riflessione genuina e seria sulla Parola di Dio sboccia la lode. La teologia ha lo scopo di stimolare, arricchire, esaltare il credere. Il più grande teologo protestante del XX sec., K. Barth, ha lasciato questa bella testimonianza: «Tra le scienze la teologia è la più bella, la sola che tocchi il cuore e la mente arricchendoli, che tanto si avvicini alla realtà umana e getti uno sguardo luminoso sulla verità... Ma è anche la più difficile ed esposta a rischi; in essa è più facile cadere nella disperazione o, peggio, nell'arroganz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Il rito di giuramen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È giunto il momento di descrivere e comprendere il rito-verifica che Abramo compie per avere da Dio la conferma delle promesse. Si tratta di un rituale arcaico e un po' truculento, noto pure ai popoli circostanti dell'Oriente antico e anche moderno. L'elenco degli animali, l'indicazione - ripetuta tre volte - dei "tre anni", la solennità dell'atto farebbero pensare a un sacrificio ed è forse in questa direzione che si è voluto orientare il racconto da parte del redattore finale del testo. In realtà siamo in presenza di un rito ufficiale di giuramento o di alleanza. Gli animali squartati e divisi, attraverso i quali passano i contraenti di un patto, non hanno funzione sacrificale ma simbolica. Siamo in presenza di un atto di automaledizione: in pratica gli stipulatori dell'alleanza o dell'impegno si augurano la stessa sorte di quegli animali (lo squartamento) qualora si trasgredisse in futuro il patto. Significativo a questo proposito è un passo di Geremia: «Gli uomini che hanno trasgredito la mia alleanza, perchè non hanno eseguito i termini dell'alleanza che avevano concluso in mia presenza, io li renderò come il vitello che squartarono in due passando fra le sue metà. I capi di Giuda, i capi di Gerusalemme, gli eunuchi, i sacerdoti e tutto il popolo del paese, che passarono attraverso le due metà del vitello, li darò in mano ai loro nemici» (Ger 34,18-2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pPr>
      <w:r>
        <w:rPr>
          <w:b w:val="false"/>
          <w:bCs/>
          <w:i w:val="false"/>
          <w:iCs w:val="false"/>
          <w:caps w:val="false"/>
          <w:smallCaps w:val="false"/>
          <w:strike w:val="false"/>
          <w:dstrike w:val="false"/>
          <w:outline w:val="false"/>
          <w:vanish w:val="false"/>
          <w:color w:val="auto"/>
          <w:sz w:val="0"/>
          <w:szCs w:val="0"/>
        </w:rPr>
        <w:t xml:space="preserve">È curioso notare che in ebraico "stipulare un patto" si dice </w:t>
      </w:r>
      <w:r>
        <w:rPr>
          <w:b w:val="false"/>
          <w:bCs/>
          <w:i/>
          <w:iCs w:val="false"/>
          <w:caps w:val="false"/>
          <w:smallCaps w:val="false"/>
          <w:strike w:val="false"/>
          <w:dstrike w:val="false"/>
          <w:outline w:val="false"/>
          <w:vanish w:val="false"/>
          <w:color w:val="auto"/>
          <w:sz w:val="0"/>
          <w:szCs w:val="0"/>
        </w:rPr>
        <w:t>krt berît</w:t>
      </w:r>
      <w:r>
        <w:rPr>
          <w:b w:val="false"/>
          <w:bCs/>
          <w:i w:val="false"/>
          <w:iCs w:val="false"/>
          <w:caps w:val="false"/>
          <w:smallCaps w:val="false"/>
          <w:strike w:val="false"/>
          <w:dstrike w:val="false"/>
          <w:outline w:val="false"/>
          <w:vanish w:val="false"/>
          <w:color w:val="auto"/>
          <w:sz w:val="0"/>
          <w:szCs w:val="0"/>
        </w:rPr>
        <w:t xml:space="preserve"> che letteralmente significa "tagliare un patto". Ma il rito che si svolge davanti ad Abramo ha un aspetto molto originale. Esso si svolge in un'atmosfera notturna, mentre sul patriarca sta per stendersi il velo di un torpore, segnato però dai brividi del terrore. Abbiamo già visto il valore della visione notturna come segno di rivelazione divina, mentre il terrore è l'accompagnamento costante della teofania, cioè di ogni potente manifestazione del Signore. Elifaz, uno degli amici di Giobbe rappresentato coi tratti di un profeta, evoca così la stessa esperienza: «Negli incubi dei sogni notturni quando il torpore stordisce gli uomini, un terrore mi piombò addosso, un tremore mi percorse tutte le ossa, un alito mi sfiorò il viso, i peli della mia pelle si rizzarono. si ergeva una figura a me ignota... Silenzio e poi una voce echeggiò...» (Gb 4,13-16). Ma nella visione di Abramo l'elemento sorprendente è tutto nel simbolo centrale, quello del fuoco che passa in mezzo agli animali squartati. È noto che il fuoco, come appare nella teofania sinaitica (Es 19,16.18; 20,18; 24,17; 34,5), è per eccellenza un simbolo di Dio, inafferabile, incontrollabile e vivo come il fuoco e quindi trascendente ma anche capace di riscaldare e illuminare e quindi vicino e immanent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pPr>
      <w:r>
        <w:rPr>
          <w:b w:val="false"/>
          <w:bCs/>
          <w:i w:val="false"/>
          <w:iCs w:val="false"/>
          <w:caps w:val="false"/>
          <w:smallCaps w:val="false"/>
          <w:strike w:val="false"/>
          <w:dstrike w:val="false"/>
          <w:outline w:val="false"/>
          <w:vanish w:val="false"/>
          <w:color w:val="auto"/>
          <w:sz w:val="0"/>
          <w:szCs w:val="0"/>
        </w:rPr>
        <w:t>È dunque sorprendentemente che Dio solo, sotto i segni del forno e della fiaccola, a passare in mezzo agli animali squartati; Abramo assiste soltanto e non entra in quel corridoio sanguinolento. È Dio a impegnarsi in un giuramento solenne nei confronti dell'uomo. Alla fede di Abramo si associa la certezza di un impegno contratto in forma unilaterale da Dio. L'alleanza (</w:t>
      </w:r>
      <w:r>
        <w:rPr>
          <w:b w:val="false"/>
          <w:bCs/>
          <w:i/>
          <w:iCs w:val="false"/>
          <w:caps w:val="false"/>
          <w:smallCaps w:val="false"/>
          <w:strike w:val="false"/>
          <w:dstrike w:val="false"/>
          <w:outline w:val="false"/>
          <w:vanish w:val="false"/>
          <w:color w:val="auto"/>
          <w:sz w:val="0"/>
          <w:szCs w:val="0"/>
        </w:rPr>
        <w:t>Berît</w:t>
      </w:r>
      <w:r>
        <w:rPr>
          <w:b w:val="false"/>
          <w:bCs/>
          <w:i w:val="false"/>
          <w:iCs w:val="false"/>
          <w:caps w:val="false"/>
          <w:smallCaps w:val="false"/>
          <w:strike w:val="false"/>
          <w:dstrike w:val="false"/>
          <w:outline w:val="false"/>
          <w:vanish w:val="false"/>
          <w:color w:val="auto"/>
          <w:sz w:val="0"/>
          <w:szCs w:val="0"/>
        </w:rPr>
        <w:t xml:space="preserve"> nel linguaggio biblico) è per eccellenza un dono che nasce dalla libera e gratuita iniziativa divina. L'aspetto bilaterale che ogni patto comporta è in un certo senso scavalcato dal gesto che ora si compie: l'alleanza non verrà mai meno perchè a impegnarsi veramente non è l'uomo così fragile e instabile ma è Dio, il fedele per eccellenza. All'uomo tocca solo il dovere di accogliere nella fede il dono. Infatti, pur solidamente fondato sul giuramento di Dio, il futuro per Abramo è sempre "promessa": la discendenza, prima (Gn 15,1-6), e la terra ora (v. 18) sono due orizzonti ancora lontani verso cui ci si deve incamminare con un lungo e faticoso itinerario. Riappare ancora una volta la dialettica della fede nella sua certezza e nella sua attes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er la nostra rifless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amo, allora, di fronte non solo ad un atto solenne in cui il Signore si lega alla sua promessa in modo formale, ma anche a una rappresentazione simbolica delle ragioni del credere, fondate in ultima istanza sulla fedeltà divina. Ed è appunto su questo nodo centrale che possiamo sviluppare la nostra rifless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l primato nell'esperienza spirituale dev'essere riportato su Dio e in dio, come ribadisce a più riprese tutta la teologia biblica per la quale, come suggeriva il citato K. Barth, è vero l'asserto "cogitor, ergo sum", "sono pensato (da Dio), quindi esisto", più di quello cartesiano del "cogito, ergo sum", "penso, quindi esisto". Paolo ai Galati ricorda che, prima ancora del "conoscere" Dio, viene "l'essere conosciuti da lui" (Gal 4,9) e il verbo "conoscere" nel lessico biblico indica anche amore, passione, tenerezza, essendo il termine biblico della relazione matrimoniale (Mt 1,25). Contro ogni volontarismo dobbiamo rimettere Dio al centro dell'esperienza spirituale che più che un "salvarsi" è un "essere salvati". Fiducia, abbandono, sicurezza, certezza hanno proprio la loro radice proprio in quel "Dio disse" che risuona "in principio" all'essere e alla storia. Nel sentiero, tra le due file di animali, passa solo il Signore, l'unico che può giurare senza timore di smentirsi, come invece fa l'uomo (vedi Mt 5,33-37).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Una forte esperienza di fiducia, quindi, nel Dio vivente e operante fa cadere le perplessità, sana il dubbio, fa risorgere dalla crisi, impedisce lo scoraggiamento, vieta la disperazione. La necessità di "ricentrare" la spiritualità in Dio è sempre più urgente nel nostro tempo tecnologico in cui l'uomo è tentato dalle sirene illusorie dell'auto-salvazione. Anche se duro nella sua formulazione, dobbiamo far risuonare nella sua integrità e purezza il monito di Gesù: «Senza di me non potete far nulla» (Gv 15,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ffermato questo principio capitale, bisogna però ricordare che il brano di stasera non permette nessuna concezione passiva o fatalistica della religione. La stessa connessione in dittico della scena della scena della fede (15,1-6) e di quella dell'alleanza (15,7-18) ci invita all'integrazione di due dimensioni che sono come i versanti della stessa realtà, quella della vicenda spirituale dell'uomo. «Nella prima scena traspare la pura fede di Abramo, nella seconda si risponde all'umana esigenza di sicurezza mediante l'alleanza. Probabilmente il redattore finale, che ha congiunto l'Elohista (15,1-6) e lo Jahvista (15,7ss), pur percependone le differenze, ha inteso premettere il discorso dell'Elohista sulla fede di Abramo proprio per condizionare e reinterpretare il momento assicurativo dell'alleanza, tipico dello Jahvista. L'alleanza non esclude la fede, anzi la esige, perchè Dio, pur accettando di legarsi all'uomo, rimane sempre libero e divinamente diverso e, pur impegnandosi con un giuramento ad essere fedele, proietta l'uomo nel futuro delle sue promesse, dove soltanto la sua parola può essere di sostegno e di guida» (N. Negret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Se dunque il primato va alla fede, non si deve però ignorare il rilievo della reazione umana che non esige solo una "razionalità" come prima abbiamo visto, ma offre anche una sua personale presenza. Il rito è preparato, infatti, da Abramo che ne è coinvolto indirettamente. C'è quindi un'azione umana che fa da tramite alla rivelazione. Senza questa reazione-azione umana l'atto di fede diventa magia sacrale e l'uomo un automa mosso da un fato superiore. Certo l'alleanza è "squilibrata" nei confronti di Dio, su cui cade l'onere maggiore, ma questo non comporta che essa si riduca ad un monologo. Alla grazia reagisce l'accettazione operosa da parte dell'uomo. C'è una stupenda strofa del mistico musulmano sufi Rumî (XIII sec.) che dic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Noi siamo liuti, tu il suonat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Non sei tu che emetti sospiri attraverso ess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Noi siamo flauti, ma il soffio è tuo, Sign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Noi siamo dei monti, ma l'eco è tua, Sign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Questa visione strumentale dell'uomo è per la religione biblica eccessiva ed incompleta. Dio ha preso così sul serio la libertà dell'uomo che si ritira davanti ad essa, lasciando che l'uomo scelga il bene o il male. È in questo nodo che si intreccia in modo misterioso l'efficacia suprema del creatore con quella, minore ma reale, dell'uomo libero. Dobbiamo essere consapevoli che sulla nostra decisione Dio non vuole prevaricare: c'è, dunque, un atto personale, una solitudine intima, una scelta autonoma da vivere in quel momento fondamental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cfr. La Bibbia di Gerusalemme, EDB</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Il Libro della Genesi, Città Nuova Ed.</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La Bibbia per la famiglia, Ed.S.Pa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X.L.Dufour, Dizionario di Teologia Biblica, Mariet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