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libro della Genesi: ABRAMO E MELCHISEDEK*</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4,17-2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Il capitolo 14 della Genesi in cui si trova la scena dell'incontro tra Abramo e Melchisedek è stata oggetto di acerrime dispute tra gli esegeti che non hanno, però, risolto i molti interrogativi che esso pone, tant'è vero che uno studioso, J. A. Emerton, intitolava un suo saggio su </w:t>
      </w:r>
      <w:r>
        <w:rPr>
          <w:b w:val="false"/>
          <w:bCs/>
          <w:i/>
          <w:iCs w:val="false"/>
          <w:caps w:val="false"/>
          <w:smallCaps w:val="false"/>
          <w:strike w:val="false"/>
          <w:dstrike w:val="false"/>
          <w:outline w:val="false"/>
          <w:vanish w:val="false"/>
          <w:color w:val="auto"/>
          <w:sz w:val="0"/>
          <w:szCs w:val="0"/>
        </w:rPr>
        <w:t>Gn 14</w:t>
      </w:r>
      <w:r>
        <w:rPr>
          <w:b w:val="false"/>
          <w:bCs/>
          <w:i w:val="false"/>
          <w:iCs w:val="false"/>
          <w:caps w:val="false"/>
          <w:smallCaps w:val="false"/>
          <w:strike w:val="false"/>
          <w:dstrike w:val="false"/>
          <w:outline w:val="false"/>
          <w:vanish w:val="false"/>
          <w:color w:val="auto"/>
          <w:sz w:val="0"/>
          <w:szCs w:val="0"/>
        </w:rPr>
        <w:t xml:space="preserve"> col termine emblematico di "enigma". Noi lasciamo tra parentesi le altre due sezioni che trasformano il capitolo in un trittico: da un lato, il resoconto di una campagna militare di quattro re che si conclude con la vittoria di Abramo; dall'altro il racconto della liberazione di Lot, il nipote di Abramo, da parte dello zio. Al centro c'è l'episodio, dai contorni un po' misteriosi, che vede come protagonisti il patriarca e il re di Salem. Per molti esegeti esso sarebbe un'interpolazione posteriore, destinata a giustificare Gerusalemme e un particolare sacerdozio, quello regale, accanto a quello aronnide. Questo sarebbe confermato dal Salmo 110 che contiene un oracolo divino con giuramento che sembra attribuire al re davidico un sacerdozio specifico modellato su quello di Melchisedek, re di Salem-Gerusalemme: «Il Signore ha giurato e non si pente: "Tu sei sacerdote in eterno al modo di Melchisedek"» (v. 14).</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tto in altri termini, accanto al sacerdozio ufficiale che si riconnetteva alla tribù di Levi e ad Aronne, appariva un altro sacerdozio collegato alla casa di Davide e alla tribù di Giuda attraverso la memoria di Melchisedek, sacerdote e re cananeo di quella Salem che anticipava la capitale davidica Gerusalemme. Comunque sia, la scena che ora esamineremo nei suoi tratti fondamentali ha un'autonomia narrativa e stilistica rispetto alla vicenda dei quattro re ed è perciò possibile leggerla in modo autonomo, come ha fatto il Salmo 110 e come farà la Lettera agli Ebrei, su cui ritorneremo. Noi inizieremo la nostra lettura analizzando i nomi che compaiono nel racconto. Come abbiamo già visto, nella cultura dell'Antico Vicino Oriente l'onomastica ha un valore simbolico particolare, non è mai casuale, ma si carica di significati e simbolismi.</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 nomi</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Melchisedek</w:t>
      </w:r>
    </w:p>
    <w:p>
      <w:pPr>
        <w:pStyle w:val="Normal"/>
        <w:tabs>
          <w:tab w:val="clear" w:pos="15480"/>
          <w:tab w:val="left" w:pos="1400" w:leader="none"/>
          <w:tab w:val="right" w:pos="914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Innanzitutto il nome del re, Melchisedek: esso significa "re di giustizia" o "il re è giusto" o anche "il mio re è il Dio Sedek (giustizia)". La </w:t>
      </w:r>
      <w:r>
        <w:rPr>
          <w:b w:val="false"/>
          <w:bCs/>
          <w:i/>
          <w:iCs w:val="false"/>
          <w:caps w:val="false"/>
          <w:smallCaps w:val="false"/>
          <w:strike w:val="false"/>
          <w:dstrike w:val="false"/>
          <w:outline w:val="false"/>
          <w:vanish w:val="false"/>
          <w:color w:val="auto"/>
          <w:sz w:val="0"/>
          <w:szCs w:val="0"/>
        </w:rPr>
        <w:t>giustizia</w:t>
      </w:r>
      <w:r>
        <w:rPr>
          <w:b w:val="false"/>
          <w:bCs/>
          <w:i w:val="false"/>
          <w:iCs w:val="false"/>
          <w:caps w:val="false"/>
          <w:smallCaps w:val="false"/>
          <w:strike w:val="false"/>
          <w:dstrike w:val="false"/>
          <w:outline w:val="false"/>
          <w:vanish w:val="false"/>
          <w:color w:val="auto"/>
          <w:sz w:val="0"/>
          <w:szCs w:val="0"/>
        </w:rPr>
        <w:t xml:space="preserve"> biblica, come è testimoniato da un costante filo teologico biblico, è sinonimo di salvezza, di fedeltà reciproca tra divinità e il suo fedele e per questo è anche evocazione di armonia sociale e di pace. Il nome si rivela emblematico, rendendo il personaggio una figura emblematica rispetto allo stesso Abramo del quale più avanti (prox. incontro) si esalterà appunto la "giustizia" fedele. </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Salem</w:t>
      </w:r>
    </w:p>
    <w:p>
      <w:pPr>
        <w:pStyle w:val="Normal"/>
        <w:tabs>
          <w:tab w:val="clear" w:pos="15480"/>
          <w:tab w:val="left" w:pos="1400" w:leader="none"/>
          <w:tab w:val="right" w:pos="914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Il secondo nome che incontriamo nella narrazione è quello della città su cui Melchisedek regna, Salem. L'identificazione con Gerusalemme è filologicamente possibile: il vero significato etimologico del nome Gerusalemme è, infatti, "il Dio Salem l'ha fondata". Solo per assonanza si giocherà poi col vocabolo </w:t>
      </w:r>
      <w:r>
        <w:rPr>
          <w:b w:val="false"/>
          <w:bCs/>
          <w:i/>
          <w:iCs w:val="false"/>
          <w:caps w:val="false"/>
          <w:smallCaps w:val="false"/>
          <w:strike w:val="false"/>
          <w:dstrike w:val="false"/>
          <w:outline w:val="false"/>
          <w:vanish w:val="false"/>
          <w:color w:val="auto"/>
          <w:sz w:val="0"/>
          <w:szCs w:val="0"/>
        </w:rPr>
        <w:t>salôm</w:t>
      </w:r>
      <w:r>
        <w:rPr>
          <w:b w:val="false"/>
          <w:bCs/>
          <w:i w:val="false"/>
          <w:iCs w:val="false"/>
          <w:caps w:val="false"/>
          <w:smallCaps w:val="false"/>
          <w:strike w:val="false"/>
          <w:dstrike w:val="false"/>
          <w:outline w:val="false"/>
          <w:vanish w:val="false"/>
          <w:color w:val="auto"/>
          <w:sz w:val="0"/>
          <w:szCs w:val="0"/>
        </w:rPr>
        <w:t>, "pace",. La connessione è già affermata dal Salmo 76,3: "E' in Salem la dimora di Dio, in Sion la sua residenza". Salem e Sion sono messi in parallelo con evidente rimando.</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El-'eljôn</w:t>
      </w:r>
    </w:p>
    <w:p>
      <w:pPr>
        <w:pStyle w:val="Normal"/>
        <w:tabs>
          <w:tab w:val="clear" w:pos="15480"/>
          <w:tab w:val="left" w:pos="1400" w:leader="none"/>
          <w:tab w:val="right" w:pos="914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Abbiamo, infine, il terzo nome, quello della divinità di cui Melchisedek è sacerdote: in ebraico si ha  </w:t>
      </w:r>
      <w:r>
        <w:rPr>
          <w:b w:val="false"/>
          <w:bCs/>
          <w:i/>
          <w:iCs w:val="false"/>
          <w:caps w:val="false"/>
          <w:smallCaps w:val="false"/>
          <w:strike w:val="false"/>
          <w:dstrike w:val="false"/>
          <w:outline w:val="false"/>
          <w:vanish w:val="false"/>
          <w:color w:val="auto"/>
          <w:sz w:val="0"/>
          <w:szCs w:val="0"/>
        </w:rPr>
        <w:t xml:space="preserve">'El-'eljôn, </w:t>
      </w:r>
      <w:r>
        <w:rPr>
          <w:b w:val="false"/>
          <w:bCs/>
          <w:i w:val="false"/>
          <w:iCs w:val="false"/>
          <w:caps w:val="false"/>
          <w:smallCaps w:val="false"/>
          <w:strike w:val="false"/>
          <w:dstrike w:val="false"/>
          <w:outline w:val="false"/>
          <w:vanish w:val="false"/>
          <w:color w:val="auto"/>
          <w:sz w:val="0"/>
          <w:szCs w:val="0"/>
        </w:rPr>
        <w:t>"Dio altissimo", presentato come "creatore del cielo e della terra". Si tratta di un titolo divino arcaico, usato anche dagli abitanti indigeni della terra promessa, i cananei, un titolo che sarà accolto nel culto gerosolimitano come attributo dell'unico Signore e Dio, JHWH (</w:t>
      </w:r>
      <w:r>
        <w:rPr>
          <w:b w:val="false"/>
          <w:bCs/>
          <w:i/>
          <w:iCs w:val="false"/>
          <w:caps w:val="false"/>
          <w:smallCaps w:val="false"/>
          <w:strike w:val="false"/>
          <w:dstrike w:val="false"/>
          <w:outline w:val="false"/>
          <w:vanish w:val="false"/>
          <w:color w:val="auto"/>
          <w:sz w:val="0"/>
          <w:szCs w:val="0"/>
        </w:rPr>
        <w:t>Sal 46,5; 47,33; 78,35.56)</w:t>
      </w:r>
      <w:r>
        <w:rPr>
          <w:b w:val="false"/>
          <w:bCs/>
          <w:i w:val="false"/>
          <w:iCs w:val="false"/>
          <w:caps w:val="false"/>
          <w:smallCaps w:val="false"/>
          <w:strike w:val="false"/>
          <w:dstrike w:val="false"/>
          <w:outline w:val="false"/>
          <w:vanish w:val="false"/>
          <w:color w:val="auto"/>
          <w:sz w:val="0"/>
          <w:szCs w:val="0"/>
        </w:rPr>
        <w:t>. E' il nome che esalta la trascendenza e il mistero di Dio, il suo essere "altro" e "oltre" rispetto all'orizzonte umano e terrestr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Offerta del pane e del vino e la benedizion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trilogia Melchisedek-Salem-Dio altissimo si apre all'uomo della promessa, Abramo. E lo si fa attraverso due componenti del racconto: l'offerta del pane e del vino e la benedizion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 benedizion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iziamo con la benedizione (che già abbiamo incontrato nel nostro precedente incontro sulla vocazione di Abramo). A pronunziarla ora è un re-sacerdote, colui che condensa in sè una duplice consacrazione. Essa è formulata in poesia e si sviluppa secondo i due movimenti classici della benedizione biblica. C'è innanzitutto una traiettoria verticale discensionale. Essa parte da una sorgente divina, l'Altissimo, definito con un titolo liturgico, "creatore del cielo e della terra", titolo usato anche dai Cananei. E' la benedizione "costitutiva" ed efficace che, quasi "sacramentalmente", penetra nella creatura offrendole vita, fecondità e salvezza. Su Abramo scende la forza del Dio Altissimo, adorato a Salem, attraverso la mediazione sacerdotale di Melchisedek: "Sia benedetto Abram dal Dio altissimo, creatore del cielo e della terra".</w:t>
      </w:r>
    </w:p>
    <w:p>
      <w:pPr>
        <w:pStyle w:val="Normal"/>
        <w:tabs>
          <w:tab w:val="clear" w:pos="15480"/>
          <w:tab w:val="left" w:pos="1400" w:leader="none"/>
          <w:tab w:val="right" w:pos="914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Ma nella formula c'è un secondo movimento che segue la traiettoria verticale ascensionale. E' la cosiddetta benedizione "dichiarativa": il benedetto da Dio benedice Dio, cioè lo ringrazia "dichiarando" la sua fede e la sua gratitudine. Nei Salmi risuona talvolta il grido di gioia: "Benedici il Signore, anima mia, quanto è in me benedica il suo santo nome. Benedici il Signore, anima mia, non dimenticare tanti suoi benefici" (Sal 103,1-2). Qui però è Melchisedek, il sacerdote, a dar voce ad Abramo che assiste muto: "Benedetto sia il Dio altissimo che ti ha messo in mano i tuoi nemici". Il ringraziamento concerne la salvezza fisica, la vittoria, nello stile della benedizione che è celebrazione del dono della vita, radice e simbolo di ogni altro dono, come abbiamo già visto in Genesi 12. Ma da questa duplice benedizione emerge anche il duplice profilo del Dio altissimo venerato in Gerusalemme-Salem: egli è creatore e salvatore, è signore dello spazio e del tempo, domina sul cosmo e sulla storia perchè "crea cielo e terra" e "mette nelle mani" del suo fedele "i nemici". Fin qui ci ritroviamo nella normalità della teologia biblica: una benedizione impartita da un sacerdote su un uomo giusto, a cui segue la benedizione di ringraziamento. Tuttavia c'è un elemento sorprendente. A benedire l'uomo dell'elezione e della promessa, Abramo, è un "pagano", un cananeo, un "esterno" alla genealogia dell'alleanza. Certo, come osserva C. Westermann, "il narratore non si fa scrupolo di riferire che Abramo accettò la benedizione del re-sacerdote di un santuario cananeo e gli offrì una decima; per lui è importante solo riuscire ad ancorare nell'epoca dei patriarchi il culto attuale di Gerusalemme". Si tratta, quindi, di un procedimento frequente nella Genesi secondo il quale si cerca di trovare storicamente o fittiziamente una sorgente originaria che giustifichi e motivi un ricordo, un culto, un santuario, una località attuali. E' la cosiddetta "eziologia" che, ad esempio, aveva fatto chiamare </w:t>
      </w:r>
      <w:r>
        <w:rPr>
          <w:b w:val="false"/>
          <w:bCs/>
          <w:i/>
          <w:iCs w:val="false"/>
          <w:caps w:val="false"/>
          <w:smallCaps w:val="false"/>
          <w:strike w:val="false"/>
          <w:dstrike w:val="false"/>
          <w:outline w:val="false"/>
          <w:vanish w:val="false"/>
          <w:color w:val="auto"/>
          <w:sz w:val="0"/>
          <w:szCs w:val="0"/>
        </w:rPr>
        <w:t>ha-'adam</w:t>
      </w:r>
      <w:r>
        <w:rPr>
          <w:b w:val="false"/>
          <w:bCs/>
          <w:i w:val="false"/>
          <w:iCs w:val="false"/>
          <w:caps w:val="false"/>
          <w:smallCaps w:val="false"/>
          <w:strike w:val="false"/>
          <w:dstrike w:val="false"/>
          <w:outline w:val="false"/>
          <w:vanish w:val="false"/>
          <w:color w:val="auto"/>
          <w:sz w:val="0"/>
          <w:szCs w:val="0"/>
        </w:rPr>
        <w:t>, Uomo per eccellenza, il protagonista del racconto delle origini, che doveva spiegare la nostra realtà umana presente. Ma, riconosciuto questo, rimane vivo il senso di universalità che permea il racconto di Melchisedek, nel quale si possono accostare due passi a prima vista antitetici. Da un lato c'era la benedizione di Abramo: "In te si diranno benedette tutte le famiglie della terra" (Gn 12,3). Dall'altro c'è la benedizione di Melchisedek su Abramo che gli dà vittoria e prosperità.</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Offerta del pane e del vino</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secondo segno che merita attenzione è quello dell'offerta del pane e del vino. dal punto di vista narrativo il simbolo è molto più semplice ed immediato. Abramo torna dalla sua spedizione militare e passa nel territorio di Salem. Il re di quella regione offre cibo e bevanda al capo e alle truppe affaticate, in segno di ospitalità ed accoglienza, di garanzia di sicurezza e di permesso al transito. Ma la svolta del significato è già allusa nel testo antico: sono mani sacerdotali quelle che offrono pane e vino; subito il gesto sarà accompagnato dalla benedizione appena commentata e, in finale, Abramo offrirà in cambio la decima del bottino. Il contesto è, quindi, sacrale e ci si orienta verso una dimensione sacrificale. Dimensione esaltata dalla tradizione cristiana. Nel Canone Eucaristico Romano la Chiesa prega così: "Tu che hai voluto accettare i doni di Abele il giusto, il sacrificio di Abramo, nostro padre nella fede e l'oblazione pura e santa di Melchisedek, tuo sommo sacerdote, volgi sulla nostra offerta il tuo sguardo sereno e benigno". Naturalmente, il pane e il vino nella rilettura cristiana assumono un significato ulteriore, trasfigurati alla luce dell'Ultima Cena. Certo, con Claudel potremmo dire che "se interroghi la vecchia terra, ti risponderà sempre col pane e col vino". Ma quei segni umili eppur vitali diventano per noi carichi di bagliori inediti e insospettati da Melchisedek. </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riflessione comun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I nomi</w:t>
      </w:r>
    </w:p>
    <w:p>
      <w:pPr>
        <w:pStyle w:val="Normal"/>
        <w:tabs>
          <w:tab w:val="clear" w:pos="15480"/>
          <w:tab w:val="left" w:pos="1400" w:leader="none"/>
          <w:tab w:val="right" w:pos="9140" w:leader="none"/>
        </w:tabs>
        <w:bidi w:val="0"/>
        <w:ind w:right="-1120" w:firstLine="580"/>
        <w:jc w:val="both"/>
        <w:rPr/>
      </w:pPr>
      <w:r>
        <w:rPr>
          <w:b w:val="false"/>
          <w:bCs/>
          <w:i w:val="false"/>
          <w:iCs w:val="false"/>
          <w:caps w:val="false"/>
          <w:smallCaps w:val="false"/>
          <w:strike w:val="false"/>
          <w:dstrike w:val="false"/>
          <w:outline w:val="false"/>
          <w:vanish w:val="false"/>
          <w:color w:val="auto"/>
          <w:sz w:val="0"/>
          <w:szCs w:val="0"/>
        </w:rPr>
        <w:t xml:space="preserve">Dall'intreccio dei nomi può sorgere uno spunto di riflessione. La giustizia della terra, incarnata nel "re di giustizia", e la presenza superiore del Dio creatore si incontrano nella città santa. Gerusalemme diventa già simbolo del crocevia tra il cielo e la terra , tra il divino e l'umano purchè sia praticata la giustizia. E' ciò che costituisce il cuore del messaggio dei Profeti. Senza la giustizia e senza la presenza amorosa di Dio il tempio di Sion è un edificio come gli altri, votato all'usura del tempo e alle offese delle guerre. Solo dal dialogo tra l'uomo e Dio nella verità e nella giustizia prende significato ogni tempio e si trasforma in Gerusalemme, città santa e perfetta. La radice </w:t>
      </w:r>
      <w:r>
        <w:rPr>
          <w:b w:val="false"/>
          <w:bCs/>
          <w:i/>
          <w:iCs w:val="false"/>
          <w:caps w:val="false"/>
          <w:smallCaps w:val="false"/>
          <w:strike w:val="false"/>
          <w:dstrike w:val="false"/>
          <w:outline w:val="false"/>
          <w:vanish w:val="false"/>
          <w:color w:val="auto"/>
          <w:sz w:val="0"/>
          <w:szCs w:val="0"/>
        </w:rPr>
        <w:t>slm</w:t>
      </w:r>
      <w:r>
        <w:rPr>
          <w:b w:val="false"/>
          <w:bCs/>
          <w:i w:val="false"/>
          <w:iCs w:val="false"/>
          <w:caps w:val="false"/>
          <w:smallCaps w:val="false"/>
          <w:strike w:val="false"/>
          <w:dstrike w:val="false"/>
          <w:outline w:val="false"/>
          <w:vanish w:val="false"/>
          <w:color w:val="auto"/>
          <w:sz w:val="0"/>
          <w:szCs w:val="0"/>
        </w:rPr>
        <w:t xml:space="preserve"> che sta alla base di Salem indica appunto "pienezza e integrità", "completezza" e quindi "pace" nel senso positivo del termine. Dio deve restare l'Altissimo, non un Dio semplificato, manipolato, ridotto a immagine e uso dell'uomo. L'uomo deve essere artefice di giustizia e fedeltà. La città degli uomini diventerà, allora, città di pace e di pienezza, la Gerusalemme della speranza che non è solo la capitale del regno di Davide (citata 669 volte nell'Antico Testamento) ma che è soprattutto la Gerusalemme celebrata dall'Apocalisse, "la nuova Gerusalemme, la città santa che scende dal cielo, da Dio, come sposa adorna per il suo sposo" (Ap 21,2).</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La benedizion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è una reciprocità mirabile tra la benedizione di Abramo (Gn 12,3) e la benedizione di Melchisedek che apre gli orizzonti. Pur sapendo che il canale privilegiato della benedizione passa in Abramo, bisogna ricordare sempre che Dio non è appannaggio esclusivo di nessuno e si rivela ed effonde anche in altri popoli, sue creature. Accanto alla Rivelazione biblica c'è la Rivelazione cosmica che passa nel cuore di ogni uomo, che riempie altre esperienze religiose. La funzione primaria di Abramo è quella di essere un segno in cui si rappresenta e si sintetizza l'arco della benedizione e della rivelazione. Benedicendo, anche il cristiano deve sapere che accanto a lui ci sono altre benedizioni da non disprezzare e da ricevere con umiltà, come ha fatto il suo padre nella fede Abramo nei confronti di Melchisedek. La figura di questo re-sacerdote, così come è rappresentata dal brano di questa sera, si trasforma in un appello contro l'insorgere di nuove forme di integrismo, contro il risorgere di chiusure cultuali e spirituali, contro l'irrompere dei venti gelidi dell'intolleranza. Accogliamo con rispetto il messaggio spirituale dei figli di Melchisedek di ogni tempo e di ogni terra. Come Abramo riceviamo la loro benedizione, con loro invochiamo il Dio altissimo. L'orizzonte della salvezza non è imprigionato nelle mura di una chiesa-roccaforte ma si allarga nella chiesa-umanità che cerca Dio con cuore sincero.</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Offerta del pane e del vino</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l'Eucarestia Cristo si riallaccia all'offerta di Melchisedek che meglio dei sacrifici mosaici esprime il carattere universale, gratuito, spirituale e salvifico della Pasqua cristiana. Col suo rito sacrificale Melchisedek ringraziava Dio per la vittoria sui nemici concessa ad Abramo. Con la sua Eucarestia Cristo associa i credenti al suo efficace e perenne rendimento di grazie al Padre per la vittoria sul male e la salvezza attuata. Attraverso quel pane e quel vino offerti ad Abramo dal re di Salem ritroviamo la gioia della presenza di Dio in mezzo a noi sino alla fine dei secoli. Egli vuole stare con noi, anzi in noi, divenendo cibo e bevanda, cioè principio vitale che sostiene il nostro pellegrinaggio terreno, impedendoci di cadere e di restare ai margini della strada. Il re misterioso il cui nome era "re di giustizia", la cui città portava il nome di "città della pace", il cui Dio era l'Altissimo Salvatore, la cui offerta era "pane e vino", la cui parola era di benedizione per tutti i popoli della terra ora ha in Cristo il suo nuovo e perfetto ritratto.</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riflessione personale</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Ascoltiamo l'ignoto autore della Lettera agli Ebrei come descrive la figura di Melchisedek (Eb 7,1-10).</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ome mi parla il brano di Gen 14,17-20?</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Dove e in quale maniera siamo chiamati ad essere sacerdoti universali al modo di Melchisedek?</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preghiera</w:t>
      </w:r>
    </w:p>
    <w:p>
      <w:pPr>
        <w:pStyle w:val="Normal"/>
        <w:tabs>
          <w:tab w:val="clear" w:pos="15480"/>
          <w:tab w:val="left" w:pos="1400" w:leader="none"/>
          <w:tab w:val="right" w:pos="914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vanti a Melchisedek e a Cristo possiamo ripetere l'"inno di Melchisedek" composto da D.M. Turoldo:</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ssuno mai ha saputo di lui,</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de venisse, chi fosse suo padre;</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o soltanto sappiamo: che era</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acerdote del Dio altissimo.</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ra figura di un altro, l'atteso,</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solo e che ci liberi e salvi:</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re che preghi per l'uomo e lo ami,</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re che vada a morire per gli altri;</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o che si offra nel pane e nel vino</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 Dio altissimo in segno di grazie:</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ane e il vino di uomini liberi,</w:t>
      </w:r>
    </w:p>
    <w:p>
      <w:pPr>
        <w:pStyle w:val="Normal"/>
        <w:tabs>
          <w:tab w:val="clear" w:pos="15480"/>
          <w:tab w:val="left" w:pos="1400" w:leader="none"/>
          <w:tab w:val="right" w:pos="9140" w:leader="none"/>
        </w:tabs>
        <w:bidi w:val="0"/>
        <w:ind w:right="-112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etro Abramo da sempre in cammino.</w:t>
      </w:r>
    </w:p>
    <w:p>
      <w:pPr>
        <w:pStyle w:val="Normal"/>
        <w:tabs>
          <w:tab w:val="clear" w:pos="15480"/>
          <w:tab w:val="right" w:pos="9140" w:leader="none"/>
        </w:tabs>
        <w:bidi w:val="0"/>
        <w:ind w:right="-1120" w:firstLine="28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right" w:pos="9140" w:leader="none"/>
        </w:tabs>
        <w:bidi w:val="0"/>
        <w:ind w:right="-1120" w:firstLine="282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11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right" w:pos="9140" w:leader="none"/>
        </w:tabs>
        <w:bidi w:val="0"/>
        <w:ind w:right="-11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right" w:pos="9140" w:leader="none"/>
        </w:tabs>
        <w:bidi w:val="0"/>
        <w:ind w:right="-11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