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2):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sacco sposa Rebec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 Westermann scrive nel suo commento "breve" alla Genesi (l'autore tedesco ha anche elaborato un enorme commentario al primo libro della Bibbia) riguardo all'intero capitolo: «Gn 24 è il più lungo racconto della Genesi, in nessun altro caso si narra qualcosa con tanta minuziosità. Eppure si tratta di una storia semplice: Abramo incarica il suo servo di andare a prendere una moglie per Isacco scegliendola tra i parenti lontani (vv. 1-9). Il servo esegue l'incarico (vv. 10-66) e ne fa rapporto al suo signore che ora è Isacco (v. 67). Questa è in sostanza una notizia genealogica; la tensione viene introdotta attraverso l'incertezza dell'esito dell'impresa. Così, il volere di Dio assume un ruolo portante nel racconto: tutto dipende da questo, se Dio farà sì che la missione abbia buon esito... Questo racconto è importante per la storia della preghiera nell'Antico Testamento in quanto in esso si mostra che la preghiera è una reazione a ciò che accade e che il parlare a Dio spontaneamente, in relazione agli avvenimenti, nella supplica e nella lode, è la naturale espressione della vita con Dio». In queste note è condensato il racconto nella sua trama letteraria e spirituale, a cui si deve aggiungere il motivo dell'amore matrimoniale, come osserva Westermann: «Il dolore per la morte di Sara viene addolcito dalla gioia di una nuova comunità (v. 67). Perchè da Abramo possa aver origine una storia non basta che venga partorito un bambino (v. 18); bisogna anche che due persone s'incontrino ne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torniamo ora ai particolari del testo. Secondo la procedura caratteristica del mondo orientale, un servo è incaricato di condurre le trattative matrimoniali per il figlio ed erede del capo-tribù Abramo. Quest'ampia narrazione "jahvista" ci introduce nel mondo vivo e realistico nel quale la promessa divina si sta incarnando. Il racconto è continuamente punteggiato dalle preghiere del "maggiordomo" Eliezer (vv. 12-14. 27. 42-44. 48.52): egli sa che, accanto all'uomo che opera nella trama degli eventi storici, c'è sempre la presenza amorosa di Dio che fa "prosperare" ogni impresa giusta: il verbo "prosperare", segno della presenza provvidenziale divina nella vicenda, è un altro ritornello letterario del brano (vv. 21.40.42.56). Col suo lavoro il servo sta collaborando all'attuazione della linea della benedizione tracciata da Dio: se è nell'ambito della famiglia di Abramo che deve continuare la promessa divina è ovvio che la sposa debba provenire dallo stesso clan del patriarca (endogamia). È nella linea vivente della famiglia che ha ricevuto la vocazione divina che deve proseguire la storia della salvezza; è nel figlio Giacobbe-Israele che nascerà da questa donna che il Signore deporrà la sua benedizione e la sua paro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ervo si mise in viaggio e andò nel Paese dei due fiumi e di là condusse Rebecca». Le narrazioni del viaggio, delle varie vicende vissute dal servo Eliezer, delle complesse trattative nuziali tipiche del diritto orientale sono tutte da «ascoltare» più che da leggere. Si tratta di una sceneggiatura quasi pronta per la rappresentazione, già prevista in quattro atti nei quali dominano sempre due personaggi, mentre sullo sfondo si può immaginare il pulsare della vita tribale e familiare quotidiana. Pare, tra l'altro, che la struttura giuridica della trattativa da parte della famiglia della futura sposa sia retta dal fratello maggiore Labano, responsabile in ultima istanza della decisione secondo una specie di statuto "fratriarcale". Ecco le quattro tappe della narr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1-10</w:t>
        <w:tab/>
        <w:t>:</w:t>
        <w:tab/>
        <w:t>Eliezer e Abr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11-27</w:t>
        <w:tab/>
        <w:t>:</w:t>
        <w:tab/>
        <w:t>Eliezer e Rebec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28-60</w:t>
        <w:tab/>
        <w:t>:</w:t>
        <w:tab/>
        <w:t>Eliezer e Lab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v. 61-67</w:t>
        <w:tab/>
        <w:t>:</w:t>
        <w:tab/>
        <w:t>Rebecca e Isac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decisione della donna, Rebecca, pur nel “maschismo” della società orientale che non le concede molto spazio per una scelta autonoma, occhieggia però nel nostro brano all'interno della breve e matura risposta del v. 58: «Chiamarono Rebecca e le dissero: “Vuoi partire con quest'uomo?”. Essa rispose: “Andrò!”». È questo il «lasciare il padre e la madre», abbandonando vita, esperienze, conoscenze personali per un dialogo nuovo col proprio uomo, come aveva insegnato la prima pagina della Genesi (2,24). Essa se ne va, accompagnata da una solenne benedizione da parte dei suoi e con un augurio di fecondità e di prosperità nella sua discendenza numerosa, fatta di "migliaia di miriadi" (v. 60). Ancor oggi al matrimonio dei contadini e dei beduini palestinesi si schiaccia col piede, sulla soglia della casa o all'ingresso della tenda, una melagrana i cui chicchi simboleggiano i figli numerosi augurati alla copp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spiritualità matrimoni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il vertice della narrazione è nella suggestiva scena finale. Siamo quasi al tramonto e nelle steppe del deserto di Giuda Isacco è in giro col cuore ancora gonfio di tristezza per la morte di sua madre, Sara. Egli sta rientrando dal pozzo di Lacai-Roi (v. 62), quello ove aveva sostato il suo fratellastro Ismaele con la madre Agar (16,14) e vede profilarsi all'orizzonte una carovana di cammelli. Egli intuisce che forse è il corteo della futura sposa e la introduce nella tenda femminile della tribù, quella occupata dalla madre Sara, moglie di Abramo: d'ora innanzi sarà Rebecca la "principessa" del clan. Scocca ormai la scintilla dell'amore ed è bellissima la sobria annotazione finale che rende questa pagina un testo di spiritualità matrimoniale (è anche inserita nel Lezionario del matrimonio): «Isacco trovò conforto dopo la morte della madre». All'orizzonte della sua vita è apparsa la sua donna, «carne della sua carne, osso delle sue ossa», una nuova gioia, una pienezza che sostituisce ogni vuoto affettivo, una pace che colma ogni ans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olitudine dell'uomo Isacco, la sua tristezza, le sue amarezze sono cancellate dalla presenza della sua donna, da quel viso che occhieggia dietro al velo, come dirà il Cantico dei Cantici. L'abbraccio nella tenda nuziale scioglierà il grumo di sofferenza e il gelo dell'isolamento. «Come sei incantevole, mia amata - esclama lo sposo nel Cantico - i tuoi occhi sono colombe dietro il tuo velo!» (4,1). E la sposa: «Ti voglio condurre e introdurre nella casa di mia madre e tu mi inizierai all'amore» (8,2). Quasi commentando idealmente la storia dell'amore di Isacco e di Rebecca alla luce dell'eterna vicenda di Adamo ed Eva, cioè di ogni uomo e di ogni donna, il poeta mistico ebreo Giuda il Levita (1075-1141) scriveva: «Guarda lo sposo come è solitario; accorri, o bella, per fargli da compagna; non è bene per l'uomo vivere da solo, felici sono le coppie innamorate. Il tempo dell'amore è venuto, l'ora che unisce i due spos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ore è ciò che dà sapore all'intera esistenza. Quando il cielo è spento dalle nuvole - affermava lo scrittore francese P. Claudel - la superficie dei laghi è piatta e metallica; quando brilla il sole, essa si trasforma in uno specchio mirabile dalle tinte del cielo e della terra. Così è la vita dell'uomo quando s'accende l'amore: il panorama è lo stesso, il lavoro monotono, la città alienante, i giorni anonimi, ecc....; eppure l'amore tutto trasfigura e tutto si ama e tutto si vede con occhi diversi. Nella Genesi sono numerose le storie matrimoniali, spesso rappresentate nei loro risvolti pittoreschi. L'esempio è nella coppia primordiale, vista come "immagine" divina (1,26.28) proprio nella sua fecondità, che la rende simile al Creatore. È sempre un amore che conosce la corporeità come "molto buona" (1,31), cioè creata da Dio e adatta all'uomo, secondo l'antica affermazione tradizionale "il corpo viene da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la sessualità da sola è cieca, fisica, animale. L'uomo può nel sesso intuire ed esaltare l'eros, cioè il fascino della bellezza, l'armonia della creatura. Ma con l'eros i due esseri restano ancora un po' "oggetto", esterni l'uno all'altro. È con un grado ulteriore, quello dell'amore che si apre la comunione piena, la donazione reciproca che trasfigura sessualità ed eros. Ed è solo l'uomo (come genere) che può giungere a questa perfezione in cui fiorisce l'intimità, in cui il dialogo è totale, in cui domina l'atteggiamento della gratuità: «Il mio amato è mio e io sono sua» (Ct 2,16). Il nostro testo è l'esaltazione di questo livello luminoso che dovrebbe riflettersi in modo particolare nelle coppie cristiane il cui amore è sigillato da Dio stesso nel sacramento nuziale. Come aveva dichiarato Giovanni Paolo II in una delle sue catechesi sul Cantico dei Cantici del 1984, c'è «una quasi impossibilità di approppriarsi e di impossessarsi della persona da parte dell'altra. La persona è qualcuno che sovrasta tutte le misure di appropriazione e di padroneggiamento, di possesso e di appagamento. È il dono libero da persona a persona - continuava il Pontefice - a superare nell'amore questa impossibilità di appropriazione. Il vero possesso lo si ottiene paradossalmente col dono reciproco e la spoliazione di sè: "Chi perde la propria vita, la trover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pPr>
      <w:r>
        <w:rPr>
          <w:b w:val="false"/>
          <w:bCs/>
          <w:i w:val="false"/>
          <w:iCs w:val="false"/>
          <w:caps w:val="false"/>
          <w:smallCaps w:val="false"/>
          <w:strike w:val="false"/>
          <w:dstrike w:val="false"/>
          <w:outline w:val="false"/>
          <w:vanish w:val="false"/>
          <w:color w:val="auto"/>
          <w:sz w:val="0"/>
          <w:szCs w:val="0"/>
        </w:rPr>
        <w:t xml:space="preserve">Canto: </w:t>
      </w:r>
      <w:r>
        <w:rPr>
          <w:b/>
          <w:bCs/>
          <w:i w:val="false"/>
          <w:iCs w:val="false"/>
          <w:caps w:val="false"/>
          <w:smallCaps w:val="false"/>
          <w:strike w:val="false"/>
          <w:dstrike w:val="false"/>
          <w:outline w:val="false"/>
          <w:vanish w:val="false"/>
          <w:color w:val="auto"/>
          <w:sz w:val="0"/>
          <w:szCs w:val="0"/>
        </w:rPr>
        <w:t xml:space="preserve">CHE MI BACI </w:t>
      </w:r>
      <w:r>
        <w:rPr>
          <w:b w:val="false"/>
          <w:bCs/>
          <w:i w:val="false"/>
          <w:iCs w:val="false"/>
          <w:caps w:val="false"/>
          <w:smallCaps w:val="false"/>
          <w:strike w:val="false"/>
          <w:dstrike w:val="false"/>
          <w:outline w:val="false"/>
          <w:vanish w:val="false"/>
          <w:color w:val="auto"/>
          <w:sz w:val="0"/>
          <w:szCs w:val="0"/>
        </w:rPr>
        <w:t>(Cantico dei Cantici 1,2-4,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mi baci coi baci della tua boc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iù del miele sono dolci le tue labbr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uo nome come unguento che si ver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questo ti aman le fanciul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ortami insieme a te, usc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ttirami dietro a te, corri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elebreremo i tuoi amori più del vi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Oh quanto è bello amar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strami tu amato del mio cu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dove tu vai a pascol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ffinchè io non sia vagabond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 xml:space="preserve">dietro ad altri compagni. </w:t>
      </w:r>
      <w:r>
        <w:rPr>
          <w:b w:val="false"/>
          <w:bCs/>
          <w:i/>
          <w:iCs w:val="false"/>
          <w:caps w:val="false"/>
          <w:smallCaps w:val="false"/>
          <w:strike w:val="false"/>
          <w:dstrike w:val="false"/>
          <w:outline w:val="false"/>
          <w:vanish w:val="false"/>
          <w:color w:val="auto"/>
          <w:sz w:val="0"/>
          <w:szCs w:val="0"/>
        </w:rPr>
        <w:t>(2 vol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 non lo sai o bella fra le donn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gui il sentiero del mio gregg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porta lì le tue capret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 alla dimora dei past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ortami insieme a 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