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6):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SOGNO DI GIACOBB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28,10-2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Abbiamo già incontrato a più riprese nei racconti patriarcali un particolare genere letterario, quello dell'«eziologia». Si tratta, come si è già spiegato, del tentativo di descrivere e spiegare le origini (in greco </w:t>
      </w:r>
      <w:r>
        <w:rPr>
          <w:b w:val="false"/>
          <w:bCs/>
          <w:i/>
          <w:iCs w:val="false"/>
          <w:caps w:val="false"/>
          <w:smallCaps w:val="false"/>
          <w:strike w:val="false"/>
          <w:dstrike w:val="false"/>
          <w:outline w:val="false"/>
          <w:vanish w:val="false"/>
          <w:color w:val="auto"/>
          <w:sz w:val="0"/>
          <w:szCs w:val="0"/>
        </w:rPr>
        <w:t>aitìa</w:t>
      </w:r>
      <w:r>
        <w:rPr>
          <w:b w:val="false"/>
          <w:bCs/>
          <w:i w:val="false"/>
          <w:iCs w:val="false"/>
          <w:caps w:val="false"/>
          <w:smallCaps w:val="false"/>
          <w:strike w:val="false"/>
          <w:dstrike w:val="false"/>
          <w:outline w:val="false"/>
          <w:vanish w:val="false"/>
          <w:color w:val="auto"/>
          <w:sz w:val="0"/>
          <w:szCs w:val="0"/>
        </w:rPr>
        <w:t>, «causa, origine») di una città, di un luogo di culto o di una memoria nazionale risalendo a un evento mitico e primordiale che avrebbe appunto dato origine a quel santuario o a quel centro e ne giustificherebbe il valore e il significato presente. È il caso del racconto di questa sera che sembra orientato a celebrare il celebre santuario di Betel, caro alle memorie patriarcali, il cui nome emblematicamente significa «casa di Dio». Siamo, quindi, in presenza di un'eziologia cultica che connette il santuario alla figura di Giacobbe. L'eziologia viene, però, inserita nella trama della storia di Giacobb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fatti, il Dio che ora appare a Betel sarà il sostegno di tutto il pellegrinaggio che Giacobbe, esule per la minaccia della vendetta del fratello «soppiantato» Esaù, sta intraprendendo: lo è qui, alla partenza verso un destino ignoto, lo sarà nei giorni oscuri dell'esilio (Gn 31,11-13) e riapparirà come presenza amica al ritorno (35,7.14). L'intero viaggio è, allora, sotto il segno della promessa e della speranza che Dio offre al suo fedele e a cui il credente risponde con un voto (vv. 20-22). Dio non abbandona l'uomo anche quando costui si incammina verso una meta oscura e incerta. Il racconto è tutto costellato da una serie di simboli cultici che esaltano il santuario di Betel e il suo legame con Giacobbe. Cerchiamo ora di metterli in luce, prima di passare alla nostra rifles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Ecco innanzitutto il termine «luogo» (v. 11), che in ebraico ha già un'illusione sacrale, come è attestato dalla locuzione deuteronomistica, applicata al tempio gerosolimitano, «il luogo su cui è stato invocato il nome del Signore» (vedi anche Ger 7,12). C'è poi, l'importante immagine della «scala», su cui ritorneremo. Essa indica ascesa, movimento verso l'alto e verso Dio ma anche congiunzione tra terra e cielo («poggiava sulla terra ma la sua cima raggiungeva il cielo»). È facile rimandare al modello delle </w:t>
      </w:r>
      <w:r>
        <w:rPr>
          <w:b w:val="false"/>
          <w:bCs/>
          <w:i/>
          <w:iCs w:val="false"/>
          <w:caps w:val="false"/>
          <w:smallCaps w:val="false"/>
          <w:strike w:val="false"/>
          <w:dstrike w:val="false"/>
          <w:outline w:val="false"/>
          <w:vanish w:val="false"/>
          <w:color w:val="auto"/>
          <w:sz w:val="0"/>
          <w:szCs w:val="0"/>
        </w:rPr>
        <w:t xml:space="preserve">ziqqurat, </w:t>
      </w:r>
      <w:r>
        <w:rPr>
          <w:b w:val="false"/>
          <w:bCs/>
          <w:i w:val="false"/>
          <w:iCs w:val="false"/>
          <w:caps w:val="false"/>
          <w:smallCaps w:val="false"/>
          <w:strike w:val="false"/>
          <w:dstrike w:val="false"/>
          <w:outline w:val="false"/>
          <w:vanish w:val="false"/>
          <w:color w:val="auto"/>
          <w:sz w:val="0"/>
          <w:szCs w:val="0"/>
        </w:rPr>
        <w:t xml:space="preserve"> i templi babilonesi a gradoni: esse conducevano al vertice piramidale su cui si innalzava il «santissimo», cioè il luogo in cui Dio scendeva dal cielo per dialogare con l'uomo. C'è da considerare anche il toponimo Betel, «casa di Dio», il cui significato sacro è ovvio e si collega alla mentalità tipica di tutte le culture secondo la cui divinità abita in un'area definitiva e consacrata. Il santuario, d'altra parte, è citato - sia pure polemicamente - da Amos (4,4; 5,4-6) nella sua critica a un culto troppo formale e privo di genuina spiritualità.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ncora è da segnalare l'«oggettività» del luogo sacro, indipendente dalla stessa coscienza dell'uomo, come accadrà a Mosè al roveto ardente (Es 3,5): «Il Signore è in questo luogo e io non lo sapevo!» (v. 16). La presenza divina precede l'uomo; è Dio stesso che elegge e consacra lo spazio sacro. Un altro elemento «liturgico» è nel sogno: l'abbiamo già incontrato con Abramo e sappiamo che esso indica la «diversità» della conoscenza di fede rispetto a quella quotidiana, razionale, logica; qui, però, acquista il valore di un'apparizione nel tempio, di un oracolo liturgico, come si intravede spesso nel Salterio. Anzi, esisteva nell'Antico Oriente - e forse anche in Israele - la prassi dell'«incubazione» sacra: il fedele dormiva all'interno del recinto sacro templare per ottenere nella notte una specie di rivelazione onirica. La divinità, che aleggiava sull'area consacrata, avrebbe in sogno svelato il suo volere al fedele e forse anche dischiuso lo scrigno del futuro. Ma un altro dato liturgico significativo è nel nostro testo quello della preghiera finale con voto (vv. 20-22), un classico esempio di orazione cultica. È curioso notare che questa preghiera, dopo essersi mantenuta nella compostezza solenne della terza persona, approda in finale al «Tu», in un dialogo più intimo («di quanto mi dara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Ed è proprio in questa finale che fa capolino un altro elemento liturgico, quello della «decima» (v. 22) che Giacobbe si impegna ad offrire, attestando così, in modo indiretto, la prassi che era in vigore in quel santuario al tempo della redazione del nostro brano. Nella speranza dell'incolumità e del felice esito della sua storia Giacobbe offre in voto non solo l'erezione di un tempio ma anche la decima, cioè la dotazione economica per il sacerdozio e per gli esercizi di culto. Non possiamo poi ignorare un'altra componente di forte suggestione per la simbolica orientale del tempio, quella della stele sacra (vv. 11.18.22). Si tratta di un uso ben noto nel culto cananeo ove le steli (</w:t>
      </w:r>
      <w:r>
        <w:rPr>
          <w:b w:val="false"/>
          <w:bCs/>
          <w:i/>
          <w:iCs w:val="false"/>
          <w:caps w:val="false"/>
          <w:smallCaps w:val="false"/>
          <w:strike w:val="false"/>
          <w:dstrike w:val="false"/>
          <w:outline w:val="false"/>
          <w:vanish w:val="false"/>
          <w:color w:val="auto"/>
          <w:sz w:val="0"/>
          <w:szCs w:val="0"/>
        </w:rPr>
        <w:t>massebôt</w:t>
      </w:r>
      <w:r>
        <w:rPr>
          <w:b w:val="false"/>
          <w:bCs/>
          <w:i w:val="false"/>
          <w:iCs w:val="false"/>
          <w:caps w:val="false"/>
          <w:smallCaps w:val="false"/>
          <w:strike w:val="false"/>
          <w:dstrike w:val="false"/>
          <w:outline w:val="false"/>
          <w:vanish w:val="false"/>
          <w:color w:val="auto"/>
          <w:sz w:val="0"/>
          <w:szCs w:val="0"/>
        </w:rPr>
        <w:t>) erano simboli fallici del Dio della fecondità, Baal, sulle quali si versava olio in segno di fertilità, abbondanza e prosperità. Un ultimo dato merita di essere segnalato, il terrore di Giacobbe nei confonti del «luogo terribile» (v. 17). È l'indizio tipico della reazione di fronte al mistero, al «tremendum» del sacro che ha la sua sede protetta, e autonoma, collocata però accanto all'uomo impuro e allo spazio profa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a questa serie di elementi si sintetizza nella solenne dichiarazione di Giacobbe: «Questa è proprio la casa di Dio, questa è la porta del cielo!» (v. 17). Al centro del brano si erge un grande santuario patriarcale, visto ora nella sua genesi, e dietro al suo profilo si può intravedere la sequenza di santuari d'Israele e soprattutto il tempio di Sion. Da questo orizzonte orante si leva un segno che rende cielo e terra interconnessi: la scala è il simbolo costitutivo che dà senso a tutta la scena. È su questo simbolo che noi ora fisseremo ora il nostro sguardo di fede, come ha fatto Giacobbe col suo sguardo "sognan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sperienza di Giacobbe ha, all'interno del racconto, risvolti personali e immediati: egli è sicuro ora, non sente più il dolore e l'ansia, non raccoglie più nei suoi pensieri l'incubo del passato da cui fugge nè sente più l'oscurità del suo attuale destino. Ormai la fiducia in un Dio così vicino è talmente radicata da aprire un nuovo orizzonte di speranza, il futuro del ritorno nella terra che ora sta lasciando. Non per nulla nei vv. 13-14 si ripropone a lui la benedizione di Abramo. Dio resterà fedele alle sue promesse. Giacobbe, nonostante le apparenze contrarie, possederà la terra e la sua discendenza sarà così numerosa da dilatarsi in tutto il paes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L TEMP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al di là di questo legame stretto con la storia di Giacobbe, l'episodio ha in sè un valore esemplare, quello di celebrare il dialogo tra Dio e l'uomo, cioè la preghiera, la comunione tra la fede umana e la grazia divina, la mistica. Tutto questo ha il suo segno nel "Tempio": per la Bibbia ci sono due templi che si aprono all'incontro con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Tempio spazi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è innanzitutto il tempio spaziale, il più immediato. Esso ha più forme. Si può parlare di tempio cosmico in cui si leva una corale e colossale liturgia universale: abbiamo già visto nell'incontro precedente che l'uomo è il liturgo della cre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Ma il tempio dello spazio per antonomasia è quello di Sion, la sede dell'arca dell'alleanza. «Signore, amo la casa in cui tu dimori, il luogo in cui è presente la tua gloria» (Sal 26,8). «Una sola cosa chiedo al Signore, questa sola cerco: abitare nella casa del Signore tutti i giorni della mia vita, per contemplare la bellezza del Signore e vegliare nelle notti nel suo santuario» (Sal 27,4). Un altro pellegrino salmista esclama: «Anche il passero trova una casa e la rondine il suo nido dove deporre i suoi piccoli: presso i tuoi altari, Signore degli eserciti, mio re e mio Dio!» (Sal 84,4). Dio stesso ha pronunziato su questo edificio la definizione ideale: </w:t>
      </w:r>
      <w:r>
        <w:rPr>
          <w:b w:val="false"/>
          <w:bCs/>
          <w:i/>
          <w:iCs w:val="false"/>
          <w:caps w:val="false"/>
          <w:smallCaps w:val="false"/>
          <w:strike w:val="false"/>
          <w:dstrike w:val="false"/>
          <w:outline w:val="false"/>
          <w:vanish w:val="false"/>
          <w:color w:val="auto"/>
          <w:sz w:val="0"/>
          <w:szCs w:val="0"/>
        </w:rPr>
        <w:t>Shemî sham</w:t>
      </w:r>
      <w:r>
        <w:rPr>
          <w:b w:val="false"/>
          <w:bCs/>
          <w:i w:val="false"/>
          <w:iCs w:val="false"/>
          <w:caps w:val="false"/>
          <w:smallCaps w:val="false"/>
          <w:strike w:val="false"/>
          <w:dstrike w:val="false"/>
          <w:outline w:val="false"/>
          <w:vanish w:val="false"/>
          <w:color w:val="auto"/>
          <w:sz w:val="0"/>
          <w:szCs w:val="0"/>
        </w:rPr>
        <w:t xml:space="preserve">, «là c'è il mio Nome!» (1Re 8,29). Si chiamerà, perciò, </w:t>
      </w:r>
      <w:r>
        <w:rPr>
          <w:b w:val="false"/>
          <w:bCs/>
          <w:i/>
          <w:iCs w:val="false"/>
          <w:caps w:val="false"/>
          <w:smallCaps w:val="false"/>
          <w:strike w:val="false"/>
          <w:dstrike w:val="false"/>
          <w:outline w:val="false"/>
          <w:vanish w:val="false"/>
          <w:color w:val="auto"/>
          <w:sz w:val="0"/>
          <w:szCs w:val="0"/>
        </w:rPr>
        <w:t>mishkan</w:t>
      </w:r>
      <w:r>
        <w:rPr>
          <w:b w:val="false"/>
          <w:bCs/>
          <w:i w:val="false"/>
          <w:iCs w:val="false"/>
          <w:caps w:val="false"/>
          <w:smallCaps w:val="false"/>
          <w:strike w:val="false"/>
          <w:dstrike w:val="false"/>
          <w:outline w:val="false"/>
          <w:vanish w:val="false"/>
          <w:color w:val="auto"/>
          <w:sz w:val="0"/>
          <w:szCs w:val="0"/>
        </w:rPr>
        <w:t>, residenza div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Ma c'è un altro aspetto, ben illustrato da un'altra denominazione, </w:t>
      </w:r>
      <w:r>
        <w:rPr>
          <w:b w:val="false"/>
          <w:bCs/>
          <w:i/>
          <w:iCs w:val="false"/>
          <w:caps w:val="false"/>
          <w:smallCaps w:val="false"/>
          <w:strike w:val="false"/>
          <w:dstrike w:val="false"/>
          <w:outline w:val="false"/>
          <w:vanish w:val="false"/>
          <w:color w:val="auto"/>
          <w:sz w:val="0"/>
          <w:szCs w:val="0"/>
        </w:rPr>
        <w:t>'ohel mo'ed</w:t>
      </w:r>
      <w:r>
        <w:rPr>
          <w:b w:val="false"/>
          <w:bCs/>
          <w:i w:val="false"/>
          <w:iCs w:val="false"/>
          <w:caps w:val="false"/>
          <w:smallCaps w:val="false"/>
          <w:strike w:val="false"/>
          <w:dstrike w:val="false"/>
          <w:outline w:val="false"/>
          <w:vanish w:val="false"/>
          <w:color w:val="auto"/>
          <w:sz w:val="0"/>
          <w:szCs w:val="0"/>
        </w:rPr>
        <w:t>, «tenda dell'incontro» tra Dio e uomo: il tempio è anche residenza umana. La nostra meditazione sul tempio spaziale ha come sostegno la splendida preghiera della dedicazione pronunziata da Salomone durante il rito della consacrazione del tempio gerosolimitano (1Re 8). In esso si affronta il dilemma di base: come può Dio, infinito e trascendente, essere imprigionato in uno spazio sacro? «Io ti costruirò una casa per tua residenza... Ma i cieli dei cieli non ti possono contenere, quanto meno questa casa che ti ho costruito!» (vv. 13.27). La soluzione è proprio sulla base dell'«incontro» in cui Dio e uomo non perdono la loro identità, non si confondono ma si abbracciano: «Se il tuo popolo ti prega e ti supplica in questa casa, tu ascoltalo venendo dal cielo» (vv. 33-34). Nel tempio si celebra l'incontro tra due movimenti e due libertà. Dio esce dalla sua trascendenza e nello spazio umano del tempio si rivela. Quante volte ci avviciniamo al tempio venendo dalla nostra storia spesso intessuta di paure e, nell'area del tempio, riceviamo da Dio forza e potenza, coraggio e spera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uttavia sul tempio si proietta un'ombra, quella del sacralismo che lo divide dal resto dello spazio isolandolo in un settore autarchico. C'è l'ombra dell'integralismo che vuole assorbire tutto, creando cittadelle templari teocratiche (cf Esdra e Neemia e alla città di Gerusalemme nel post-esilio babilonese). Queste tentazioni devono essere esorcizzate perchè il vero spazio "santo", più che escludere o assorbire, mira a fecondare e ad alimentare l'orizzonte terreno che lo circonda. Le cattedrali, incastonate nelle città storiche, non sono isolate, non devono imprigionare i fedeli asservendoli a un rito magico ma li inviano nelle strade della città, dopo aver offerto loro lo spirito di Dio. Il tempio non dev'essere un feticcio, come insegna Geremia nel suo cap. 7, ma un segno della trascendenza e della vicinanza salvatrice ed efficace di Di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Tempio tempor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Per la Bibbia c'è però un importante tempio nel "tempo" da erigere. Esso è ben descritto nell'oracolo di Natan (2Sam 7) indirizzato a Davide, desideroso di innanlzare un tempio nella Gerusalemme appena conquistata. La risposta del profeta è sorprendente: «Dice il Signore: Forse tu mi costruirai una casa perchè io vi abiti? No, sarà il Signore che farà a te una casa» (vv. 5.11). Con un gioco di parole reso possibile dalla duplice accezione della parola ebraica </w:t>
      </w:r>
      <w:r>
        <w:rPr>
          <w:b w:val="false"/>
          <w:bCs/>
          <w:i/>
          <w:iCs w:val="false"/>
          <w:caps w:val="false"/>
          <w:smallCaps w:val="false"/>
          <w:strike w:val="false"/>
          <w:dstrike w:val="false"/>
          <w:outline w:val="false"/>
          <w:vanish w:val="false"/>
          <w:color w:val="auto"/>
          <w:sz w:val="0"/>
          <w:szCs w:val="0"/>
        </w:rPr>
        <w:t>bajit</w:t>
      </w:r>
      <w:r>
        <w:rPr>
          <w:b w:val="false"/>
          <w:bCs/>
          <w:i w:val="false"/>
          <w:iCs w:val="false"/>
          <w:caps w:val="false"/>
          <w:smallCaps w:val="false"/>
          <w:strike w:val="false"/>
          <w:dstrike w:val="false"/>
          <w:outline w:val="false"/>
          <w:vanish w:val="false"/>
          <w:color w:val="auto"/>
          <w:sz w:val="0"/>
          <w:szCs w:val="0"/>
        </w:rPr>
        <w:t>, "casa" (edilizia) e "casato" (dinastico), la "casa-tempio" che Davide vuole progettare per il Signore è sostituita dal "casato", cioè dalla storia e dalla discendenza davidica, dal tempo in cui Dio compirà le sue rivelazioni. Dio ama rivelarsi entrando nel tempio vivo dell'esistenza umana.Per questo il tempio di pietra deve rimandare sempre alle «pietre vive di un edificio spirituale» (1Pt 2,5). È per questo che i profeti attaccano quel tempio che non si sa trasferire anche nei giorni e nelle opere dell'uomo: «Non rivolgetevi a Betel!», dirà allora Amos (5,4), combattendo il sacralismo spaziale e quasi magico legato all'edificio materiale del santuario di Giacobbe. Ci deve essere quindi un tempio segreto la cui planimetria passa per le vie della città, nelle famiglie, nei cuori, penetrandole ma non esaurendole. Ascoltiamo questa bella immagine dello scrittore mistico giudeo-americano J. Heschel: «Il tempio nel tempo è come una foglia illuminata dal sole: essa si mostra fatta di nervature e di tessuto connettivo. La nervatura è il tempio interiore e il tessuto è la vita quotidiana. Guai se la foglia fosse solo nervatura, sarebbe un mostro accartocciato. Guai però se fosse solo tessuto connettivo: senza alimento e sostegno si polverizzerebb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In questa traiettoria si colloca anche la concezione cristiana del "</w:t>
      </w:r>
      <w:r>
        <w:rPr>
          <w:b/>
          <w:bCs/>
          <w:i w:val="false"/>
          <w:iCs w:val="false"/>
          <w:caps w:val="false"/>
          <w:smallCaps w:val="false"/>
          <w:strike w:val="false"/>
          <w:dstrike w:val="false"/>
          <w:outline w:val="false"/>
          <w:vanish w:val="false"/>
          <w:color w:val="auto"/>
          <w:sz w:val="0"/>
          <w:szCs w:val="0"/>
        </w:rPr>
        <w:t>tempio-corpo</w:t>
      </w:r>
      <w:r>
        <w:rPr>
          <w:b w:val="false"/>
          <w:bCs/>
          <w:i w:val="false"/>
          <w:iCs w:val="false"/>
          <w:caps w:val="false"/>
          <w:smallCaps w:val="false"/>
          <w:strike w:val="false"/>
          <w:dstrike w:val="false"/>
          <w:outline w:val="false"/>
          <w:vanish w:val="false"/>
          <w:color w:val="auto"/>
          <w:sz w:val="0"/>
          <w:szCs w:val="0"/>
        </w:rPr>
        <w:t>". Davanti alle mura erodiane del tempio, Gesù aveva esclamato: «Distruggete questo tempio e in tre giorni lo farò risorgere». E l'evangelista commenta: «Egli parlava del tempio del suo corpo» (Gv 2,19.21). Per altre tre volte nel quarto vangelo risuona questo tema. Davanti alla porta delle Pecore, uno degli accessi al Tempio di Gerusalemme, Gesù dichiara: «Io sono la porta delle pecore... Io sono il buon pastore» (10,7.11). Porta è un'immagine dell'intero tempio, ora sostituito dalla persona di cristo. Nel prologo si ha la celebre frase: «Il Verbo si fece carne e pose la sua tenda in mezzo a noi» (1,14). La presenza divina non è più nello spazio geografico di Sion, ma nella carne di Cristo. L'erezione completa di questo tempio avviene, per Giovanni, sulla croce, quando dal costato trafitto di Gesù esce sangue ed acqua (19,34), con riferimento all'acqua fecondatrice che sgorgava dalla soglia destra del tempio secondo Ezechiele (c. 47). Dal nuovo tempio che è il Cristo crocifisso - commenterà S. Agostino - fluisce l'acqua battesimale della salvezza col sangue del calice eucarist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corpo glorioso di Cristo è la prima cattedrale cristiana e sarà anche l'ultima perchè, come dice l'Apocalisse, nella Gerusalemme celeste l'unico tempio sarà l'Agnello, cioè il Cristo Signore (21,22). Tutte le altre chiese della storia sono segno di quel corpo e della sua continuazione nel corpo della Chiesa. Si ha così un tempio e una liturgia che si celebrano e si manifestano nel corpo redento e santificato dell'umanità: «Non sapete che il vostro corpo è tempio dello Spirito santo che è in voi? ... Offrite i vostri corpi come sacrificio vivente, santo, gradito a Dio» (1Cor 6,19; Rm 12,1). Per questo lo spazio sacro è contemporaneamente un segno cristologico ed ecclesiale. Immerso nello spazio, il tempio parla d'infinito; immerso nel tempo, il tempio parla di eterno; insediato nel nostro corpo, parla della resurrezione. Lutero commentava il nome «Betel» così: «Mi piace immaginare che quel luogo fosse proprio il monte Calvario dove il Signore si addormentò. Così, il luogo dove Giacobbe vide la scala sarebbe il medesimo in cui Cristo, vero Giacobbe, dormì nel sepolcro e risorse e gli angeli scesero e salirono. Questo è il vero Betel!».</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