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7):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ACOBBE LOTTA CON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32,23-3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tiamo dal testo biblico, dando uno sguardo al suo insieme, a partire dal contesto angoscioso. Giacobbe esule sta per affrontare una tappa decisiva della sua vita, il ritorno nella terra dei suoi padri, dopo l'esilio presso Labano di cui aveva sposato le figlie Lia e Rachele. Nell'aria si sente il minaccioso avvicinarsi del clan del fratello tradito, Esaù. Egli si incammina verso la notte e verso il confine segnato da un affluente del fiume principale della terra promessa, il giordano: lo Iabbok con le sue rive spumeggianti diventa una specie di Getsemani per il patriarca, è il luogo della sua «agonia» che, come dice l'etimologia del termine greco, significa «lotta, combattimento». È la tradizione Jahvista a costruire la narrazione ma su materiali arcaici diversi e con diverse amplificazioni. Cerchiamo prima di tutto di definire queste componenti antiche e var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primo dato indiscutibile dal sapore piuttosto mitico - ma rielaborato poi nella rilettura teologica successiva "jahvista" - è quello dello spirito o del demone che impedisce il passaggio del fiume. Potrebbe essere un ricordo leggendario locale trasfigurato, connesso al «fiume blu» (tale è il valore del toponimo Iabbok), al suo «spirito» o demone, cioè alla difficoltà nella traversata. L'uomo combatte contro questo dio nel fiume che col suo tocco magico lo blocca ma la vittoria, a prima vista, sembra arridere all'uomo che gli ghermisce una benedizione, una forza vitale. A questo elemento folcloristico dobbiamo aggiungerne un altro evidente, quello della prescrizione alimentare - per altro ignota al resto dell'Antico Testamento - che vieta di cibarsi di una parte di carne contenente il nervo sciatico. È noto che sono varie queste regole, spesso di matrice ancestrale, che proibiscono l'ingresso in tavola di alcune pietanze. Secondo alcuni il v. 33 sarebbe un'aggiunta post-esilica che cerca di giustificare una prassi giudaica: forse l'aggiunta avrebbe introdotto anche il fatto della slogatura al femore di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mancano altri elementi, forse secondari, coordinati dal redattore finale in una trama sufficientemente armonica. C'è, infatti, l'eziologia del nome geografico Penuel, «volto di Dio»: «ho visto Dio faccia a faccia» (v. 31), afferma infatti Giacobbe. C'è anche l'eziologia del nome del popolo ebraico, Israele, che viene popolarmente interpretato come un «contendere con Dio »: «hai combattuto con Dio e con gli uomini e hai vinto» (v. 29). In realtà, il significato genuino «filologico» è incerto: «Dio sincero, splende, salva, regna, combatte», oppure «che Dio combatta!» o altro ancora. Certo è che il nome è applicato a Giacobbe in modo artificioso - in realtà è esclusivamente un nome tribale - per affermare la connessione delle dodici tribù e quindi dell'intera nazione coi patriarchi. Nell'archeologia troviamo la prima attestazione epigrafica del nome «Israele» nel cantico di vittoria del faraone Merneptah, nella cosiddetta "stele d'Israele" del suo tempio funerario presso Tebe (ora conservata al Museo egizio del Cairo). Databile attorno al 1225 a.C., essa afferma che in occasione della ribellione di alcune città palestinesi, il faraone, figlio di Ramses II, avrebbe vinto anche la tribù d'Israele: «Israele è distrutto, non ha più seme». Molti hanno visto in questo dato una menzione encomiastica faraonica dell'esodo d'Israele dall'Egi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ultimo elemento secondario potrebbe essere quello "nazionalistico" dell'esaltazione della forza dell'eroe-Israele, così come nel cap. 27 si era esaltata la sua astuzia. In questa celebrazione si riflette certamente l'orgoglio delle tribù ebraiche che vedevano rispecchiata nell'antenato la loro storia. Concretamente la misteriosa lotta sarebbe il segno di una prova dura che il patriarca supera; sulla base di questa vittoria egli viene costituito capostipite dell'intero Israe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Fiduc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ineato tutto il contesto antecedente e successivo, identificata la stratificazione e la complessità del testo, ora dobbiamo isolare il significato ultimo che il racconto offre, soprattutto agli occhi dell'autore "jahvista" o, comunque, all'interno della teologia globale della Genesi e della stessa Bibbia. Il primo elemento da mettere in luce è certamente quello della fiducia nella promessa divina. L'accumularsi dei simboli negativi è evidente: la notte, il fiume impetuoso, l'essere misterioso, la lotta serrata. Giacobbe, poi, è stretto nella morsa dell'angoscia dell'incalzare di Esaù. Significativa è l'angosciata preghiera che egli leva a Dio poche righe prima della narrazione (32,10-13): «Salvami dalla mano del mio fratello Esaù, perchè io ho paura di lui: gli non arrivi e colpisca me e tutti, madre e bambini!» (v. 12). Tuttavia c'è già in quella supplica una certezza, ancorata appunto alla promessa: «Eppure tu hai detto: Ti farò del bene e renderò la tua discendenza come la sabbia del mare, tanto numerosa che non si può contare» (v. 1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 scontro notturno ha allora il senso di anticipare emblematicamente la vittoria di Giacobbe su tutte le forze oscure che lo assediano per far brillare il compimento della promessa. È quasi un'azione simbolica; essa conferma che Giacobbe deve aver fiducia e non temere. Infatti è da notare che la frase esplicativa del nome "Israele" va oltre la pura e semplice giustificazione onomastica («contende con Dio»), allargandosi a tutte le lotte di Giacobbe: «Hai combattuto con Dio e con gli uomini, e hai vinto!». La locuzione «Dio e uomini» è rilevante: può certo indicare, attraverso due poli estremi, "tutti" (Gdc 9,9.13), ma può anche alludere alle precedenti vittorie di Giacobbe su Esaù (c. 27) e su Labano (cc. 30-31). Data questa continua fedeltà divina, perchè temere ora Esaù (c.33)? La lotta divina è, quindi, la conferma della promessa in modo simile a quanto era avvenuto ad Abramo "in visione" in Gen 15,1-6. Giacobbe ha con sè la benedizione divina (v. 30), non deve temere. Ogni ostacolo verrà valicato. Dio è fedele alle sue promesse e non lascerà che piombi nel nulla chi è depositario della sua promes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è, dunque, ancora una volta il tema della fede fiduciale a cui la Bibbia dedica così grande spazio e rilievo. Un tema che ha nei "salmi di fiducia" del Salterio la sua più intensa formulazione. Basterebbe pensare alla frase centrale del celebre "salmo del pastore", il 23: «Non temerò alcun male perchè tu sei con me» (v. 4). O alla splendida immagine del Sal 131: «Io sono tranquillo e sereno come bimbo svezzato in braccio a sua madre, come un bimbo svezzato è l'anima mia» (v.2). Essere abbandonati tra le braccia di Dio nello spirito di quell'infanzia spirituale che tanta parte ha avuto nella tradizione mistica cristiana e non. Santa Teresa di Lisieux diceva: «La santità non consiste in questa o in quella pratica, ma è una disposizione del cuore che ci rende umili e piccoli tra le braccia di Dio, coscienti della nostra debolezza e fiduciosi sino all'audacia nella sua bontà di Pad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acobbe, ridotto ormai alla sua nudità di creatura su cui Dio ha acceso la luce della sua parola, deve imparare ad affidarsi senza timore alla notte, alle acque, agli incubi, ai pericoli perchè lotterà e vincerà. Ma il nostro pensiero corre anche alla fiducia filiale che Gesù vede come segno distintivo dei suoi discepoli, una fiducia sorgente di pace e di serenità: «Ti benedico, o Padre, Signore del cielo e della terra, perchè hai tenuto nascoste queste cose ai sapienti e agli intelligenti e le hai rivelate ai piccoli... Venite a me, voi tutti che siete affaticati ed oppressi, e io vi ristorerò. Prendete il mio giogo sopra di voi e imparate da me che sono mite e umile di cuore e troverete ristoro per le vostre anime. Il mio giogo, infatti, è dolce e il mio carico leggero» (Mt 11,25-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era come lo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arrazione dello Iabbok ha, però, un ulteriore significato che può essere messo in luce tenendo presente la rilettura che lo stesso Antico Testamento ha fatto dell'episodio. In Osea, infatti, leggiamo: «Giacobbe nel grembo materno soppiantò il fratello e da adulto lottò con Dio, lottò con l'angelo e vinse pianse e domandò grazia» (12,4-5). L'evento è, quindi, interpretato come un «domandare grazia», una specie di dialogo orante con Dio. Al profeta fa eco il libro della Sapienza che commenta: «Il Signore custodì Giacobbe dai suoi nemici, lo protesse da chi lo insidiava, gli assegnò la vittoria in una lotta dura, perchè sapesse che la pietà è più potente di tutto» (10,12). La scena dello Iabbok diventa, dunque, una parabola dell'incontro con Dio, della preghiera come lotta, come ingresso drammatico nel miste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uomo vince in questo misterioso ed esaltante confronto con Dio ma ne esce zoppicante, colpito e trasformato in se stesso. C'è, infatti, una vittoria maggiore registrata soltanto da Dio, rappresentato dal lottatore ignoto. Giacobbe è costretto a rivelare il suo nome, cioè, secondo la concezione orientale, ad affidare nelle mani del suo antagonista l'intera sua personalità; anzi, il nome - come si è visto - gli viene mutato in quello nuovo di Israele, indicando così una radicale trasformazione della funzione e del destino che ora quest'uomo dovrà espletare. Il misterioso lottatore, invece, nasconde la sua identità. La preghiera non elimina, quindi, l'oscurità; il nome di Dio resta celato. Ma è solo attraverso questa agonia, simile a quella del chicco di grano che muore nella terra per crescere la spiga (Gv 12,24), che nasce l'uomo nuovo, colui che strappa a Dio l'esaudimento e la benedi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Spuntava il sole quando Giacobbe passò a Penuel»: sorge l'aurora di una nuova era, si apre un nuovo giorno di salvezza, nasce un uomo nuovo; una nuova creatura - come direbbe Paolo - appare dalle ceneri dell'uomo vecchio; si apre una nuova storia della salvezza. Ormai non è più davanti a noi Giacobbe, il «soppiantatore», ma Israele, cioè l'intero popolo ebraico in lui incarnato e sintetizzato; colui che ora ottiene la benedizione rappresenta il popolo benedetto ed eletto. Questo risultato è ottenuto sostanzialmente attraverso un'esperienza mistica e orante. Geremia stesso documenterà nella sua carne il significato della preghiera come lotta (le sue "confessioni" nei capp. 10-20 del suo libro profetico ne sono una straordinaria testimonianza). Anche Gesù nel Getsemani proverà la stessa straziante agonia (Lc 22,39-46). Nella sua predicazione egli aveva attribuito alla preghiera anche questa nota di insistenza, di paziente e perfino aspra conquista: esemplari sono le due parabole lucane dell'amico importuno nella notte (11,5-8) e della vedova e del giudice iniquo (18,1-8). Paolo ripete che la preghiera è alimentata dalla perseveranza (Col 4,2; Rm 12,12; Ef 6,18): in Rm 15,30 esorta i fratelli di Roma a «lottare con me (il verbo greco è </w:t>
      </w:r>
      <w:r>
        <w:rPr>
          <w:b w:val="false"/>
          <w:bCs/>
          <w:i/>
          <w:iCs w:val="false"/>
          <w:caps w:val="false"/>
          <w:smallCaps w:val="false"/>
          <w:strike w:val="false"/>
          <w:dstrike w:val="false"/>
          <w:outline w:val="false"/>
          <w:vanish w:val="false"/>
          <w:color w:val="auto"/>
          <w:sz w:val="0"/>
          <w:szCs w:val="0"/>
        </w:rPr>
        <w:t>sun-agonizomai</w:t>
      </w:r>
      <w:r>
        <w:rPr>
          <w:b w:val="false"/>
          <w:bCs/>
          <w:i w:val="false"/>
          <w:iCs w:val="false"/>
          <w:caps w:val="false"/>
          <w:smallCaps w:val="false"/>
          <w:strike w:val="false"/>
          <w:dstrike w:val="false"/>
          <w:outline w:val="false"/>
          <w:vanish w:val="false"/>
          <w:color w:val="auto"/>
          <w:sz w:val="0"/>
          <w:szCs w:val="0"/>
        </w:rPr>
        <w:t>) nelle preghie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avia, le lotta e l'«agonia» mistica non cancellano l'atmosfera di fascino e di dialogo che intercorre tra Dio e il suo popolo. Certo, l'uomo con o senza fede deve confrontarsi con un Dio simile a un'incognita e può trasformare la ricerca in lotta aggressiva, sfiduciata, ironica e perfino blasfema. Ma se, come nella lunga lotta con Dio condotta da Giobbe nel suo torrenziale libro, la ricerca è autentica, se l'ansia è sincera, se la disponibilità e lasciarsi trasformare è genuina, allora il risultato è sempre alto e positivo. La fede si svela anche nel rischio, nel lasciarsi mettere in causa, nel combattimento in cui tutto si gioca. Ma per Giacobbe le acque dello Iabbok diventano una sorte di fonte battesimale dal quale emerge la «nuova creatura» (2Cor 5,17), in cui si abbandona il nome, segno del passato, per assumerne uno nuovo e glorioso. Anche Gesù soffre nella sua agonia del Getsemani ma le parole che pronuncia contengono il termine «Padre», «abba'»: «Abba', Padre, se è possibile, passi da me questo calice! Però, non ciò che io voglio, ma ciò che vuoi tu!» (Mc 14,3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Oscurità e luce, Dio della promessa e Dio del male, lotta e vittoria, trionfo e ferita: tutto il racconto di Gen 32 è ritmato su questi due registri che rispecchiano quelli dell'autentica esperienza spirituale come era attestato dalla prova di Abramo che abbiamo già meditato in Genesi 2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