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9):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è la mia alleanza: sia circonciso ogni masch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7,9-14.23-2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l cap. 17 della Genesi si apre davanti a noi il ritratto di bramo disegnato secondo la Tradizione Sacerdotale, la più tarda (VI sec. a.C.?) e la più puntuale teologicamente. Potremmo idealmente connettere a questo gli altri due ritratti, quello dello Jahvista (che abbiamo visto nel cap. 12) e quello dell'Elohista (in Gn 15,1-6), così da avere un trittico che potremmo intitolare: Benedizione - Fede - Alleanza. Qui abbiamo in un certo senso la terza vocazione di Abramo, un quadro teologico espresso in forma narrativa, distribuito su una raffinata struttura concentrica al cui centro domina appunto il tema dell'alleanza e del suo segno solenne, la circoncisione. Anche se, dati i limiti che ci siamo posti, ci fisseremo solo o quasi su questo centro, sarebbe molto utile leggere integralmente il cap. 17, anche per scoprire il piano narrativo e tematico dell'autore che ora visualizziamo in questo schema semplificato:</w:t>
      </w:r>
    </w:p>
    <w:p>
      <w:pPr>
        <w:pStyle w:val="Normal"/>
        <w:tabs>
          <w:tab w:val="clear" w:pos="15480"/>
          <w:tab w:val="left" w:pos="17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età di Abramo all'apparizione (v. 1a)</w:t>
        <w:tab/>
      </w:r>
    </w:p>
    <w:p>
      <w:pPr>
        <w:pStyle w:val="Normal"/>
        <w:tabs>
          <w:tab w:val="clear" w:pos="15480"/>
          <w:tab w:val="left" w:pos="1720" w:leader="none"/>
          <w:tab w:val="left" w:pos="2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Dio appare (v. 1b)</w:t>
      </w:r>
    </w:p>
    <w:p>
      <w:pPr>
        <w:pStyle w:val="Normal"/>
        <w:tabs>
          <w:tab w:val="clear" w:pos="15480"/>
          <w:tab w:val="left" w:pos="1720" w:leader="none"/>
          <w:tab w:val="left" w:pos="2260" w:leader="none"/>
          <w:tab w:val="left" w:pos="28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arola di Dio (vv. 1b-2)</w:t>
      </w:r>
    </w:p>
    <w:p>
      <w:pPr>
        <w:pStyle w:val="Normal"/>
        <w:tabs>
          <w:tab w:val="clear" w:pos="15480"/>
          <w:tab w:val="left" w:pos="1720" w:leader="none"/>
          <w:tab w:val="left" w:pos="2260" w:leader="none"/>
          <w:tab w:val="left" w:pos="2800" w:leader="none"/>
          <w:tab w:val="left" w:pos="34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dorazione di Abramo (v. 3)</w:t>
      </w:r>
    </w:p>
    <w:p>
      <w:pPr>
        <w:pStyle w:val="Normal"/>
        <w:tabs>
          <w:tab w:val="clear" w:pos="15480"/>
          <w:tab w:val="left" w:pos="1720" w:leader="none"/>
          <w:tab w:val="left" w:pos="2260" w:leader="none"/>
          <w:tab w:val="left" w:pos="2800" w:leader="none"/>
          <w:tab w:val="left" w:pos="3420" w:leader="none"/>
          <w:tab w:val="left" w:pos="39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arola di Dio (vv. 4-8)</w:t>
      </w:r>
    </w:p>
    <w:p>
      <w:pPr>
        <w:pStyle w:val="Normal"/>
        <w:tabs>
          <w:tab w:val="clear" w:pos="15480"/>
          <w:tab w:val="left" w:pos="1720" w:leader="none"/>
          <w:tab w:val="left" w:pos="2260" w:leader="none"/>
          <w:tab w:val="left" w:pos="2800" w:leader="none"/>
          <w:tab w:val="left" w:pos="3420" w:leader="none"/>
          <w:tab w:val="left" w:pos="3940" w:leader="none"/>
          <w:tab w:val="left" w:pos="45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Parola di Dio centrale (vv. 9-14)</w:t>
      </w:r>
    </w:p>
    <w:p>
      <w:pPr>
        <w:pStyle w:val="Normal"/>
        <w:tabs>
          <w:tab w:val="clear" w:pos="15480"/>
          <w:tab w:val="left" w:pos="1720" w:leader="none"/>
          <w:tab w:val="left" w:pos="2260" w:leader="none"/>
          <w:tab w:val="left" w:pos="2800" w:leader="none"/>
          <w:tab w:val="left" w:pos="3420" w:leader="none"/>
          <w:tab w:val="left" w:pos="39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arola di Dio (vv. 15-16)</w:t>
      </w:r>
    </w:p>
    <w:p>
      <w:pPr>
        <w:pStyle w:val="Normal"/>
        <w:tabs>
          <w:tab w:val="clear" w:pos="15480"/>
          <w:tab w:val="left" w:pos="1720" w:leader="none"/>
          <w:tab w:val="left" w:pos="2260" w:leader="none"/>
          <w:tab w:val="left" w:pos="2800" w:leader="none"/>
          <w:tab w:val="left" w:pos="34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dorazione e dubbio di Abramo (vv. 17-18)</w:t>
      </w:r>
    </w:p>
    <w:p>
      <w:pPr>
        <w:pStyle w:val="Normal"/>
        <w:tabs>
          <w:tab w:val="clear" w:pos="15480"/>
          <w:tab w:val="left" w:pos="1720" w:leader="none"/>
          <w:tab w:val="left" w:pos="2260" w:leader="none"/>
          <w:tab w:val="left" w:pos="28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arola di Dio (vv. 19-21)</w:t>
      </w:r>
    </w:p>
    <w:p>
      <w:pPr>
        <w:pStyle w:val="Normal"/>
        <w:tabs>
          <w:tab w:val="clear" w:pos="15480"/>
          <w:tab w:val="left" w:pos="1720" w:leader="none"/>
          <w:tab w:val="left" w:pos="22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Dio ascende e Abramo esegue (vv. 22-23)</w:t>
      </w:r>
    </w:p>
    <w:p>
      <w:pPr>
        <w:pStyle w:val="Normal"/>
        <w:tabs>
          <w:tab w:val="clear" w:pos="15480"/>
          <w:tab w:val="left" w:pos="17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età di Abramo alla circoncisione (v. 2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Come è evidente, il testo si articola su una struttura concentrica occupata nel suo vertice dalla Parola di Dio che provoca la reazione dell'uomo. L'offerta di Dio è ripetutamente scandita dal termine </w:t>
      </w:r>
      <w:r>
        <w:rPr>
          <w:b w:val="false"/>
          <w:bCs/>
          <w:i/>
          <w:iCs w:val="false"/>
          <w:caps w:val="false"/>
          <w:smallCaps w:val="false"/>
          <w:strike w:val="false"/>
          <w:dstrike w:val="false"/>
          <w:outline w:val="false"/>
          <w:vanish w:val="false"/>
          <w:color w:val="auto"/>
          <w:sz w:val="0"/>
          <w:szCs w:val="0"/>
        </w:rPr>
        <w:t>berît</w:t>
      </w:r>
      <w:r>
        <w:rPr>
          <w:b w:val="false"/>
          <w:bCs/>
          <w:i w:val="false"/>
          <w:iCs w:val="false"/>
          <w:caps w:val="false"/>
          <w:smallCaps w:val="false"/>
          <w:strike w:val="false"/>
          <w:dstrike w:val="false"/>
          <w:outline w:val="false"/>
          <w:vanish w:val="false"/>
          <w:color w:val="auto"/>
          <w:sz w:val="0"/>
          <w:szCs w:val="0"/>
        </w:rPr>
        <w:t>, "alleanza, patto" (che abbiamo già incontrato la volta scorsa in Gn 15,7ss); qui ricorre 14 volte, numero che, secondo la mistica delle cifre, dice pienezza e totalità, essendo il raddoppio del numero perfetto "sette". L'uomo reagisce con venerazione ("Abramo si prostrò col viso a terra", vv. 3.17), ma anche con esitazione («ad uno di cento anni può nascere un figlio? E Sara all'età di novant'anni potrà partorire?», v. 17). Il suo «riso» (v. 17), parallelo a quello di Sara (18,12-15), è emblema di dubbio. Tuttavia la risposta globale all'offerta dell'alleanza sarà positiva e si concretizzerà nella parola viva e "carnea" della circoncisione. Abramo e, con lui, ogni credente ebreo porteranno nella loro carne, alla radice stessa della vita, il sigillo della loro adesione all'alleanza offerta da Dio. Abbiamo, così, già nitidi davanti a noi i due temi della nostra riflessione, l'alleanza, dono divino, e la circoncisione, risposta uma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llea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Il sostantivo ebraico </w:t>
      </w:r>
      <w:r>
        <w:rPr>
          <w:b w:val="false"/>
          <w:bCs/>
          <w:i/>
          <w:iCs w:val="false"/>
          <w:caps w:val="false"/>
          <w:smallCaps w:val="false"/>
          <w:strike w:val="false"/>
          <w:dstrike w:val="false"/>
          <w:outline w:val="false"/>
          <w:vanish w:val="false"/>
          <w:color w:val="auto"/>
          <w:sz w:val="0"/>
          <w:szCs w:val="0"/>
        </w:rPr>
        <w:t>berît</w:t>
      </w:r>
      <w:r>
        <w:rPr>
          <w:b w:val="false"/>
          <w:bCs/>
          <w:i w:val="false"/>
          <w:iCs w:val="false"/>
          <w:caps w:val="false"/>
          <w:smallCaps w:val="false"/>
          <w:strike w:val="false"/>
          <w:dstrike w:val="false"/>
          <w:outline w:val="false"/>
          <w:vanish w:val="false"/>
          <w:color w:val="auto"/>
          <w:sz w:val="0"/>
          <w:szCs w:val="0"/>
        </w:rPr>
        <w:t xml:space="preserve"> ritorna 287 volte nella Bibbia (27 nella Genesi, di cui ben 14 volte - come si è detto - nel nostro brano) e indica prima di tutto l'«impegno» divino, secondo quanto abbiamo sottolineato l'ultima volta nella scena degli animali squartati e del fuoco). La promessa divina è, quindi, sempre decisiva e ha come oggetto il dono della discendenza, espresso con una locuzione tipica della Tradizione Sacerdotale: "Ti renderò numeroso (o fecondo) molto molto" (vv. 2.6; cf. 1,28; 9,1.7; 17,16.20; 25,11; 28,3; 35,9.11; 47,27; 48,3.4; Es 1,7). D'altronde la stessa Tradizione P connette il flusso della storia della salvezza proprio nella sequenza delle genealogie, cioè alla continuità nel tempo: Dio si rivela e salva nella discendenza, nella vita degli uomini, nella loro carne. Tra l'altro si può notare che il c. 17 esalta il tema dell'alleanza attraverso un'altra struttura concentrica nei vv. 1-8:</w:t>
      </w:r>
    </w:p>
    <w:p>
      <w:pPr>
        <w:pStyle w:val="Normal"/>
        <w:tabs>
          <w:tab w:val="clear" w:pos="15480"/>
          <w:tab w:val="left" w:pos="28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Io sono Dio onnipotente (v. 1)</w:t>
      </w:r>
    </w:p>
    <w:p>
      <w:pPr>
        <w:pStyle w:val="Normal"/>
        <w:tabs>
          <w:tab w:val="clear" w:pos="15480"/>
          <w:tab w:val="left" w:pos="2800" w:leader="none"/>
          <w:tab w:val="left" w:pos="34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orrò la mia alleanza tra me e te (v. 2)</w:t>
      </w:r>
    </w:p>
    <w:p>
      <w:pPr>
        <w:pStyle w:val="Normal"/>
        <w:tabs>
          <w:tab w:val="clear" w:pos="15480"/>
          <w:tab w:val="left" w:pos="2800" w:leader="none"/>
          <w:tab w:val="left" w:pos="3420" w:leader="none"/>
          <w:tab w:val="left" w:pos="39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Ti renderò numeroso molto molto (vv. 2)</w:t>
      </w:r>
    </w:p>
    <w:p>
      <w:pPr>
        <w:pStyle w:val="Normal"/>
        <w:tabs>
          <w:tab w:val="clear" w:pos="15480"/>
          <w:tab w:val="left" w:pos="2800" w:leader="none"/>
          <w:tab w:val="left" w:pos="3420" w:leader="none"/>
          <w:tab w:val="left" w:pos="3940" w:leader="none"/>
          <w:tab w:val="left" w:pos="450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r>
      <w:r>
        <w:rPr>
          <w:b/>
          <w:bCs/>
          <w:i w:val="false"/>
          <w:iCs w:val="false"/>
          <w:caps w:val="false"/>
          <w:smallCaps w:val="false"/>
          <w:strike w:val="false"/>
          <w:dstrike w:val="false"/>
          <w:outline w:val="false"/>
          <w:vanish w:val="false"/>
          <w:color w:val="auto"/>
          <w:sz w:val="0"/>
          <w:szCs w:val="0"/>
        </w:rPr>
        <w:t xml:space="preserve">- Ecco, </w:t>
      </w:r>
      <w:r>
        <w:rPr>
          <w:b/>
          <w:bCs/>
          <w:i/>
          <w:iCs w:val="false"/>
          <w:caps w:val="false"/>
          <w:smallCaps w:val="false"/>
          <w:strike w:val="false"/>
          <w:dstrike w:val="false"/>
          <w:outline w:val="false"/>
          <w:vanish w:val="false"/>
          <w:color w:val="auto"/>
          <w:sz w:val="0"/>
          <w:szCs w:val="0"/>
        </w:rPr>
        <w:t xml:space="preserve">la mia alleanza è con te </w:t>
      </w:r>
      <w:r>
        <w:rPr>
          <w:b/>
          <w:bCs/>
          <w:i w:val="false"/>
          <w:iCs w:val="false"/>
          <w:caps w:val="false"/>
          <w:smallCaps w:val="false"/>
          <w:strike w:val="false"/>
          <w:dstrike w:val="false"/>
          <w:outline w:val="false"/>
          <w:vanish w:val="false"/>
          <w:color w:val="auto"/>
          <w:sz w:val="0"/>
          <w:szCs w:val="0"/>
        </w:rPr>
        <w:t>(v. 4)</w:t>
      </w:r>
    </w:p>
    <w:p>
      <w:pPr>
        <w:pStyle w:val="Normal"/>
        <w:tabs>
          <w:tab w:val="clear" w:pos="15480"/>
          <w:tab w:val="left" w:pos="2800" w:leader="none"/>
          <w:tab w:val="left" w:pos="3420" w:leader="none"/>
          <w:tab w:val="left" w:pos="396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Ti renderò molto fecondo (v. 6)</w:t>
      </w:r>
    </w:p>
    <w:p>
      <w:pPr>
        <w:pStyle w:val="Normal"/>
        <w:tabs>
          <w:tab w:val="clear" w:pos="15480"/>
          <w:tab w:val="left" w:pos="2800" w:leader="none"/>
          <w:tab w:val="left" w:pos="34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tabilirò la mia alleanza con te (v. 7)</w:t>
      </w:r>
    </w:p>
    <w:p>
      <w:pPr>
        <w:pStyle w:val="Normal"/>
        <w:tabs>
          <w:tab w:val="clear" w:pos="15480"/>
          <w:tab w:val="left" w:pos="28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Io sarò il vostro Dio (v. 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 centro domina la proclamazione dell'alleanza, mentre agli estremi che fungono da cornice si ha una delle due componenti della cosiddetta «formula dell'alleanza» che risuonerà spesso nell'Antico Testamento: «Io sono il vostro Dio»; l'altra è: «Voi siete il mio popolo». Ora, l'alleanza prende spunto da una delle istanze radicali di tutte le esperienze religiose, quella di definire il sistema delle relazioni che intercorrono tra Dio e l'uomo. Si è ritenuto da parte di molti esegeti che la Bibbia abbia assunto come schema simbolico per descrivere questo rapporto religioso la struttura dei cosiddetti "trattati vassallatici" dell'Antico Vicino Oriente. Il gran re presentava al suo vassallo gli atti passati della sua amicizia, destinati a fondare nuovi e più intensi vincoli di collaborazione (il prologo storico). Seguivano i commi dei diritti e dei doveri reciproci; alla fine si elencavano le maledizioni o le benedizioni in caso di trasgressione o di osservanza del patto. La siglatura era affidata a un memoriale, di solito una stele. Tutta questa trama è ricostruibile nel racconto dell'alleanza di Sichem tra Giosuè, rappresentante di Dio e Israele (Gs 24). In realtà dobbiamo ricordare ciò che abbiamo già visto nel patto bilaterale, con il primato dell'impegno divino: «L'uomo, pur osservando le condizioni, non può obbligare Dio ad assolvere la sua promessa, l'unica garanzia è che Dio mantiene la sua parola» (E. Kutsc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dimensione "graziosa" dev'essere sottolineata anche quando, come nel nostro caso o come avviene al Sinai, il patto sembra bilaterale: Dio, donando la discendenza, offre molto di più di quanto ricambi l'uomo con la circoncisione. Tuttavia è indubbio che Dio consideri l'uomo come una realtà importante nei cui confronti ritiene significativo avere un legame di amicizia e di collaborazione. Il Signore è certamente il garante supremo e il "partner" decisivo che prende l'iniziativa; tuttavia egli considera l'uomo «di poco inferiore a sè» (Sal 8,6) e decide di attuare con lui un progetto comune cooptandolo come collaboratore e alleato. Certo, l'uomo, come Israele, sente spesso la tentazione di sottrarsi all'impegno solenne, cercando altre alleanze con gli idoli (che, per noi, possono essere anche la potenza, l'orgoglio, la ricchezza, il benessere, il sesso, il lavoro alienante, ecc.); Dio, «il fedele» per eccellenza (1 Tess 5,24), restaura con pazienza il rapporto d'alleanza, riallacciando le fila del dialogo col suo intramontabile amore per la creatura ribelle ma predile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a linea è significativo come, accanto allo schema «diplomatico-politico» appena citato, l'alleanza venga rielaborata e reinterpretata alla luce della relazione d'amore. E' soprattutto il profetismo a sostituire all'immagine del re e del suddito coalizzati tra loro quella dei due innamorati che si cercano nella gioia e nell'intimità. L'amore umano diventa, così, il paradigma dell'amore di Dio. Lo splendido carme di Osea cap. 2, l'affascinante panorama di colori, di profumi, di canti, di tenerezze ed emozioni estatiche del Cantico dei Cantici, il capolavoro simbolico del canto alla vigna amata di Isaia 5,1-7, la potente allegoria barocca di Ez 16, la sorprendente dichiarazione di Is 62,5 («la gioia che lo sposo prova con la sposa, con te la proverà il Signore») potrebbero costituire un'antologia di meditazioni sul tema. Ma nella gioiosa atmosfera dell'amore un'ombra spesso si incunea e sembra interrompere l'incanto: è il tradimento che la sposa, colma di doni, perpetra dimenticando il suo marito per inseguire l'illusione di altri amo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È la scelta idolatrica di Israele, caratterizzata come adulterio e prostituzione perchè, come è noto, si manifestava appunto nei culti cananei della fertilità che sacralizzavano la sessualità umana (Os 2,4-15). Dio però rimane in attesa accanto al focolare ormai vuoto; sa che un giorno i passi dell'amata nuovamente echeggeranno ed egli la collocherà al suo fianco, celebrando con lei una nuova luna di miele e un nuovo matrimonio: «Ecco, la attirerò a me, la condurrò nel deserto e parlerò al suo cuore... In quel giorno mi chiamerai: Marito mio! E non mi chiamerai più: Mio padrone (Baal, nome anche del dio cananeo)» (Os 2,16.18). «Per un breve istante ti ho abbandonata, ma ti riprenderò con immenso amore. In un impeto di collera ti ho nascosto per un poco il mio volto; ma con affetto perenne ho avuto pietà di te, dice il tuo redentore, il Signore» (Is 54,7-8). A questa interpretazione di tipo "psicologico" lentamente ne subentra un'altra ancor più intensa, formulata in modo più "ontologico" o "metafisic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È la definizione della </w:t>
      </w:r>
      <w:r>
        <w:rPr>
          <w:b/>
          <w:bCs/>
          <w:i w:val="false"/>
          <w:iCs w:val="false"/>
          <w:caps w:val="false"/>
          <w:smallCaps w:val="false"/>
          <w:strike w:val="false"/>
          <w:dstrike w:val="false"/>
          <w:outline w:val="false"/>
          <w:vanish w:val="false"/>
          <w:color w:val="auto"/>
          <w:sz w:val="0"/>
          <w:szCs w:val="0"/>
        </w:rPr>
        <w:t>"nuova alleanza"</w:t>
      </w:r>
      <w:r>
        <w:rPr>
          <w:b w:val="false"/>
          <w:bCs/>
          <w:i w:val="false"/>
          <w:iCs w:val="false"/>
          <w:caps w:val="false"/>
          <w:smallCaps w:val="false"/>
          <w:strike w:val="false"/>
          <w:dstrike w:val="false"/>
          <w:outline w:val="false"/>
          <w:vanish w:val="false"/>
          <w:color w:val="auto"/>
          <w:sz w:val="0"/>
          <w:szCs w:val="0"/>
        </w:rPr>
        <w:t>, introdotta da Geremia (31,31-34): «Ecco, verranno giorni nei quali con la casa d'Israele e con la casa di Giuda io concluderò una nuova alleanza». La novità risiede in due componenti che nel lessico biblico godono di particolare rilievo, "cuore" e "spirito". Il primo termine non è sinonimo di sentimento ma piuttosto di coscienza, è la radicalità dell'uomo còlto nella sua realtà intellettuale, volitiva, passionale, affettiva ed effettiva. Il secondo, invece, denota piuttosto la realtà di Dio in quanto può comunicarsi all'uomo per trasformarlo, senza per questo perdere la sua trascendenza. La grazia di Dio, lo spirito appunto, penetrerà nella realtà peccatrice dell'uomo, cioè nel suo «cuore di pietra», e lo renderà una creatura nuova, spontaneamente consacrata all'alleanza. Alle tavole di pietra che regolavano i rapporti dell'alleanza del Sinai subentrano le tavole vive del cuore degli uomini che ora «non dovranno più istruirsi gli uni gli altri dicendo: Riconoscete il Signore! perchè tutti mi conosceranno, dal più piccolo al più grande». Assieme alla conoscenza di Dio che nel vocabolario biblico dice amore, adesione all'essere, sboccerà il perdono definitivo che «non farà più ricordare il loro peccato». Alla «carne del prepuzio» offerta da Abramo nel rito della circoncisione ora si sostituisce il segno più intimo della «carne del cu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 stesso messaggio risuona nelle pagine di Ezechiele: «Vi aspergerò con acqua pura e sarete purificati... Vi darò un cuore nuovo, metterò dentro di voi uno spirito nuovo, toglierò da voi il cuore di pietra e vi darò un cuore di carne. Porrò il mio Spirito dentro di voi e vi farò vivere secondo i miei statuti e vi farò osservare e mettere in pratica le mie leggi» (Ez 36,25-27; 11,19-20). Il Deuteronomio, invece, era ricorso proprio alla circoncisione per affermare un nuovo legame con Dio nel cuore: «Circoncidete il vostro cuore ostinato» (10,16). Geremia gli aveva fatto eco: «Circoncidetevi per il Signore, circoncidete il vostro cuore, uomini di Giuda» (4,4). Nella "nuova alleanza" l'uomo è totalmente recuperato dalla grazia perchè non abbandoni più il rapporto di amore e fedeltà col Dio che sempre lo cerca e lo attende con infinita tenerezza. Cristo vorrà esplicitamente raccordarsi alla "nuova alleanza" quando celebrerà la sua ultima cena pasquale: «Dopo aver cenato, prese il calice e disse: “Questo calice è la nuova alleanza nel mio sangue che viene versato per voi”» (Lc 22,20; 1 Cor 11,25). Non è più il sangue delle vittime, sparso sull'altare e sul popolo per stipulare l'alleanza sinaitica (Es 24,5-8); non è più il sangue del rito della circoncisione ma è il sangue di Cristo. È in questa convinzione che la splendida omelia contenuta nella Lettera agli Ebrei applica l'intero passo di Geremia alla «migliore e più eccellente alleanza» di cui Cristo è il mediatore (Eb 8,6-13) e a cui anche noi, credenti nel Cristo, siamo gioiosamente vincol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circonci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omponente più rilevante del racconto sacerdotale di Gn 17 resta, comunque, quella della circoncisione, la risposta umana, rituale e simbolica, al dono dell'alleanza. Come Abramo, come Ismaele, la cui circoncisione a 13 anni (v. 25) evoca la prassi araba, come Isacco, che invece verrà circonciso l'ottavo giorno secondo la prassi giudaica (21,4), come tutti i membri del clan di Abramo e come ogni ebreo, anche Gesù, «quando furono passati gli otto giorni prescritti per la circoncisione, gli fu messo nome Gesù» (Lc 2,21). Anche il Cristo, come ogni ebreo, porta nella sua carne, nella sede stessa della vita il segno glorioso dell'alleanza che unisce il suo popolo carnale al Dio delle promesse e dell'elezione. Tra l'altro, la letteratura dei primi secoli cristiani e l'archeologia hanno messo in luce la presenza di una "chiesa della circoncisione", cioè di una comunità giudeo-cristiana che era tenacemente attaccata alle sue radici ebraiche e alla circoncisione che avrebbe voluto come segno distintivo anche della neonata religione cristiana. Il concilio di Gerusalemme, descritto in Atti 15, deve appunto affrontare anche questo problema che vedrà su posizioni diversificate Pietro, Giacomo e Paolo e che si concluderà con un accordo, destinato a escludere l'imposizione della circoncisione ai pagani convertiti al cristianesi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Tralasciamo l'approfondimento su questa usanza così come documentato dal mondo mesopotamico e cananeo, dall'epoca ellenistica in poi fino a giungere ai giorni nostri, tralasciamo anche tutta quella parte della letteratura biblica (soprattutto di tipo sacerdotale) che richiama questa prescrizione, per soffermarci invece sul pensiero di San Paolo che dichiara in 1 Cor 7,19: «La circoncisione non conta nulla come la non-circoncisione; conta invece l'osservanza dei comandamenti di Dio». Questo rito si riduce a gesto sociale - Paolo è provocatorio usando talora </w:t>
      </w:r>
      <w:r>
        <w:rPr>
          <w:b w:val="false"/>
          <w:bCs/>
          <w:i/>
          <w:iCs w:val="false"/>
          <w:caps w:val="false"/>
          <w:smallCaps w:val="false"/>
          <w:strike w:val="false"/>
          <w:dstrike w:val="false"/>
          <w:outline w:val="false"/>
          <w:vanish w:val="false"/>
          <w:color w:val="auto"/>
          <w:sz w:val="0"/>
          <w:szCs w:val="0"/>
        </w:rPr>
        <w:t>katatomê</w:t>
      </w:r>
      <w:r>
        <w:rPr>
          <w:b w:val="false"/>
          <w:bCs/>
          <w:i w:val="false"/>
          <w:iCs w:val="false"/>
          <w:caps w:val="false"/>
          <w:smallCaps w:val="false"/>
          <w:strike w:val="false"/>
          <w:dstrike w:val="false"/>
          <w:outline w:val="false"/>
          <w:vanish w:val="false"/>
          <w:color w:val="auto"/>
          <w:sz w:val="0"/>
          <w:szCs w:val="0"/>
        </w:rPr>
        <w:t xml:space="preserve">, "mutilazione", invece di </w:t>
      </w:r>
      <w:r>
        <w:rPr>
          <w:b w:val="false"/>
          <w:bCs/>
          <w:i/>
          <w:iCs w:val="false"/>
          <w:caps w:val="false"/>
          <w:smallCaps w:val="false"/>
          <w:strike w:val="false"/>
          <w:dstrike w:val="false"/>
          <w:outline w:val="false"/>
          <w:vanish w:val="false"/>
          <w:color w:val="auto"/>
          <w:sz w:val="0"/>
          <w:szCs w:val="0"/>
        </w:rPr>
        <w:t>peritomê</w:t>
      </w:r>
      <w:r>
        <w:rPr>
          <w:b w:val="false"/>
          <w:bCs/>
          <w:i w:val="false"/>
          <w:iCs w:val="false"/>
          <w:caps w:val="false"/>
          <w:smallCaps w:val="false"/>
          <w:strike w:val="false"/>
          <w:dstrike w:val="false"/>
          <w:outline w:val="false"/>
          <w:vanish w:val="false"/>
          <w:color w:val="auto"/>
          <w:sz w:val="0"/>
          <w:szCs w:val="0"/>
        </w:rPr>
        <w:t>, "circoncisione" (Fil 3,2) - qualora manchi l'adesione personale e vitale. Se non c'è il "cuore circonciso", il gesto abramitico ripetuto è solo un'operazione chirurgica su una membrana, è un atto sociale, un gesto folcloristico e non quello che potremmo chiamare per analogia il "sacramento" della salvezza veterotestament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aturalmente la tradizione cristiana approfitta proprio di questo passo della Genesi per sviluppare la sua riflessione sul battesimo cristiano che si pone nella linea della pienezza della circoncisione. Esso infatti è il sigillo della giustificazione e della nuova alleanza. Al suo interno agiscono l'atto supremo divino, quello della salvezza pasquale, e l'atto supremo umano, quello della fede. È necessario che i due atti, quello divino primario, che corrisponde all'offerta dell'alleanza ad Abramo, e quello umano di risposta nella fede, che corrisponde alla fede abramitica, si annodino nel sacramento battesimale, circoncisione della nuova alleanza nello Spirito. Partecipi all'esperienza pasquale di Cristo, dobbiamo camminare nella fede e nella giustizia, come ci ammonisce Paolo nella Lettera ai Romani (6,3-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ischio corso dalla circoncisione, "sacramento" della prima alleanza, può ripetersi anche per il battesimo, quando esso si riduce a un rito di appartenenza sociale. Per molti cristiani è ormai quasi esclusivamente un'annotazione registrata nell'archivio parrocchiale, è un attestato da richiedere per celebrare il matrimonio "in chiesa", .... È, quindi, necessario riportare il battesimo - anche come celebrazione - al centro della comunità ecclesiale. È necessario farlo vivere attraverso un'attenta catechesi; è necessario rivelarlo nell'impegno morale e fraterno. Nietzsche diceva: «Scava dove sei, lì troverai la tua sorgente». È quello che cerchiamo di fare in questi nostri incontri di catechesi biblica: scavare alla ricerca delle nostre radici nella fede non per uno studio socio-culturale ma per ritrovare la sorgente che alimenta il nostro oggi e il nostro attuale esiste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 battesimo vissuto autenticamente fiorisce e prende corpo tutta la parabola della maturità cristiana, come con la riscoperta del valore genuino della circoncisione l'ebreo ritrova la sua appartenenza al popolo di Dio (cf Rm 2,28-29), così con la riscoperta dell'efficacia battesimale il cristiano ritrova la sua appartenenza viva alla Chiesa e la sorgente della grazia che sostiene l'esistenza nella giustizia e nell'am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