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l libro della Genesi: LE GENEALOG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n 5,1-32; 11,10-3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genealogia dei Setiti o patriarchi antidiluvi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rPr>
        <w:t xml:space="preserve">Dopo aver abbozzato il quadro religioso al tempo di Set </w:t>
      </w:r>
      <w:r>
        <w:rPr>
          <w:b w:val="false"/>
          <w:bCs/>
          <w:i/>
          <w:iCs w:val="false"/>
          <w:caps w:val="false"/>
          <w:smallCaps w:val="false"/>
          <w:strike w:val="false"/>
          <w:dstrike w:val="false"/>
          <w:outline w:val="false"/>
          <w:vanish w:val="false"/>
        </w:rPr>
        <w:t>(Gn 4,25-26)</w:t>
      </w:r>
      <w:r>
        <w:rPr>
          <w:b w:val="false"/>
          <w:bCs/>
          <w:i w:val="false"/>
          <w:iCs w:val="false"/>
          <w:caps w:val="false"/>
          <w:smallCaps w:val="false"/>
          <w:strike w:val="false"/>
          <w:dstrike w:val="false"/>
          <w:outline w:val="false"/>
          <w:vanish w:val="false"/>
        </w:rPr>
        <w:t>, il testo biblico offre l'albero genealogico dei Setiti. La critica lo ascrive alla tradizione sacerdotale. Sono dieci individui che portano nomi in prevalenza ebraici</w:t>
      </w:r>
      <w:r>
        <w:rPr>
          <w:rStyle w:val="FootnoteAnchor"/>
          <w:b w:val="false"/>
          <w:bCs/>
          <w:i w:val="false"/>
          <w:iCs w:val="false"/>
          <w:caps w:val="false"/>
          <w:smallCaps w:val="false"/>
          <w:strike w:val="false"/>
          <w:dstrike w:val="false"/>
          <w:outline w:val="false"/>
          <w:vanish w:val="false"/>
        </w:rPr>
        <w:footnoteReference w:id="2"/>
      </w:r>
      <w:r>
        <w:rPr>
          <w:b w:val="false"/>
          <w:bCs/>
          <w:i w:val="false"/>
          <w:iCs w:val="false"/>
          <w:caps w:val="false"/>
          <w:smallCaps w:val="false"/>
          <w:strike w:val="false"/>
          <w:dstrike w:val="false"/>
          <w:outline w:val="false"/>
          <w:vanish w:val="false"/>
        </w:rPr>
        <w:t xml:space="preserve">. Di ognuno di essi  è fornita l'età in cui generò il successore, i successivi anni di vita, l'indicazione che ha procreato figli e figlie, la somma degli anni e la morte. Solo Enoch è presentato in modo diverso dagli altri: per ben due volte è detto che egli "camminò con Dio", cioè che ha avuto una santità eccezionale </w:t>
      </w:r>
      <w:r>
        <w:rPr>
          <w:b w:val="false"/>
          <w:bCs/>
          <w:i/>
          <w:iCs w:val="false"/>
          <w:caps w:val="false"/>
          <w:smallCaps w:val="false"/>
          <w:strike w:val="false"/>
          <w:dstrike w:val="false"/>
          <w:outline w:val="false"/>
          <w:vanish w:val="false"/>
        </w:rPr>
        <w:t>(cf Gn 6,9)</w:t>
      </w:r>
      <w:r>
        <w:rPr>
          <w:b w:val="false"/>
          <w:bCs/>
          <w:i w:val="false"/>
          <w:iCs w:val="false"/>
          <w:caps w:val="false"/>
          <w:smallCaps w:val="false"/>
          <w:strike w:val="false"/>
          <w:dstrike w:val="false"/>
          <w:outline w:val="false"/>
          <w:vanish w:val="false"/>
        </w:rPr>
        <w:t>; invece della solita indicazione della morte, è annotato che egli "non fu più perchè Dio l'aveva preso"; infine la durata della sua vita è sensibilmente inferiore a quella degli altri patriarchi antidiluvi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 genealogia dei Semiti o patriarchi postdiluvi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rPr>
        <w:t xml:space="preserve">La genealogia dei Semiti </w:t>
      </w:r>
      <w:r>
        <w:rPr>
          <w:b w:val="false"/>
          <w:bCs/>
          <w:i/>
          <w:iCs w:val="false"/>
          <w:caps w:val="false"/>
          <w:smallCaps w:val="false"/>
          <w:strike w:val="false"/>
          <w:dstrike w:val="false"/>
          <w:outline w:val="false"/>
          <w:vanish w:val="false"/>
        </w:rPr>
        <w:t>(Gn 11,10-32)</w:t>
      </w:r>
      <w:r>
        <w:rPr>
          <w:b w:val="false"/>
          <w:bCs/>
          <w:i w:val="false"/>
          <w:iCs w:val="false"/>
          <w:caps w:val="false"/>
          <w:smallCaps w:val="false"/>
          <w:strike w:val="false"/>
          <w:dstrike w:val="false"/>
          <w:outline w:val="false"/>
          <w:vanish w:val="false"/>
        </w:rPr>
        <w:t xml:space="preserve"> è modellata su quella dei Setiti. Infatti anch'essa è iscritta alla tradizione sacerdotale, elenca dieci individui e indica per ciascuno l'età in cui ha generato il successore e i successivi anni di vita. Omette però l'età complessiva degli anni di ciascuno e l'accenno alla loro morte; inoltre gli anni complessivi di vita, assegnati a ciascuno, sono sensibilmente inferiori a quelli dei Seti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1) Genere letterario delle due genealogi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e genealogie, assai numerose nella Bibbia, costituiscono un genere letterario a sè stante. Normalmente il loro scopo è di documentare l'appartenenza di un individuo ad un determinato gruppo familiare. Nella società a struttura patriarcale, l'individuo gode di determinati diritti solo in quanto è discendente di un determinato capostipit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er motivi di brevità e praticità, nelle genealogie possono anche essere omessi degli anelli intermedi. Talvolta l'omissione dei nomi può essere suggerita anche dal desiderio di raggiungere determinati numeri simbolici. Questo è avvenuto, ad esempio, nella genealogia di Gesù Cristo riportata da Matteo (1,1-17), nella quale, come risulta dal confronto con i libri dei Re, sono stati omessi parecchi nomi al fine di ottenere le tre serie di 14 nomi. Da qui bisogna dedurre che nelle genealogie le parole "generare" e "figlio" non designano sempre il rapporto tra padre e figlio, ma possono anche indicare relazioni assai lontane e, a volte, giuridich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a luce di questi principi, dobbiamo concludere che la genealogia dei Setiti ha lo scopo di mostrare che Noè è l'erede legittimo delle promesse fatte ad adamo e dei suoi diritti; quella dei Semiti, invece, intende provare che Abramo è l'erede delle benedizioni date a Sem e a quelli che l'hanno preceduto. Il fatto che entrambe le genealogie enumerino 10 generazioni induce a pensare che si tratti di una preoccupazione simbolica. Nel simbolismo dei numeri sembra che il dieci significhi qualcosa di chiuso in sè, comple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e nostre due genealogie hanno ancora un altro evidente scopo. La prima, quella dei Setiti, intende colmare l'intervallo di tempo tra la creazione ed il diluvio; la seconda invece, quella dei Semiti, fa da ponte al collegamento tra il diluvio ed Abr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rPr>
        <w:t xml:space="preserve">Da quanto detto finora, è evidente che le due genealogie in questione </w:t>
      </w:r>
      <w:r>
        <w:rPr>
          <w:b/>
          <w:bCs/>
          <w:i w:val="false"/>
          <w:iCs w:val="false"/>
          <w:caps w:val="false"/>
          <w:smallCaps w:val="false"/>
          <w:strike w:val="false"/>
          <w:dstrike w:val="false"/>
          <w:outline w:val="false"/>
          <w:vanish w:val="false"/>
        </w:rPr>
        <w:t xml:space="preserve">non </w:t>
      </w:r>
      <w:r>
        <w:rPr>
          <w:b w:val="false"/>
          <w:bCs/>
          <w:i w:val="false"/>
          <w:iCs w:val="false"/>
          <w:caps w:val="false"/>
          <w:smallCaps w:val="false"/>
          <w:strike w:val="false"/>
          <w:dstrike w:val="false"/>
          <w:outline w:val="false"/>
          <w:vanish w:val="false"/>
        </w:rPr>
        <w:t>hanno una finalità rigidamente storica o cronologi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2) Longevità dei patriarchi antidiluviani e postdiluvi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ima di affrontare questa questione tanto dibattuta, è opportuno confrontare un quadro prospettico dell'età dei patriarchi antidiluviani e postdiluviani. Sia per i primi che per i secondi ci sono differenze, talvolta notevoli, riguardo ai numeri, tra il testo masoretico, il testo samaritano e la versione greca dei LXX. Nei due quadri seguenti la prima colonna fornisce l'età in cui ciascun patriarca ha generato il suo successore, la seconda gli anni vissuti dopo, infine la terza colonna la durata complessiva dell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o Masoret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ateuco Samarita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e gre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i LXX</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os</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5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inan</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halal'el</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ar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oc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usela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mec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è</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m</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acsa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ac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3</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er</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leg</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u</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ug</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or</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ach</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ramo</w:t>
      </w:r>
      <w:r>
        <w:rPr>
          <w:rStyle w:val="FootnoteAnchor"/>
          <w:b w:val="false"/>
          <w:bCs/>
          <w:i w:val="false"/>
          <w:iCs w:val="false"/>
          <w:caps w:val="false"/>
          <w:smallCaps w:val="false"/>
          <w:strike w:val="false"/>
          <w:dstrike w:val="false"/>
          <w:outline w:val="false"/>
          <w:vanish w:val="false"/>
        </w:rPr>
        <w:footnoteReference w:id="3"/>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left="20" w:right="-60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n queste due genealogie l'età, attribuita ad alcuni patriarchi, è talmente elevata che non sembra neppure umana ed è in aperto contrasto con i dati della scienza. Adamo visse 930 anni; quasi altrettanto gli altri patriarchi antidiluviani: Metusaleh. Altre difficoltà nascono dal considerare l'elevatissima età in cui alcuni di essi hanno procreato i loro successori.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 contrario la somma degli anni da Adamo ad Abramo, la cui epoca può essere determinata con sufficiente precisione, è incredibilmente piccola in confronto ai dati delle scienze: appena 1946, secondo il testo masoretico (TM); 2247, secondo il Pentateuco Samaritano (Sam.) e 3312 secondo il codice alessandrino dei LXX. Gli esegeti hanno proposto diverse soluzioni di questi ardui problem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iCs w:val="false"/>
          <w:caps w:val="false"/>
          <w:smallCaps w:val="false"/>
          <w:strike w:val="false"/>
          <w:dstrike w:val="false"/>
          <w:outline w:val="false"/>
          <w:vanish w:val="false"/>
        </w:rPr>
        <w:t xml:space="preserve">a) La soluzione testuale, </w:t>
      </w:r>
      <w:r>
        <w:rPr>
          <w:b w:val="false"/>
          <w:bCs/>
          <w:i w:val="false"/>
          <w:iCs w:val="false"/>
          <w:caps w:val="false"/>
          <w:smallCaps w:val="false"/>
          <w:strike w:val="false"/>
          <w:dstrike w:val="false"/>
          <w:outline w:val="false"/>
          <w:vanish w:val="false"/>
        </w:rPr>
        <w:t>che s'appella alle divergenze esistenti tra il TM, Sam. e LXX, per dimostrare che l'autore ha scritto numeri molto bassi, corrispondenti all'età effettiva degli uomini, si rivela insufficiente. Infatti i numeri differiscono ben poco tra loro e, perciò, presuppongono numeri originari molto affini, che non possono mai essere conciliati con quelli delle scienze per quel che riguarda sia l'età dei singoli uomini sia il lunghissimo periodo di tempo che va da Adamo fino ad Abra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iCs w:val="false"/>
          <w:caps w:val="false"/>
          <w:smallCaps w:val="false"/>
          <w:strike w:val="false"/>
          <w:dstrike w:val="false"/>
          <w:outline w:val="false"/>
          <w:vanish w:val="false"/>
        </w:rPr>
        <w:t xml:space="preserve">b) La soluzione linguistica, </w:t>
      </w:r>
      <w:r>
        <w:rPr>
          <w:b w:val="false"/>
          <w:bCs/>
          <w:i w:val="false"/>
          <w:iCs w:val="false"/>
          <w:caps w:val="false"/>
          <w:smallCaps w:val="false"/>
          <w:strike w:val="false"/>
          <w:dstrike w:val="false"/>
          <w:outline w:val="false"/>
          <w:vanish w:val="false"/>
        </w:rPr>
        <w:t>che attribuisce alla parola "anno" un valore cronologico diverso da quello che attualmente ha, abbassa l'età dei singoli patriarchi entro ambiti ragionevoli, però riduce molto più la data di origine dell'uomo che, nella Bibbia, è già di per sè straordinariamente bass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iCs w:val="false"/>
          <w:caps w:val="false"/>
          <w:smallCaps w:val="false"/>
          <w:strike w:val="false"/>
          <w:dstrike w:val="false"/>
          <w:outline w:val="false"/>
          <w:vanish w:val="false"/>
        </w:rPr>
        <w:t xml:space="preserve">c) La soluzione fisiologica, </w:t>
      </w:r>
      <w:r>
        <w:rPr>
          <w:b w:val="false"/>
          <w:bCs/>
          <w:i w:val="false"/>
          <w:iCs w:val="false"/>
          <w:caps w:val="false"/>
          <w:smallCaps w:val="false"/>
          <w:strike w:val="false"/>
          <w:dstrike w:val="false"/>
          <w:outline w:val="false"/>
          <w:vanish w:val="false"/>
        </w:rPr>
        <w:t>secondo cui gli uomini avrebbero avuto una costituzione tanto robusta da consentire loro di vivere molto più a lungo. Questa soluzione è smentita dall'esame antropologico dei fossili umani più antichi che noi possediamo</w:t>
      </w:r>
      <w:r>
        <w:rPr>
          <w:rStyle w:val="FootnoteAnchor"/>
          <w:b w:val="false"/>
          <w:bCs/>
          <w:i w:val="false"/>
          <w:iCs w:val="false"/>
          <w:caps w:val="false"/>
          <w:smallCaps w:val="false"/>
          <w:strike w:val="false"/>
          <w:dstrike w:val="false"/>
          <w:outline w:val="false"/>
          <w:vanish w:val="false"/>
        </w:rPr>
        <w:footnoteReference w:id="4"/>
      </w:r>
      <w:r>
        <w:rPr>
          <w:b w:val="false"/>
          <w:bCs/>
          <w:i w:val="false"/>
          <w:iCs w:val="false"/>
          <w:caps w:val="false"/>
          <w:smallCaps w:val="false"/>
          <w:strike w:val="false"/>
          <w:dstrike w:val="false"/>
          <w:outline w:val="false"/>
          <w:vanish w:val="false"/>
        </w:rPr>
        <w:t>. Da questo esame risulta che erano di costituzione più debole e che il corpo umano è andato irrobustendosi con il passare dei seco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iCs w:val="false"/>
          <w:caps w:val="false"/>
          <w:smallCaps w:val="false"/>
          <w:strike w:val="false"/>
          <w:dstrike w:val="false"/>
          <w:outline w:val="false"/>
          <w:vanish w:val="false"/>
        </w:rPr>
        <w:t xml:space="preserve">d) La soluzione dell'artificio numerico. </w:t>
      </w:r>
      <w:r>
        <w:rPr>
          <w:b w:val="false"/>
          <w:bCs/>
          <w:i w:val="false"/>
          <w:iCs w:val="false"/>
          <w:caps w:val="false"/>
          <w:smallCaps w:val="false"/>
          <w:strike w:val="false"/>
          <w:dstrike w:val="false"/>
          <w:outline w:val="false"/>
          <w:vanish w:val="false"/>
        </w:rPr>
        <w:t xml:space="preserve">Di fronte a questi tentativi fallimentari, gli esegeti moderni preferiscono ammettere che le genealogie si ispirano a principi di numerazione diversi dai nostri. E' un fatto ormai assodato che gli antichi orientali avevano del numero un concetto ben diverso da quello che abbiamo noi oggi. Per noi occidentali il numero è un elemento estremamente realistico e oggettivo, per il semita antico invece è una realtà sommamente poetica e artistica. In questa concezione artistica del numero concordano Bibbia </w:t>
      </w:r>
      <w:r>
        <w:rPr>
          <w:b w:val="false"/>
          <w:bCs/>
          <w:i/>
          <w:iCs w:val="false"/>
          <w:caps w:val="false"/>
          <w:smallCaps w:val="false"/>
          <w:strike w:val="false"/>
          <w:dstrike w:val="false"/>
          <w:outline w:val="false"/>
          <w:vanish w:val="false"/>
        </w:rPr>
        <w:t>(ad es. cf Prv 6,16; Prv 30,18)</w:t>
      </w:r>
      <w:r>
        <w:rPr>
          <w:b w:val="false"/>
          <w:bCs/>
          <w:i w:val="false"/>
          <w:iCs w:val="false"/>
          <w:caps w:val="false"/>
          <w:smallCaps w:val="false"/>
          <w:strike w:val="false"/>
          <w:dstrike w:val="false"/>
          <w:outline w:val="false"/>
          <w:vanish w:val="false"/>
        </w:rPr>
        <w:t xml:space="preserve"> e letterature orientali</w:t>
      </w:r>
      <w:r>
        <w:rPr>
          <w:rStyle w:val="FootnoteAnchor"/>
          <w:b w:val="false"/>
          <w:bCs/>
          <w:i w:val="false"/>
          <w:iCs w:val="false"/>
          <w:caps w:val="false"/>
          <w:smallCaps w:val="false"/>
          <w:strike w:val="false"/>
          <w:dstrike w:val="false"/>
          <w:outline w:val="false"/>
          <w:vanish w:val="false"/>
        </w:rPr>
        <w:footnoteReference w:id="5"/>
      </w:r>
      <w:r>
        <w:rPr>
          <w:b w:val="false"/>
          <w:bCs/>
          <w:i w:val="false"/>
          <w:iCs w:val="false"/>
          <w:caps w:val="false"/>
          <w:smallCaps w:val="false"/>
          <w:strike w:val="false"/>
          <w:dstrike w:val="false"/>
          <w:outline w:val="false"/>
          <w:vanish w:val="false"/>
        </w:rPr>
        <w:t>. Oggettivamente questi numeri si contraddicono; artisticamente invece producono un bell'effetto: e questo soltanto cercava il sem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rPr>
        <w:t xml:space="preserve">Ma  è soprattutto nell'indicare l'età dell'uomo che gli antichi orientali non si preoccupano dell'esattezza delle cifre. Questo si può provare per l'antico Egitto, dove l'espressione "centodieci anni" era usata come una frase fatta, per indicare il limite dell'età, e una vecchiaia molto avanza veniva normalmente detta di "centodieci" anni </w:t>
      </w:r>
      <w:r>
        <w:rPr>
          <w:b w:val="false"/>
          <w:bCs/>
          <w:i/>
          <w:iCs w:val="false"/>
          <w:caps w:val="false"/>
          <w:smallCaps w:val="false"/>
          <w:strike w:val="false"/>
          <w:dstrike w:val="false"/>
          <w:outline w:val="false"/>
          <w:vanish w:val="false"/>
        </w:rPr>
        <w:t>(cf Gn 50,22.26)</w:t>
      </w:r>
      <w:r>
        <w:rPr>
          <w:b w:val="false"/>
          <w:bCs/>
          <w:i w:val="false"/>
          <w:iCs w:val="false"/>
          <w:caps w:val="false"/>
          <w:smallCaps w:val="false"/>
          <w:strike w:val="false"/>
          <w:dstrike w:val="false"/>
          <w:outline w:val="false"/>
          <w:vanish w:val="false"/>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nche per l'età dei patriarchi biblici è lecito supporre qualcosa di simile. Pur concordando nel riconoscere il valore artificioso di questi numeri, gli esegeti moderni sono discordi nell'individuare la preoccupazione che ne ha guidato la scel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li uni scorgono una preoccupazione simbolica, soprattutto nella genealogia dei Setiti: ad esempio Enoch sarebbe vissuto 365 anni, perchè tanti sono i giorni dell'anno solare; Lamech avrebbe avuto un figlio a 182 anni (metà anno solare). Gli anni globali della vita sarebbero 777 perchè i tre sette indicano la prosperità dell'uomo fede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rPr>
        <w:t xml:space="preserve">Altri preferiscono vedervi la preoccupazione religiosa di mostrare che il male aumenta man mano che gli uomini si moltiplicano sulla terra. Dal momento che la vita lunga è una benedizione </w:t>
      </w:r>
      <w:r>
        <w:rPr>
          <w:b w:val="false"/>
          <w:bCs/>
          <w:i/>
          <w:iCs w:val="false"/>
          <w:caps w:val="false"/>
          <w:smallCaps w:val="false"/>
          <w:strike w:val="false"/>
          <w:dstrike w:val="false"/>
          <w:outline w:val="false"/>
          <w:vanish w:val="false"/>
        </w:rPr>
        <w:t>(Prv 10,27)</w:t>
      </w:r>
      <w:r>
        <w:rPr>
          <w:b w:val="false"/>
          <w:bCs/>
          <w:i w:val="false"/>
          <w:iCs w:val="false"/>
          <w:caps w:val="false"/>
          <w:smallCaps w:val="false"/>
          <w:strike w:val="false"/>
          <w:dstrike w:val="false"/>
          <w:outline w:val="false"/>
          <w:vanish w:val="false"/>
        </w:rPr>
        <w:t xml:space="preserve"> che Dio elargisce proporzionalmente alla condotta umana, essa verrebbe concessa in misura sempre più ridotta agli uomini perchè essi s'irretiscono sempre più nel m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3) Origine delle due genealogie patriarca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 tutt'oggi non mancano gli esegeti che postulano specialmente per la genealogia dei Setiti, un modello dell'antico Oriente. Esso sarebbe la cosiddetta "lista dei re sumerici" da cui l'autore biblico avrebbe derivato non solo il numero dei patriarchi antidiluviani e i loro nomi, che egli avrebbe però tradotto in ebraico, bensì anche il numero di anni e la legge discendente per quel che riguarda l'età dei singoli patriarchi. Infatti anche in questa lista i re delle prime dinastie hanno regnato per un periodo che va dai 28.000 ai 43.000 anni, invece quelli delle ultime dinastie si mantengono nei limiti normali di uno, tre, cinque, sette, venticinque e quaranta anni di regn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pPr>
      <w:r>
        <w:rPr>
          <w:b w:val="false"/>
          <w:bCs/>
          <w:i w:val="false"/>
          <w:iCs w:val="false"/>
          <w:caps w:val="false"/>
          <w:smallCaps w:val="false"/>
          <w:strike w:val="false"/>
          <w:dstrike w:val="false"/>
          <w:outline w:val="false"/>
          <w:vanish w:val="false"/>
        </w:rPr>
        <w:t>Non c'è difficoltà ad ammettere che le due genealogie bibliche s'ispirino a questa lista dei re sumerici, per quel che riguarda il numero dei dieci patriarchi</w:t>
      </w:r>
      <w:r>
        <w:rPr>
          <w:rStyle w:val="FootnoteAnchor"/>
          <w:b w:val="false"/>
          <w:bCs/>
          <w:i w:val="false"/>
          <w:iCs w:val="false"/>
          <w:caps w:val="false"/>
          <w:smallCaps w:val="false"/>
          <w:strike w:val="false"/>
          <w:dstrike w:val="false"/>
          <w:outline w:val="false"/>
          <w:vanish w:val="false"/>
        </w:rPr>
        <w:footnoteReference w:id="6"/>
      </w:r>
      <w:r>
        <w:rPr>
          <w:b w:val="false"/>
          <w:bCs/>
          <w:i w:val="false"/>
          <w:iCs w:val="false"/>
          <w:caps w:val="false"/>
          <w:smallCaps w:val="false"/>
          <w:strike w:val="false"/>
          <w:dstrike w:val="false"/>
          <w:outline w:val="false"/>
          <w:vanish w:val="false"/>
        </w:rPr>
        <w:t>. Tuttavia, ad eccezione di Noè, non è possibile dimostrare che i nomi dei Setiti siano semplici traduzioni di nomi sumerici e che, quindi, i dieci patriarchi antidiluviani debbano essere identificati con i dieci re sumerici. Anche il numero di anni attribuiti ai singoli non sembrano dipendenti, infatti, per quanto la Bibbia assegni ai patriarchi antidiluviani numeri molto elevati, essi scompaiono di fronte alle enormi cifre dei re sumeric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unico punto su cui le genealogie dei Setiti e dei Semiti s'accordano con la lista dei re sumerici è l'attribuzione agli uomini antidiluviani di un'età elevatissima, che diminuisce progressivamente fino a raggiungere cifre normali in epoche recenti. Questo fatto fa sospettare l'esistenza di un procedimento comune di storiografia, che tiene poco conto del valore matematico delle cif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4) I nomi dei patriarchi antidiluviani e postdiluvia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 certo che il nome Noè non fu portato originariamente dall'eroe del diluvio, ma gli fu assegnato dopo che era scampato dall'immane catastrofe. Questo ci fa pensare che anche i nomi degli altri patriarchi antidiluviani siano stati inventati o modificati dalle generazioni successive per designare dei personaggi realmente vissuti, di cui si conservava qualche pallido ricor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Ben diversa è la questione per i nomi dei patriarchi postdiluviani. Infatti alcuni di essi (Serug, Terach) possono essere realmente nomi di antenati di Abramo, perchè sono stati riscontrati nella Mesopotamia settentrionale, dove Abramo e i suoi antenati sono vissu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X.L.Dufour, Dizionario di Teologia Biblica, Mariet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480"/>
          <w:tab w:val="left" w:pos="1400" w:leader="none"/>
          <w:tab w:val="right" w:pos="9140" w:leader="none"/>
        </w:tabs>
        <w:bidi w:val="0"/>
        <w:ind w:right="-600" w:firstLine="58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lcuni nomi dei Setiti sono identici a quelli dei Cainiti </w:t>
      </w:r>
      <w:r>
        <w:rPr>
          <w:b w:val="false"/>
          <w:bCs w:val="false"/>
          <w:i/>
          <w:iCs w:val="false"/>
          <w:caps w:val="false"/>
          <w:smallCaps w:val="false"/>
          <w:strike w:val="false"/>
          <w:dstrike w:val="false"/>
          <w:outline w:val="false"/>
          <w:vanish w:val="false"/>
        </w:rPr>
        <w:t>(Gn 4,17-22)</w:t>
      </w:r>
      <w:r>
        <w:rPr>
          <w:b w:val="false"/>
          <w:bCs w:val="false"/>
          <w:i w:val="false"/>
          <w:iCs w:val="false"/>
          <w:caps w:val="false"/>
          <w:smallCaps w:val="false"/>
          <w:strike w:val="false"/>
          <w:dstrike w:val="false"/>
          <w:outline w:val="false"/>
          <w:vanish w:val="false"/>
        </w:rPr>
        <w:t xml:space="preserve"> oppure sono leggermente differenti. I nomi identici sono Enoch e Lamech; quelli simili sono: Iared e Irad, Kenan e Caino. Molti esegeti ritengono che le due genealogie hanno utilizzato gli stessi elementi tradizionali, magari con finalità diverse. Tuttavia l'identità dei nomi non significa necessariamente identità di persone. Questo appare ancor più logico se riflettiamo che l'Enoch setita, d'una pietà straordinaria, non ha nulla a che vedere con l'omonimo cainita, appartenente al gruppo dei negatori di Dio; e il Lamech setita, tutto desideroso che la maledizione divina al terreno cessi una buona volta, è ben diverso dal feroce Lamech cainita, che è solo assetato di vendetta e non sa che farsene di Dio.</w:t>
      </w:r>
    </w:p>
  </w:footnote>
  <w:footnote w:id="3">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versione greca dei LXX e Lc 3,36 ottengono dieci patriarchi senza includere Abramo, perchè dopo Arpacsad aggiungono Cainan. Ma il testo masoretico deve essere preferito perchè conserva la simmetria nelle due genealogie: infatti il decimo patriarca è rappresentato sempre dal depositario delle promesse, rispettivamente Noè ed Abramo.</w:t>
      </w:r>
    </w:p>
  </w:footnote>
  <w:footnote w:id="4">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i 187 fossili dell'uomo di Neandertal solo 3 superarono i 50 anni, 13 morirono tra i 40 e i 50 anni il resto prima dei 40 anni. </w:t>
      </w:r>
    </w:p>
  </w:footnote>
  <w:footnote w:id="5">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 esempio: "Due sacrifici odia Baal, tre, lui che cavalca le nubi" (Poema di Baal - Ras Shamra).</w:t>
      </w:r>
    </w:p>
  </w:footnote>
  <w:footnote w:id="6">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920" w:leader="none"/>
        </w:tabs>
        <w:bidi w:val="0"/>
        <w:ind w:right="228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sogna però osservare che anche altri popoli antichi attribuirono al numero dieci un'importanza speciale. Gli Egiziani parlano di 10 loro re antichi, i Persiani conoscono 10 patriarchi, gli Indiani pongono prima del diluvio Brahma e 9 suoi success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