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98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libro della Genesi: LA STORIA DEI PATRIARCH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12 - 5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La storia dei Patriarchi è un'epopea grandiosa, che compendia una quantità di racconti isolati, aneddoti e novelle, provenienti dalle tradizioni più disparate con un unico filo conduttore: i nostri antenati, uomini deboli ma pieni di fede, con cui Dio ha costruito il suo popolo. Non si tratta solo della storia delle origini di una nazione, ma di una narrazione da cui traspaiono chiaramente </w:t>
      </w:r>
      <w:r>
        <w:rPr>
          <w:b w:val="false"/>
          <w:bCs/>
          <w:i/>
          <w:iCs w:val="false"/>
          <w:caps w:val="false"/>
          <w:smallCaps w:val="false"/>
          <w:strike w:val="false"/>
          <w:dstrike w:val="false"/>
          <w:outline w:val="false"/>
          <w:vanish w:val="false"/>
          <w:color w:val="auto"/>
          <w:sz w:val="0"/>
          <w:szCs w:val="0"/>
        </w:rPr>
        <w:t xml:space="preserve">l'istanza religiosa ed il fine pedagogico, </w:t>
      </w:r>
      <w:r>
        <w:rPr>
          <w:b w:val="false"/>
          <w:bCs/>
          <w:i w:val="false"/>
          <w:iCs w:val="false"/>
          <w:caps w:val="false"/>
          <w:smallCaps w:val="false"/>
          <w:strike w:val="false"/>
          <w:dstrike w:val="false"/>
          <w:outline w:val="false"/>
          <w:vanish w:val="false"/>
          <w:color w:val="auto"/>
          <w:sz w:val="0"/>
          <w:szCs w:val="0"/>
        </w:rPr>
        <w:t>che l'hanno determinata, e cioè la fede nella fedeltà di Colui che era "Il Dio dei Padri nostri" ed è ancora il nostro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Non è quindi il caso di andare a cercare nella storia dei Patriarchi una qualsiasi documentazione storica, nè più nè meno come non è possibile vedere nei Vangeli la cronaca della vita di Gesù. La storia dei Patriarchi è stata modellata secondo </w:t>
      </w:r>
      <w:r>
        <w:rPr>
          <w:b w:val="false"/>
          <w:bCs/>
          <w:i/>
          <w:iCs w:val="false"/>
          <w:caps w:val="false"/>
          <w:smallCaps w:val="false"/>
          <w:strike w:val="false"/>
          <w:dstrike w:val="false"/>
          <w:outline w:val="false"/>
          <w:vanish w:val="false"/>
          <w:color w:val="auto"/>
          <w:sz w:val="0"/>
          <w:szCs w:val="0"/>
        </w:rPr>
        <w:t>l'interpretazione profetica della storia</w:t>
      </w:r>
      <w:r>
        <w:rPr>
          <w:b w:val="false"/>
          <w:bCs/>
          <w:i w:val="false"/>
          <w:iCs w:val="false"/>
          <w:caps w:val="false"/>
          <w:smallCaps w:val="false"/>
          <w:strike w:val="false"/>
          <w:dstrike w:val="false"/>
          <w:outline w:val="false"/>
          <w:vanish w:val="false"/>
          <w:color w:val="auto"/>
          <w:sz w:val="0"/>
          <w:szCs w:val="0"/>
        </w:rPr>
        <w:t xml:space="preserve"> e, per di più, vuol essere una proclamazione delle gesta grandiose del Dio dell'Alleanza. Per determinare con maggiore precisione la particolare fisionomia di questo testo veterotestamentario bisogna richiamare la distinzione tra esperienza primaria e secondaria. Nella storia dei Patriarchi noi non possediamo un'</w:t>
      </w:r>
      <w:r>
        <w:rPr>
          <w:b w:val="false"/>
          <w:bCs/>
          <w:i/>
          <w:iCs w:val="false"/>
          <w:caps w:val="false"/>
          <w:smallCaps w:val="false"/>
          <w:strike w:val="false"/>
          <w:dstrike w:val="false"/>
          <w:outline w:val="false"/>
          <w:vanish w:val="false"/>
          <w:color w:val="auto"/>
          <w:sz w:val="0"/>
          <w:szCs w:val="0"/>
        </w:rPr>
        <w:t>esperienza primaria</w:t>
      </w:r>
      <w:r>
        <w:rPr>
          <w:b w:val="false"/>
          <w:bCs/>
          <w:i w:val="false"/>
          <w:iCs w:val="false"/>
          <w:caps w:val="false"/>
          <w:smallCaps w:val="false"/>
          <w:strike w:val="false"/>
          <w:dstrike w:val="false"/>
          <w:outline w:val="false"/>
          <w:vanish w:val="false"/>
          <w:color w:val="auto"/>
          <w:sz w:val="0"/>
          <w:szCs w:val="0"/>
        </w:rPr>
        <w:t>, ossia la fedele relazione, dovuta eventualmente agli stessi Patriarchi, degli eventi così come si svolsero allora, ma vediamo i fatti storici originali, selezionati ed interpretati nell'</w:t>
      </w:r>
      <w:r>
        <w:rPr>
          <w:b w:val="false"/>
          <w:bCs/>
          <w:i/>
          <w:iCs w:val="false"/>
          <w:caps w:val="false"/>
          <w:smallCaps w:val="false"/>
          <w:strike w:val="false"/>
          <w:dstrike w:val="false"/>
          <w:outline w:val="false"/>
          <w:vanish w:val="false"/>
          <w:color w:val="auto"/>
          <w:sz w:val="0"/>
          <w:szCs w:val="0"/>
        </w:rPr>
        <w:t xml:space="preserve">esperienza secondaria, </w:t>
      </w:r>
      <w:r>
        <w:rPr>
          <w:b w:val="false"/>
          <w:bCs/>
          <w:i w:val="false"/>
          <w:iCs w:val="false"/>
          <w:caps w:val="false"/>
          <w:smallCaps w:val="false"/>
          <w:strike w:val="false"/>
          <w:dstrike w:val="false"/>
          <w:outline w:val="false"/>
          <w:vanish w:val="false"/>
          <w:color w:val="auto"/>
          <w:sz w:val="0"/>
          <w:szCs w:val="0"/>
        </w:rPr>
        <w:t>che proviene da un'epoca storica molto posteriore e da una situazione teologica di tutt'altro genere. Ciò non significa affatto che non ci sia alcun elemento originale, ma semplicemente che l'elemento storico originale viene presentato sotto quella forma e in quella interpretazione nella quale i narratori delle epoche successive e soprattutto il redattore finale hanno visto ed inteso gli avvenime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a situazione del tes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 storia dei Patriarchi risulta dalla composizione di diverse tradizioni originali. Alle due tradizioni (jahvista e sacerdotale), che abbiamo visto nella preistoria biblica, si aggiunge dal capitolo 15 in poi una nuova fonte, che, a causa del nome di Dio </w:t>
      </w:r>
      <w:r>
        <w:rPr>
          <w:b w:val="false"/>
          <w:bCs/>
          <w:i/>
          <w:iCs w:val="false"/>
          <w:caps w:val="false"/>
          <w:smallCaps w:val="false"/>
          <w:strike w:val="false"/>
          <w:dstrike w:val="false"/>
          <w:outline w:val="false"/>
          <w:vanish w:val="false"/>
          <w:color w:val="auto"/>
          <w:sz w:val="0"/>
          <w:szCs w:val="0"/>
        </w:rPr>
        <w:t>Elohim</w:t>
      </w:r>
      <w:r>
        <w:rPr>
          <w:b w:val="false"/>
          <w:bCs/>
          <w:i w:val="false"/>
          <w:iCs w:val="false"/>
          <w:caps w:val="false"/>
          <w:smallCaps w:val="false"/>
          <w:strike w:val="false"/>
          <w:dstrike w:val="false"/>
          <w:outline w:val="false"/>
          <w:vanish w:val="false"/>
          <w:color w:val="auto"/>
          <w:sz w:val="0"/>
          <w:szCs w:val="0"/>
        </w:rPr>
        <w:t xml:space="preserve"> da essa adottato, viene detta </w:t>
      </w:r>
      <w:r>
        <w:rPr>
          <w:b w:val="false"/>
          <w:bCs/>
          <w:i/>
          <w:iCs w:val="false"/>
          <w:caps w:val="false"/>
          <w:smallCaps w:val="false"/>
          <w:strike w:val="false"/>
          <w:dstrike w:val="false"/>
          <w:outline w:val="false"/>
          <w:vanish w:val="false"/>
          <w:color w:val="auto"/>
          <w:sz w:val="0"/>
          <w:szCs w:val="0"/>
        </w:rPr>
        <w:t>tradizione elohis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Alcuni esegeti mettono in discussione l'unità della tradizione jahvista, distinguendo in essa due filoni diversi, altri sostengono invece che, oltre alle tradizioni J (Jahvista), P (sacerdotale) e E (Elohista), esiste anche una cosiddetta </w:t>
      </w:r>
      <w:r>
        <w:rPr>
          <w:b w:val="false"/>
          <w:bCs/>
          <w:i/>
          <w:iCs w:val="false"/>
          <w:caps w:val="false"/>
          <w:smallCaps w:val="false"/>
          <w:strike w:val="false"/>
          <w:dstrike w:val="false"/>
          <w:outline w:val="false"/>
          <w:vanish w:val="false"/>
          <w:color w:val="auto"/>
          <w:sz w:val="0"/>
          <w:szCs w:val="0"/>
        </w:rPr>
        <w:t>fonte laica (L)</w:t>
      </w:r>
      <w:r>
        <w:rPr>
          <w:b w:val="false"/>
          <w:bCs/>
          <w:i w:val="false"/>
          <w:iCs w:val="false"/>
          <w:caps w:val="false"/>
          <w:smallCaps w:val="false"/>
          <w:strike w:val="false"/>
          <w:dstrike w:val="false"/>
          <w:outline w:val="false"/>
          <w:vanish w:val="false"/>
          <w:color w:val="auto"/>
          <w:sz w:val="0"/>
          <w:szCs w:val="0"/>
        </w:rPr>
        <w:t xml:space="preserve"> da cui derivano passi particolarmente antichi e poco elabora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storia di Abramo, Isacco e Giacobbe si distribuisce nei capitoli seguenti:</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12,1-25,18:</w:t>
        <w:tab/>
        <w:t>Storia di Abramo, nella quale ha già inizio la storia di Isacco.</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25,19-36,43:</w:t>
        <w:tab/>
        <w:t>Isacco e i suoi figli, Esaù e Giacobbe.</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37,1-50,26:</w:t>
        <w:tab/>
        <w:t>Giacobbe e i suoi figli (soprattutto la figura di Giuseppe).</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 tutto questo complesso emerge un capitolo (cap. 14) che non appartiene ad alcuna delle tradizioni originali J, E o P. Poichè il tono e lo stile sono completamente diversi dai rimanenti testi della Genesi, deve trattarsi di un frammento molto antico, che il redattore ha manipolato per mettere in rilievo la grandezza e l'eroismo di Abramo. La descrizione della situazione politica corrisponde indubbiamente alla realtà (tra il 2250 e il 1500 a.C.). Tuttavia è stata più volte affermata l'opinione che si deve attribuire solo all'accesa immaginazione popolare se Abramo viene presentato come spettatore della formazione del Mar Morto.</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 una prima scorsa alle varie fonti della storia dei Patriarchi si desume che la tradizione sacerdotale disponeva solo di un materiale assai scarso. La tradizione jahvista racconta invece con grande ampiezza di particolari, a cominciare dalla vocazione di Abramo per terminare bruscamente nella storia di Giuseppe. Da quel momento la tradizione jahvista si è combinata con la più recente fonte elohista, che espone in modo molto circostanziato soprattutto la storia di Giuseppe. Nella redazione attuale della storia dei Patriarchi la tradizione jahvista sta al primo posto, poi seguono l'elohista e la sacerdotale.</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questa situazione del testo non autorizza a concludere che la tradizione elohista sia sempre stata così povera. Poichè nella narrazione elohista si trovano parti estese, coerenti ed esposte in modo eccellente, ci sono buone ragioni per ritenere che in origine essa sia stata molto più ampia e completa ed abbia sofferto per i tagli del redattore finale più di tutte le altre tradizioni.</w:t>
      </w:r>
    </w:p>
    <w:p>
      <w:pPr>
        <w:pStyle w:val="Normal"/>
        <w:tabs>
          <w:tab w:val="clear" w:pos="15480"/>
          <w:tab w:val="left" w:pos="28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La tradizione </w:t>
      </w:r>
      <w:r>
        <w:rPr>
          <w:b/>
          <w:bCs/>
          <w:i w:val="false"/>
          <w:iCs w:val="false"/>
          <w:caps w:val="false"/>
          <w:smallCaps w:val="false"/>
          <w:strike w:val="false"/>
          <w:dstrike w:val="false"/>
          <w:outline w:val="false"/>
          <w:vanish w:val="false"/>
          <w:color w:val="auto"/>
          <w:sz w:val="0"/>
          <w:szCs w:val="0"/>
        </w:rPr>
        <w:t>jahvista</w:t>
      </w:r>
      <w:r>
        <w:rPr>
          <w:b w:val="false"/>
          <w:bCs/>
          <w:i w:val="false"/>
          <w:iCs w:val="false"/>
          <w:caps w:val="false"/>
          <w:smallCaps w:val="false"/>
          <w:strike w:val="false"/>
          <w:dstrike w:val="false"/>
          <w:outline w:val="false"/>
          <w:vanish w:val="false"/>
          <w:color w:val="auto"/>
          <w:sz w:val="0"/>
          <w:szCs w:val="0"/>
        </w:rPr>
        <w:t>, che abbiamo fatto risalire al regno del Sud (sec. X/IX a.C. sotto il regno di Davide o di Salomone), si propone di proseguire la narrazione della storia dell'umanità e perciò descrive Dio come il Dio universale: "Io farò di te un popolo grande, ti benedirò e renderò glorioso il tuo nome ....   in te saranno benedetti tutti i popoli della terra" (Gn 12,2). I Patriarchi vengono raffigurati con tutta la loro fede, ma anche con la loro debolezza e miseria umana. Essi sono quelli che sono per grazia divina. Dietro il racconto J traspare il fine pedagogico, che si propone di mostrare che l'uomo con tutta la sua colpevolezza può sempre confidare e sperare in Dio. Il narratore jahvista parla senza veli delle colpe e degli errori dei Patriarchi, contrapponendo crudamente la miseria umana alla grandiosità delle gesta divina.</w:t>
      </w:r>
    </w:p>
    <w:p>
      <w:pPr>
        <w:pStyle w:val="Normal"/>
        <w:tabs>
          <w:tab w:val="clear" w:pos="15480"/>
          <w:tab w:val="left" w:pos="28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La tradizione </w:t>
      </w:r>
      <w:r>
        <w:rPr>
          <w:b/>
          <w:bCs/>
          <w:i w:val="false"/>
          <w:iCs w:val="false"/>
          <w:caps w:val="false"/>
          <w:smallCaps w:val="false"/>
          <w:strike w:val="false"/>
          <w:dstrike w:val="false"/>
          <w:outline w:val="false"/>
          <w:vanish w:val="false"/>
          <w:color w:val="auto"/>
          <w:sz w:val="0"/>
          <w:szCs w:val="0"/>
        </w:rPr>
        <w:t>elohista</w:t>
      </w:r>
      <w:r>
        <w:rPr>
          <w:b w:val="false"/>
          <w:bCs/>
          <w:i w:val="false"/>
          <w:iCs w:val="false"/>
          <w:caps w:val="false"/>
          <w:smallCaps w:val="false"/>
          <w:strike w:val="false"/>
          <w:dstrike w:val="false"/>
          <w:outline w:val="false"/>
          <w:vanish w:val="false"/>
          <w:color w:val="auto"/>
          <w:sz w:val="0"/>
          <w:szCs w:val="0"/>
        </w:rPr>
        <w:t>, che risale al IX o all'VIII secolo a.C., mette in risalto la grandezza, la pienezza (Elohim è il nome plurale di Dio) e la trascendenza di Dio. La distanza tra Dio e l'uomo è evidente, tuttavia essa viene superata da sogni, angeli e voci celesti, per mezzo dei quali Dio comunica direttamente all'uomo la sua volontà. Da notare anche il fatto che la tradizione E tratta i Patriarchi con una luce più favorevole, essi sono i grandi eroi religiosi delle origini, che il popolo d'Israele guarda con rispetto e venerazione.</w:t>
      </w:r>
    </w:p>
    <w:p>
      <w:pPr>
        <w:pStyle w:val="Normal"/>
        <w:tabs>
          <w:tab w:val="clear" w:pos="15480"/>
          <w:tab w:val="left" w:pos="28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Sebbene la fonte </w:t>
      </w:r>
      <w:r>
        <w:rPr>
          <w:b/>
          <w:bCs/>
          <w:i w:val="false"/>
          <w:iCs w:val="false"/>
          <w:caps w:val="false"/>
          <w:smallCaps w:val="false"/>
          <w:strike w:val="false"/>
          <w:dstrike w:val="false"/>
          <w:outline w:val="false"/>
          <w:vanish w:val="false"/>
          <w:color w:val="auto"/>
          <w:sz w:val="0"/>
          <w:szCs w:val="0"/>
        </w:rPr>
        <w:t>sacerdotale</w:t>
      </w:r>
      <w:r>
        <w:rPr>
          <w:b w:val="false"/>
          <w:bCs/>
          <w:i w:val="false"/>
          <w:iCs w:val="false"/>
          <w:caps w:val="false"/>
          <w:smallCaps w:val="false"/>
          <w:strike w:val="false"/>
          <w:dstrike w:val="false"/>
          <w:outline w:val="false"/>
          <w:vanish w:val="false"/>
          <w:color w:val="auto"/>
          <w:sz w:val="0"/>
          <w:szCs w:val="0"/>
        </w:rPr>
        <w:t xml:space="preserve">, che sarebbe stata unita con J e E nel V secolo a.C. (durante e dopo la schiavitù babilonese), contribuisca tanto poco alla storia dei Patriarchi, gli anonimi collezionisti di documenti sacerdotali hanno compiuto un'opera considerevole, poichè hanno riunito i molteplici racconti, che correvano in mezzo al popolo d'Israele, in una storia coerente, dotata di una tematica teologica ben definita ed anche di punti particolarmente interessanti. Accanto al narratore jahvista ed elohista (non riprendiamo la questione se, in ambedue i casi, si tratti di un autore singolo o di un gruppo di autori) gli anonimi compilatori del codice sacerdotale appaiono come liturgisti, che si intendono di segni liturgici, simboli sacri e genealogie e devono preparare e dirigere le sacre celebrazioni del popolo di Dio. </w:t>
      </w:r>
    </w:p>
    <w:p>
      <w:pPr>
        <w:pStyle w:val="Normal"/>
        <w:tabs>
          <w:tab w:val="clear" w:pos="15480"/>
          <w:tab w:val="left" w:pos="28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La storia dei Patriarchi, come si presenta oggi nella Genesi (capp. 12-50), è il prodotto di un  </w:t>
      </w:r>
      <w:r>
        <w:rPr>
          <w:b w:val="false"/>
          <w:bCs/>
          <w:i/>
          <w:iCs w:val="false"/>
          <w:caps w:val="false"/>
          <w:smallCaps w:val="false"/>
          <w:strike w:val="false"/>
          <w:dstrike w:val="false"/>
          <w:outline w:val="false"/>
          <w:vanish w:val="false"/>
          <w:color w:val="auto"/>
          <w:sz w:val="0"/>
          <w:szCs w:val="0"/>
        </w:rPr>
        <w:t>processo secolare di maturazione</w:t>
      </w:r>
      <w:r>
        <w:rPr>
          <w:b w:val="false"/>
          <w:bCs/>
          <w:i w:val="false"/>
          <w:iCs w:val="false"/>
          <w:caps w:val="false"/>
          <w:smallCaps w:val="false"/>
          <w:strike w:val="false"/>
          <w:dstrike w:val="false"/>
          <w:outline w:val="false"/>
          <w:vanish w:val="false"/>
          <w:color w:val="auto"/>
          <w:sz w:val="0"/>
          <w:szCs w:val="0"/>
        </w:rPr>
        <w:t>, che è giunto alla redazione definitiva attuale solo nel V sec. a.C. Si tratta di una composizione letteraria assai complessa, che risulta dal collegamento di parecchi strati estremamente differenti e contrastanti, non solo da un punto di vista cronologico ma anche da quello teologico. In essa i fatti storici (esperienza primaria) vengono descritti ed interpretati nella prospettiva politica di secoli molto posteriori (esperienza secondaria). Persino gli aneddoti e i racconti preferiti dalla fantasia popolare vengono manipolati per conferire un rilievo positivo o negativo al carattere di un  personaggio storicamente inafferrabile.</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ontesto storico</w:t>
      </w:r>
    </w:p>
    <w:p>
      <w:pPr>
        <w:pStyle w:val="Normal"/>
        <w:tabs>
          <w:tab w:val="clear" w:pos="15480"/>
          <w:tab w:val="left" w:pos="28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Riguardo alla </w:t>
      </w:r>
      <w:r>
        <w:rPr>
          <w:b/>
          <w:bCs/>
          <w:i w:val="false"/>
          <w:iCs w:val="false"/>
          <w:caps w:val="false"/>
          <w:smallCaps w:val="false"/>
          <w:strike w:val="false"/>
          <w:dstrike w:val="false"/>
          <w:outline w:val="false"/>
          <w:vanish w:val="false"/>
          <w:color w:val="auto"/>
          <w:sz w:val="0"/>
          <w:szCs w:val="0"/>
        </w:rPr>
        <w:t>data</w:t>
      </w:r>
      <w:r>
        <w:rPr>
          <w:b w:val="false"/>
          <w:bCs/>
          <w:i w:val="false"/>
          <w:iCs w:val="false"/>
          <w:caps w:val="false"/>
          <w:smallCaps w:val="false"/>
          <w:strike w:val="false"/>
          <w:dstrike w:val="false"/>
          <w:outline w:val="false"/>
          <w:vanish w:val="false"/>
          <w:color w:val="auto"/>
          <w:sz w:val="0"/>
          <w:szCs w:val="0"/>
        </w:rPr>
        <w:t xml:space="preserve"> esatta della storia di Abramo le opinioni degli esperti sono molto discordanti. W.F. Albright e De Vaux la collocano tra il 1900 e il 1700; H. H. Roweley ritiene probabile il secolo XVIII o XVII, mentre C. H. Gordon propende per il XIV. Mentre fino a poco tempo fa Abramo era considerato come contemporaneo dell'amorreo Hammurabi, sovrano legislatore di Babilonia (1728-1686 a.C.), oggi sembra più dubbio che quell'Amrafel di cui parla la storia dei Patriarchi (Gen 14,1) sia proprio da identificare con Hammurabi.</w:t>
      </w:r>
    </w:p>
    <w:p>
      <w:pPr>
        <w:pStyle w:val="Normal"/>
        <w:tabs>
          <w:tab w:val="clear" w:pos="15480"/>
          <w:tab w:val="left" w:pos="28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Gli </w:t>
      </w:r>
      <w:r>
        <w:rPr>
          <w:b/>
          <w:bCs/>
          <w:i w:val="false"/>
          <w:iCs w:val="false"/>
          <w:caps w:val="false"/>
          <w:smallCaps w:val="false"/>
          <w:strike w:val="false"/>
          <w:dstrike w:val="false"/>
          <w:outline w:val="false"/>
          <w:vanish w:val="false"/>
          <w:color w:val="auto"/>
          <w:sz w:val="0"/>
          <w:szCs w:val="0"/>
        </w:rPr>
        <w:t>scavi</w:t>
      </w:r>
      <w:r>
        <w:rPr>
          <w:b w:val="false"/>
          <w:bCs/>
          <w:i w:val="false"/>
          <w:iCs w:val="false"/>
          <w:caps w:val="false"/>
          <w:smallCaps w:val="false"/>
          <w:strike w:val="false"/>
          <w:dstrike w:val="false"/>
          <w:outline w:val="false"/>
          <w:vanish w:val="false"/>
          <w:color w:val="auto"/>
          <w:sz w:val="0"/>
          <w:szCs w:val="0"/>
        </w:rPr>
        <w:t xml:space="preserve"> compiuti ad Ur, Mari, Ugarit e Nuzu hanno largamente confermato le descrizioni ambientali della storia dei Patriarchi, i cui "racconti, composti in un grande poema epico nazionale, risalgono alla prima metà del secondo millennio prima di Cristo" (F.W. Albright). Bisogna però aggiungere espressamente che i testi e i dati archeologici trovati finora non contengono allusioni a particolari e, tanto meno, a singoli personaggi della Bibbia come Abramo, Isacco e Giacobbe. E' tuttavia veramente sorprendente che i particolari etnici, giuridici e religiosi (come, per es., il diritto di primogenitura, l'effetto giuridico dell'adozione, il diritto dei figli degli schiavi, la legge del divorzio, la legge del levirato, ecc.) siano stati esattamente conservati nella memoria del popolo d'Israele attraverso tanti secoli di storia tempestosa. Molti particolari si inquadrano perfettamente nella vita e nel culto dell'antico Oriente (culto del dio lunare Sin nei due santuari di Ur e Haran). L'era dei Patriarchi coincide con il periodo movimentato della migrazione delle tribù semitiche (2000-1700 a.C.).</w:t>
      </w:r>
    </w:p>
    <w:p>
      <w:pPr>
        <w:pStyle w:val="Normal"/>
        <w:tabs>
          <w:tab w:val="clear" w:pos="15480"/>
          <w:tab w:val="left" w:pos="28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Le </w:t>
      </w:r>
      <w:r>
        <w:rPr>
          <w:b/>
          <w:bCs/>
          <w:i w:val="false"/>
          <w:iCs w:val="false"/>
          <w:caps w:val="false"/>
          <w:smallCaps w:val="false"/>
          <w:strike w:val="false"/>
          <w:dstrike w:val="false"/>
          <w:outline w:val="false"/>
          <w:vanish w:val="false"/>
          <w:color w:val="auto"/>
          <w:sz w:val="0"/>
          <w:szCs w:val="0"/>
        </w:rPr>
        <w:t>strade</w:t>
      </w:r>
      <w:r>
        <w:rPr>
          <w:b w:val="false"/>
          <w:bCs/>
          <w:i w:val="false"/>
          <w:iCs w:val="false"/>
          <w:caps w:val="false"/>
          <w:smallCaps w:val="false"/>
          <w:strike w:val="false"/>
          <w:dstrike w:val="false"/>
          <w:outline w:val="false"/>
          <w:vanish w:val="false"/>
          <w:color w:val="auto"/>
          <w:sz w:val="0"/>
          <w:szCs w:val="0"/>
        </w:rPr>
        <w:t xml:space="preserve"> che furono seguite dai Patriarchi e dalle loro tribù costeggiavano i fiumi (Eufrate) o correvano lungo i margini stepposi del deserto, dotati di pozzi d'acqua. Presentavano, perciò, tutte le caratteristiche delle piste frequentate dai seminomadi, "figli della steppa", che non allevavano i cammelli, ma si servivano solo dell'asino come cavalcatura e bestia da soma e i cui possedimenti consistevano solo nel bestiame minuto. "In Canaan i Patriarchi non sono più nomadi, ma non sono ancora contadini: sono seminomadi che vanno sedentarizzandosi" (Roland de Vaux). Nella terra di Canaan Abramo è ancora uno "straniero": anche più tardi si parlerà di lui come di un "arameo errante" (Dt 26,5). E' inoltre significativo il fatto che con i nomi dei tre Patriarchi, Abramo, Isacco e Giacobbe, sono collegate delle località ben determinate, come Ur, Haran, Sichem, Bethel, Fanuel, Mamre, Ebron, Bersabea. Mentre la storia di Abramo si concentra prevalentemente in Ebron e per quella d'Isacco ha una maggiore importanza Bersabea, la tradizione relativa a Giacobbe è legata alle località di Bethel, Sichem e Fanuel, che si trovano nella Palestina centrale.</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Il Dio dei Padri</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a formula "il Dio dei Padri", o anche "il Dio di Abramo, il Dio d'Isacco, il Dio di Giacobbe", possiede nell'Antico Testamento una tale importanza e potenza evocatrice che è lecito supporre che l'idea di Dio abbia subito nell'età dei Patriarchi un'evoluzione rettilinea e senza soluzioni di continuità. Se si pensa che la redazione della storia dei Patriarchi attualmente in nostro possesso è stata modellata e rifusa dal profetismo, è veramente sorprendente che, malgrado ciò, vi siano rimasti tanti elementi politeistici. Prescindendo completamente dal fatto che la storia di Rachele parla senza scrupoli delle statuine di terracotta delle divinità domestiche, i cosiddetti </w:t>
      </w:r>
      <w:r>
        <w:rPr>
          <w:b w:val="false"/>
          <w:bCs/>
          <w:i/>
          <w:iCs w:val="false"/>
          <w:caps w:val="false"/>
          <w:smallCaps w:val="false"/>
          <w:strike w:val="false"/>
          <w:dstrike w:val="false"/>
          <w:outline w:val="false"/>
          <w:vanish w:val="false"/>
          <w:color w:val="auto"/>
          <w:sz w:val="0"/>
          <w:szCs w:val="0"/>
        </w:rPr>
        <w:t>terafim</w:t>
      </w:r>
      <w:r>
        <w:rPr>
          <w:b w:val="false"/>
          <w:bCs/>
          <w:i w:val="false"/>
          <w:iCs w:val="false"/>
          <w:caps w:val="false"/>
          <w:smallCaps w:val="false"/>
          <w:strike w:val="false"/>
          <w:dstrike w:val="false"/>
          <w:outline w:val="false"/>
          <w:vanish w:val="false"/>
          <w:color w:val="auto"/>
          <w:sz w:val="0"/>
          <w:szCs w:val="0"/>
        </w:rPr>
        <w:t xml:space="preserve"> (Gn 31,19.30.34), bisogna pur sempre notare che anche nelle storie dei singoli Patriarchi sono nominate diverse </w:t>
      </w:r>
      <w:r>
        <w:rPr>
          <w:b w:val="false"/>
          <w:bCs/>
          <w:i/>
          <w:iCs w:val="false"/>
          <w:caps w:val="false"/>
          <w:smallCaps w:val="false"/>
          <w:strike w:val="false"/>
          <w:dstrike w:val="false"/>
          <w:outline w:val="false"/>
          <w:vanish w:val="false"/>
          <w:color w:val="auto"/>
          <w:sz w:val="0"/>
          <w:szCs w:val="0"/>
        </w:rPr>
        <w:t>divinità = El:</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l-Shaddai (Gn 17,1; 28,3; 35,11; 48,3)</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l-Elion (Gn 14,18)</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l-Olam (Gn 21,23)</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l-Bethel (Gn 28,10-22; 35,7)</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l-Roi (Gn 16,13-14)</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oltre si hanno altre indicazioni come:</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l = Dio d'Israele (Gn 33,20)</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nu-el = Ho visto Dio faccia a faccia (GN 32,25-33)</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temuto di Isacco (Gn 31,53)</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possente di Giacobbe (Gn 49,24)</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questo punto il problema è di sapere se queste divinità "El" sono realmente degli idoli locali, cosicchè si può parlare di un politeismo dei Patriarchi, oppure no.</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isogna pensare che, con l'andar del tempo, è cresciuta anche la conoscenza spirituale. Poichè Mosè fu erudito nella scienza di Dio più dei Patriarchi, i Profeti più di Mosè e gli Apostoli più dei Profeti" (S. Gregorio Magno).</w:t>
      </w:r>
    </w:p>
    <w:p>
      <w:pPr>
        <w:pStyle w:val="Normal"/>
        <w:tabs>
          <w:tab w:val="clear" w:pos="15480"/>
          <w:tab w:val="left" w:pos="28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Nella rivelazione che ha fatto di se stesso agli uomini Dio si è adattato alla loro mentalità, accontentandosi dapprima di una fede semplice ed accessibile e presentandosi come il Dio di una località determinata, poichè essi non avrebbero potuto comprenderlo sotto la forma di un concetto filosofico. E' perciò assai probabile che i Patriarchi fossero in un primo tempo pieni dell'idea del </w:t>
      </w:r>
      <w:r>
        <w:rPr>
          <w:b w:val="false"/>
          <w:bCs/>
          <w:i/>
          <w:iCs w:val="false"/>
          <w:caps w:val="false"/>
          <w:smallCaps w:val="false"/>
          <w:strike w:val="false"/>
          <w:dstrike w:val="false"/>
          <w:outline w:val="false"/>
          <w:vanish w:val="false"/>
          <w:color w:val="auto"/>
          <w:sz w:val="0"/>
          <w:szCs w:val="0"/>
        </w:rPr>
        <w:t xml:space="preserve">loro </w:t>
      </w:r>
      <w:r>
        <w:rPr>
          <w:b w:val="false"/>
          <w:bCs/>
          <w:i w:val="false"/>
          <w:iCs w:val="false"/>
          <w:caps w:val="false"/>
          <w:smallCaps w:val="false"/>
          <w:strike w:val="false"/>
          <w:dstrike w:val="false"/>
          <w:outline w:val="false"/>
          <w:vanish w:val="false"/>
          <w:color w:val="auto"/>
          <w:sz w:val="0"/>
          <w:szCs w:val="0"/>
        </w:rPr>
        <w:t>Dio tutelare, diverso dalle divinità che proteggevano le altre tribù. Particolarmente istruttivo al riguardo è il passo della Genesi (31,53) in cui il "Dio di Abramo" viene contrapposto al "Dio di Nahor" come una potenza nettamente distinta. E' anche probabile che questa evoluzione da una divinità locale e familiare all'unico Dio dell'universo e dell'umanità sia stata delineata nella prospettiva del monoteismo purificato dell'epoca dei profeti con un finalismo più marcato di quanto non avesse in realtà. Ma, senza dubbio, il redattore finale attribuisce un valore particolare al fatto che le diverse divinità El  "sono ipostasi o manifestazioni di un unico El e, in quanto tali, rappresentano un'unità" (O. Eissfeldt).</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nome di Jahvè non era davvero familiare ai Patriarchi, anche se nel testo biblico essi se ne servono per indicare Dio. Secondo un'opinione sempre più diffusa il nome "Jahvè" proverrebbe dai Madianiti o dai Keniti, presso i quali l'avrebbe appreso Mosè (Es 1-6). "Io sono Jahvè, ed apparvi ad Abramo, ad Isacco e a Giacobbe, come Dio onnipotente; ma non mi son fatto conoscere da loro sotto il mio nome di Jahvè" Es 6,3).</w:t>
      </w:r>
    </w:p>
    <w:p>
      <w:pPr>
        <w:pStyle w:val="Normal"/>
        <w:tabs>
          <w:tab w:val="clear" w:pos="15480"/>
          <w:tab w:val="left" w:pos="2820" w:leader="none"/>
        </w:tabs>
        <w:bidi w:val="0"/>
        <w:ind w:right="-980" w:firstLine="580"/>
        <w:jc w:val="both"/>
        <w:rPr/>
      </w:pPr>
      <w:r>
        <w:rPr>
          <w:b w:val="false"/>
          <w:bCs/>
          <w:i w:val="false"/>
          <w:iCs w:val="false"/>
          <w:caps w:val="false"/>
          <w:smallCaps w:val="false"/>
          <w:strike w:val="false"/>
          <w:dstrike w:val="false"/>
          <w:outline w:val="false"/>
          <w:vanish w:val="false"/>
          <w:color w:val="auto"/>
          <w:sz w:val="0"/>
          <w:szCs w:val="0"/>
        </w:rPr>
        <w:t xml:space="preserve">Dall'identificazione del Dio Jahvè con l'amico Dio dei Patriarchi deriva una duplice conseguenza. Anzitutto viene garantita la continuità storica, perchè è un unico e solo Dio, che ha guidato i destini d'Israele fin dai giorni di Abramo. Ma, oltre a ciò manifesta un </w:t>
      </w:r>
      <w:r>
        <w:rPr>
          <w:b w:val="false"/>
          <w:bCs/>
          <w:i/>
          <w:iCs w:val="false"/>
          <w:caps w:val="false"/>
          <w:smallCaps w:val="false"/>
          <w:strike w:val="false"/>
          <w:dstrike w:val="false"/>
          <w:outline w:val="false"/>
          <w:vanish w:val="false"/>
          <w:color w:val="auto"/>
          <w:sz w:val="0"/>
          <w:szCs w:val="0"/>
        </w:rPr>
        <w:t>processo di maturazione e purificazione monoteista,</w:t>
      </w:r>
      <w:r>
        <w:rPr>
          <w:b w:val="false"/>
          <w:bCs/>
          <w:i w:val="false"/>
          <w:iCs w:val="false"/>
          <w:caps w:val="false"/>
          <w:smallCaps w:val="false"/>
          <w:strike w:val="false"/>
          <w:dstrike w:val="false"/>
          <w:outline w:val="false"/>
          <w:vanish w:val="false"/>
          <w:color w:val="auto"/>
          <w:sz w:val="0"/>
          <w:szCs w:val="0"/>
        </w:rPr>
        <w:t xml:space="preserve"> attraverso il quale appare evidente ai Patriarchi, alle loro famiglie e, da ultimo, all'intero popolo d'Israele che, nelle diverse epifanie e attraverso i secoli, è sempre lo stesso Dio, che sta a fianco del popolo d'Israele con la sua particolare protezione e la sua guida amorevole. E' assai probabile che su di esso abbia influito </w:t>
      </w:r>
      <w:r>
        <w:rPr>
          <w:b w:val="false"/>
          <w:bCs/>
          <w:i/>
          <w:iCs w:val="false"/>
          <w:caps w:val="false"/>
          <w:smallCaps w:val="false"/>
          <w:strike w:val="false"/>
          <w:dstrike w:val="false"/>
          <w:outline w:val="false"/>
          <w:vanish w:val="false"/>
          <w:color w:val="auto"/>
          <w:sz w:val="0"/>
          <w:szCs w:val="0"/>
        </w:rPr>
        <w:t xml:space="preserve">l'unità del culto religioso, </w:t>
      </w:r>
      <w:r>
        <w:rPr>
          <w:b w:val="false"/>
          <w:bCs/>
          <w:i w:val="false"/>
          <w:iCs w:val="false"/>
          <w:caps w:val="false"/>
          <w:smallCaps w:val="false"/>
          <w:strike w:val="false"/>
          <w:dstrike w:val="false"/>
          <w:outline w:val="false"/>
          <w:vanish w:val="false"/>
          <w:color w:val="auto"/>
          <w:sz w:val="0"/>
          <w:szCs w:val="0"/>
        </w:rPr>
        <w:t>finalmente raggiunta all'epoca dei Re. Come il Tempio di Salomone in Gerusalemme assunse una posizione di preminenza su tutti gli altri santuari di Sichem, Masfa, Bethel, Ebron, ecc., nei quali, tuttavia, si adorava sempre l'unico vero Dio, così anche le diverse manifestazioni di Dio non sono altro che varie forme della rivelazione dell'</w:t>
      </w:r>
      <w:r>
        <w:rPr>
          <w:b w:val="false"/>
          <w:bCs/>
          <w:i/>
          <w:iCs w:val="false"/>
          <w:caps w:val="false"/>
          <w:smallCaps w:val="false"/>
          <w:strike w:val="false"/>
          <w:dstrike w:val="false"/>
          <w:outline w:val="false"/>
          <w:vanish w:val="false"/>
          <w:color w:val="auto"/>
          <w:sz w:val="0"/>
          <w:szCs w:val="0"/>
        </w:rPr>
        <w:t>unico</w:t>
      </w:r>
      <w:r>
        <w:rPr>
          <w:b w:val="false"/>
          <w:bCs/>
          <w:i w:val="false"/>
          <w:iCs w:val="false"/>
          <w:caps w:val="false"/>
          <w:smallCaps w:val="false"/>
          <w:strike w:val="false"/>
          <w:dstrike w:val="false"/>
          <w:outline w:val="false"/>
          <w:vanish w:val="false"/>
          <w:color w:val="auto"/>
          <w:sz w:val="0"/>
          <w:szCs w:val="0"/>
        </w:rPr>
        <w:t xml:space="preserve"> Dio Jahvè.</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282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98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