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libro della Genes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ramo credette al Signore che glielo accreditò come giusti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5,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sta visione si manifestò ad Abramo di notte, mentre egli gemeva e piangeva ... Dominato dai suoi tristi pensieri, Abramo non poteva dormire; per questo si alzò a pregare: e mentre pregava in tale intima tempesta, Dio gli apparve e parlò familiarmente con lui, cosicchè Abramo, pur essendo sveglio, fu rapito totalmente fuori di sè da quella visione". Così Lutero introduce il brano della Genesi che meditiamo stasera: tra l'altro il riformatore col commento alla Genesi concludeva anche la sua esistenza, perchè terminò di scriverlo solo tre mesi prima della morte. Nell'ultima lezione si congedava così dai suoi ascoltatori-lettori: "Ecco dunque la cara Genesi. Voglia il Signore nostro Dio concedere ad altri, dopo di me, di fare meglio. Io non posso fare di più: sono stanco. Orate Deum pro me". Ma ritorniamo alla notte di Abramo dipinta simbolicamente da Luter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bramo Profe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E' convinzione di molti studiosi che con questi versetti veda il suo esordio la Tradizione Elohista, sorta attorno al IX-VII sec. a.C. nel regno settentrionale d'Israele. Questa pagina d'apertura sarebbe in qualche modo parallela alla tradizione jahvista di Gen. 12,1-4 e rappresenterebbe la vocazione di Abramo secondo l'Elohista. Una vocazione modulata secondo canoni e immagini di tipo profetico: non bisogna dimenticare che in quel periodo nel regno d'Israele si levava la voce infuocata di Elia e poco dopo avrebbero iniziato il loro ministero Amos e Osea. Noi stasera cercheremo di individuare, passo per passo, proprio questo profilo profetico che viene attribuito dall'Elohista al volto di Abramo. Anzi, in un testo successivo, appartenente alla stessa tradizione, c'è una dichiarazione così esplicita da suonare quasi come una definizione: "Abramo è un profeta: preghi per te e tu vivrai" (Gen 20,7). Cerchiamo dunque di contemplare il volto di Abramo </w:t>
      </w:r>
      <w:r>
        <w:rPr>
          <w:b w:val="false"/>
          <w:bCs/>
          <w:i/>
          <w:iCs w:val="false"/>
          <w:caps w:val="false"/>
          <w:smallCaps w:val="false"/>
          <w:strike w:val="false"/>
          <w:dstrike w:val="false"/>
          <w:outline w:val="false"/>
          <w:vanish w:val="false"/>
          <w:color w:val="auto"/>
          <w:sz w:val="0"/>
          <w:szCs w:val="0"/>
        </w:rPr>
        <w:t>profeta</w:t>
      </w:r>
      <w:r>
        <w:rPr>
          <w:b w:val="false"/>
          <w:bCs/>
          <w:i w:val="false"/>
          <w:iCs w:val="false"/>
          <w:caps w:val="false"/>
          <w:smallCaps w:val="false"/>
          <w:strike w:val="false"/>
          <w:dstrike w:val="false"/>
          <w:outline w:val="false"/>
          <w:vanish w:val="false"/>
          <w:color w:val="auto"/>
          <w:sz w:val="0"/>
          <w:szCs w:val="0"/>
        </w:rPr>
        <w:t>, cioè rivelatore della Parola di Dio e testimone della sua promessa nella fed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 tratti che delineano quel volto sono molteplici. Innanzitutto ecco la tipica introduzione agli oracoli profetici, ripetuta due volte: "La parola del Signore fu rivolta ad Abram..." (vv. 1.4). Solo in questi due versetti per tutto il Pentateuco ricorre questa formula, nata con la monarchia (1Re 12,22) e ripetuta in tutti gli scritti profetici. Abramo diventa l'uomo della Parola di Dio, efficace e salvatrice nonostante l'oscurità in cui egli si dibatte. Infatti, emerge subito un altro elemento che raccorda alla profezia l'esperienza di Abramo. Egli non risponde alla chiamata del Signore con immediata prontezza, così come abbiamo visto in Gen 12,1-4. Il Signore gli aveva subito indirizzato un messaggio di sicurezza che attendeva una risposta diretta e non incrinata da esitazioni: "Non temere...", un appello caro ad alcuni profeti nella loro missione di fiducia nei confronti di Israele (Is 41,10.14; 43,1.5). Anzi aveva aggiunto un'immagine di fortezza e di difesa: "Io sono il tuo scudo". Proprio come farà per Geremia nel giorno della sua vocazione: "Ecco oggi io ti rendo come una fortezza, come un muro di bronzo" (Ger 1,18).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invece, la sorpresa. L'Abramo "elohista" non è come il soldato obbediente e sicuro della tradizione jahvista. Come Geremia e come Mosè, conosce il dubbio, è fragile e amareggiato, avanza un'obiezione in cui egli accumula tutte le sue ansie e le sue perplessità: "Che mi darai? Io me ne vado senza figli e l'erede della mia casa è Eliezer di Damasco". Si tratta di una formula nota nell'Antico Vicino Oriente come il "lamento dell'uomo senza figli", che sente il dramma della sua situazione e lo affida a Dio: senza eredi, la tradizione e i beni familiari si disperderanno e soprattutto non ci sarà l'immortalità nella memoria dei discendenti, l'unica reale (e pallida) immortalità di cui allora si era certi per il futuro dell'uomo. Un'esistenza amara è quella di Abramo che deve appoggiarsi ad un estraneo, a un forestiero, il suo "maggiordomo" Eliezer per sperare in una sepoltura e in un freddo ricordo. L'autore allude qui ad una prassi legale in caso di mancanza di eredi diretti. Tutto nella vita di Abramo milita contro la speranza che Dio vuole fare sorgere al suo orizzonte con la chiamata profetica. E' a questo punto che il Signore deve nuovamente intervenire per spazzare via l'obiezione ed è proprio così che appare un altro lineamento profetico nella vocazione di Abr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ià nella prima riga del racconto si parlava di "visione". E i primi profeti, come Elia ed Eliseo, erano chiamati "veggenti", non perchè la visione e la veggenza fossero qualità paranormali come noi siamo abituati a sentir dire, bensì perchè la visione e il sogno con le loro logiche alternative, la loro trascendenza rispetto al quotidiano e il loro mistero costituivano un simbolo luminoso per raffigurare un'esperienza soprannaturale com'è quella della fede e della vocazione profetica. I profeti conoscono la parola divina su un canale di conoscenza diverso a quello immediato, razionale e sensitivo. Ebbene, Dio per rispondere all'obiezione avanzata da Abramo ricorre a una visione simbolica, proprio come nel caso di Geremia: "Mi fu rivolta questa parola del Signore: «Che cosa vedi, Geremia?». Risposi: Vedo un ramo di mandorlo. Il Signore aggiunse: «Hai visto bene, poichè io vigilo sulla mia parola per realizzarla»" (Ger 1,11-12). In ebraico la parola "mandorlo" (shaqed) evoca, infatti, per assonanza quella di "sentinella, vigilante" (shoqed). Anche per il patriarca, nella sua notte di ansia e di dubbio, Dio prepara una visione simbolica di forte suggest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un cielo tutto trapuntato di stelle Abramo vede il segno della promessa divina: innumerevole come le stelle del cielo sarà la sua discendenza. L'immagine che di solito si usa nelle altre pagine per raffigurare la discendenza abramitica è quella della polvere della terra o degli infiniti grani della sabbia marina; qui, invece, lo sguardo è rivolto al cielo e la comparazione è "luminosa", capace di squarciare anche la notte dello spirito. Le due immagini, la terrestre e la celeste, si intrecceranno in un altro testo elohista, dopo la narrazione della terribile prova del sacrificio di Isacco: "Renderò molto numerosa la tua discendenza, come le stelle del cielo e come la sabbia che è sulla riva del mare" (Gen 22,17). Guardare in alto e sperare sarà anche l'invito che il Secondo Isaia rivolgerà agli ebrei esuli a Babilonia spingendoli a mettersi in marcia per il ritorno alla terra dei padri sotto la guida del creatore e Signore della storia: "Levate in alto i vostri occhi e guardate: chi ha creato quegli astri? Egli fa uscire in un numero preciso il loro esercito e li chiama tutti per nome ...." (Is 40,2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questo punto c'è l'ultimo tratto "profetico", in assoluto il più importante, quello che sigilla tutto il racconto. E' il v. 6, cuore del messaggio sulla fede che l'Elohista vuole sviluppare nell'arco della sua rilettura della vicenda patriarcale. Su di esso ci fermeremo tra poco. Per ora sostiamo un istante a contemplare il volto di Abramo profeta. Due sono le considerazioni che ci vengono suggerite dal testo biblico. Il patriarca rappresenta tutta la dialettica della fede. Essa è sicurezza, certezza, fiducia e l'Abramo "jahvista" ce l'aveva ricordato con la prontezza della sua obbedienza. Ma la fede è anche oscurità, attesa, mistero. La Bibbia considera la fede come un'avventura esaltante ma aspra, simile più a una lotta che a una serena quiete. Su questo tema il testo biblico ci costringerà a ritornare. Per ora sentiamo Abramo vicino a noi, col suo dubbio, con la sua protesta così disarmata: "Mio Signore Dio, che mi darai?". Abramo è nostro fratello nel momento dell'oscurità, un momento che consideriamo talora come una maledizione, mentre in realtà appartiene alla stessa dinamica della fede ed è quindi da vivere con umiltà ed in attesa. Non per nulla nella Bibbia esiste un'opera come quella del Qoelet che è la testimonianza di un'oscurità profonda, di un'inconsolabile tristezza, di una strana assenza di Dio nel cielo e nell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levare al Dio nascosto il grido di Abramo "Che mi darai?" non è peccato. Anzi, Giobbe arriva al punto di rendere così incandescente la sua protesta da farla sconfinare quasi nella bestemmia. I salmisti non danno tregua a Dio nel giorno della sofferenza: "Fino a quando, Signore, mi dimenticherai? Per sempre? Fino a quando mi nasconderai il tuo volto? Fino a quando nell'anima mia proverò affanni? Tristezza nel cuore ogni giorno? Fino a quando trionferà su di me il nemico?" (Sal 13,2-3). Elia arriverà al punto di lasciarsi accasciare ai margini della strada per morire: "Desideroso di morte, esclamò: «Ora basta, Signore! Prendi la mia vita ...»" (1 Re 19,4). Ma anche nella crisi e nella notte non bisogna disperare. All'improvviso, come in quella visione per Abramo o come con l'angelo per Elia, il Signore riappare per ripeterci la frase della speranza: "Non temere, io sono il tuo scudo". Dio, infatti, era presente anche nella sua assenza, ascoltava anche nella sua apparente sordità.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C'è, però, un altro tratto del volto profetico di Abramo che ora vogliamo meditare ed è quello specifico della profezia. Come dice il termine greco usato, "profeta" è "colui che parla", è l'uomo d'una parola che non è sua (il </w:t>
      </w:r>
      <w:r>
        <w:rPr>
          <w:b w:val="false"/>
          <w:bCs/>
          <w:i/>
          <w:iCs w:val="false"/>
          <w:caps w:val="false"/>
          <w:smallCaps w:val="false"/>
          <w:strike w:val="false"/>
          <w:dstrike w:val="false"/>
          <w:outline w:val="false"/>
          <w:vanish w:val="false"/>
          <w:color w:val="auto"/>
          <w:sz w:val="0"/>
          <w:szCs w:val="0"/>
        </w:rPr>
        <w:t xml:space="preserve">pro- </w:t>
      </w:r>
      <w:r>
        <w:rPr>
          <w:b w:val="false"/>
          <w:bCs/>
          <w:i w:val="false"/>
          <w:iCs w:val="false"/>
          <w:caps w:val="false"/>
          <w:smallCaps w:val="false"/>
          <w:strike w:val="false"/>
          <w:dstrike w:val="false"/>
          <w:outline w:val="false"/>
          <w:vanish w:val="false"/>
          <w:color w:val="auto"/>
          <w:sz w:val="0"/>
          <w:szCs w:val="0"/>
        </w:rPr>
        <w:t>greco indica qui soprattutto "in nome" d'altri). Abramo accoglie la promessa divina e la rende efficace e visibile con la sua vita. Nella storia della sua famiglia, con tutti i drammi che vedremo nei nostri prossimi incontri, egli vede brillare la rivelazione divina che sta scegliendo un popolo come testimone nel mondo del desiderio d'amore che Dio ha in sè e vuole comunicare. Lungi dall'essere un eccitato ed esaltato aruspice</w:t>
      </w:r>
      <w:r>
        <w:rPr>
          <w:rStyle w:val="FootnoteAnchor"/>
          <w:b w:val="false"/>
          <w:bCs/>
          <w:i w:val="false"/>
          <w:iCs w:val="false"/>
          <w:caps w:val="false"/>
          <w:smallCaps w:val="false"/>
          <w:strike w:val="false"/>
          <w:dstrike w:val="false"/>
          <w:outline w:val="false"/>
          <w:vanish w:val="false"/>
          <w:color w:val="auto"/>
          <w:sz w:val="0"/>
          <w:szCs w:val="0"/>
        </w:rPr>
        <w:footnoteReference w:id="2"/>
      </w:r>
      <w:r>
        <w:rPr>
          <w:b w:val="false"/>
          <w:bCs/>
          <w:i w:val="false"/>
          <w:iCs w:val="false"/>
          <w:caps w:val="false"/>
          <w:smallCaps w:val="false"/>
          <w:strike w:val="false"/>
          <w:dstrike w:val="false"/>
          <w:outline w:val="false"/>
          <w:vanish w:val="false"/>
          <w:color w:val="auto"/>
          <w:sz w:val="0"/>
          <w:szCs w:val="0"/>
        </w:rPr>
        <w:t xml:space="preserve"> d'un futuro ignoto, il profeta è interprete dell'oggi e del presente nei cui segni vede il progetto divino. Il profeta ci ricorda l'importanza del tempo nelle cui pieghe Dio si annida nascostamente ma efficacemente. "In un mondo spogliato di illusioni e di luci - come diceva lo scrittore francese Albert Camus - l'uomo si sente un estraneo, perchè privato dei ricordi di una patria perduta o della speranza di una terra promessa". Il profeta è l'uomo che fa rinascere questa speranza nel nome del Signore, è colui che nel quotidiano e nel mondo vede e indica le tracce dell'azione divina, che ci conduce verso un orizzonte in cui Dio si manifesterà in pienezz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Abramo credette al Signore che glielo accreditò come giusti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Dobbiamo ora soffermarci più attentamente sul testo del v. 6 che costituisce quasi l'interpretazione teologica globale dell'intero brano. Tre sono i termini da approfondire, prima di approdare all'intuizione dell'insieme come sintesi del messaggio profetico e come definizione della fede biblica. Innanzitutto ecco il verbo </w:t>
      </w:r>
      <w:r>
        <w:rPr>
          <w:b w:val="false"/>
          <w:bCs/>
          <w:i/>
          <w:iCs w:val="false"/>
          <w:caps w:val="false"/>
          <w:smallCaps w:val="false"/>
          <w:strike w:val="false"/>
          <w:dstrike w:val="false"/>
          <w:outline w:val="false"/>
          <w:vanish w:val="false"/>
          <w:color w:val="auto"/>
          <w:sz w:val="0"/>
          <w:szCs w:val="0"/>
        </w:rPr>
        <w:t>credere</w:t>
      </w:r>
      <w:r>
        <w:rPr>
          <w:b w:val="false"/>
          <w:bCs/>
          <w:i w:val="false"/>
          <w:iCs w:val="false"/>
          <w:caps w:val="false"/>
          <w:smallCaps w:val="false"/>
          <w:strike w:val="false"/>
          <w:dstrike w:val="false"/>
          <w:outline w:val="false"/>
          <w:vanish w:val="false"/>
          <w:color w:val="auto"/>
          <w:sz w:val="0"/>
          <w:szCs w:val="0"/>
        </w:rPr>
        <w:t>, l'</w:t>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 xml:space="preserve"> che noi usiamo al termine delle nostre preghiere. Esso indica il basarsi su una roccia stabile che non ammette crolli, il costruire sulla certezza e non sull'ipotesi, sulla fiducia e non sulle sabbie del dubbio (Mt 7,24-27). Isaia all'incredulo re Acaz dirà: "Se non avrete fede, non potrete sussistere". L'</w:t>
      </w:r>
      <w:r>
        <w:rPr>
          <w:b w:val="false"/>
          <w:bCs/>
          <w:i/>
          <w:iCs w:val="false"/>
          <w:caps w:val="false"/>
          <w:smallCaps w:val="false"/>
          <w:strike w:val="false"/>
          <w:dstrike w:val="false"/>
          <w:outline w:val="false"/>
          <w:vanish w:val="false"/>
          <w:color w:val="auto"/>
          <w:sz w:val="0"/>
          <w:szCs w:val="0"/>
        </w:rPr>
        <w:t>amen</w:t>
      </w:r>
      <w:r>
        <w:rPr>
          <w:b w:val="false"/>
          <w:bCs/>
          <w:i w:val="false"/>
          <w:iCs w:val="false"/>
          <w:caps w:val="false"/>
          <w:smallCaps w:val="false"/>
          <w:strike w:val="false"/>
          <w:dstrike w:val="false"/>
          <w:outline w:val="false"/>
          <w:vanish w:val="false"/>
          <w:color w:val="auto"/>
          <w:sz w:val="0"/>
          <w:szCs w:val="0"/>
        </w:rPr>
        <w:t xml:space="preserve"> esprime il gioioso abbandonarsi del credente a Dio; egli, come Abramo, "spera contro ogni speranza" della logica umana (Rom. 4,18). Il secondo termine significativo è il verbo </w:t>
      </w:r>
      <w:r>
        <w:rPr>
          <w:b w:val="false"/>
          <w:bCs/>
          <w:i/>
          <w:iCs w:val="false"/>
          <w:caps w:val="false"/>
          <w:smallCaps w:val="false"/>
          <w:strike w:val="false"/>
          <w:dstrike w:val="false"/>
          <w:outline w:val="false"/>
          <w:vanish w:val="false"/>
          <w:color w:val="auto"/>
          <w:sz w:val="0"/>
          <w:szCs w:val="0"/>
        </w:rPr>
        <w:t>accreditare</w:t>
      </w:r>
      <w:r>
        <w:rPr>
          <w:b w:val="false"/>
          <w:bCs/>
          <w:i w:val="false"/>
          <w:iCs w:val="false"/>
          <w:caps w:val="false"/>
          <w:smallCaps w:val="false"/>
          <w:strike w:val="false"/>
          <w:dstrike w:val="false"/>
          <w:outline w:val="false"/>
          <w:vanish w:val="false"/>
          <w:color w:val="auto"/>
          <w:sz w:val="0"/>
          <w:szCs w:val="0"/>
        </w:rPr>
        <w:t xml:space="preserve"> che è usato nel linguaggio legale sacerdotale per designare la validità di un sacrificio. Quando un atto liturgico è compiuto senza violazione delle norme rituali e secondo le forme prescritte, esso viene "accreditato" al fedele che l'ha compiuto, per la ricompensa divina. Abramo con la sua adesione di fede non sta compiendo un atto rituale specifico, ma sta rivelando un atteggiamento spirituale generale che mette in gioco tutta l'esistenza. Tuttavia questo atteggiamento, questa decisione radicale è sempre generatrice di atti concreti, è sorgente di opere e di impegni continuamente verificabili. Essi diventano il più splendido e gradito sacrificio sul quale Dio pone il suo sigillo di approvazione e di accet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È così che nasce il giusto. La </w:t>
      </w:r>
      <w:r>
        <w:rPr>
          <w:b w:val="false"/>
          <w:bCs/>
          <w:i/>
          <w:iCs w:val="false"/>
          <w:caps w:val="false"/>
          <w:smallCaps w:val="false"/>
          <w:strike w:val="false"/>
          <w:dstrike w:val="false"/>
          <w:outline w:val="false"/>
          <w:vanish w:val="false"/>
          <w:color w:val="auto"/>
          <w:sz w:val="0"/>
          <w:szCs w:val="0"/>
        </w:rPr>
        <w:t xml:space="preserve">Giustizia </w:t>
      </w:r>
      <w:r>
        <w:rPr>
          <w:b w:val="false"/>
          <w:bCs/>
          <w:i w:val="false"/>
          <w:iCs w:val="false"/>
          <w:caps w:val="false"/>
          <w:smallCaps w:val="false"/>
          <w:strike w:val="false"/>
          <w:dstrike w:val="false"/>
          <w:outline w:val="false"/>
          <w:vanish w:val="false"/>
          <w:color w:val="auto"/>
          <w:sz w:val="0"/>
          <w:szCs w:val="0"/>
        </w:rPr>
        <w:t xml:space="preserve">indica nel linguaggio biblico soprattutto il comportarsi coerentemente ed onestamente secondo i rapporti che intercorrono tra l'uomo e il Dio dell'alleanza. Il "giusto", cioè il "fedele" per eccellenza è prima di tutto e sempre Dio, a lui solo spettano in senso pieno questi titoli, come ci insegna anche il Corano che riserva anche ad Allah la definizione di "giusto" e di "fedele". Ma anche Abramo con la sua adesione costante alla proposta spesso ardua di Dio può meritare il titolo di "giusto". La sintesi più efficace del rapporto tra fede e giustizia è espressa da una frase di Abacuc (2,4) così come la usa Paolo erigendola a motto della sua riflessione teologica: "Il giusto per fede vivrà!" (Rm 1,17; Gal 3,11). Ed è proprio per questa fede pura che il patriarca diventa nella tradizione giudaica l'emblema dell'intera osservanza ebraica: distrugge gli idoli familiari, afferma l'esistenza di un Dio unico e non raffigurabile in immagini, è padre nella fede di tutti i proseliti, osserva i comandamenti rivelati poi al Sinai, pratica l'ospitalità, guarisce i malati con una pietra miracolosa, vive in comunione con Dio e annunzia la meta di giustizia a cui tutta la storia è destinata, intuendola profeticamente dal settimo cielo (Apocalisse di Abramo, apocrifo esseno del I sec. d.C.).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bramo diventa "giusto" non per la moltiplicazione di riti ma per il sacrificio perfetto della sua vita. In questo egli ripropone il messaggio dei profeti, quello che è stato chiamato il loro kerygma, cioè il loro annunzio fondamentale: rito e fede, religione e vita, preghiera e impegno sociale, culto e giustizia, spiritualità ed esistenza non devono procedere dissociati ma devono costituire un'unità inscindibile. Il sacrificio "accreditato" ad Abramo è la fede, cioè la scelta quotidiana e continua secondo la Parola di Dio. Questa esistenzialità del suo culto fa sì che Abramo diventi un emblema per i credenti di tutte le religioni monoteistiche. Abbiamo già citato il giudaismo, potremmo ora rimandare all'Islam per il quale Ibrahim è chiamato profeta, credente nel vero Dio e amico suo, lottatore contro l'idolatria ben 25 "sure" (i capitoli del Corano) lo vedono come protagonista. È la fede nel Dio unico testimoniata da Abramo a raccordare le tre religioni monoteistiche: è questo anche il nesso più consistente per celebrare un primo ecumenismo tra le fedi abramitich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ramo diventa "giusto" non per la moltiplicazione di opere ma per l'offerta perfetta della fede. È questa la deduzione che Paolo trae dal v. 6 del nostro brano e che sviluppa ampiamente nel cap. 4 della Lettera ai Romani. Il testo paolino diventa così un particolare e originale commento al passo della Genesi. Basandosi sul fatto che la dichiarazione sulla fede del patriarca precede nel libro della Genesi quella sulla circoncisione (Gen 17), L'Apostolo lo proclama padre dei circoncisi e dei pagani, che hanno tutti come unico referente la fede. Naturalmente Abramo precede anche il dono della legge sinaitica e allora Paolo lo proclama salvato non attraverso le opere compiute ma per mezzo della fede. Leggiamo insieme le parti principali di questo commento unico e decisivo per la tradizione cristiana (--&gt; Rom 4,9b-13.16-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fronte ad Abramo deve fiorire sulle nostre labbra il ringraziamento per il dono della fede. Essa sostiene e dà senso alle opere che dal suo grembo fluiscono ma che non la possono generare. Essa illumina e alimenta la religione che, senza di essa, si ridurrebbe a tradizione e a rito magico. Essa non è solo adesione ad una verità ma è fiducia in una persona. Essa, anzichè arroccarsi e rinchiudersi a riccio, ama dialogare, annunziare, comunicarsi: è per questo che essa si coniuga in infinite forme come fede e vita, fede e morale, fede e scienza, fede e società, fede e politica, fede e speranza, fede e ragione, fede e amore, fede e mondo .... Ma prima di tutto la fede è la celebrazione della chiamata divina, del primato della graz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uspice: quel sacerdote designato all'esame delle viscere (spec. del fegato) delle vittime nei sacrifici per l'interpretazione di fenomeni natur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