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20):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MINORE SARÀ PIÙ GRANDE DEL MAGGI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48,8-2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le spalle di questo racconto c'è la descrizione dello spostamento del clan di Giacobbe in Egitto. Questo viaggio è da spiegare probabilmente con quel vasto spostamento di popoli che si registra alla metà del secondo millennio e che introduce una mutazione di potere in Egitto con l'avvento degli Hyksos (capp. 46-47). La spinta al trasferimento è la ricerca di nuovi pascoli e la possibilità di risolvere il dramma d'una carestia; per la narrazione biblica il motivo è, invece umano e personale, quello dell'incontro del padre con il figlio, di Giacobbe con Giuseppe («Disse Israele a Giuseppe: "Posso anche morire, questa volta, dopo aver visto la tua faccia, perchè sei ancora vivo"» 46,30). La visione di cui si è già parlato, quella che Giacobbe sperimenta con la promessa del ritorno dall'Egitto (46,1-4), anticipa il percorso dell'Israele futuro, quando uscirà dall'Egitto verso la terra promes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llo sfondo della terra egiziana e del soggiorno di Giacobbe in essa, si collocano le ultime grandi azioni del patriarca. Sostanzialmente si tratta di due benedizioni "costitutive": esse, infatti, hanno lo scopo di costituire nella loro funzione e dignità le future tribù d'Israele, sulla base delle loro figure ancestrali: i figli di Giacobbe e Giuseppe. Iniziamo ora con la benedizione dei due figli di Giuseppe, Efraim e Manasse. Essa ha i contorni di un rito di adozione: attraverso questo procedimento di carattere eziologico si giustifica il fatto che queste due tribù entrarono nell'assemblea delle altre, derivate direttamente da Giacobbe. Il racconto, però, pone l'accento con insistenza su una questione un po' sorprendente e a prima vista marginale, quella dell'inversione dei ruoli nella benedizione: «Israele stese la mano destra e la pose sul capo di Efraim, che pure era il più giovane, e la sua sinistra sul capo di Manasse... Giuseppe notò che il padre aveva posato la destra sul capo di Efraim e ciò gli spiacque...». E si apre un piccolo contenzioso tra i due per ristabilire l'ordine genealogico della primogenitura. Ma Giacobbe è irremovibi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ituale della benedizione comprende una serie di atti simbolici che vogliono esaltare anche l'adozione da parte di Giacobbe dei due nipoti: il bacio, l'abbraccio, il porli in grembo, «tra le due ginocchia», l'imposizione delle mani. Quest'ultimo gesto diverrà la componente più tipica della benedizione in molti riti successivi, ebrei, giudaici e cristiani. L'inversione ha direttamente lo scopo di giustificare la preminenza storica della tribù di Efraim su quella di Manasse. Non si deve dimenticare che Efraim sarà a capo delle dieci tribù che costituiranno il regno settentrionale d'Israele che avrà per capitale Samaria. Ma ormai, nell'interno della trama generale della Genesi e della teologia biblica, il gesto di Giacobbe ha un valore ulteriore, quello di riaffermare la strana libertà delle scelte divine che non seguono le strade dell'ereditarietà bensì quelle della grazia. Siamo di fronte a una logica «estrosa» che seleziona ciò che è secondario e debole rispetto a ciò che è primario e potente agli occhi degli uomini. Già Ambrogio osservava che «Giacobbe ritenne di dover preferire, quale tipo del popolo nuovo, il figlio minore, come egli stesso era stato preferito dalla m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scelta del mi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scelta del minore diventa un paradosso abbastanza costante nella storia della salvezza. Era proprio iniziato con Giacobbe, come notava Ambrogio: «Il maggiore (Esaù) servirà il più piccolo (Giacobbe)» (Gn 25,23). Paolo commenterà l'evento così: «Rebecca ebbe due figli da un uomo solo, Isacco nostro padre; quand'essi non erano ancora nati e nulla avevano fatto di bene o di male - perchè rimanesse fermo il disegno divino fondato sull'elezione non in base alle opere, ma alla volontà di colui che chiama - le fu dichiarato: Il maggiore sarà sottomesso al minore» (Rm 9,10-12). E proprio una benedizione, quella di Isacco, aveva avallato ufficialmente il ribaltamento delle sorti. Se proseguiamo nella storia della salvezza, ecco Gedeone che dichiara: «La mia famiglia è la più povera di Manasse e io il più piccolo» (Gdc 6,15). Eppure la scelta cade su di lui. Illuminante il caso di Davide non solo nella rappresentazione evidente del contrasto tra debole e potente nello scontro con Golia (1Sam 17) ma anche nella sua stessa consacrazione a opera di Samuele. Iesse, suo padre, fa passare in rassegna tutti i figli ma il profeta gli domanda: «"Sono qui tutti i tuoi giovani?". Rispose Iesse: "Rimane ancora il più piccolo che ora sta a pascolare il gregge"» (1Sam 16,11). Sarà proprio «il più piccolo», Davide, a essere elett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è anche la "minorità" umana di Mosè e di Geremia, incapaci di parlare. C'è la "minorità" sociale e morale di Jefte, figlio di una prostituta e di professione bandito (Gdc 11), degli stessi discepoli di Gesù, pescatori o di categorie poco stimate come il pubblicano Matteo o lo zelota Simeone. Gesù stesso è soprannominato spregiativamente «figlio del fabbro» e Paolo deve difendere Timoteo scrivendogli: «Nessuno disprezzi la tua giovane età» (1Tim 4,12). Eterne "minori", per non dire "minorate", in Oriente erano le donne ed ecco, invece, il rilievo assunto da Debora, Giaele, Rut, Giuditta, Ester, Anna. A proposito di quest'ultima, importante è segnalare il suo cantico, che diventerà il modello del "Magnificat" di Maria:</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arco dei forti è spezzato,</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i deboli sono rivestiti di vigore.</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I sazi sono andati a giornata per un pane,</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mentre gli affamati hanno cessato di faticare.</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a sterile ha partorito sette volte</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e la ricca di figli è sfiorita...</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Il Signore solleva dalla polvere il misero,</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innalza il povero dalle immondizie,</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per farli sedere insieme con i capi del popolo</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e assegnar loro un seggio di gloria (1Sam 2,4-5.8).</w:t>
      </w:r>
    </w:p>
    <w:p>
      <w:pPr>
        <w:pStyle w:val="Normal"/>
        <w:tabs>
          <w:tab w:val="clear" w:pos="15480"/>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17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Bibbia c'è una minorità nazionale che diventa ragione di privilegio nella scelta del popolo di Dio: «Il Signore si è legato a voi e vi ha scelti non perchè siete più numerosi e forti di tutti gli altri popoli - siete infatti il più piccolo di tutti i popoli - ma perchè il Signore vi ama» (Dt 7,7). C'è persino una minorità spaziale: «Tu, Betlemme di Efrata, così piccola per essere fra i capoluoghi di Giuda, da te mi uscirà colui che dev'essere il dominatore in Israele» (Mi 5,1). La minorità, la piccolezza, l'umiltà si rivelano quasi la legge regolatrice delle scelte di Dio. Infatti, il regno di Dio è come il granello di senapa, «il più piccolo di tutti i semi» (Mt 13,32). La via della salvezza è percorsa soprattutto dagli ultimi, come è visibile dal corteo di persone che di solito accompagnano il Cristo, dal principio secondo cui «gli ultimi saranno i primi e i primi gli ultimi», dal codice dell'autorità cristiana secondo il quale «chi è maggiore tra voi diventi come il minore» (Lc 22,26) e dal detto lapidario di Gesù: «Chi è il più piccolo tra voi, questi è il più grande» (Lc 9,48). In sintesi, potremmo affidare la formulazione dell'applicazione spirituale della scena della benedizione "inversa" di Efraim e Manasse a Paolo: «Dio ha scelto ciò che nel mondo è stolto per confondere i sapienti; Dio ha scelto ciò che nel mondo è debole per confondere i forti; Dio ha scelto ciò che nel mondo è ignobile e disprezzato e ciò che è nulla per ridurre a nulla le cose che sono» (1Cor 1,27-2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Grazia divina nelle scel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scena delle mani incrociate di Giacobbe ci ripropone, con suggestiva libertà, il tema della grazia divina nelle scelte umane. Il discepolo è per eccellenza un piccolo, un "minore". «Il Cristo - scriveva nel suo diario epistolare il 16-7-1944 D. Bonhoeffer - non ci aiuta in virtù della sua onnipotenza ma in virtù della sua sofferenza» . I Padri della Chiesa vedranno nella posizione delle mani benedicenti di Giacobbe il segno della croce di Cristo. Efrem Siro dichiarava: «Anche qui fu manifestamente designata la croce, perchè fosse raffigurato il mistero di Colui per il quale Israele finì per essere primogenito come lo era Manasse, mentre le genti cresceranno come il minore Efraim». E lo scrittore medioevale Ruperto di Deutz continuava: «Questa posizione delle mani di Giacobbe disegnò senza dubbio una croce. Ma raffigurò una croce per caso? No, perchè egli era profeta e nello spirito profetico sapeva che la croce sarebbe stata lo strumento della benedizione data dal Legislatore futuro e nella quale tutte le genti sarebbero state benedet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La croce, d'altra parte, è segno dell'umiliazione che si trasforma in gloria. È, come dice Paolo nell'inno di Filippesi cap. 2, l'abisso dell'incarnazione del Cristo che sceglie la morte dello schiavo; ma è proprio da questo fondo dell'umiliazione che parte la grande ascesa celeste del Figlio del Dio Risorto. Su questa strada deve mettersi anche il discepolo. Significativo è quanto si dice nella </w:t>
      </w:r>
      <w:r>
        <w:rPr>
          <w:b w:val="false"/>
          <w:bCs/>
          <w:i/>
          <w:iCs w:val="false"/>
          <w:caps w:val="false"/>
          <w:smallCaps w:val="false"/>
          <w:strike w:val="false"/>
          <w:dstrike w:val="false"/>
          <w:outline w:val="false"/>
          <w:vanish w:val="false"/>
          <w:color w:val="auto"/>
          <w:sz w:val="0"/>
          <w:szCs w:val="0"/>
        </w:rPr>
        <w:t>Leggenda perugina</w:t>
      </w:r>
      <w:r>
        <w:rPr>
          <w:b w:val="false"/>
          <w:bCs/>
          <w:i w:val="false"/>
          <w:iCs w:val="false"/>
          <w:caps w:val="false"/>
          <w:smallCaps w:val="false"/>
          <w:strike w:val="false"/>
          <w:dstrike w:val="false"/>
          <w:outline w:val="false"/>
          <w:vanish w:val="false"/>
          <w:color w:val="auto"/>
          <w:sz w:val="0"/>
          <w:szCs w:val="0"/>
        </w:rPr>
        <w:t xml:space="preserve"> riguardo a San Francesco: «L'Ordine e la vita dei Frati Minori si assomiglia a un piccolo gregge che il Figlio di Dio nell'ultima sua ora ha chiesto al Padre celeste... Aggiungeva Francesco che il Signore ha voluto che i frati si chiamassero "Minori" perchè appunto è questo il popolo chiesto dal Figlio di Dio al Padre suo e di esso si dice nel vangelo: "Non temere, piccolo gregge, perchè è piaciuto al Padre vostro di concedere a voi il Regno" (Lc 12,3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sere piccoli, secondi, minori o ultimi è la condizione ideale per far irrompere la grazia divina che non può essere accolta da chi è già colmo di sè. Chi vuole anteporre se stesso, il suo orgoglio, la sua potenza non può accogliere Dio, l'onnipotente, l'unico. «Il Signore di tutti non si ritira davanti a nessuno, non ha soggezione della grandezza, perchè egli ha creato il piccolo e il grande» (Sap 6,7). In quelle mani incrociate sul capo dei due bambini di Giuseppe noi vediamo il simbolo della grazia divina nella sua libertà e nella sua predilezione per i poveri e i "minori". Di fronte a questa scelta divina deve affiorare sulle labbra dei giusti e dei fedeli la preghiera dei poveri dell'Antico Testamento così come è espressa nel Salterio: «Il Signore guida gli umili secondo giustizia, insegna ai poveri la sua via... Io sono povero e misero, ma di me ha cura il Signore... L'afflitto e il povero lodano il tuo nome, o Signore» (Sal 25,9; 40,18; 69,21). «Dio non ha forse scelto i poveri del mondo per farli ricchi con la fede ed eredi del regno che ha promesso a quelli che lo amano?» (Gc 2,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