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8):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IUSEPPE VENDUTO DAI FRATEL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37,17-2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Sapienza non abbandonò il giusto venduto, ma lo preservò dal peccato. Scese con lui nella prigione, non lo abbandonò mentre era in catene, finchè gli procurò uno scettro regale e potere sui propri avversari, smascherò come menzogneri i suoi accusatori e gli diede una gloria eterna». Così il libro della Sapienza riassume in poche battute (10,13-14) una delle storie tra le più celebri e affascinanti della Bibbia, che ha per protagonista Giuseppe («Che Dio aggiunga» benedizione e figli, secondo una più probabile etimologia), il figlio di Giacobbe e di Rachele, un nome caro ai cristiani anche perchè sarà portato dal padre legale di Gesù. L'ultima sezione della Genesi è tutta dominata da questo personaggio, la cui storia ha movenze e aspetti diversi dalle altre narrazioni patriarcal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si è detto nell'introduzione generale la storia di Giuseppe è un racconto autonomo nel genere e nella Genesi, molto simile a un testo sapienziale che ha lo scopo primario della "formazione" morale più che dell'"informazione" storica. Esso è stato incastonato in questo punto della Genesi per costituire il ponte di connessione tra la storia patriarcale e quella dell'Esodo, per giustificare il soggiorno degli Ebrei in Egitto e la successiva vicenda di schiavitù e di liberazione. Il brano di questa sera costituisce, in un certo senso, l'antefatto di questo "ponte" tra i patriarchi e l'esodo; esso è acutamente sintetizzato nelle parole poste in bocca a Giuseppe morente: «Dio vi visiterà e vi farà risalire da questo paese verso il paese che egli ha promesso con giuramento ad Abramo, Isacco e Giacobbe» (50,2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famiglia divi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l centro dell'antefatto che ora consideriamo ma anche dell'intera vicenda c'è la storia di una famiglia divisa, lacerata dall'invidia e dall'odio, ancora lontana da quella riconciliazione che costituirà l'acme della trama narrativa. Siamo, quindi, in presenza di un motivo costante nell'umanità: basterebbe pensare a tutti i modelli antitetici di Romolo e Remo che costellano la storia e che ha generato quel terribile proverbio popolare secondo cui "amor di fratelli è amor di coltelli". Le tensioni s'accendono fin dalle prime battute del racconto, fondate su preferenze, denigrazioni, gelosie: «Israele-Giacobbe amava Giuseppe più di tutti i suoi figli perchè era il figlio avuto in vecchiaia» (37,3). Inoltre era il figlio della moglie amata Rachele; una preferenza che si ripeterà per l'altro figlio della donna, Beniamino. Non manca in questa annotazione una pennellata psicologica e un'oggettiva causa di tensione, registrata dalla Bibbia: «I suoi fratelli, vedendo che il loro padre amava lui più di tutti i suoi figli, lo odiavano e non riuscivano a parlargli amichevolmente» (37,4).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tensione s'accende contro questo "principino viziato" (la «tunica dalle lunghe maniche» avrà una funzione di rilievo all'interno di tutto il racconto: basti leggere integralmente il cap. 37 con la finale della tunica insanguinata) ed egli, con molta ingenuità e molta arroganza, fa di tutto per alimentarla. L'episodio del sogno dei covoni e delle stelle (37,6-10) lo dimostra inequivocabilmente. La tensione, a lungo repressa, alla fine esplode. La sezione del cap. 37 che noi abbiamo ritagliato per la nostra riflessione ne è evidente testimonianza. Giacobbe tenta di controllare il figlio troppo orgoglioso («lo rimproverò: "Che sogno è mai questo?» 37,10), lo invia dai fratelli che sono in campagna al lavoro quasi per accorciarne le distanze con un po' di convivenza, attende lo svolgimento degli eventi, sempre "stravedendo" per questo figlio. La finezza dell'analisi umana e psicologica è costante nel racconto della storia di Giusepp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mai tutto è inutile: l'odio di Caino si è impossessato anche dei fratelli di Giuseppe: il piano omicida è già elaborato e comprende anche l'occultamento del delitto. Sarà solo l'intervento di Ruben, il primogenito e quindi responsabile supplente del clan familiare data l'assenza del padre, e di Giuda a ridimensionare quel piano e a contrastarlo: «Vendettero Giuseppe agli Ismaeliti ( che nel prosieguo del racconto diverranno Madianiti) e Giuseppe fu condotto in Egitto» (v. 28). La scena finale della tunica insanguinata e il ricorso alla storia della belva che sbrana sigillano questa vicenda amara di odio «fraterno». Tra parentesi vediamo come tutto il racconto sia velato da allusioni molto fini. Ad esempio, mentre Giuseppe vaga alla ricerca dei fratelli, dichiara: «Io cerco i miei fratelli» (v. 16). In realtà egli troverà nemici feroci. «Ecco, il sognatore arriva. Uccidiamolo!» (v. 19): è la loro dichiarazione alla vista del fratello. «Sognatori» sono detti anche i profeti; i sogni di Giuseppe erano difatti profezie: egli, perciò, ha la sorte dei profeti. Come accadrà a Geremia (38,6), anch'egli è immerso in una cisterna fangosa. «Quando Ruben tornò alla cisterna, ecco Giuseppe non c'era più» (v. 29): ormai per i fratelli non c'è più, è per loro come morto. Alla fine Giacobbe grida: «Giuseppe è stato sbranato!» (v. 33). «Il lettore sa che Giuseppe è stato vittima della ferocia e della bestiale cattiveria dei suoi fratelli. Sì, l'odio fraterno ha sbranato Giuseppe. I fratelli sono come bestie feroci» (A. Bono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frater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tema fondamentale che, comunque, il brano suggerisce alla nostra riflessione resta quello della fraternità, esaltato anche dal pur freddo Qohelet: «Meglio essere in due che uno solo, perchè due hanno un miglior risultato nella fatica. Infatti, se vengono a cadere, uno rialza l'altro. Guai, invece, a chi è solo: se cade non ha nessuno che lo rialzi. Inoltre, se due dormono insieme, si possono riscaldare; ma uno solo come fa a riscaldarsi? Se uno aggredisce, in due gli possono resistere e una corda a tre cappi non si rompe tanto presto» (4,9-12).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il testo che più ci permette di celebrare questa virtù (che è un altro volto dell'amore) è certamente il Salmo 133, il canto della fraternità e della dolcezza del vivere in armonia:</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Ecco quanto è bello e quanto è soave</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he i fratelli vivano insieme!</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È come olio profumato sul capo,</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he scende sulla barba, sulla barba di Aronne,</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he scende sull'orlo della sua veste.</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È come rugiada dell'Hermon,</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he scende sui monti di Sion.</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à il Signore dona la benedizione</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e la vita per semp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volessimo trascrivere questo canto della fraternità dell'Israele di Dio in chiave cristiana, potremmo usare le parole di Gesù nel testamento dell'ultima sera della sua vita: «Da questo tutti conosceranno che siete miei discepoli, dall'amore che avrete a vicenda» (Gv 13,35). Il tema dell'amore fraterno è reso dal salmo in modo vivace attraverso due simboli. Innanzitutto appare l'olio profumato usato nella consacrazione dei sacerdoti (Aronne è il fondatore del sacerdozio ebraico): esso penetra nel corpo e nelle vesti santificando e trasformando la creatura. C'è poi il simbolo della rugiada dell'Hermon, il monte settentrionale della Palestina; si crea, così, un'immagine di freschezza in un mondo assolato e bruciato. Con una esagerazione si descrive questa rugiada che scende da settentrione fino al sud della terra promessa, raggiungendo e bagnando l'arida Gerusalemme. L'amore fraterno, è dunque, fonte di santità e di vita in un mondo dissacrato e morto. Dio, unica fonte di comunione dei cuori, genera e rinsalda la fraternità, radice della gioia di vivere e della serenità dello spiri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carità fraterna non è generata solo dal sangue; anzi, il racconto di Giuseppe ci ricorda quanto sia facile che i fratelli carnali si trasformino in nemici mortali. La linea del sangue è spesso una specie di trincea oscura in cui si combatte per interessi, per pulsioni inconsapevoli e coscienti, in cui affiorano tutti i grovigli interiori della famiglia, delle generazioni e dei singoli. la classe, la razza, il censo, la società non bastano da sole a generare solidarietà; anzi, come abbiamo sotto gli occhi, possono essere crogiolo di tensioni, di invidie, di istinti violenti. La stessa religione, la Chiesa e persino l'appartenenza a una congregazione religiosa non assicurano automaticamente la fraternità; spesso le dichiarazioni, i gesti reciproci, le manifestazioni esterne sono solo retorica vuota che nasconde oscure tensioni e concorrenze. L'insistenza sulla carità fraterna presente nella "Regola" di San Benedetto e in tutte quelle che ne sono derivate attesta quanto sia dura la vita comune (cf i capp. 71-72, con l'appello continuo all'"obbedirsi scambievolmente" e all'"amore fraterno scevro da ogni egois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ant'Agostino sognava la Chiesa come la sede dell'amicizia, nella quale regnano «la placidità, la quiete, l'umiltà, la tolleranza, la fuga dalla mormorazione e l'assiduità alla preghiera». Gesù, al riguardo, era stato radicale chiedendo di dare la vita per il fratello, di non celebrare nessun culto prima di essersi reciprocamente riconciliati, di amare gli altri come lui aveva fatto nel suo divino e infinito amore. I fratelli di Giuseppe sono l'amaro e fosco ritratto delle società umane, segnate dal demone dell'intolleranza, dell'invidia, della contesa, della sopraffazione, ora e in tutti i tempi, a partire da Caino e da Lamek. Per questo crescono le solitudini, le desolazioni e le disperazioni, aumentano i delitti, dilaga l'indifferenza per l'altro, lasciato anche morire ai bordi delle strade e nelle cisterne dei bassifondi urban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cludiamo con questo racconto di un rabbì:</w:t>
      </w:r>
    </w:p>
    <w:p>
      <w:pPr>
        <w:pStyle w:val="Normal"/>
        <w:tabs>
          <w:tab w:val="clear" w:pos="15480"/>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left="2260" w:right="-24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Come gli uomini debbano amare l'ho imparato da un contadino. Costui si trovava con altri contadini in un'osteria e beveva. Egli se ne stette a lungo silenzioso con gli altri; ma quando il cuore fu mosso dal vino, rivoltosi a un compagno che gli sedeva accanto, domandò: «Di' un po', mi vuoi bene o no?». L'altro rispose: «Ti voglio molto bene». E il contadino: «Tu dici che mi vuoi bene, eppure non sai di che cosa ho bisogno. Se veramente mi amassi, lo sapresti.». L'amico non ardì ribattere e il contadino che l'aveva interrogato tacque di nuovo. Io però capii: amare gli uomini vuol dire cercare di conoscerne i bisogni e soffrire le loro pe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