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4):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AÙ DISPREZZA LA PRIMOGENITU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5,29-3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la notizia della morte di Abramo (25,7-11) si entra nel ciclo di narrazioni che vedono come protagonista quasi subito Giacobbe. Isacco, nonostante il rilievo della sua figura nella storia di Abramo, è in pratica soltanto un anello di congiunzione tra il suo grande padre e il suo grande figlio. A Rebecca nascono due gemelli: in un oracolo poetico (25,23) si era già anticipata l'ostilità tra i due fratelli e le relative tribù fin dal grembo materno. È la prefigurazione "eziologica" delle guerre tra Edom e Israele, una costante dell'antica storia ebraica. Per primo dal grembo uscì Esaù-Edom (con etimologia popolare «rosso» a causa del colore del suo pelo - 25,25-26); ma il fratello «gli teneva in mano il calcagno», da cui il nome Giacobbe che, secondo l'etimo popolare biblico, significherebbe "il soppiantatore". Abbiamo, così, già gli elementi indispensabili che stanno alla base del nostro racconto. Il "rosso" delle lenticchie e l'atto con cui Giacobbe "soppianta" Esaù nella primogenitura vengono quasi «sceneggiati» in una breve narrazione destinata a dimostrare il senso dell'oracolo precedente indirizzato a Rebecca: «Due nazioni sono nel tuo seno e due popoli dal tuo grembo si disperderanno; un popolo sarà più forte dell'altro e il maggiore servirà il più piccolo» (25,2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aù nel nostro testo è raffigurato con tratti quasi caricaturali, è un individuo rozzo, dal linguaggio brutale, dalla scarsa riflessione. Giacobbe è un calcolatore, astuto, lungimirante e prudente. Esaù disprezza la sua dignità di primogenito ed è pronto a venderla senza pudore per soddisfare un bisogno istintivo come quello della fame. È il cibo, sono le cose, è l'immediato che lo interessano, Giacobbe esige, però, un giuramento, vuole essere certo e sostenuto anche giuridicamente dell'operazione attenta che sta portando a termine. Dietro le due figure si intuiscono due tipologie socio-culturali, il cacciatore ed il pastore. Annota C. Westermann: «Il racconto tratta della rivalità tra due ceti; in esso parlano il trionfo e lo scherno del pastore che si afferma e si burla del rozzo e sciocco cacciatore, parla l'autocoscienza di una cultura emergente. È l'unica testimonianza storico-culturale nelle storie dei patriarchi, nella quale, dal punto di vista della cultura dei pastori nomadi, si guarda indietro alla più antica forma culturale dei cacciatori, una delle forme più antiche della cultura umana, di cui si hanno testimonianza su tutta la terra». Sono modelli di vita che si riflettono in tutte le tappe della storia umana, sono anche modelli di diverse sensibilità religiose. Già abbiamo visto come nel Medioevo si tendesse ad interpretare in senso anti-giudaico. Esso si fondava su una scorretta applicazione di un passo paolino ove, invece, si esaltava la libertà della grazia divina che non segue necessariamente le linee genealogiche delle primogeniture:</w:t>
      </w:r>
    </w:p>
    <w:p>
      <w:pPr>
        <w:pStyle w:val="Normal"/>
        <w:tabs>
          <w:tab w:val="clear" w:pos="15480"/>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left="1120" w:right="2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Rebecca ebbe figli da un solo uomo, Isacco, nostro padre: quando essi ancora non erano nati e nulla avevano fatto di bene o di male - perchè rimanesse fermo il disegno divino fondato sull'elezione non in base alle opere, ma alla volontà di colui che chiama - le fu dichiarato: «Il maggiore sarà sottomesso al minore», come sta scritto: «Ho amato Giacobbe e ho odiato Esaù». Che diremo dunque? C'è forse ingiustizia da parte di Dio? No certamente! Egli infatti dice a Mosè: «Userò misericordia con chi vorrò e avrò pietà di chi vorrò averla». Quindi non dipende dalla volontà nè dagli sforzi dell'uomo, ma da Dio che usa misericordia (Rm 9,10-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ppure Procopio, uno dei primi autori di citazioni dei Padri, non ha esitazione nell'affermare che l'episodio biblico delle "lenticchie" deve essere considerato «tipo del rapporto tra i Giudei e i cristiani, sul modello del precedente racconto della tensione tra Isacco e Ismaele». Nel Medioevo l'applicazione si fa più spirituale e morale e si fonda sull'appello della Lettera agli Ebrei: «Non vi sia nessun fornicatore o nessun profanatore come Esaù che, in cambio di una sola pietanza, vendette la sua primogenitura. E voi sapete che in seguito, quando volle ereditare la benedizione, fu respinto, perchè non trovò possibilità che il padre mutasse sentimento, sebbene glielo richiedesse con lacrime» (12,16-17). Su questa scia si metteranno anche i riformatori. Lutero scrive: «Esaù pensa solo al ventre e rifiuta la promessa come insignificante... mentre Giacobbe sa che le cose sacre sono preparazioni per la vita futura e per questo le stima grandemente e brama di possederle». E Calvino: «Come mai Esaù mette in vendita la sua primogenitura, se non perchè è privo dello Spirito di Dio e non sente che la terra? Come mai suo fratello Giacobbe rinuncia al suo nutrimento, se non perchè, condotto dallo Spirito Santo, si innalza al di sopra del mondo, aspirando alla vita celeste? Bisogna notare la stupidità di Esaù, che non esita a vendere la sua primogenitura interponendo il nome di Dio col giuramento: è tanto schiavo del ventre, da costituire Dio testimone della propria ingratitudi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ordine dei val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acconto della ceduta primogenitura ci orienta ad una riflessione che può muoversi proprio nella traiettoria etica indicata dalla tradizione: l'ordine dei valori è spesso dall'uomo sconvolto, capovolto. Moralità (ma anche felicità) è saper seguire un ordine scalare corretto. Su questa scala si deve pianificare l'azione e spesso questo comporta una serie di attese e di crescite progressive. Ma l'uomo ha fretta e vuole tutto e subito, come Esaù. Una prima legge dello spirito è quella di essere «contemporanei» all'evoluzione della propria maturazione interiore, senza scossoni, senza desideri folli, senza salti. Ma c'è una seconda legge altrettanto capitale: è necessario che l'ordine sia corretto, altrimenti anzichè progredire si retrocede, dallo spirito si passa alle cose, dalla promessa si precipita sulle "lenticchie". L'errore più comune e devastante è quello di mettere le cose al vertice di quella scala morale. È la continua polemica biblica contro gli idoli a indicarci la follia di questo schema, tanto amato dalla nostra società dei consu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 fabbrica simili dèi è come loro» (Sal 115,8). «Si pasce di cenere, ha un cuore illuso che lo travia; eppure non sa liberarsene e dire: "Ciò che tengo in mano non è forse falso?"» (Is 44,20). Paolo denuncia «tra le lacrime» la «perdizione, fine di coloro che hanno come dio il loro ventre, vantandosi di ciò di cui dovrebbero vergognarsi, tutti intenti alle cose della terra» (Fil 3,19). «Costoro, infatti, non servono Cristo Signore ma il proprio ventre» (Rm 16,18). Il ritratto che egli fa dei Cretesi come «ventri pigri» (Tt 1,12) potrebbe essere applicato anche alla nostra società sempre più gaudente, volgare, egoista, condizionata dai moniti commerciali e dall'immagine esteriore. Eppure si sa bene che, dopo qualche tempo di illusione, ciò che nasce da una scala di valori centrata sulle cose non è che amarezza, tristezza, rabbia, violenza. Anzi, talora ci si sente subito truffati dalla vita ed ecco la facilità con cui ci si precipita nell'indifferenza, nella droga e persino nel suicidio. Il grido violento che Esaù lancerà verso il cielo tra le lacrime (27,38) quando si accorgerà dell'assurdità della sua scelta è un po' l'emblema riassuntivo di tanti fallimenti esistenziali legati all'assurda impostazione dei val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iente di finito può appagare il desiderio umano perchè esso è infinito. L'uomo è desiderio infinito e di infinito, perciò può infinitamente amare ed essere amato. Le cose sono, invece, finite e circoscritte, non riescono a saziare la nostra fame e sete interiore. La pace è ottenuta solo quando il cuore ottiene un oggetto proporzionato d'amare: essendo infinito il desiderio, è sempre Dio che noi cerchiamo e di cui abbiamo bisogno, cioè di un amore infinito. E questo oggetto non è fluido ed evanescente come una certa spiritualità sembra indicare, creando un'opposizione artificiosa tra cose e Dio. Nel giusto ordine dei valori anche le cose hanno un posto e una funzione. La stessa sapienza biblica parla quotidianamente della vita, del cibo, delle scelte concrete; la rivelazione divina passa attraverso il piccolo ed il grande evento stor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lo sapendo dare ordine ai valori, si riesce a godere anche le cose e i piccoli accadimenti dell'esistenza. Essi, infatti, vengono collocati in un quadro armonico e non prevaricano: le lenticchie restano un cibo gustoso ma non passano avanti alla dignità della persona, segnata dalla promessa. Il desiderio frenetico vuole ciò che è immediato e apparentemente più saziante. In un certo senso vuole tutto ma in modo disordinato e alla fine resta con un pugno di lenticchie. Noi siamo continuamente costretti a scegliere e graduare le scelte, non solo tra oggetti buoni e cattivi ma anche tra oggetti buoni. La felicità non è nell'immediatezza e neppure nell'accumulo ma nell'ordine dei desideri e dei valori da conquistare. Anzi, Gesù arriva al punto di affermare che, se uno cerca il valore supremo, il resto diventa un corollario e fluisce quasi spontaneamente: «Cercate prima il Regno di Dio e la sua giustizia e tutte le altre cose vi saranno date in aggiunta» (Mt 6,3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