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1):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orte e sepoltura di Sa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23,1-1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elebre è la parte finale del Cantico dei Cantici: «Mettimi come sigillo sul tuo cuore - dice la sposa al suo amato - come sigillo sul tuo braccio; perchè forte come la Morte è l'Amore, tenace come gli inferi è la passione» (8,6). Tuttavia, almeno esternamente, la morte riesce a spezzare anche una coppia di sposi felici e innamorati; essa irrompe come un'ondata che travolge le ore che si vivevano insieme, le gioie che insieme si gustavano, le parole che ci si scambiava, i segreti che si condividevano. Anche Abramo è ora davanti al cadavere di sua moglie Sara, è necessario ora tributare alla defunta le onoranze funebri, particolarmente importanti e solenni nel mondo orientale; soprattutto è necessario acquistare la grotta per la sepoltura. Si apre così una vera e propria trattativa tra Abramo e un venditore di tombe, Efron, l'ittita, uno straniero stanziato in Canaan o forse il termine "ittita" è più semplicemente un sinonimo usato nella Bibbia per indicare proprio gli indigeni cananei. Il contratto, come accade ancor oggi tra i beduini, è stipulato in un'apparente serie di complimenti e di gentilezze, quasi fosse una donazione e non un acqui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Il racconto di questa trattativa è della Tradizione Sacerdotale ma, a differenza del solito stile di questa "scuola" teologica, piuttosto severo, composto e solenne, qui avvertiamo la presenza di una certa vivacità dialogica. I tre atti della narrazione sono rigorosamente paralleli e in crescendo, sono pieni di allusioni e sottintesi, di promesse vaghe e senza impegno, simili a un minuetto tra amici. In realtà, quasi fosse un'osservazione casuale, il prezzo viene fissato, tra una gentilezza e l'altra, con ostentata noncuranza, eppure non è certo una piccola somma: «Un terreno del valore di quattrocento sicli d'argento</w:t>
      </w:r>
      <w:r>
        <w:rPr>
          <w:rStyle w:val="FootnoteAnchor"/>
          <w:b w:val="false"/>
          <w:bCs/>
          <w:i w:val="false"/>
          <w:iCs w:val="false"/>
          <w:caps w:val="false"/>
          <w:smallCaps w:val="false"/>
          <w:strike w:val="false"/>
          <w:dstrike w:val="false"/>
          <w:outline w:val="false"/>
          <w:vanish w:val="false"/>
          <w:color w:val="auto"/>
          <w:sz w:val="0"/>
          <w:szCs w:val="0"/>
        </w:rPr>
        <w:footnoteReference w:id="2"/>
      </w:r>
      <w:r>
        <w:rPr>
          <w:b w:val="false"/>
          <w:bCs/>
          <w:i w:val="false"/>
          <w:iCs w:val="false"/>
          <w:caps w:val="false"/>
          <w:smallCaps w:val="false"/>
          <w:strike w:val="false"/>
          <w:dstrike w:val="false"/>
          <w:outline w:val="false"/>
          <w:vanish w:val="false"/>
          <w:color w:val="auto"/>
          <w:sz w:val="0"/>
          <w:szCs w:val="0"/>
        </w:rPr>
        <w:t xml:space="preserve"> che cos'è mai tra me e te?» (v. 15). La compravendita ormai è conclusa: «Abramo accettò la richiesta di Efron e Abramo pesò a Efron il prezzo che questi aveva detto», pur sapendo che era alto (v. 16). Qual è il senso primario di questa narrazione nella mente dell'autore biblico? Il suo scopo non è soltanto quello di dare importanza alla tomba di Sara, che sarà poi la tomba di tutti i patriarchi e delle loro mogli (tranne Rachele) tomba ancor oggi venerata da ebrei e musulmani che su di essa hanno innalzato nel VII sec. una monumentale moschea (su una basilica bizantina), parzialmente adattata dal 1967 a sinagoga, sovente oggetto di contese tra le due comunità religios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promessa de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erto, il sepolcro è fondamentale nella visione dell'oltrevita orientale perchè esso viene considerato come l'ingresso nel soggiorno definitivo del defunto: la privazione della sepoltura è, quindi, considerata la peggior disgrazia perchè costringe il morto a errare senza pace, a essere disperso e rifiutato e soprattutto a essere dimenticato e privo di ogni celebrazione funebre. Ma nella mente dell'autore sacerdotale c'è una ragione più profonda per la conservazione di questo ricordo della vita patriarcale. Essa è collegata alla promessa della terra, fatta ripetutamente ad Abramo. Il patriarca aveva creduto a quella promessa, annunziatagli proprio nel giorno della sua vocazione: «Darò a te e alla tua discendenza dopo di te il paese dove sei straniero, tutto il paese di Canaan in possesso perenne; sarò il vostro Dio» (17,8). Ma la sua fede - come lo era stato per il dono della discendenza (Lectio divina "il sacrificio di Isacco) - è ora drammaticamente provata e messa in crisi. Egli è in Canaan così «straniero e forestiero» (v. 4) da non aver per sè neppure il piccolo spazio in cui assicurare alla persona amata la pace eterna e il ricordo. È solo un pellegrino, senza dimora e senza terra. La promessa divina è, dunque, illu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replica a questa obiezione è proprio nella grotta di Macpela, attorno alla quale sorge oggi la città di Ebron, essa è il germe della realizzazione della promessa della terra, come lo era Isacco per la promessa della discendenza. Non durante la vita, ma con la sua morte Abramo dimorerà in una terra sua e non più straniera, perchè egli se l'è acquistata nel nome della promessa. «Nella morte anche i patriarchi sono già eredi, in pieno possesso della terra e non più “abitanti forestieri” (17,8; 28,4; 36,7; 37,1; 47,9). Un pezzetto del paese promesso - il terreno del sepolcro - era già di loro proprietà e così non furono costretti a riposare in suolo ittita (o cananeo), cosa che Israele avrebbe sentito come un'insopportabile disgrazia. Oltre a Sara qui saranno sepolti in seguito anche Abramo (25,9), Isacco (35,29), Rebecca, Lia (49,31) e Giacobbe (50,13)» (G. von Rad). Su questo piccolo nucleo di terra crescerà lo spazio della nazione futura; attorno al sepolcro dei patriarchi si dilaterà la terra della speranza, cantata dal Deuteronomio nel momento del rientro nella terra promessa dopo l'esodo dall'Egitto: «terra di torrenti, di fonti e di acque sotterranee che scaturiscono nella pianura e sulla montagna, terra di frumento, di orzo, di viti, di fichi e di melograni, terra di ulivi, di olio e di miele, terra dove non mangerai con scarsità il pane, dove non ti mancherà nulla» (8,7-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Il tema della terra presente nella teologia della Genesi con un'incidenza particolare, ci ripropone la qualità "incarnata" della religione biblica, lontana da vaghi spiritualismi, tesa a santificare le realtà terrestri. C'è una vera e propria geografia della salvezza, accanto alla storia salvifica. Tutta la Bibbia è segnata dal grande simbolo dell' </w:t>
      </w:r>
      <w:r>
        <w:rPr>
          <w:b w:val="false"/>
          <w:bCs/>
          <w:i/>
          <w:iCs w:val="false"/>
          <w:caps w:val="false"/>
          <w:smallCaps w:val="false"/>
          <w:strike w:val="false"/>
          <w:dstrike w:val="false"/>
          <w:outline w:val="false"/>
          <w:vanish w:val="false"/>
          <w:color w:val="auto"/>
          <w:sz w:val="0"/>
          <w:szCs w:val="0"/>
        </w:rPr>
        <w:t>'eres</w:t>
      </w:r>
      <w:r>
        <w:rPr>
          <w:b w:val="false"/>
          <w:bCs/>
          <w:i w:val="false"/>
          <w:iCs w:val="false"/>
          <w:caps w:val="false"/>
          <w:smallCaps w:val="false"/>
          <w:strike w:val="false"/>
          <w:dstrike w:val="false"/>
          <w:outline w:val="false"/>
          <w:vanish w:val="false"/>
          <w:color w:val="auto"/>
          <w:sz w:val="0"/>
          <w:szCs w:val="0"/>
        </w:rPr>
        <w:t>, della "terra", vista come dono divino e compito umano (rivediamo soprattutto ancora il cap. 8 del Deuteronomio, libro che ha al centro questo simbolo). Se il possesso della terra è segno della fedeltà divina alle sue promesse, la sua perdita è indizio dell'infedeltà d'Israele e del giudizio di Dio: pensiamo all'esperienza traumatica dell'esilio babilonese e al messaggio di consolazione di Geremia, Ezechiele e del Secondo Isaia (Is 40-55) proprio sul tema del ritorno (</w:t>
      </w:r>
      <w:r>
        <w:rPr>
          <w:b w:val="false"/>
          <w:bCs/>
          <w:i/>
          <w:iCs w:val="false"/>
          <w:caps w:val="false"/>
          <w:smallCaps w:val="false"/>
          <w:strike w:val="false"/>
          <w:dstrike w:val="false"/>
          <w:outline w:val="false"/>
          <w:vanish w:val="false"/>
          <w:color w:val="auto"/>
          <w:sz w:val="0"/>
          <w:szCs w:val="0"/>
        </w:rPr>
        <w:t>sûb</w:t>
      </w:r>
      <w:r>
        <w:rPr>
          <w:b w:val="false"/>
          <w:bCs/>
          <w:i w:val="false"/>
          <w:iCs w:val="false"/>
          <w:caps w:val="false"/>
          <w:smallCaps w:val="false"/>
          <w:strike w:val="false"/>
          <w:dstrike w:val="false"/>
          <w:outline w:val="false"/>
          <w:vanish w:val="false"/>
          <w:color w:val="auto"/>
          <w:sz w:val="0"/>
          <w:szCs w:val="0"/>
        </w:rPr>
        <w:t xml:space="preserve"> in ebraico) nella terra dei padri, solo se scatterà la conversione (sempre </w:t>
      </w:r>
      <w:r>
        <w:rPr>
          <w:b w:val="false"/>
          <w:bCs/>
          <w:i/>
          <w:iCs w:val="false"/>
          <w:caps w:val="false"/>
          <w:smallCaps w:val="false"/>
          <w:strike w:val="false"/>
          <w:dstrike w:val="false"/>
          <w:outline w:val="false"/>
          <w:vanish w:val="false"/>
          <w:color w:val="auto"/>
          <w:sz w:val="0"/>
          <w:szCs w:val="0"/>
        </w:rPr>
        <w:t xml:space="preserve">sûb </w:t>
      </w:r>
      <w:r>
        <w:rPr>
          <w:b w:val="false"/>
          <w:bCs/>
          <w:i w:val="false"/>
          <w:iCs w:val="false"/>
          <w:caps w:val="false"/>
          <w:smallCaps w:val="false"/>
          <w:strike w:val="false"/>
          <w:dstrike w:val="false"/>
          <w:outline w:val="false"/>
          <w:vanish w:val="false"/>
          <w:color w:val="auto"/>
          <w:sz w:val="0"/>
          <w:szCs w:val="0"/>
        </w:rPr>
        <w:t xml:space="preserve">in ebraico), causa della restaurazione (espressa in ebraico con una forma verbale sempre di </w:t>
      </w:r>
      <w:r>
        <w:rPr>
          <w:b w:val="false"/>
          <w:bCs/>
          <w:i/>
          <w:iCs w:val="false"/>
          <w:caps w:val="false"/>
          <w:smallCaps w:val="false"/>
          <w:strike w:val="false"/>
          <w:dstrike w:val="false"/>
          <w:outline w:val="false"/>
          <w:vanish w:val="false"/>
          <w:color w:val="auto"/>
          <w:sz w:val="0"/>
          <w:szCs w:val="0"/>
        </w:rPr>
        <w:t>sûb</w:t>
      </w:r>
      <w:r>
        <w:rPr>
          <w:b w:val="false"/>
          <w:bCs/>
          <w:i w:val="false"/>
          <w:iCs w:val="false"/>
          <w:caps w:val="false"/>
          <w:smallCaps w:val="false"/>
          <w:strike w:val="false"/>
          <w:dstrike w:val="false"/>
          <w:outline w:val="false"/>
          <w:vanish w:val="false"/>
          <w:color w:val="auto"/>
          <w:sz w:val="0"/>
          <w:szCs w:val="0"/>
        </w:rPr>
        <w:t>). C'è, quindi, un intreccio di fede e di spazio, potremmo dire, già anticipato nella promessa patriarcale. Il Nuovo Testamento riprenderà il tema della terra trasfigurand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argherà innanzitutto le frontiere della terra della salvezza portandole fino agli estremi confini della terra; anzi, le estenderà a tutto il cosmo «affinché Dio sia tutto in tutti» (1 Cor 15,28). In Paolo è tutta la creazione che attende la piena redenzione con impaziente attesa (Rm 8). Ma ormai la terra, «santificata» dalla Pasqua di Cristo, diventa una realtà escatologica verso la quale siamo in cammino. Secondo Ebrei 11,10 Abramo non prende possesso della terra di Canaan perchè egli desiderava entrare nella «città ben fondata, il cui architetto e costruttore è Dio stesso». Con uno splendido commento al Salmo 95 la stessa lettera agli Ebrei (3,7-4,11) propone una diversa lettura della terra promessa: essa non è quella dei patriarchi e d'Israele ma quella del perfetto e definitivo «riposo» di Dio. È quella terra che erediteranno i miti (Mt 5,5), come aveva annunziato già il Salmo 37,11: «I miti possederanno la terra e godranno di una grande pace». In questa luce la «santificazione» della terra esclude ogni sacralizzazione teocratica e integralista, che pure affiora in ambito cristiano e che appare per la terra d'Israele in certi movimenti sionis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Un grande sionista e studioso della mistica ebraica, G. Scholem, scriveva giustamente: «Io mi oppongo, come alcuni altri sionisti, alla confusione tra concetti religiosi e politici. Nego categoricamente che il sionismo possa essere un movimento messianico-religioso e che sia lecito usare una terminologia religiosa per metterla al servizio di obiettivi politici». La promessa teologica della terra non può essere usata come documento giuridico per rivendicazioni territoriali. Questa pericolosa confusione di piani è penetrata anche in alcuni movimenti ecclesiali che sacralizzano il loro impegno nella terra, identificando così storia ed escatologia, città terrena e città celeste, terra e cielo secondo un progetto semplificato e oppressivo di taglio teocratico. Affermando la dipendenza delle cose create dal Creatore, credendo nella redenzione integrale dell'essere, non si vuole però negare una specifica autonomia delle realtà terrestri, come è stato insegnato dal Concilio Vaticano II nella costituzione </w:t>
      </w:r>
      <w:r>
        <w:rPr>
          <w:b w:val="false"/>
          <w:bCs/>
          <w:i/>
          <w:iCs w:val="false"/>
          <w:caps w:val="false"/>
          <w:smallCaps w:val="false"/>
          <w:strike w:val="false"/>
          <w:dstrike w:val="false"/>
          <w:outline w:val="false"/>
          <w:vanish w:val="false"/>
          <w:color w:val="auto"/>
          <w:sz w:val="0"/>
          <w:szCs w:val="0"/>
        </w:rPr>
        <w:t xml:space="preserve">Gaudium et spes </w:t>
      </w:r>
      <w:r>
        <w:rPr>
          <w:b w:val="false"/>
          <w:bCs/>
          <w:i w:val="false"/>
          <w:iCs w:val="false"/>
          <w:caps w:val="false"/>
          <w:smallCaps w:val="false"/>
          <w:strike w:val="false"/>
          <w:dstrike w:val="false"/>
          <w:outline w:val="false"/>
          <w:vanish w:val="false"/>
          <w:color w:val="auto"/>
          <w:sz w:val="0"/>
          <w:szCs w:val="0"/>
        </w:rPr>
        <w:t>(leggiamo il n° 3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mor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Al di là del tema della terra, il brano di questa sera è indubbiamente dominato anche dal segno della morte (come il cap. 17, che abbiamo visto un paio di incontri fa, era contrassegnato dalla nascita e dalla vita e con il cap. 24, che vedremo nel prossimo incontro, dal matrimonio). Ospite inattesa ma certa delle nostre esistenze, la morte ha una sua potente presenza in tutte le civiltà ed in tutte le religioni. Costantemente rimossa dall'attuale civiltà del benessere, la morte riaffiora ad ogni curva o rettilineo di autostrada, in ogni casa, in ogni istante, come scriveva Orazio nella IV ode del I Libro: «Pallida mors aequo pulsat pede pauperum tabernas regumque turres». La pallida figura della morte fa sentire il suo passo sia al tugurio del povero sia al castello del re. Se è esorcizzata dalla frenesia e dalle paure contemporanee, la morte è un soggetto meditato e persino cantato dalla Bibbia che ci offre uno stimolo a riflettere più intensamente su questa presenza già iscritta nella nostra stessa nascita e nel nostro vivere. Platone nel </w:t>
      </w:r>
      <w:r>
        <w:rPr>
          <w:b w:val="false"/>
          <w:bCs/>
          <w:i/>
          <w:iCs w:val="false"/>
          <w:caps w:val="false"/>
          <w:smallCaps w:val="false"/>
          <w:strike w:val="false"/>
          <w:dstrike w:val="false"/>
          <w:outline w:val="false"/>
          <w:vanish w:val="false"/>
          <w:color w:val="auto"/>
          <w:sz w:val="0"/>
          <w:szCs w:val="0"/>
        </w:rPr>
        <w:t>Fedone</w:t>
      </w:r>
      <w:r>
        <w:rPr>
          <w:b w:val="false"/>
          <w:bCs/>
          <w:i w:val="false"/>
          <w:iCs w:val="false"/>
          <w:caps w:val="false"/>
          <w:smallCaps w:val="false"/>
          <w:strike w:val="false"/>
          <w:dstrike w:val="false"/>
          <w:outline w:val="false"/>
          <w:vanish w:val="false"/>
          <w:color w:val="auto"/>
          <w:sz w:val="0"/>
          <w:szCs w:val="0"/>
        </w:rPr>
        <w:t>, celebre dialogo sull'immortalità, scriveva: «quanti amano rettamente la sapienza fanno studio continuo sulla mor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iCs w:val="false"/>
          <w:caps w:val="false"/>
          <w:smallCaps w:val="false"/>
          <w:strike w:val="false"/>
          <w:dstrike w:val="false"/>
          <w:outline w:val="false"/>
          <w:vanish w:val="false"/>
          <w:color w:val="auto"/>
          <w:sz w:val="0"/>
          <w:szCs w:val="0"/>
        </w:rPr>
        <w:t>Môt tamût</w:t>
      </w:r>
      <w:r>
        <w:rPr>
          <w:b w:val="false"/>
          <w:bCs/>
          <w:i w:val="false"/>
          <w:iCs w:val="false"/>
          <w:caps w:val="false"/>
          <w:smallCaps w:val="false"/>
          <w:strike w:val="false"/>
          <w:dstrike w:val="false"/>
          <w:outline w:val="false"/>
          <w:vanish w:val="false"/>
          <w:color w:val="auto"/>
          <w:sz w:val="0"/>
          <w:szCs w:val="0"/>
        </w:rPr>
        <w:t>, «certamente morrai!»: questa gelida parola di Dio risuona fin dalle prime righe della Bibbia (Gn 2,16). La morte fisica è il segno del limite della creatura, anzi, è un grande «simbolo» che unisce in sè tanti morti dell'uomo, quella del peccato, della solitudine, della miseria, della violenza. Dalla morte sono segnate quasi tutte le pagine della Bibbia: esse convergono verso una morte suprema, quella del Cristo sul colle detto "Cranio", Calvario. La paura della morte percorre tutti gli uomini della Bibbia, a partire da Abramo che «fa il lamento e piange» la sua sposa morta. «In pochi palmi - dice l'orante del Salmo 39 - hai misurato i miei giorni e la mia durata davanti a te è un nulla. Solo un soffio è ogni uomo che vive, come un'ombra è l'uomo che passa». A lui fa eco il poeta del Salmo 90: «Tu fai ritornare l'uomo in polvere..., lo annienti, lo sommergi nel sonno. È come l'erba che germoglia al mattino: all'alba fiorisce, germoglia, alla sera è falciata e secca». È il dramma di Giobbe e del re Ezechia che, guarito da una gravissima malattia, esclama: «Non sono gli inferi a lodarti, o Signore, nè la morte a cantare inni, ma è il vivente che ti rende grazie come faccio io oggi» (Is 38,18-19). Lo stesso Gesù davanti all'angelo della morte invoca: «Padre, se è possibile, passi da me questo calic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parola di Dio si incarna, allora, anche nelle paure e nel senso del limite dell'uomo: l'aldilà in molte pagine dell'Antico Testamento è visto come una regione spettrale, vuota, in cui si ha una sopravvivenza larvale. Grida Giobbe: «Lasciami, così che possa avere una tregua e un istante di allegria, prima di partire per un viaggio senza ritorno, nel paese delle tenebre e delle ombre mortali, nel paese della caligine e dell'opacità, dell'oscurità e del caos, in cui la stessa luce è tenebra fonda» (10,20-22). Ma la Parola di Dio che nasce dall'eterno aiuta l'uomo a spezzare quella frontiera oscura e a mostrarla in una nuova luce. E questo non avviene solo a Enoc o ad Elia che attraversano la morte entrando in Dio (Gn 5,24; 2Re 2). Questo è anche il destino di ogni giusto che, vivendo in comunione con Dio durante l'esistenza terrena, viene avvolto e conquistato dall'eterno e dall'infinito di Dio. Significativa è la professione di fiducia di due salmisti. «Tu non abbandonerai la mia vita negli inferi, nè lascerai che il tuo fedele veda la fossa. Mi indicherai il sentiero della vita, gioia piena alla tua presenza, dolcezza senza fine alla tua destra» (Sal 16,10-11). «Dio potrà riscattarmi, mi strapperà dalla mano della morte» (Sal 49,1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libro della Sapienza, alle soglie del cristianesimo, esalta ormai in pienezza la comunione con Dio oltre la morte: «Le anime dei giusti sono nelle mani di Dio. Agli occhi degli stolti parve che morissero ma essi sono nella pace. Anche se agli occhi degli uomini subiscono tormenti, la loro speranza è piena di immortalità» (3,1-4). Ma è con la Pasqua di Cristo che il duello tra vita e morte giunge ad uno sbocco: «La morte è stata ingoiata per la vittoria. Dov'è, o morte, la tua vittoria? Dov'è, o morte, il tuo pungiglione? Siano rese grazie a Dio che ci dà vittoria per mezzo del Signore nostro Gesù Cristo!» (1 Cor 15,54-57). Cristo, il Figlio di Dio, passando all'interno della nostra mortalità fisica e spirituale l'ha infranta e l'ha fecondata con un seme d'infinito. Egli è la "primizia" di coloro che sono morti e che risorgeranno, secondo la famosa immagine paolina. È per questo che tra i cittadini della Gerusalemme attesa, tratteggiata dall'Apocalisse, sarà per sempre assente la morte: «Egli tergerà ogni lacrima dai loro occhi, non ci sarà più la morte, nè lutto, nè lamento» (21,47. Allora «noi saremo sempre col Signore», in una comunione di amore e di eternità (1 Ts 4,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Angelo e mostro, essere e nulla, alba radiosa e notte oscura, epifania e silenzio: questa è l'ambiguità reale della morte e del suo mistero. Essa è segno </w:t>
      </w:r>
      <w:r>
        <w:rPr>
          <w:b w:val="false"/>
          <w:bCs/>
          <w:i/>
          <w:iCs w:val="false"/>
          <w:caps w:val="false"/>
          <w:smallCaps w:val="false"/>
          <w:strike w:val="false"/>
          <w:dstrike w:val="false"/>
          <w:outline w:val="false"/>
          <w:vanish w:val="false"/>
          <w:color w:val="auto"/>
          <w:sz w:val="0"/>
          <w:szCs w:val="0"/>
        </w:rPr>
        <w:t xml:space="preserve">della fine </w:t>
      </w:r>
      <w:r>
        <w:rPr>
          <w:b w:val="false"/>
          <w:bCs/>
          <w:i w:val="false"/>
          <w:iCs w:val="false"/>
          <w:caps w:val="false"/>
          <w:smallCaps w:val="false"/>
          <w:strike w:val="false"/>
          <w:dstrike w:val="false"/>
          <w:outline w:val="false"/>
          <w:vanish w:val="false"/>
          <w:color w:val="auto"/>
          <w:sz w:val="0"/>
          <w:szCs w:val="0"/>
        </w:rPr>
        <w:t xml:space="preserve">della vita ma è anche segno </w:t>
      </w:r>
      <w:r>
        <w:rPr>
          <w:b w:val="false"/>
          <w:bCs/>
          <w:i/>
          <w:iCs w:val="false"/>
          <w:caps w:val="false"/>
          <w:smallCaps w:val="false"/>
          <w:strike w:val="false"/>
          <w:dstrike w:val="false"/>
          <w:outline w:val="false"/>
          <w:vanish w:val="false"/>
          <w:color w:val="auto"/>
          <w:sz w:val="0"/>
          <w:szCs w:val="0"/>
        </w:rPr>
        <w:t>del fine</w:t>
      </w:r>
      <w:r>
        <w:rPr>
          <w:b w:val="false"/>
          <w:bCs/>
          <w:i w:val="false"/>
          <w:iCs w:val="false"/>
          <w:caps w:val="false"/>
          <w:smallCaps w:val="false"/>
          <w:strike w:val="false"/>
          <w:dstrike w:val="false"/>
          <w:outline w:val="false"/>
          <w:vanish w:val="false"/>
          <w:color w:val="auto"/>
          <w:sz w:val="0"/>
          <w:szCs w:val="0"/>
        </w:rPr>
        <w:t xml:space="preserve"> dell'esistenza per cui in essa si celebrano disperazioni e dubbi ma anche attese e speranze. Il morire è simbolo di entrambi questi profili, di un nulla e dell'essere, è sintesi - "sim-bolica" appunto - dei perfetti contrari. Come dicevamo prima su questa lama gelida della duplicità di senso ha mosso i suoi piedi lo stesso Cristo che grida: «Padre, se è possibile, passi da me questo calice...  Dio mio, Dio mio, perchè mi hai abbandonato?». Ma anche sussurra: «Padre, nelle tue mani consegno il mio spirito». La fede sposta l'accento sul versante luminoso del simbolo, al punto di trasformare la morte persino in un «guadagno», come dice Paolo (Fil 1,21).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iallacciandoci al Cantico dei Cantici della nostra introduzione, citiamo, infine, una testimonianza suggestiva di un apologo di al-Ghazali, mistico musulmano dell'XI sec., che vede per protagonista il nostro Abramo che, «quando l'angelo della morte venne per impadronirsi del suo spirito, disse: hai mai visto un amico desiderare la morte dell'amico? Ma l'angelo gli replicò: Hai mai visto un amante rifiutare l'incontro con l'amata? Allora Abramo disse: Angelo della morte, prendimi!» Per il credente la morte non è la fine d'un amore ma la sua celebr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pPr>
      <w:r>
        <w:rPr>
          <w:b/>
          <w:bCs/>
          <w:i w:val="false"/>
          <w:iCs w:val="false"/>
          <w:caps w:val="false"/>
          <w:smallCaps w:val="false"/>
          <w:strike w:val="false"/>
          <w:dstrike w:val="false"/>
          <w:outline w:val="false"/>
          <w:vanish w:val="false"/>
          <w:color w:val="auto"/>
          <w:sz w:val="0"/>
          <w:szCs w:val="0"/>
        </w:rPr>
        <w:t xml:space="preserve">Canto: </w:t>
      </w:r>
      <w:r>
        <w:rPr>
          <w:b w:val="false"/>
          <w:bCs/>
          <w:i w:val="false"/>
          <w:iCs w:val="false"/>
          <w:caps w:val="false"/>
          <w:smallCaps w:val="false"/>
          <w:strike w:val="false"/>
          <w:dstrike w:val="false"/>
          <w:outline w:val="false"/>
          <w:vanish w:val="false"/>
          <w:color w:val="auto"/>
          <w:sz w:val="0"/>
          <w:szCs w:val="0"/>
        </w:rPr>
        <w:t>O MORTE, DOV'È LA TUA VITTORIA (1 Cor 15)</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un istante, in un batter d'occhio,</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 suono dell'ultima tromba,</w:t>
        <w:tab/>
      </w:r>
      <w:r>
        <w:rPr>
          <w:b/>
          <w:bCs/>
          <w:i w:val="false"/>
          <w:iCs w:val="false"/>
          <w:caps w:val="false"/>
          <w:smallCaps w:val="false"/>
          <w:strike w:val="false"/>
          <w:dstrike w:val="false"/>
          <w:outline w:val="false"/>
          <w:vanish w:val="false"/>
          <w:color w:val="auto"/>
          <w:sz w:val="0"/>
          <w:szCs w:val="0"/>
        </w:rPr>
        <w:t>Perciò noi cantiamo .......</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i morti risusciteranno incorruttibili</w:t>
        <w:tab/>
      </w:r>
      <w:r>
        <w:rPr>
          <w:b/>
          <w:bCs/>
          <w:i w:val="false"/>
          <w:iCs w:val="false"/>
          <w:caps w:val="false"/>
          <w:smallCaps w:val="false"/>
          <w:strike w:val="false"/>
          <w:dstrike w:val="false"/>
          <w:outline w:val="false"/>
          <w:vanish w:val="false"/>
          <w:color w:val="auto"/>
          <w:sz w:val="0"/>
          <w:szCs w:val="0"/>
        </w:rPr>
        <w:t>+  Alleluia, alleluia, alleluia.</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noi, noi saremo trasformati.</w:t>
        <w:tab/>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Io vi ricordo fratelli il Vangelo</w:t>
      </w:r>
    </w:p>
    <w:p>
      <w:pPr>
        <w:pStyle w:val="Normal"/>
        <w:tabs>
          <w:tab w:val="clear" w:pos="15480"/>
          <w:tab w:val="left" w:pos="6260" w:leader="none"/>
        </w:tabs>
        <w:bidi w:val="0"/>
        <w:ind w:right="-1120" w:firstLine="580"/>
        <w:jc w:val="both"/>
        <w:rPr/>
      </w:pPr>
      <w:r>
        <w:rPr>
          <w:b/>
          <w:bCs/>
          <w:i w:val="false"/>
          <w:iCs w:val="false"/>
          <w:caps w:val="false"/>
          <w:smallCaps w:val="false"/>
          <w:strike w:val="false"/>
          <w:dstrike w:val="false"/>
          <w:outline w:val="false"/>
          <w:vanish w:val="false"/>
          <w:color w:val="auto"/>
          <w:sz w:val="0"/>
          <w:szCs w:val="0"/>
        </w:rPr>
        <w:t>Perciò noi cantiamo:</w:t>
        <w:tab/>
      </w:r>
      <w:r>
        <w:rPr>
          <w:b w:val="false"/>
          <w:bCs/>
          <w:i w:val="false"/>
          <w:iCs w:val="false"/>
          <w:caps w:val="false"/>
          <w:smallCaps w:val="false"/>
          <w:strike w:val="false"/>
          <w:dstrike w:val="false"/>
          <w:outline w:val="false"/>
          <w:vanish w:val="false"/>
          <w:color w:val="auto"/>
          <w:sz w:val="0"/>
          <w:szCs w:val="0"/>
        </w:rPr>
        <w:t>che io vi ho annunziato</w:t>
      </w:r>
    </w:p>
    <w:p>
      <w:pPr>
        <w:pStyle w:val="Normal"/>
        <w:tabs>
          <w:tab w:val="clear" w:pos="15480"/>
          <w:tab w:val="left" w:pos="6260" w:leader="none"/>
        </w:tabs>
        <w:bidi w:val="0"/>
        <w:ind w:right="-1120" w:firstLine="580"/>
        <w:jc w:val="both"/>
        <w:rPr/>
      </w:pPr>
      <w:r>
        <w:rPr>
          <w:b/>
          <w:bCs/>
          <w:i w:val="false"/>
          <w:iCs w:val="false"/>
          <w:caps w:val="false"/>
          <w:smallCaps w:val="false"/>
          <w:strike w:val="false"/>
          <w:dstrike w:val="false"/>
          <w:outline w:val="false"/>
          <w:vanish w:val="false"/>
          <w:color w:val="auto"/>
          <w:sz w:val="0"/>
          <w:szCs w:val="0"/>
        </w:rPr>
        <w:t>la morte è sconfitta dalla vittoria,</w:t>
        <w:tab/>
      </w:r>
      <w:r>
        <w:rPr>
          <w:b w:val="false"/>
          <w:bCs/>
          <w:i w:val="false"/>
          <w:iCs w:val="false"/>
          <w:caps w:val="false"/>
          <w:smallCaps w:val="false"/>
          <w:strike w:val="false"/>
          <w:dstrike w:val="false"/>
          <w:outline w:val="false"/>
          <w:vanish w:val="false"/>
          <w:color w:val="auto"/>
          <w:sz w:val="0"/>
          <w:szCs w:val="0"/>
        </w:rPr>
        <w:t>che io stesso ho ricevuto:</w:t>
      </w:r>
    </w:p>
    <w:p>
      <w:pPr>
        <w:pStyle w:val="Normal"/>
        <w:tabs>
          <w:tab w:val="clear" w:pos="15480"/>
          <w:tab w:val="left" w:pos="6260" w:leader="none"/>
        </w:tabs>
        <w:bidi w:val="0"/>
        <w:ind w:right="-1120" w:firstLine="580"/>
        <w:jc w:val="both"/>
        <w:rPr/>
      </w:pPr>
      <w:r>
        <w:rPr>
          <w:b/>
          <w:bCs/>
          <w:i w:val="false"/>
          <w:iCs w:val="false"/>
          <w:caps w:val="false"/>
          <w:smallCaps w:val="false"/>
          <w:strike w:val="false"/>
          <w:dstrike w:val="false"/>
          <w:outline w:val="false"/>
          <w:vanish w:val="false"/>
          <w:color w:val="auto"/>
          <w:sz w:val="0"/>
          <w:szCs w:val="0"/>
        </w:rPr>
        <w:t>alleluia, alleluia.</w:t>
        <w:tab/>
      </w:r>
      <w:r>
        <w:rPr>
          <w:b w:val="false"/>
          <w:bCs/>
          <w:i w:val="false"/>
          <w:iCs w:val="false"/>
          <w:caps w:val="false"/>
          <w:smallCaps w:val="false"/>
          <w:strike w:val="false"/>
          <w:dstrike w:val="false"/>
          <w:outline w:val="false"/>
          <w:vanish w:val="false"/>
          <w:color w:val="auto"/>
          <w:sz w:val="0"/>
          <w:szCs w:val="0"/>
        </w:rPr>
        <w:t>Che Cristo è morto per i nostri peccati</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O Morte, dov'è la tua vittoria?</w:t>
        <w:tab/>
        <w:t>secondo le Scritture</w:t>
      </w:r>
    </w:p>
    <w:p>
      <w:pPr>
        <w:pStyle w:val="Normal"/>
        <w:tabs>
          <w:tab w:val="clear" w:pos="15480"/>
          <w:tab w:val="left" w:pos="6260" w:leader="none"/>
        </w:tabs>
        <w:bidi w:val="0"/>
        <w:ind w:right="-1120" w:firstLine="580"/>
        <w:jc w:val="both"/>
        <w:rPr/>
      </w:pPr>
      <w:r>
        <w:rPr>
          <w:b/>
          <w:bCs/>
          <w:i w:val="false"/>
          <w:iCs w:val="false"/>
          <w:caps w:val="false"/>
          <w:smallCaps w:val="false"/>
          <w:strike w:val="false"/>
          <w:dstrike w:val="false"/>
          <w:outline w:val="false"/>
          <w:vanish w:val="false"/>
          <w:color w:val="auto"/>
          <w:sz w:val="0"/>
          <w:szCs w:val="0"/>
        </w:rPr>
        <w:t>Alleluia, alleluia.</w:t>
        <w:tab/>
      </w:r>
      <w:r>
        <w:rPr>
          <w:b w:val="false"/>
          <w:bCs/>
          <w:i w:val="false"/>
          <w:iCs w:val="false"/>
          <w:caps w:val="false"/>
          <w:smallCaps w:val="false"/>
          <w:strike w:val="false"/>
          <w:dstrike w:val="false"/>
          <w:outline w:val="false"/>
          <w:vanish w:val="false"/>
          <w:color w:val="auto"/>
          <w:sz w:val="0"/>
          <w:szCs w:val="0"/>
        </w:rPr>
        <w:t>ed è risuscitato</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O Morte, dov'è il tuo pungiglione?</w:t>
        <w:tab/>
        <w:t>secondo le Scritture</w:t>
      </w:r>
    </w:p>
    <w:p>
      <w:pPr>
        <w:pStyle w:val="Normal"/>
        <w:tabs>
          <w:tab w:val="clear" w:pos="15480"/>
          <w:tab w:val="left" w:pos="6260" w:leader="none"/>
        </w:tabs>
        <w:bidi w:val="0"/>
        <w:ind w:right="-1120" w:firstLine="580"/>
        <w:jc w:val="both"/>
        <w:rPr/>
      </w:pPr>
      <w:r>
        <w:rPr>
          <w:b/>
          <w:bCs/>
          <w:i w:val="false"/>
          <w:iCs w:val="false"/>
          <w:caps w:val="false"/>
          <w:smallCaps w:val="false"/>
          <w:strike w:val="false"/>
          <w:dstrike w:val="false"/>
          <w:outline w:val="false"/>
          <w:vanish w:val="false"/>
          <w:color w:val="auto"/>
          <w:sz w:val="0"/>
          <w:szCs w:val="0"/>
        </w:rPr>
        <w:t>Alleluia, alleluia.</w:t>
        <w:tab/>
      </w:r>
      <w:r>
        <w:rPr>
          <w:b w:val="false"/>
          <w:bCs/>
          <w:i w:val="false"/>
          <w:iCs w:val="false"/>
          <w:caps w:val="false"/>
          <w:smallCaps w:val="false"/>
          <w:strike w:val="false"/>
          <w:dstrike w:val="false"/>
          <w:outline w:val="false"/>
          <w:vanish w:val="false"/>
          <w:color w:val="auto"/>
          <w:sz w:val="0"/>
          <w:szCs w:val="0"/>
        </w:rPr>
        <w:t>che è apparso a Pietro, poi ai dodici</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oi a più di 500 fratelli</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ungiglione della morte è il peccato</w:t>
        <w:tab/>
        <w:t>edinfine è apparso anche a me.</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a forza del peccato è la legge;</w:t>
        <w:tab/>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noi abbiamo vinto</w:t>
        <w:tab/>
      </w:r>
      <w:r>
        <w:rPr>
          <w:b/>
          <w:bCs/>
          <w:i w:val="false"/>
          <w:iCs w:val="false"/>
          <w:caps w:val="false"/>
          <w:smallCaps w:val="false"/>
          <w:strike w:val="false"/>
          <w:dstrike w:val="false"/>
          <w:outline w:val="false"/>
          <w:vanish w:val="false"/>
          <w:color w:val="auto"/>
          <w:sz w:val="0"/>
          <w:szCs w:val="0"/>
        </w:rPr>
        <w:t>Perciò noi cantiamo .......</w:t>
      </w:r>
    </w:p>
    <w:p>
      <w:pPr>
        <w:pStyle w:val="Normal"/>
        <w:tabs>
          <w:tab w:val="clear" w:pos="15480"/>
          <w:tab w:val="left" w:pos="6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Gesù Cristo Risorto.</w:t>
        <w:tab/>
      </w:r>
      <w:r>
        <w:rPr>
          <w:b/>
          <w:bCs/>
          <w:i w:val="false"/>
          <w:iCs w:val="false"/>
          <w:caps w:val="false"/>
          <w:smallCaps w:val="false"/>
          <w:strike w:val="false"/>
          <w:dstrike w:val="false"/>
          <w:outline w:val="false"/>
          <w:vanish w:val="false"/>
          <w:color w:val="auto"/>
          <w:sz w:val="0"/>
          <w:szCs w:val="0"/>
        </w:rPr>
        <w:t>+  Alleluia, alleluia, allelu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irca 4.560 grammi d'argento. Un siclo equivale a 11,4 gramm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