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10):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pparizione di Mam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18,1-1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e dovessimo rinverdire l'uso tradizionale della "composizione di luogo" prima di iniziare la nostra riflessione, dovremmo non solo il querceto di Mamre e la zona attorno a Hebron come fondale topografico, ma dovremmo anche porre sullo sfondo alcune icone della chiesa ortodossa. La tradizione cristiana, infatti, nei "tre uomini" del racconto biblico non aveva visto solo tre angeli o messaggeri divini ma la stessa Trinità che si presenta al patriarc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sserviamo un'icona della scuola di Novgorod della metà del XVI sec, conservata al Museo Russo di Leningrado, dove la rappresentazione della Trinità illustra completamente la nostra scena: i tre uomini a mensa sono immersi in un muto, armonioso colloquio che si esprime nello sguardo e nei gesti, convergenti alla coppa in cui è contenuto l'Agnello immolato, sulla tavola, simbolo dell'Incarnazione e dell'Eucaristia. Ai piedi della mensa Abramo e Sara offrono i loro doni, mentre il servo sacrifica il vitello grasso: l'umanità si inserisce così nel Mistero dell'amore trinitario e partecipa al suo stesso colloquio attraverso l'azione liturgica, l'offerta del pane e del vino che Abramo e Sara innalzano verso la Divinità con le mani velate in segno di ador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Osserviamo anche la celebre </w:t>
      </w:r>
      <w:r>
        <w:rPr>
          <w:b w:val="false"/>
          <w:bCs/>
          <w:i/>
          <w:iCs w:val="false"/>
          <w:caps w:val="false"/>
          <w:smallCaps w:val="false"/>
          <w:strike w:val="false"/>
          <w:dstrike w:val="false"/>
          <w:outline w:val="false"/>
          <w:vanish w:val="false"/>
          <w:color w:val="auto"/>
          <w:sz w:val="0"/>
          <w:szCs w:val="0"/>
        </w:rPr>
        <w:t>Trinità</w:t>
      </w:r>
      <w:r>
        <w:rPr>
          <w:b w:val="false"/>
          <w:bCs/>
          <w:i w:val="false"/>
          <w:iCs w:val="false"/>
          <w:caps w:val="false"/>
          <w:smallCaps w:val="false"/>
          <w:strike w:val="false"/>
          <w:dstrike w:val="false"/>
          <w:outline w:val="false"/>
          <w:vanish w:val="false"/>
          <w:color w:val="auto"/>
          <w:sz w:val="0"/>
          <w:szCs w:val="0"/>
        </w:rPr>
        <w:t>, l'icona di Andrej Rublëv (1360-1430), conservata alla galleria Tretjakov di Mosca.  In questa icona i particolari sono ridotti all'essenziale: non restano che tre persone celesti in un tu a tu silenzioso; la tavola diviene altare e non  porta che la coppa eucaristica. Alcuni accessori - la rupe, la quercia, la casa - si trasformano in simboli, una struttura geometrica invisibile (soprattutto il cerchio) crea un'unità che lascia intuire l'intenzione del pittore: rappresentare la Trinità come sorgente ed esempio di ogni un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racconto, anche se attribuito dagli esegeti alla Tradizione Jahvista, è certamente di matrice arcaica e riflette un modello narrativo non raro nelle antiche letterature, quello della visita della divinità in spoglie umane ad un fedele: l'ospitalità veniva ricompensata con il dono di un figl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testo  è nettamente distinto in due quadr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ospitalità</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primo è tratteggiato nei primi otto versetti. La descrizione della sontuosa ospitalità nei confronti dei tre personaggi misteriosi, emblema antropomorfico di Dio stesso, è tutta contrassegnata dalla cordiale e alacre accoglienza di Abramo, uomo dell'Oriente per il quale l'ospite è sacro. Abramo corre (vv 2.7), si affretta (v. 6), Sara si affretta (v. 6), il servo si affretta (v. 7). Quando gli uomini sono seduti alla mensa, Abramo non sta seduto come lo era all'inizio del racconto ma è in piedi (v. 8), in atteggiamento di dedizione e di servizio. Difficilmente si sarebbe riusciti a rendere in modo così intenso e "visivo", l'importanza che l'ospitalità riveste nella vita dei nomadi. Ed è, dunque, all'ospitalità che riserviamo la nostra prima rifless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 Levitico si legge questo appello che dovrebbe essere ascoltato maggiormente non solo dagli ebrei di oggi ma anche da tutti i cristiani, spesso tentati da un crescente razzismo: «Il forestiero dimorante tra voi lo tratterete come colui che è nato tra voi. Tu amerai il forestiero come te stesso perchè anche voi siete stati forestieri nel paese d'Egitto» (19,34). Nell'itinerario, faticoso e tormentato, della vita si attende di essere ospitati e si ha il dovere di ospitare. Iniziamo con la prima dimensione, quella dell'essere ospitati, l'ospitalità "passiva". È inevitabile evocare il famoso "salmo del pastore" (il 23) che unisce in due quadri il migrare lento del pastore col suo gregge lungo piste pericolose verso l'oasi e l'intensa cordialità dell'ospitalità beduina: il Signore profuma la testa dell'ospite, stende la pelle di vacca usata come mensa del deserto, ci offre la coppa spumeggiante dell'amicizia e idealmente «si cinge, ci fa mettere a tavola e si presenta per servirci» (Lc 12,3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roprio perchè ospitati da Dio, dobbiamo sentire l'impegno dell'ospitare, dobbiamo esercitare l'ospitalità "attiva" come atto d'amore, sull'esempio del padre Abramo. Ma gli esempi sono molteplici sono molteplici e la Bibbia li offre a nostra provocazione spirituale. Pensiamo alla vedova della città fenicia di Sarepta che accoglie, pur nella miseria, con solidarietà il profeta Elia perseguitato e profugo (1 Re 17), come indimenticabile è la premura della coppia anziana di Sunem nei confronti di Eliseo, il continuatore della testimonianza profetica di Elia, (2 Re 4,10). Anche Gesù, che è un nomade privo anche di un suo guanciale per dormire, sa di poter contare sulla tenerezza di una famiglia amica residente nella periferia di Gerusalemme. È nella casa di Lazzaro, Marta e Maria che egli condivide la pace e la gioia (Lc 10,38) e il dramma e la sofferenza dei suoi ospiti con la morte di Lazzaro (Gv 11). Gesù con la sua fama di "amico dei peccatori" non teme la cattiva compagnia della tavola di Zaccheo o la critica dei benpensanti per il gesto della peccatrice che su di lui versa profumo e lacrime (Lc 7,44-46).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i suoi stessi discepoli dirà, prima di avviarli sulle strade della Palestina: "In qualunque città o villaggio entriate, fatevi indicare se vi sia persona degna e lì rimanete fino alla vostra partenza" (Mt 10,11). E nessuna di queste case perderà la sua ricompensa perchè «chi accoglie voi accoglie me e chi accoglie me accoglie colui che mi ha mandato» (Mt 10,40). Anche Paolo può scrivere con riconoscenza ai Galati (4,14), dietro la fisionomia estranea dell'ospite povero si celano sempre i tratti di una creatura e quindi i lineamenti stessi di Dio. Nell'ultimo giudizio sulla nostra storia forse anche noi chiederemo al Cristo: «Quando mai ti abbiamo visto forestiero e ti abbiamo ospitato? E il Re ci risponderà: Ogni volta che avete fatto questo a uno solo di questi fratelli più piccoli l'avete fatto a me» (Mt 25,38.40). L'accoglienza è fatta anche di piccole cose, di questioni pratiche, di attenzioni quotidiane. Basta anche il bicchiere d'acqua fresca (Mc 9,41) o l'acqua dell'anfora come fa Rebecca nei confronti del servo di Abramo (Gn 24,18-20) o gli acini caduti nella vigna e i chicchi di grano nei campi (Lv 19,10) o la premura per il sostentamento (2 Re 4) e per il pernottamento (Gn 19,2; 24,25-2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spitalità significa anche apertura ai ciechi, agli zoppi agli storpi, ai bisognosi, come insegna la parabola delle nozze narrata da Gesù (Lc 14,13); è l'invito a coinvolgere nella nostra gioia anche lo straniero (Dt 16,13-14). L'appello è, comunque, sempre lo stesso, sia che venga da Paolo: «Siate premurosi nell'ospitalità» (Rm 12,13), sia che venga da Pietro: «Praticate l'ospitalità» (1 Pt 4,9), sia che venga da un predicatore cristiano della prima ora: «Non dimenticate l'ospitalità» (Eb 13,2). L'accoglienza è infatti una sfaccettatura dell'impegno fondamentale cristiano, quello dell'amore. Non per nulla Paolo, ricalcando il precetto «Amatevi gli uni gli altri», scrive ai Romani: «Accoglietevi gli uni gli altri» (15,7). Accogliere i pellegrini, gli stranieri, i nomadi, gli zingari, i terzomondiali è un impegno fondamentale per il vero cristiano ed è anche un dono reciproco («gli uni gli altri»), un'osmosi feconda, uno scambio di valori, un arricchimento vicendevo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a suggestiva tradizione giudaica suggerisce di tener socchiusa la porta di casa in occasione della festa della Pasqua. Se dovesse venire il Messia, troverebbe la porta aperta e potrebbe assidersi alla mensa pasquale. Ma se non dovesse giungere il Messia, per le strade ci sono sempre i poveri, gli stranieri, i nomadi. Essi, vedendo la gioia e il caldo della nostra casa, saranno tentati di venire da noi per ottenere un pasto e partecipare alla nostra allegria. Ebbene, conclude la tradizione rabbinica, sarà come se avessimo accolto in anticipo il Messia. Anche nell'Apocalisse Cristo è raffigurato come il viandante che bussa alla porta della nostra casa per essere ospitato: «Ecco, sto alla porta e busso. Se qualcuno ascolta la mia voce e mi apre la porta, io verrò a lui, cenerò con lui ed egli con me» (Ap 3,2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l riso di Sa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seconda parte del racconto (vv. 9-15) segna una svolta. Ora gli ospiti prendono l'iniziativa e la conversazione si carica di tensione psicologica ruotando attorno al tema della promessa del figlio e a quella del riso di Sara, simbolo della sua incredulità. È significativo notare che ormai i "tre uomini" lasciano il posto semplicemente al Signore: essi, come l'angelo, avevano solo la funzione di salvaguardare la trascendenza divina; dio agisce nelle vicende storiche in modo efficace ma conservando la sua diversità, non riducendosi ad un ingranaggio della storia umana. La promessa viene da colui per il quale nulla è impossibile. Alla fine nel cap. 21 (vv. 1-7) risuonerà, in contrapposizione a quello di Sara, il "riso" di Dio, concretizzato nel nome di Isacco, il figlio atteso, il cui significato etimologico popolare è «JHWH ha riso». In Gn 17,17 anche Abramo era stato colpito dalla tentazione dell'incredulità e aveva riso. I Padri della Chiesa, però, si sforzano di evitare ogni incrinatura nella fede di Abramo, anche se in realtà - come abbiamo accettato più volte - la fede comprende anche l'oscurità e la fatica. Ecco, ad esempio, come lo scrittore siriaco Ishodad di Merv (IX sec.) sintetizzava la distinzione dei due "risi": «Perchè mai Sara fu rimproverata d'aver riso, mentre Abramo che aveva riso come lei non fu rimproverato? Fu perchè Sara dubitò della Parola, mentre Abramo rise non dubitando ma cadendo, adorando, glorificando e ringraziando Dio con gioia che ciò avvenisse a un uomo di cent'anni. In tal modo egli rise, cioè gioì».</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 introduce, quindi, una distinzione all'interno del grande simbolo del ridere umano, proprio come avviene nella stessa Bibbia, anche se non nel caso di Abramo e Sara. C'è, infatti, un riso negativo, amaro, perverso e c'è un riso positivo, felice e benedetto. Quello di Sara, all'interno della nostra narrazione, è quello dell'incredulità: anche Lot quando invita i suoi generi a fuggire subito da Sodoma ha come risposta un riso incredulo (Gn 19,14). Come si è detto, a questo riso incredulo si opporrà il riso efficace e creatore di Dio, incarnato nel nome "Isacco" e Sara, allora, dovrà ricorrere a un altro riso, quello festoso: «Motivo di riso gioioso mi ha dato Dio: chiunque lo saprà sorriderà di me!» (21,6). Ma se continuiamo nella nostra riflessione sul riso negativo e vacuo, ci incontriamo subito col ridere stupido, sguaiato ed insensato dell'uomo di tutti i tempi «il cui divertimento è fare il male» (Pr 10,23). Egli è pronto ad ingannare e a colpire il prossimo per esclamare subito dopo con incoscienza: «È stato solo uno scherzo!» (Pr 26,18-19). Questo «chiasso dei gaudenti, questa gioia di timpani e di cetre» nelle orge, già bollato dai profeti (Am 6,5-6; Is 24,8), è ripreso aspramente dal Siracide in più di un passo: «Il vestito di un uomo, il riso della sua bocca e la sua andatura rivelano quello che è ...  Lo stupido alza la sua voce mentre ride; l'uomo saggio sorride silenziosamente ...  Orribile è il discorso degli stupidi, il loro riso dilaga tra bagordi peccaminosi ...  Non ridere con tuo figlio per non rattristarti in seguito, quando ti farà digrignare i denti» (19,27; 21,20; 27,13; 30,1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il ritratto più folgorante del ridere stupido l'ha tracciato Qohelet in un versetto che in ebraico è onomatopeico, tutto ritmato su lettere sibilanti così da rimandare, attraverso un gioco sonoro alla vera realtà del riso stolto, cioè fumo, sterpaglia che brucia, cenere: «Come crepitìo di pruni sotto una caldaia è il riso dello stupido» (7,6). C'è poi anche il riso crudele, carico di scherno, di sarcasmo, di disprezzo, di oppressione. È quello dei nemici che «guardano e ridono della sventura» (Lam 1,7). «I nostri amici ridono di noi», dichiara l'orante del Salmo 80,7 e gli fa eco Ester: «Non ridano i nostri persecutori sulla nostra caduta» (4,17q). «I capi d'Israele cadranno di spada e nell'Egitto rideranno di loro» (Os 7,16), mentre nel II sec. a.C. durante l'epopea maccabea il generale siro-greco Nicanore «schernì e derise con arroganza i sacerdoti e gli anziani» di Giuda (1 Mac 7,34). Questo «deridere» colpisce, però, spesso il giusto, come Tobia «deriso dai vicini» per la sua pietà nei confronti delle vittime della violenza (2,8). Giobbe nella miseria a cui è ridotto confessa che «ora ridono di lui individui più giovani di lui» (30,1) e nel giorno del giudizio gli empi confesseranno di «aver deriso e preso a bersaglio del loro scherno» i giusti (Sap 5,4). Perciò è ancora il Siracide ad ammonire: «Non deridete mai un uomo dall'animo amareggiato!» (7,1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canto a questo riso crudele, incredulo, stolto, si leva il riso di Dio. Il silenzio cupo e minaccioso del male è infranto dal riso trionfale e distruttore di JHWH. «Colui che è assiso nei cieli ne ride - si dice nel Salmo messianico 2,4 -, il Signore si fa beffa» dei ribelli. La carica dirompente del riso di Dio non è, perciò, solo un segno della sua «personalità», cioè del suo essere persona viva, che agisce, reale, ma è anche indizio della sua giustizia. Alla bocca famelica dell'empio che «digrigna i denti», nel Salmo 37,13, si oppone la bocca del Signore che ride, in un accostamento ardito e plastico: «Il Signore se ne ride perchè vede arrivare il giorno» del giudizio sul male e sul malvagio. È da notare che San Girolamo un po' impressionato dal versetto l'ha stravolto in questo modo: «Gli empi meriteranno che si rida di loro nella punizione che subiranno», così da evitare il plastico antropomorfismo dell'origin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è, anche, il bisogno di un riso liberatore, un riso "santo", come quello di Dio, indizio di serenità, di festa, di partecipazione all'armonia cosmica, «voci di gioia e di allegria dello sposo e della sposa» (Ger 7,34; 16,9; 25,10). «Ti edificherò di nuovo e tu sarai riedificata, vergine d'Israele. Di nuovo ti ornerai dei tuoi tamburelli e uscirai tra le danze dei festanti» (Ger 31,4). C'è il riso santo della liturgia, l'allegria dello Spirito: «Ordinate la danza con rami frondosi fino ai lati dell'altare!» Sal 118,27). Davide danza e salta freneticamente davanti all'arca portata processionalmente a Gerusalemme (2 Sam 6,5.16,2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riso del giusto è quello che nasce dalla fede nella giustizia divina «I giusti vedranno e temeranno Dio e sull'empio rideranno» (Sal 52,8). È un riso che esprime non solo ironia nei confronti di chi aveva osato sfidare Dio elevandosi ad arbitro assoluto della storia e della vita ma è anche partecipazione al riso divino che demolisce i peccatori. Di fronte alla liberazione offerta da Dio «la nostra bocca si colmò del sorriso e la nostra lingua di esultanza ...  perchè grandi cose il Signore ha fatto per noi» (Sal 126,2-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cludiamo. Di fronte al riso incredulo e cinico del mondo, il credente è invitato al sorriso di Dio. Contro il riso stupido e volgare (vedi televisione, ecc.) si deve reagire con la gioia che nasce dall'intelligenza e dallo spirito. Il ridere è un segno ambiguo come la parola: può essere arrogante e gioioso, acre e sereno. Sul riso incredulo di Abramo e Sara è risuonato il riso liberatore di Dio nel figlio della promessa Isacco. Sul riso sguaiato e funereo del divertimento frenetico e cieco, del piacere egoistico, della prepotenza si erge il duplice monito di Gesù e di Giacomo: «Guai a voi che ora ridete, perchè sarete afflitti e piangerete ...  Gemete, o peccatori, sulla vostra miseria, fate lutto e piangete; il vostro riso si muti in lutto e la vostra allegria in tristezza» (Lc 6,25; Gc 4,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