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4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Parrocchia di San Giorgio</w:t>
        <w:tab/>
        <w:t>Catechesi degli Adul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libro della Genesi: LA VOCAZIONE DI ABRAM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n 12,1-4)</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 w:val="right" w:pos="914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 w:val="right" w:pos="9140" w:leader="none"/>
        </w:tabs>
        <w:bidi w:val="0"/>
        <w:ind w:right="-240" w:firstLine="580"/>
        <w:jc w:val="both"/>
        <w:rPr/>
      </w:pPr>
      <w:r>
        <w:rPr>
          <w:b w:val="false"/>
          <w:bCs/>
          <w:i w:val="false"/>
          <w:iCs w:val="false"/>
          <w:caps w:val="false"/>
          <w:smallCaps w:val="false"/>
          <w:strike w:val="false"/>
          <w:dstrike w:val="false"/>
          <w:outline w:val="false"/>
          <w:vanish w:val="false"/>
          <w:color w:val="auto"/>
          <w:sz w:val="0"/>
          <w:szCs w:val="0"/>
        </w:rPr>
        <w:t xml:space="preserve">"Per fede Abramo, chiamato da Dio, obbedì partendo per un luogo che doveva ricevere in eredità, e partì senza sapere dove andava. Per fede soggiornò nella terra promessa come in una regione straniera, abitando sotto le tende, come anche Isacco e Giacobbe, coeredi della medesima promessa. Egli aspettava infatti la città dalle salde fondamenta, il cui architetto e costruttore è Dio stesso". Così l'autore (anonimo) di quel capolavoro omiletico che è la Lettera agli Ebrei (11,8-10) dipingeva il momento decisivo della vita umana e spirituale di Abramo, quel momento che ora stiamo per rievocare e meditare sulla scorta della narrazione dovuta alla Tradizione Jahvista (J). I pochi versetti di questo racconto colgono in pienezza la </w:t>
      </w:r>
      <w:r>
        <w:rPr>
          <w:b w:val="false"/>
          <w:bCs/>
          <w:i/>
          <w:iCs w:val="false"/>
          <w:caps w:val="false"/>
          <w:smallCaps w:val="false"/>
          <w:strike w:val="false"/>
          <w:dstrike w:val="false"/>
          <w:outline w:val="false"/>
          <w:vanish w:val="false"/>
          <w:color w:val="auto"/>
          <w:sz w:val="0"/>
          <w:szCs w:val="0"/>
        </w:rPr>
        <w:t>vocazione</w:t>
      </w:r>
      <w:r>
        <w:rPr>
          <w:b w:val="false"/>
          <w:bCs/>
          <w:i w:val="false"/>
          <w:iCs w:val="false"/>
          <w:caps w:val="false"/>
          <w:smallCaps w:val="false"/>
          <w:strike w:val="false"/>
          <w:dstrike w:val="false"/>
          <w:outline w:val="false"/>
          <w:vanish w:val="false"/>
          <w:color w:val="auto"/>
          <w:sz w:val="0"/>
          <w:szCs w:val="0"/>
        </w:rPr>
        <w:t xml:space="preserve"> del patriarca biblico ritraendola secondo un profilo essenziale che ricorrerà altrove nella Bibbia.</w:t>
      </w:r>
    </w:p>
    <w:p>
      <w:pPr>
        <w:pStyle w:val="Normal"/>
        <w:tabs>
          <w:tab w:val="clear" w:pos="15480"/>
          <w:tab w:val="left" w:pos="1400" w:leader="none"/>
          <w:tab w:val="right" w:pos="914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 w:val="right" w:pos="914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Vocazione</w:t>
      </w:r>
    </w:p>
    <w:p>
      <w:pPr>
        <w:pStyle w:val="Normal"/>
        <w:tabs>
          <w:tab w:val="clear" w:pos="15480"/>
          <w:tab w:val="left" w:pos="1400" w:leader="none"/>
          <w:tab w:val="right" w:pos="914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E' necessaria innanzitutto una premessa. Per la Sacra Scrittura la vocazione non è un evento puntuale, istantaneo, sepolto nella memoria, semplice punto di partenza di una storia. Nella vocazione di una persona si vuole condensare tutta la sequenza successiva. Si vuole già far balenare il destino, la missione, le caratteristiche del chiamato. Ora, la vocazione di Abramo qui tratteggiata risponde ad uno schema rappresentativo che già disegna tutto l'atteggiamento dell'uomo nella lunga vicenda delle pagine successive. Egli sarà l'uomo dalla fede pronta e nuda, priva di obiezioni e di esitazioni, totalmente consacrata alla missione ricevuta. </w:t>
      </w:r>
    </w:p>
    <w:p>
      <w:pPr>
        <w:pStyle w:val="Normal"/>
        <w:tabs>
          <w:tab w:val="clear" w:pos="15480"/>
          <w:tab w:val="left" w:pos="1400" w:leader="none"/>
          <w:tab w:val="right" w:pos="914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o schema usato è di tipo "militare". Esso, infatti, si regge sul binomio "ordine-esecuzione". "Anch'io, che pure sono un subalterno, ho soldati sotto di me e dico a uno: Va', ed egli va; e a un altro: Vieni, ed egli viene; e al mio servo: Fa' questo, ed egli lo fa" (Mt 8,9). La scena evocata dal centurione di Cafarnao a Gesù e tratta dalla sua esperienza di militare traccia proprio l'immagine usata per raffigurare questo tipo di vocazione. Il movimento è rapido ed incalzante, l'iniziativa parte da Dio che rompe il silenzio per primo e che è rappresentato come un generale che lancia un ordine in attesa che venga istantaneamente e minuziosamente eseguito. E' questo un modello di vocazione limpido ed elementare che ritroviamo spesso nella storia personale dei profeti. Ecco qualche esempio significativo:</w:t>
      </w:r>
    </w:p>
    <w:p>
      <w:pPr>
        <w:pStyle w:val="Normal"/>
        <w:tabs>
          <w:tab w:val="clear" w:pos="15480"/>
          <w:tab w:val="left" w:pos="1400" w:leader="none"/>
          <w:tab w:val="right" w:pos="914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La storia di un rinnovamento di vocazione dopo una crisi: "Il Signore disse ad Elia: Su, ritorna sui tuoi passi ...  Ed Elia partì da lì (1Re 19,15.19).</w:t>
      </w:r>
    </w:p>
    <w:p>
      <w:pPr>
        <w:pStyle w:val="Normal"/>
        <w:tabs>
          <w:tab w:val="clear" w:pos="15480"/>
          <w:tab w:val="left" w:pos="1400" w:leader="none"/>
          <w:tab w:val="right" w:pos="914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Amos, profeta contadino dell'VIII sec. a.C., sintetizza così la sua vocazione: "Il Signore mi prese mentre seguivo il bestiame e mi disse: Va', profetizza al mio popolo Israele" (Am 7,15).</w:t>
      </w:r>
    </w:p>
    <w:p>
      <w:pPr>
        <w:pStyle w:val="Normal"/>
        <w:tabs>
          <w:tab w:val="clear" w:pos="15480"/>
          <w:tab w:val="left" w:pos="1400" w:leader="none"/>
          <w:tab w:val="right" w:pos="914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Anche Osea, suo contemporaneo, descrive così la sua sconcertante vocazione: "Il Signore disse a Osea: Va', prenditi in moglie una prostituta .... Egli andò e prese Gomer" (Os 1,1.3).</w:t>
      </w:r>
    </w:p>
    <w:p>
      <w:pPr>
        <w:pStyle w:val="Normal"/>
        <w:tabs>
          <w:tab w:val="clear" w:pos="15480"/>
          <w:tab w:val="left" w:pos="1400" w:leader="none"/>
          <w:tab w:val="right" w:pos="914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Può esserci la tentazione di disertare. E' il caso di Giona, profeta renitente alla chiamata: "Alzati, va' a Ninive la grande città e in essa proclama ...  Giona però si mise in cammino per fuggire a Tarsis ... lontano dal Signore" (Gio 1,1.3). Ma, alla fine, alla diserzione subentrerà l'obbedienza. "Fu rivolta una seconda volta questa parola del Signore: Alzati, va' a Ninive la grande città e annunzia ... Giona si alzò e andò a Ninive secondo la parola del Signore e predicava" (Gio 3,1-4).</w:t>
      </w:r>
    </w:p>
    <w:p>
      <w:pPr>
        <w:pStyle w:val="Normal"/>
        <w:tabs>
          <w:tab w:val="clear" w:pos="15480"/>
          <w:tab w:val="left" w:pos="1400" w:leader="none"/>
          <w:tab w:val="right" w:pos="914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icuramente questa non è l'unica tipologia di vocazione: Dio s'adatta alla diversità delle persone, accettando anche le sfumature della loro individualità. Ricordiamo infatti che alla chiamata imperativa di Dio, Mosè e Geremia opporranno la loro obiezione: "Mio Signore, io non sono un buon parlatore, sono impacciato di bocca e di lingua ...." (Es 4,10)  "Ahimè, Signore Dio, ecco io non so parlare perchè sono giovane" (Ger  1,6). E Dio pazientemente dovrà offrire la sua garanzia, la sua protezione, persino un segno che spazzi via le esitazioni. La vocazione "militare" di Abramo vuole, invece, raffigurare colui che, attraverso l'esecuzione letterale e immediata del comando impartito, è il puro e totale servitore della Parola divina imperativa ed efficace.</w:t>
      </w:r>
    </w:p>
    <w:p>
      <w:pPr>
        <w:pStyle w:val="Normal"/>
        <w:tabs>
          <w:tab w:val="clear" w:pos="15480"/>
          <w:tab w:val="left" w:pos="1400" w:leader="none"/>
          <w:tab w:val="right" w:pos="914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 w:val="right" w:pos="914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Benedizione</w:t>
      </w:r>
    </w:p>
    <w:p>
      <w:pPr>
        <w:pStyle w:val="Normal"/>
        <w:tabs>
          <w:tab w:val="clear" w:pos="15480"/>
          <w:tab w:val="left" w:pos="1400" w:leader="none"/>
          <w:tab w:val="right" w:pos="9140" w:leader="none"/>
        </w:tabs>
        <w:bidi w:val="0"/>
        <w:ind w:right="-240" w:firstLine="580"/>
        <w:jc w:val="both"/>
        <w:rPr/>
      </w:pPr>
      <w:r>
        <w:rPr>
          <w:b w:val="false"/>
          <w:bCs/>
          <w:i w:val="false"/>
          <w:iCs w:val="false"/>
          <w:caps w:val="false"/>
          <w:smallCaps w:val="false"/>
          <w:strike w:val="false"/>
          <w:dstrike w:val="false"/>
          <w:outline w:val="false"/>
          <w:vanish w:val="false"/>
          <w:color w:val="auto"/>
          <w:sz w:val="0"/>
          <w:szCs w:val="0"/>
        </w:rPr>
        <w:t xml:space="preserve">Proseguiamo la lettura del racconto jahvista della vocazione di Abramo con l'identificazione di un dato di particolare rilevanza. Proprio perchè, come si diceva, nella vocazione si concentra tutta la successiva missione dell'eletto, così nelle parole di dio rivolte ad Abramo si incontra un tema che percorrerà tutto il libro della Genesi. Sia tratta del motivo della </w:t>
      </w:r>
      <w:r>
        <w:rPr>
          <w:b w:val="false"/>
          <w:bCs/>
          <w:i/>
          <w:iCs w:val="false"/>
          <w:caps w:val="false"/>
          <w:smallCaps w:val="false"/>
          <w:strike w:val="false"/>
          <w:dstrike w:val="false"/>
          <w:outline w:val="false"/>
          <w:vanish w:val="false"/>
          <w:color w:val="auto"/>
          <w:sz w:val="0"/>
          <w:szCs w:val="0"/>
        </w:rPr>
        <w:t>benedizione</w:t>
      </w:r>
      <w:r>
        <w:rPr>
          <w:b w:val="false"/>
          <w:bCs/>
          <w:i w:val="false"/>
          <w:iCs w:val="false"/>
          <w:caps w:val="false"/>
          <w:smallCaps w:val="false"/>
          <w:strike w:val="false"/>
          <w:dstrike w:val="false"/>
          <w:outline w:val="false"/>
          <w:vanish w:val="false"/>
          <w:color w:val="auto"/>
          <w:sz w:val="0"/>
          <w:szCs w:val="0"/>
        </w:rPr>
        <w:t xml:space="preserve"> divina, scandito in poche righe per ben cinque volte: "Ti benedirò ... diventerai una benedizione ... benedirò coloro che ti benediranno ... in te si diranno benedette le famiglie della terra". Il termine ebraico </w:t>
      </w:r>
      <w:r>
        <w:rPr>
          <w:b w:val="false"/>
          <w:bCs/>
          <w:i/>
          <w:iCs w:val="false"/>
          <w:caps w:val="false"/>
          <w:smallCaps w:val="false"/>
          <w:strike w:val="false"/>
          <w:dstrike w:val="false"/>
          <w:outline w:val="false"/>
          <w:vanish w:val="false"/>
          <w:color w:val="auto"/>
          <w:sz w:val="0"/>
          <w:szCs w:val="0"/>
        </w:rPr>
        <w:t xml:space="preserve">brk </w:t>
      </w:r>
      <w:r>
        <w:rPr>
          <w:b w:val="false"/>
          <w:bCs/>
          <w:i w:val="false"/>
          <w:iCs w:val="false"/>
          <w:caps w:val="false"/>
          <w:smallCaps w:val="false"/>
          <w:strike w:val="false"/>
          <w:dstrike w:val="false"/>
          <w:outline w:val="false"/>
          <w:vanish w:val="false"/>
          <w:color w:val="auto"/>
          <w:sz w:val="0"/>
          <w:szCs w:val="0"/>
        </w:rPr>
        <w:t xml:space="preserve">"benedire"ha un rimando concreto alla fecondità come dono divino: allude, forse, al "ginocchio" come eufemismo per rimandare alla genitalità, radice della vita. D'altronde la storia della salvezza passa attraverso il tempo e la carne degli uomini: è per questo che la promessa centrale fatta ad Abramo è quella della discendenza e, per la Tradizione Sacerdotale (P), le genealogie costituiscono la trama su cui si distende la benedizione divina. Dio appare dunque come la sorgente della vita </w:t>
      </w:r>
      <w:r>
        <w:rPr>
          <w:b w:val="false"/>
          <w:bCs/>
          <w:i/>
          <w:iCs w:val="false"/>
          <w:caps w:val="false"/>
          <w:smallCaps w:val="false"/>
          <w:strike w:val="false"/>
          <w:dstrike w:val="false"/>
          <w:outline w:val="false"/>
          <w:vanish w:val="false"/>
          <w:color w:val="auto"/>
          <w:sz w:val="0"/>
          <w:szCs w:val="0"/>
        </w:rPr>
        <w:t>(cfr Sal 139, 13-16)</w:t>
      </w:r>
      <w:r>
        <w:rPr>
          <w:b w:val="false"/>
          <w:bCs/>
          <w:i w:val="false"/>
          <w:iCs w:val="false"/>
          <w:caps w:val="false"/>
          <w:smallCaps w:val="false"/>
          <w:strike w:val="false"/>
          <w:dstrike w:val="false"/>
          <w:outline w:val="false"/>
          <w:vanish w:val="false"/>
          <w:color w:val="auto"/>
          <w:sz w:val="0"/>
          <w:szCs w:val="0"/>
        </w:rPr>
        <w:t xml:space="preserve">. </w:t>
      </w:r>
    </w:p>
    <w:p>
      <w:pPr>
        <w:pStyle w:val="Normal"/>
        <w:tabs>
          <w:tab w:val="clear" w:pos="15480"/>
          <w:tab w:val="left" w:pos="1400" w:leader="none"/>
          <w:tab w:val="right" w:pos="914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 il valore della benedizione-promessa destinata ad Abramo va oltre questo significato primario etimologico. La cosiddetta "benedizione costitutiva" - quella che discende da Dio sull'uomo (c'è anche la "benedizione dichiarativa" dell'uomo che ringrazia "benedicendo" il Signore per i doni ricevuti) - ha lo scopo di "costituire l'uomo nella sua dignità e funzione. In questo caso Abramo è costituito segno efficace della salvezza offerta da Dio. Non diventerà solo un "grande popolo", a causa della fecondità immessa in lui e in Sara e nella loro discendenza, non avrà solo un "grande nome", a causa della prosperità seminata in lui da Dio; egli sarà anche la sorgente visibile della salvezza che Dio vuole effondere nell'umanità peccatrice. E' importante sottolineare un fatto? Fino a questo momento la storia umana per la Tradizione Jahvista era posta sotto il segno della maledizione, ora invece l'orizzonte fosco della maledizione è squarciato: Abramo appare la nuova pagina luminosa della benedizione, della gioia, della salvezza. E da questo momento in avanti il motivo della benedizione risuonerà  per tutta la Genesi (18,18; 24,35; 26,3.12; 28,14; 30,27.30; 32,30 ecc.).</w:t>
      </w:r>
    </w:p>
    <w:p>
      <w:pPr>
        <w:pStyle w:val="Normal"/>
        <w:tabs>
          <w:tab w:val="clear" w:pos="15480"/>
          <w:tab w:val="left" w:pos="1400" w:leader="none"/>
          <w:tab w:val="right" w:pos="914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 w:val="right" w:pos="914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 w:val="right" w:pos="914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 w:val="right" w:pos="914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Per la riflessione comune</w:t>
      </w:r>
    </w:p>
    <w:p>
      <w:pPr>
        <w:pStyle w:val="Normal"/>
        <w:tabs>
          <w:tab w:val="clear" w:pos="15480"/>
          <w:tab w:val="left" w:pos="1400" w:leader="none"/>
          <w:tab w:val="right" w:pos="914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 w:val="right" w:pos="914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 w:val="right" w:pos="914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Vocazione</w:t>
      </w:r>
    </w:p>
    <w:p>
      <w:pPr>
        <w:pStyle w:val="Normal"/>
        <w:tabs>
          <w:tab w:val="clear" w:pos="15480"/>
          <w:tab w:val="left" w:pos="1400" w:leader="none"/>
          <w:tab w:val="right" w:pos="914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ordine indirizzato ad Abramo comporta un triplice taglio rispetto al passato.</w:t>
      </w:r>
    </w:p>
    <w:p>
      <w:pPr>
        <w:pStyle w:val="Normal"/>
        <w:tabs>
          <w:tab w:val="clear" w:pos="15480"/>
          <w:tab w:val="left" w:pos="1400" w:leader="none"/>
          <w:tab w:val="right" w:pos="914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 - il patriarca deve innanzitutto lasciare il suo "paese", cioè il suo orizzonte materiale, la sua terra, i suoi beni, le piccole e grandi cose a cui si è abituati, quel caldo guscio che è la quotidianità,</w:t>
      </w:r>
    </w:p>
    <w:p>
      <w:pPr>
        <w:pStyle w:val="Normal"/>
        <w:tabs>
          <w:tab w:val="clear" w:pos="15480"/>
          <w:tab w:val="left" w:pos="1400" w:leader="none"/>
          <w:tab w:val="right" w:pos="914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2 - Abramo poi deve lasciare la sua "patria", in ebraico si evoca soprattutto il "luogo natale", cioè l'orizzonte umano e culturale, gli usi e i costumi, la religione nazionale, lo stile sociale di vita, la propria identità generale. E' questo uno strappo più lacerante del precedente e ne sono testimonianza viva tutti gli emigrati (o immigrati) e gli esuli, costretti a spogliarsi della loro lingua, della loro cultura, della loro visione del mondo per subirne spesso una antitetica o deformata. </w:t>
      </w:r>
    </w:p>
    <w:p>
      <w:pPr>
        <w:pStyle w:val="Normal"/>
        <w:tabs>
          <w:tab w:val="clear" w:pos="15480"/>
          <w:tab w:val="left" w:pos="1400" w:leader="none"/>
          <w:tab w:val="right" w:pos="914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3 - Ma Dio va oltre e da Abramo esige anche il distacco dalla "casa del padre". Si tratta di una locuzione sociale per indicare la famiglia, il clan, con tutto il suo reticolo di relazioni umane, affettive, ereditarie, morali, economiche, tradizionali. Quest'ultimo livello di distacco è in assoluto il più aspro, genera paura e solitudine, è come una vera e propria lacerazione perchè è come uscire dal grembo caldo e protetto per affrontare l'oscurità e l'incertezza del mondo esterno.</w:t>
      </w:r>
    </w:p>
    <w:p>
      <w:pPr>
        <w:pStyle w:val="Normal"/>
        <w:tabs>
          <w:tab w:val="clear" w:pos="15480"/>
          <w:tab w:val="left" w:pos="1400" w:leader="none"/>
          <w:tab w:val="right" w:pos="914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 w:val="right" w:pos="914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Benedizione</w:t>
      </w:r>
    </w:p>
    <w:p>
      <w:pPr>
        <w:pStyle w:val="Normal"/>
        <w:tabs>
          <w:tab w:val="clear" w:pos="15480"/>
          <w:tab w:val="left" w:pos="1400" w:leader="none"/>
          <w:tab w:val="right" w:pos="914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benedizione che è effusa su Abramo ha una triplice irradiazione, che merita la nostra riflessione.</w:t>
      </w:r>
    </w:p>
    <w:p>
      <w:pPr>
        <w:pStyle w:val="Normal"/>
        <w:tabs>
          <w:tab w:val="clear" w:pos="15480"/>
          <w:tab w:val="left" w:pos="1400" w:leader="none"/>
          <w:tab w:val="right" w:pos="9140" w:leader="none"/>
        </w:tabs>
        <w:bidi w:val="0"/>
        <w:ind w:right="-240" w:firstLine="580"/>
        <w:jc w:val="both"/>
        <w:rPr/>
      </w:pPr>
      <w:r>
        <w:rPr>
          <w:b w:val="false"/>
          <w:bCs/>
          <w:i w:val="false"/>
          <w:iCs w:val="false"/>
          <w:caps w:val="false"/>
          <w:smallCaps w:val="false"/>
          <w:strike w:val="false"/>
          <w:dstrike w:val="false"/>
          <w:outline w:val="false"/>
          <w:vanish w:val="false"/>
          <w:color w:val="auto"/>
          <w:sz w:val="0"/>
          <w:szCs w:val="0"/>
        </w:rPr>
        <w:t>1 - Un primo raggio cade sul patriarca, sulla sua persona: "</w:t>
      </w:r>
      <w:r>
        <w:rPr>
          <w:b w:val="false"/>
          <w:bCs/>
          <w:i/>
          <w:iCs w:val="false"/>
          <w:caps w:val="false"/>
          <w:smallCaps w:val="false"/>
          <w:strike w:val="false"/>
          <w:dstrike w:val="false"/>
          <w:outline w:val="false"/>
          <w:vanish w:val="false"/>
          <w:color w:val="auto"/>
          <w:sz w:val="0"/>
          <w:szCs w:val="0"/>
        </w:rPr>
        <w:t xml:space="preserve">ti </w:t>
      </w:r>
      <w:r>
        <w:rPr>
          <w:b w:val="false"/>
          <w:bCs/>
          <w:i w:val="false"/>
          <w:iCs w:val="false"/>
          <w:caps w:val="false"/>
          <w:smallCaps w:val="false"/>
          <w:strike w:val="false"/>
          <w:dstrike w:val="false"/>
          <w:outline w:val="false"/>
          <w:vanish w:val="false"/>
          <w:color w:val="auto"/>
          <w:sz w:val="0"/>
          <w:szCs w:val="0"/>
        </w:rPr>
        <w:t>benedirò". E' un'effusione così importante da invadere tutto l'essere di Abramo tanto da renderlo quasi la personificazione e l'ipostasi della benedizione: "Diventerai una benedizione". Il fedele che si lascia invadere da Dio viene trasformato radicalmente. Immerso nella luce divina egli diventa luce che si irradia. L'antica parabola buddista della bambola di sale illustra suggestivamente questo divenire benedizione divina del credente: attraversate terre aride, essa vuole conoscere il mare tempestoso che finalmente le sta di fronte. "Toccami", la invitò il mare. E allora più si mise ad inoltrarsi, più le sue membra di sale si perdevano nell'immensità e quando l'onda la sommerse del tutto, la bambola arrivò finalmente a conoscere con pienezza il mare!</w:t>
      </w:r>
    </w:p>
    <w:p>
      <w:pPr>
        <w:pStyle w:val="Normal"/>
        <w:tabs>
          <w:tab w:val="clear" w:pos="15480"/>
          <w:tab w:val="left" w:pos="1400" w:leader="none"/>
          <w:tab w:val="right" w:pos="914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2 - C'è, però, un secondo ambito su cui scende la benedizione: "benedirò - dice il Signore - coloro che ti benediranno". Essa irrompe nel cerchio ristretto dei vicini, dei familiari, degli amici di Abramo. C'è una benedizione quotidiana che rende serena la vita di tutti i giorni, che offre a tutte le persone che ci circondano luce e speranza. Incontreremo ancora, nella Bibbia, benedizioni che augurano discendenza familiare e fertilità dei campi, rendendo felice la famiglia di Isacco, di Giacobbe, di Giuseppe. (Cfr Sal 128,1-4). E' per questo che nella tradizione giudaica e cristiana il rituale delle benedizioni ricopre l'arco intero della vita, dall'alba al sonno notturno, dalla nascita alla morte, dalle nozze alle malattie, dal lavoro artigianale a quello agricolo, dalle stagioni alle guerre, nel tentativo di portare tutto l'arco dell'esistenza umana sotto il sigillo della salvezza divina.</w:t>
      </w:r>
    </w:p>
    <w:p>
      <w:pPr>
        <w:pStyle w:val="Normal"/>
        <w:tabs>
          <w:tab w:val="clear" w:pos="15480"/>
          <w:tab w:val="left" w:pos="1400" w:leader="none"/>
          <w:tab w:val="right" w:pos="914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3 - Ma c'è un terzo orizzonte su cui si irradia la benedizione divina: "In te si diranno benedette tutte le famiglie della terra". E' ciò che in seguito Isaia canterà per l'Israele di Dio: "In quel giorno Israele sarà terzo tra l'Egitto e l'Assiria, una benedizione in mezzo alla terra" (Is 19,24). L'elezione non è un privilegio geloso, non è un'onorificenza da mostrare, è, invece, una missione da compiere nei confronti degli altri. E' l'irradiazione di un bene ricevuto che non si riesce a comprimere solo in se stessi e nella propria famiglia ma che si deve seminare a larghe mani nel mondo. La vocazione alla fede ha una dimensione missionaria necessaria; essa impedisce di rimanere rinchiusi nel proprio ghetto spirituale o umano, ci costringe ad uscire, a fecondare il giardino del mondo. La forza della benedizione è quella, dirompente di un seme, non quella gelida di una pietra preziosa da conservare in uno scrigno. Citiamo, anche, il riformatore Calvino che immagina che la benedizione scesa su Abramo sia già quella di Cristo: "Dio dichiara che tutte le nazioni saranno benedette nel suo servo Abramo, perchè il Cristo era contenuto nei suoi reni: e in tal modo mostra che Abramo sarà non soltanto esempio e patrono, ma causa della benedizione".</w:t>
      </w:r>
    </w:p>
    <w:p>
      <w:pPr>
        <w:pStyle w:val="Normal"/>
        <w:tabs>
          <w:tab w:val="clear" w:pos="15480"/>
          <w:tab w:val="left" w:pos="1400" w:leader="none"/>
          <w:tab w:val="right" w:pos="914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 w:val="right" w:pos="914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 w:val="right" w:pos="914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Per la riflessione personale</w:t>
      </w:r>
    </w:p>
    <w:p>
      <w:pPr>
        <w:pStyle w:val="Normal"/>
        <w:tabs>
          <w:tab w:val="clear" w:pos="15480"/>
          <w:tab w:val="left" w:pos="1400" w:leader="none"/>
          <w:tab w:val="right" w:pos="914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 La vita di Abramo esprime in poche parole cosa significa essere uomo e donna di fede (cfr Gal 3,6-9).</w:t>
      </w:r>
    </w:p>
    <w:p>
      <w:pPr>
        <w:pStyle w:val="Normal"/>
        <w:tabs>
          <w:tab w:val="clear" w:pos="15480"/>
          <w:tab w:val="left" w:pos="1400" w:leader="none"/>
          <w:tab w:val="right" w:pos="914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Come mi parla il brano di Gen 12,1-4a?</w:t>
      </w:r>
    </w:p>
    <w:p>
      <w:pPr>
        <w:pStyle w:val="Normal"/>
        <w:tabs>
          <w:tab w:val="clear" w:pos="15480"/>
          <w:tab w:val="left" w:pos="1400" w:leader="none"/>
          <w:tab w:val="right" w:pos="914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Dove e in quale maniera la promessa di Dio agisce nella mia vita?</w:t>
      </w:r>
    </w:p>
    <w:p>
      <w:pPr>
        <w:pStyle w:val="Normal"/>
        <w:tabs>
          <w:tab w:val="clear" w:pos="15480"/>
          <w:tab w:val="left" w:pos="1400" w:leader="none"/>
          <w:tab w:val="right" w:pos="914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Che cosa rappresenta nella mia situazione la chiamata a "partire..."?</w:t>
      </w:r>
    </w:p>
    <w:p>
      <w:pPr>
        <w:pStyle w:val="Normal"/>
        <w:tabs>
          <w:tab w:val="clear" w:pos="15480"/>
          <w:tab w:val="left" w:pos="1400" w:leader="none"/>
          <w:tab w:val="right" w:pos="914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Cosa significa per me vivere come un pellegrino "in cammino"?</w:t>
      </w:r>
    </w:p>
    <w:p>
      <w:pPr>
        <w:pStyle w:val="Normal"/>
        <w:tabs>
          <w:tab w:val="clear" w:pos="15480"/>
          <w:tab w:val="left" w:pos="1400" w:leader="none"/>
          <w:tab w:val="right" w:pos="914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Dove trovo le forze per farlo?</w:t>
      </w:r>
    </w:p>
    <w:p>
      <w:pPr>
        <w:pStyle w:val="Normal"/>
        <w:tabs>
          <w:tab w:val="clear" w:pos="15480"/>
          <w:tab w:val="left" w:pos="1400" w:leader="none"/>
          <w:tab w:val="right" w:pos="914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2. La storia di Abramo, così fondamentale, illumina altri aspetti della Scrittura. Leggere Genesi 2,24 con la chiamata di Abramo come sfondo.</w:t>
      </w:r>
    </w:p>
    <w:p>
      <w:pPr>
        <w:pStyle w:val="Normal"/>
        <w:tabs>
          <w:tab w:val="clear" w:pos="15480"/>
          <w:tab w:val="left" w:pos="1400" w:leader="none"/>
          <w:tab w:val="right" w:pos="914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Che cosa ci dice riguardo alla teologia del matrimonio?</w:t>
      </w:r>
    </w:p>
    <w:p>
      <w:pPr>
        <w:pStyle w:val="Normal"/>
        <w:tabs>
          <w:tab w:val="clear" w:pos="15480"/>
          <w:tab w:val="left" w:pos="1400" w:leader="none"/>
          <w:tab w:val="right" w:pos="914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 w:val="right" w:pos="914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cfr. La Bibbia di Gerusalemme, EDB</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Ravasi, Il Libro della Genesi, Città Nuova Ed.</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Ravasi, La Bibbia per la famiglia, Ed.S.Paol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X.L.Dufour, Dizionario di Teologia Biblica, Marietti</w:t>
      </w:r>
    </w:p>
    <w:p>
      <w:pPr>
        <w:pStyle w:val="Normal"/>
        <w:tabs>
          <w:tab w:val="clear" w:pos="15480"/>
          <w:tab w:val="left" w:pos="1400" w:leader="none"/>
          <w:tab w:val="right" w:pos="914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 w:val="right" w:pos="914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 w:val="right" w:pos="9140" w:leader="none"/>
        </w:tabs>
        <w:bidi w:val="0"/>
        <w:ind w:right="-24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48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