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5):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SACCO BENEDICE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27,26-30.32-35.38-4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brano come quello del cap. 27, da cui abbiamo desunto questi estratti per la riflessione di questa sera, risulta un po' imbarazzante, se letto secondo canoni morali immediati. Giacobbe, il cui nome, come si è visto l'ultima volta, era già un programma secondo l'etimologia popolare («il soppiantatore»), con un'abile manovra riesce a carpire quell'investitura ufficiale della primogenitura che prima si era accaparrato giocando astutamente sulla rozzezza del fratello maggiore Esaù (vedi precedente incontro). La primogenitura, come è noto, comportava risvolti economico-sociali rilevanti e la narrazione è orientata a disegnare il ribaltamento delle sorti dei due fratelli proprio attraverso l'investitura rappresentata dalla benedizione paterna. La vicenda è quasi tesa tra due opposte sensazioni: il silenzio sotteso alle macchinazioni dell'inganno perpetrato dal giovane Giacobbe, con la complicità della madre Rebecca, nei confronti del vecchio e cieco Isacco e la successiva reazione finale di Esaù, il primogenito circuìto, accompagnata dallo sgomento atterrito di Isacco (v. 33: «Tremò Isacco di un tremito grande al massimo»; v. 34: «Gridò Esaù un grido grande e amaro al massimo», così suonano letteralmente i due passi in ebra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che se la nostra attenzione si fisserà solo su alcune porzioni del testo, è preferibile (ma anche per gli altri incontri) la lettura integrale della narrazione che ha in sè una sua vigorosa compattezza. Secondo una costante dei cc. 12-50 della Genesi, sono coinvolte tutte le relazioni familiari e tribali: padre-figli, madre-figli, fratelli tra loro, padre-madre. Ecco la trama del brano, costruita su una sequenza di cinque quadri molto semplici e drammati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1-5</w:t>
        <w:tab/>
        <w:tab/>
        <w:t>:</w:t>
        <w:tab/>
        <w:t>Isacco ed Esa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6-17</w:t>
        <w:tab/>
        <w:t>:</w:t>
        <w:tab/>
        <w:t>Rebecca e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18-29</w:t>
        <w:tab/>
        <w:t>:</w:t>
        <w:tab/>
        <w:t>Isacco e Giacobb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30-40</w:t>
        <w:tab/>
        <w:t>:</w:t>
        <w:tab/>
        <w:t>Isacco ed Esaù</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41-45</w:t>
        <w:tab/>
        <w:t>:</w:t>
        <w:tab/>
        <w:t>La finale del dram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È significativo il fatto che al centro del racconto stia la benedizione nella sua efficacia creatrice: essa non può essere rimessa in discussione o annullata perchè proviene da Dio stesso. L'uomo ne è solo mediatore; inoltre la sua funzione è quella di costituire il testamento familiare che trasmette il patrimonio materiale e morale di padre in figlio. Ma prima di fissare la nostra attenzione proprio sulle due benedizioni, quella di primogenitura destinata a Giacobbe e quella "di riserva" ottenuta dall'inferocito Esaù, cerchiamo di cogliere il senso globale del racconto. Esso, alle origini, aveva lo scopo di esaltare in modo pittoresco la supremazia di Israele (Giacobbe) nei confronti della tribù tradizionalmente avversaria, quella degli Edomiti, di cui Esaù-Edom era il capostipite. Potremmo, perciò, parlare di un'eziologia nazionalistica in cui si intuisce l'orgoglio di Israele vincit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avia, questo contrasto tribale e politico acquista una diversa luce se inserito, come lo è di fatto, nella linea teologica della benedizione patriarcale. L'autore biblico, allora, dimentica il comportamento ambiguo e moralmente discutibile di Giacobbe, mette tra parentesi il primato anche intellettuale di Israele sulle altre nazioni - temi fondamentali nella genesi del brano - e si concentra solo sul risultato: Giacobbe, il minore, il debole, la creatura più fragile rispetto al possente cacciatore Esaù, è scelto da Dio per continuare la linea della benedizione, cioè la storia della salvezza. Dio sa scrivere diritto anche sulle righe storte tracciate dagli uomini, secondo il popolare aforisma dovuto al famoso vescovo e scrittore francese Bossuet. Il Signore sfrutta le situazioni umane, spesso intrise di miserie, per attuare i suoi disegni. Comincia, così, a prendere corpo un tema di grande rilievo in tutta la teologia biblica, quello del “minore”, eletto da Dio al posto del “primo” secondo i criteri umani. Già abbiamo visto balenare questo atteggiamento divino nell'esclusione di Ismaele, che pure era figlio primogenito di Abramo secondo tutti i crismi giuridici orientali. Su questo tema, già oggetto di perplessità da parte di qualcuno, ritorneremo più avanti, quando tratteremo della benedizione di Efraim e Manasse da parte del vecchio Giacobbe (48,14-20), una specie di strana riedizione dell'attuale episo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natura e la bellezza del cre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i ora sostiamo, invece su un tema, connesso alla benedizione che costituisce il cuore dell'intera narrazione, come già abbiamo detto. È nell'ossatura stessa della benedizione che, come è noto, ha prima di tutto il suo oggetto e la sua sede di verificabilità proprio nella fecondità e nella fertilità. In entrambi i testi di benedizione, quello destinato a Giacobbe (vv. 27-29) e quello "nomadico" per Esaù (vv. 39-40), appare la rilevanza simbolica della natura. La benedizione di Giacobbe ha forti connotati pastorali e sedentari e ricalca moduli arcaici: «Ecco l'odore di mio figlio come l'odore del campo che il Signore ha benedetto. Dio ti conceda rugiada dal cielo e terre grasse e abbondanza di frumento e di mosto» (cf la benedizione riservata ad Abramo in Gn 22,17-19). L'odore del figlio è molto pittorescamente comparato a quello che esala da un terreno fertile ed irriguo. Cielo e terra si uniscono in armonia: dall'alto scende la rugiada, che in Palestina è particolarmente abbondante (Sal 133,3), e la terra risponde con la freschezza delle zolle e l'ondeggiare delle distese di mess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spra e al limite della sopravvivenza è, invece, la vita del cacciatore nomade Esaù e la benedizione sancisce questa esistenza: «Lungi dalle terre grasse sarà la tua sede e lungi dalla rugiada del cielo dall'alto. Vivrai della tua spada...» (vv. 39-40). Si distende davanti a Esaù la steppa di Giuda, arida, stretta dalla morsa della sete. Eppure è possibile impiantarvi una «sede» e per quelle lande il nomade spazia, andando a caccia in libertà. Non dimentichiamo che la Bibbia è spesso percorsa da brividi di nostalgia per la vita dura ma seria del deserto, così come l'avevano sperimentata i padri. C'è, quindi, un aspetto positivo anche in questa benedizione "minore". Entrambe si riconducono a un senso vivo della natura, un senso da noi perso e ora riconquistato, spesso però con molta retorica "verde", quasi ingenua, spesso con dichiarazioni di movimenti in realtà ben insediati nella struttura urbano-industriale che vogliono deprecare. Come al solito, noi ora riflettiamo un po' liberamente sul senso biblico della natura, soffermandoci in particolare sull'Antico Testamento sapienziale e salmico, l'orizzonte più attento a questa dimensione cosmi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a grandezza e bellezza del creato per analogia si conosce il suo autore». Questa formulazione di taglio "filosofico", presente in Sap 13,5, delinea in modo esemplare la visione biblica dell'universo, inteso come "creato", mai come pura e semplice "natura". La Bibbia  non contempla l'orizzonte cosmico come un idillio o con animo romantico. L'atto creativo, come insegna la solenne professione di fede del «Grande Hallel», il Sal 136,5-9, è il primo intervento salvifico del Signore, è un'epifania divina. Eppure può diventare anche parola di lode dell'uomo. È contemporaneamente come una pergamena distesa su cui è possibile leggere un messaggio divino ma è anche lo spartito per un canto di ringraziamento dell'uomo. Come dice lo splendido auto-inno della Sapienza creatrice di Prov 8,22-31, il creato è un capolavoro che Dio produce «danzando», godendo come un artista. Ma il cerato è anche il luogo della vita umana in cui il credente, come un pellegrino stupito da tante meraviglie, esclama: «Potremmo dire molte cose e mai finiremmo; solo potremmo concludere: “Egli è tutto!”» (Sir 43,2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è, quindi, una rivelazione divina nella natura. La straordinaria cavalcata nei misteri dell'essere a cui Dio costringe Giobbe nella finale del libro (capp. 38-41) approda alla scoperta del mistero di Dio, della sua "logica" trascendente che riesce a dare senso, unità e armonia al mare tempestoso e alla terraferma, alle campagne e ai deserti, all'alba e al tramonto, alla neve e al caldo, alla leonessa e al corvo, alle camosce partorienti e al bufalo impetuoso, allo struzzo buffo e all'aquila solenne, al mostruoso Behemot e al terrificante Leviathan... Davanti alle piogge primaverili il fedele biblico vede il passaggio del «Cavaliere delle nubi», come era chiamata in Canaan la divinità della fecondità, ora sostituita da JHWH, il quale col suo cocchio delle acque irriga la terra e fa germogliare il verde delle campagne: «Tu visiti la terra e la disseti: la ricolmi delle sue ricchezze. Il fiume di Dio è gonfio di acque; tu fai crescere il frumento per gli uomini. Così prepari la terra: ne irrighi i solchi, ne spiani le zolle, la bagni con le piogge e benedici i suoi germogli» (Sal 65,10-11). Ma il testo che più sinteticamente illustra il tema della rivelazione cosmica di Dio è il Salmo 19, un inno a dittico. Nella prima tavola risplende il sole rappresentato come uno sposo, un eroe, un atleta che compie ogni giorno la sua corsa nell'arco del cielo, tutto avvolgendo nella sua luce e nel suo calor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bbene, il sole è latore di un messaggio divino, affidato al ritmo del dì e della notte, un messaggio trasparente anche se non di facile ascolto e lettura (leggiamo i vv. 2-5), in esso c'è, quindi, un «kerygma» che è proclamato dal cosmo inter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Alla rivelazione</w:t>
      </w:r>
      <w:r>
        <w:rPr>
          <w:b w:val="false"/>
          <w:bCs/>
          <w:i/>
          <w:iCs w:val="false"/>
          <w:caps w:val="false"/>
          <w:smallCaps w:val="false"/>
          <w:strike w:val="false"/>
          <w:dstrike w:val="false"/>
          <w:outline w:val="false"/>
          <w:vanish w:val="false"/>
          <w:color w:val="auto"/>
          <w:sz w:val="0"/>
          <w:szCs w:val="0"/>
        </w:rPr>
        <w:t xml:space="preserve">-torah </w:t>
      </w:r>
      <w:r>
        <w:rPr>
          <w:b w:val="false"/>
          <w:bCs/>
          <w:i w:val="false"/>
          <w:iCs w:val="false"/>
          <w:caps w:val="false"/>
          <w:smallCaps w:val="false"/>
          <w:strike w:val="false"/>
          <w:dstrike w:val="false"/>
          <w:outline w:val="false"/>
          <w:vanish w:val="false"/>
          <w:color w:val="auto"/>
          <w:sz w:val="0"/>
          <w:szCs w:val="0"/>
        </w:rPr>
        <w:t>della natura nella seconda tavola del dittico del Salmo 19 si accosta la rivelazione</w:t>
      </w:r>
      <w:r>
        <w:rPr>
          <w:b w:val="false"/>
          <w:bCs/>
          <w:i/>
          <w:iCs w:val="false"/>
          <w:caps w:val="false"/>
          <w:smallCaps w:val="false"/>
          <w:strike w:val="false"/>
          <w:dstrike w:val="false"/>
          <w:outline w:val="false"/>
          <w:vanish w:val="false"/>
          <w:color w:val="auto"/>
          <w:sz w:val="0"/>
          <w:szCs w:val="0"/>
        </w:rPr>
        <w:t>-torah</w:t>
      </w:r>
      <w:r>
        <w:rPr>
          <w:b w:val="false"/>
          <w:bCs/>
          <w:i w:val="false"/>
          <w:iCs w:val="false"/>
          <w:caps w:val="false"/>
          <w:smallCaps w:val="false"/>
          <w:strike w:val="false"/>
          <w:dstrike w:val="false"/>
          <w:outline w:val="false"/>
          <w:vanish w:val="false"/>
          <w:color w:val="auto"/>
          <w:sz w:val="0"/>
          <w:szCs w:val="0"/>
        </w:rPr>
        <w:t xml:space="preserve"> vera e propria, quella della Bibbia, tratteggiata nei vv. 8-15 con attributi solari: «i comandi del Signore sono radiosi, illuminano gli occhi; la parola del Signore è pura...; anche il tuo servo ne viene illuminato» (vv. 9.10.12). Al primo movimento dell'epifania cosmica di Dio risponde quella della reazione delle stesse creature, santificate dal passaggio del Creatore in loro. È per questo che si mettono a lodare. «Il sole, mentre appare al suo sorgere, proclama: “Che meraviglia l'opera dell'Altissimo!”» (Sir 43,2). «Le stelle del mattino gioiscono in coro e tutti i figli di Dio applaudono» (Gb 38,7). Nel citato Salmo 65, «tutto canta e grida di gioia» (v. 14), mentre si snoda una specie di processione cosmica. Anzi, come dice il Salmo 150,6, «tutto ciò che respira dà lode al Signore». Nel Salmo 148 in una colossale coreografia planetaria sfilano davanti al Creatore tutti i cantori astrali, mentre quelli terrestri - 22, tanti quante sono le lettere dell'alfabeto ebraico - si pongono sotto questa abside cosmica per intonare il loro "halleluia", sotto la guida dell'uomo, capo-liturgia di questo culto univers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uomo ha quindi una funzione sacerdotale decisiva all'interno di questa liturgia cosmica; è lui che rende esplicita la voce delle creature a cui «dà il nome» (Gn 2,20), conoscendole e convivendo con esse. C'è, quindi, un "cantico delle creature" in senso "soggettivo": cioè le creature, attraverso la "presidenza" dell'uomo, celebrano una loro lode divina, intonano un cantico reso esplicito dall'uomo («ti lodino, Signore, tutte le tue opere» Sal 145,10). Ma c'è anche un cantico delle creature "oggettivo": il fedele canta la bellezza del creato, vedendolo come dono splendido di Dio e sua gloriosa manifestazione («Tu Signore mi rallegri con le tue meraviglie, esulto per l'opera delle tue mani. Come sono grandi le tue opere, Signore!» Sal 92,5-6). Come ideale "cantico delle creature" biblico secondo questo senso "oggettivo" concluderemo il nostro incontro con il Salmo 104, che dovrebbe essere ascoltato e recitato a sigillo di questa meditazione sul creato come benedizione e con il salmo 148 con cui canteremo la nostra lode con tutto il creato cosmic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biamo limitato, anche per ragioni di spazio, la nostra riflessione all'A.T., ma non possiamo ignorare quanto sia importante il cosmo anche nella visione cristiana. Facciamo solo due esemp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e parabole e nelle parole di Gesù affiora ininterrottamente il rimando alla natura, vista come simbolo e non come immagine sentimentale e idilliaca. Pensiamo ai rami del fico che emettono gemme e al valore simbolico che ad essi attribuisce il Cristo (Mt 24,32), alla chioccia che raccoglie i pulcini sotto le sue ali (Mt 23,37), al soffio caldo dello scirocco (Lc 12,54-56), alla voce del vento (Gv 3,8), al cielo rosso del tramonto (Mt 16,2-3), alle vigne recintate (Mt 21,33), ai campi arati o già coperti di spighe (Mt 12,1; 13,3-9; Gv 4,35), ecc. Una natura non idealizzata: Gesù conosce l'effetto disastroso delle alluvioni (Mt 7,24-27), gli alberi improduttivi o velenosi o spinosi (Mt 7,17; 12,33), la zizzania che insidia il grano (Mt 13,30), gli avvoltoi attirati dalle carogne (Mt 24,27), gli animali pericolosi come il lupo (Mt 10,16) o le vipere (Mt 3,7; 12,34; 23,33) o i serpenti e gli scorpioni (Mt 7,10; Lc 10,19), la volpe astuta (Lc 13,32), ecc. Gesù, però, ci invita anche a imparare dalla natura: «Guardate gli uccelli del cielo... Osservate come crescono i gigli del campo...» (vedi Mt 6,26-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ltro esempio lo raccogliamo da Paolo, apparentemente così estraneo al mondo della natura. Nel cap. 8 della Lettera ai Romani, però, egli delinea un affresco grandioso della redenzione con orizzonti cosmici. (leggiamo i vv. 19-2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308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ghiamo insieme</w:t>
        <w:tab/>
        <w:t>Salmo 104 "Quanto sono grandi, Signore, le tue opere!"</w:t>
      </w:r>
    </w:p>
    <w:p>
      <w:pPr>
        <w:pStyle w:val="Normal"/>
        <w:tabs>
          <w:tab w:val="clear" w:pos="15480"/>
          <w:tab w:val="left" w:pos="308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308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antiamo insieme</w:t>
        <w:tab/>
        <w:t>Salmo 148 "Lodate il Signore dai cieli: LODATE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4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