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LEBRAZIONE PENITENZIALE</w:t>
      </w:r>
    </w:p>
    <w:p>
      <w:pPr>
        <w:pStyle w:val="Normal"/>
        <w:bidi w:val="0"/>
        <w:ind w:right="4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Signore sia con voi. </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con il tuo spirito.</w:t>
      </w:r>
    </w:p>
    <w:p>
      <w:pPr>
        <w:pStyle w:val="Normal"/>
        <w:bidi w:val="0"/>
        <w:ind w:right="4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46" w:hanging="0"/>
        <w:jc w:val="both"/>
        <w:rPr/>
      </w:pPr>
      <w:r>
        <w:rPr>
          <w:b w:val="false"/>
          <w:bCs w:val="false"/>
          <w:i w:val="false"/>
          <w:iCs w:val="false"/>
          <w:caps w:val="false"/>
          <w:smallCaps w:val="false"/>
          <w:strike w:val="false"/>
          <w:dstrike w:val="false"/>
          <w:outline w:val="false"/>
          <w:vanish w:val="false"/>
          <w:sz w:val="24"/>
          <w:szCs w:val="24"/>
        </w:rPr>
        <w:t xml:space="preserve">Grazia e pace a voi, da parte di Dio nostro Padre e del Signore Gesù Cristo, il quale si sacrificò per i nostri peccati, per strapparci a ciò che c'è di male nel mondo presente, secondo la volontà di Dio, Padre nostro, a cui sia gloria per tutti i secoli.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en.</w:t>
      </w:r>
    </w:p>
    <w:p>
      <w:pPr>
        <w:pStyle w:val="Normal"/>
        <w:bidi w:val="0"/>
        <w:ind w:right="4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io, che manifesti il tuo amore onnipotente soprattutto nel sacramento del perdono, manda a noi il tuo Spirito di verità, perché possiamo riconoscere i nostri peccati. E così, perdonati e con cuore nuovo, sappiamo perdonare i nostri fratelli. Riconciliati fra noi e con Te potremo glorificarti con un sol cuore ed una voce sola, attorno alla tua Mensa. Per Cristo nostro Signore. Amen.</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GELO</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vangelo secondo Matte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l tempo, Pietro si avvicinò a Gesù e gli disse: "Signore, quante volte dovrò perdonare al mio fratello, se pecca contro di me? Fino a sette volte?". E Gesù gli rispose: "Non ti dico fino a sette, ma fino a settanta volte sett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roposito, il regno dei cieli è simile a un re che volle fare i conti con i suoi servi. Incominciati i conti, gli fu presentato uno che gli era debitore di diecimila talenti. Non avendo però costui il denaro da restituire, il padrone ordinò che fosse venduto lui con la moglie, con i figli e con quanto possedeva, e saldasse così il debito. Allora quel servo, gettatosi a terra, lo supplicava: Signore, abbi pazienza con me e ti restituirò ogni cosa. Impietositosi del servo, il padrone lo lasciò andare e gli condonò il debit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ena uscito, quel servo trovò un servo come lui che gli doveva cento denari e, afferratolo, lo soffocava e diceva: Paga quel che devi! Il suo compagno, gettatosi a terra, lo supplicava dicendo: Abbi pazienza con me e ti rifonderò il debito. Ma egli non volle esaudirlo, andò e lo fece gettare in carcere, fino a che non avesse pagato il debit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to quel che accadeva, gli altri servi furono addolorati e andarono a riferire al loro padrone tutto l'accadut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il padrone fece chiamare quell'uomo e gli disse: Servo malvagio, io ti ho condonato tutto il debito perché mi hai pregato. Non dovevi forse anche tu aver pietà del tuo compagno, così come io ho avuto pietà di te? E, sdegnato, il padrone lo diede in mano agli aguzzini, finché non gli avesse restituito tutto il dovut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sì anche il mio Padre celeste farà a ciascuno di voi, se non perdonerete di cuore al vostro fratell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ola del Signor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lession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ame di coscienza</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Il cristiano è anzitutto un uomo che ha scoperto l'amore di Dio. </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 con amore e accetti la volontà del Padre? - Approfondisci la tua fede con conoscenze religiose (letture,  conferenze, trasmissioni radiofoniche e televisive, ecc.)?</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rtecipi attivamente all'assemblea eucaristica domenical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cristiano è cosciente del fatto che alcune persone che gli stanno attorno sono mandate da Dio per trasmettergli il suo amor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ccetti ogni avvenimento, e anche ogni prova, come un segno dell'amore di Dio, e questo senza lamento, senza impazienza?</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l cristiano è cosciente di essere depositario dell'amore del suo Creatore e perciò ama il suo prossimo come lo ama Di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tti a disposizione degli altri le tue doti?</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spetti i diritti altrui con onestà e giustizia? - Perdoni generosamente le debolezze altrui?</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pporti le deficienze, gli errori, le ingiustizi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i impegni a dominare la collera, il disprezzo, l'ira?</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fiuti di ridurre la Chiesa a un gruppo chiuso di una stessa classe sociale o di uno stesso livello cultural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fiuti ogni forma di dispotismo o di autoritarism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getti la menzogna, la calunnia, la maldicenza e rispetti il diritto degli altri alla verità?</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l cristiano diffida del suo amor propri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i attento a respingere ogni manifestazione di orgoglio, di vanagloria, ogni mancanza di modestia, ogni vanità?</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viti ogni rivalità fuori posto, la concorrenza disonesta?</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i vigilante contro ogni tentazione di considerarti come un dio? - Fuggi la sregolatezza, la golosità, la cura esagerata del corp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l cristiano sa che il matrimonio è uno stato privilegiato per trasmettere l'amore di Dio.</w:t>
      </w:r>
    </w:p>
    <w:p>
      <w:pPr>
        <w:pStyle w:val="Normal"/>
        <w:bidi w:val="0"/>
        <w:ind w:right="46" w:hanging="0"/>
        <w:jc w:val="both"/>
        <w:rPr/>
      </w:pPr>
      <w:r>
        <w:rPr>
          <w:b w:val="false"/>
          <w:bCs w:val="false"/>
          <w:i w:val="false"/>
          <w:iCs w:val="false"/>
          <w:caps w:val="false"/>
          <w:smallCaps w:val="false"/>
          <w:strike w:val="false"/>
          <w:dstrike w:val="false"/>
          <w:outline w:val="false"/>
          <w:vanish w:val="false"/>
          <w:sz w:val="24"/>
          <w:szCs w:val="24"/>
        </w:rPr>
        <w:t xml:space="preserve">- Fuggi ogni amore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r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se stessa?</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viluppi in te stesso la fedeltà che è uno dei segni essenziali dell'amore di Di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uri l'educazione dei figli, come depositario della paternità di Di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l cristiano sa che la sua professione è un terreno di scelta sul quale testimonierà l'amore di Dio.</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erciti la tua professione senza pigrizia e senza ingiustizia? - Prendi le tue responsabilità nei cambiamenti del mondo attuale: con il pieno esercizio del tuo dovere politico, sociale, professionale, con una reale competenza professional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vocazioni</w:t>
      </w:r>
    </w:p>
    <w:p>
      <w:pPr>
        <w:pStyle w:val="Normal"/>
        <w:bidi w:val="0"/>
        <w:ind w:right="46"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i abbiamo riconosciuto come Padre, non abbiamo eseguito il tuo volere: ma fiduciosi nel tuo amore ci rivolgiamo a t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ifesta a noi la grande tua bontà. </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ore, pietà.</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bbiamo ascoltato la tua parola, non ti abbiamo sempre accolto come Dio: ma fiduciosi nel tuo amore ci rivolgiamo a t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ifesta a noi la grande tua bontà. </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ore, pietà.</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i abbiamo servito con le opere, non ti abbiamo manifestato ai nostri fratelli; ma fiduciosi nel tuo amore, ci rivolgiamo a te.</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ifesta a noi la grande tua bontà. </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ore, pietà.</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abbiamo perdonato a chi ci ha offeso, non abbiamo accolto tutti con eguale amore; ma fiduciosi nel tuo amore, ci rivolgiamo a te. </w:t>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ifesta a noi la grande tua bontà.</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ore, pietà.</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6" w:hanging="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dre nostro.</w:t>
      </w:r>
    </w:p>
    <w:p>
      <w:pPr>
        <w:pStyle w:val="Normal"/>
        <w:bidi w:val="0"/>
        <w:ind w:right="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