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inisteri e gerarchia nella Chiesa [18-20.28-29]</w:t>
      </w:r>
    </w:p>
    <w:p>
      <w:pPr>
        <w:pStyle w:val="Normal"/>
        <w:bidi w:val="0"/>
        <w:ind w:firstLine="3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numeri dal 18 al 29 sono dedicati alla struttura gerarchica della Chiesa ed in modo particolare all'episcopato (19-27).</w:t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3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Nota importante, come già sottolineato a proposito del sacerdozio comune dei fedeli, il mistero ordinato é al SERVIZIO dei fratelli e del loro raggiungimen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libero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Il termine stesso utilizzato parla chiaro: "ministerium" é il servizio per il bene comune. La gerarchia, pur con un suo ruolo specifico, non é elemento di forza nella Chiesa ma strumento di continuità. </w:t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 sottolineare l'apostolicità della Chiesa, e quindi il suo riferirsi direttamente a Cristo così come trasmesso a noi dagli apostoli, si supera tutto quel carico di poca chiarezza che la storia medioevale aveva introdotto soprattutto a livello gerarchico: episcopato in prima istanza.</w:t>
      </w:r>
    </w:p>
    <w:p>
      <w:pPr>
        <w:pStyle w:val="Normal"/>
        <w:bidi w:val="0"/>
        <w:ind w:firstLine="30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Non poteva mancare in questo contesto la riaffermazione della preminenza del servizio papale qua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fondamento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ra i fedeli in Cristo.</w:t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Il ministero apostolico trova la sua continuità in quello episcopale che rappresenta per i cristiani il culmine del sacerdozio, dell'insegnamento e del 'governo' del popolo di Dio.</w:t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dono speciale, conferito attraverso l'ordinazione episcopale, rende idonei i vescovi all'adempimento del loro servizio di testimonianza del vangelo e guida del popolo di Dio, oltre che di vera santificazione dei fedeli.</w:t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Per quanto non risalente a Gesù stesso la gerarchia ecclesiastica si compone di altri ministeri subordinati: il presbiterato ed il diaconato che collaborano coi vescovi alla vita della Chiesa.</w:t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fatto parte dell'impegno dei primi anni della vita della Chiesa il comprendere quale potesse essere la struttura migliore per poter sostenere la vita delle comunità cristiane e continuare l'annuncio del vangelo, secondo la missione affidata da Cristo agli apostoli. Niente di strano, perciò, se le necessità hanno spinto gli apostoli stessi a circondarsi di collaboratori, a diversi livelli, in grado di aiutarli nel servizio della comunità.</w:t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Primi collaboratori dell'ordine e della missione apostolica sono i 'presbiteri', partecipi di parte dell'ufficio sacerdotale dei vescovi e loro rappresentanti a capo delle varie comunità di fedeli.</w:t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loro funzione 'sacerdotale', non 'completa', li pone però nella possibilità di assistere il popolo di Dio nello svolgimento ordinario della propria vita di fede: Battesimo, Eucaristia, Penitenza, Unzione degli infermi.</w:t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loro funzione di guida pone i presbiteri quali reali centri di comunione per le diverse comunità cristiane ed elementi trainanti della evangelizzazione della realtà quotidiana.</w:t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Notevole la sottolineatura circa l'unicità del ministero apostolico affidato a tutto il presbiterio e non a dei 'liberi battitori'; quello dei preti é un 'gioco di squadra' non un incontro 'singolo'.</w:t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Ministero ricuperato alla sua dignità iniziale, quello del diaconato, é il ministero del servizio costante alla comunità; servizio liturgico, servizio della predicazione e catechesi, servizio della carità vera e propria che si esprime nella cura dei bisogni, anche materiali, della comunità e dei suoi membri. </w:t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grande novità sta nella riscoperta della 'autonomia' di questo ministero non più necessariamente relegato ad essere tappa di passaggio verso il presbiterato.</w:t>
      </w:r>
    </w:p>
    <w:p>
      <w:pPr>
        <w:pStyle w:val="Normal"/>
        <w:bidi w:val="0"/>
        <w:ind w:firstLine="3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880" w:h="16800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