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5) i fedeli laici [30-38]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28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 capitolo fondamentale, per non dir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L capitol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ndamentale della LG é quello riguardante i 'LAICI'; mai prima del Concilio tanto spazio, in termini di importanza, era stato riservato a questa parte 'maggioritaria' (almeno,e non solo, come numero) del popolo di Dio.</w:t>
      </w:r>
    </w:p>
    <w:p>
      <w:pPr>
        <w:pStyle w:val="Normal"/>
        <w:bidi w:val="0"/>
        <w:ind w:firstLine="2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) Intanto la definizion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REF Col \h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 si tratta della quasi totalità dei cristiani, una quasi totalità cui é 'ordinata' la gerarchia nel suo ruolo di guida e santificazione e a cui si affianca lo stato religioso in qualità di profezia del RdC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remmo dire, con una certa cautela nell'uso dei termini, che il laicato é la parte più importante della Chiesa essendo ad esso ordinato tutto il resto.</w:t>
      </w:r>
    </w:p>
    <w:p>
      <w:pPr>
        <w:pStyle w:val="Normal"/>
        <w:bidi w:val="0"/>
        <w:ind w:firstLine="2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) Altro rilievo importante: fa parte della vocazione, meglio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é la vocazione dei lai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ercare il RdD nella vita quotidiana. Contrariamente alla sensibilità antica in cui la salvezza era quasi 'appannaggio' esclusivo dei consacrati... con una certa concessione a chi non poteva fare diversamente, nella vita, che sposarsi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) Elemento notevole della sensibilità conciliare, che sarà meglio espresso nei numeri successivi, l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hiamata di tutti alla santit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seppure seguendo strade differenti; in questi termin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REF vige \h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firstLine="2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) E' talemnte prioritaria la spiritualità battesimale che non esiste neppure una vera differenziazionze nei riguardi della missione affidata da Cristo alla sua Chiesa: tutti devono portare il RdD (il clero, i laici, i religiosi); il settore eminentemente laicale rimane comunque il più vasto: esso comprende tutt i luoghi e le circostanze in cui la Chiesa come t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REF non \h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prio in vista di questo mandato missionario di tutta la Chiesa come tale, anche i laici possono essere investiti di mandati tipicamente 'spirituali' ed 'ecclesiastici'; in questo le chiese di missione sono certamente all'avanguardia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) Anche le coordinate sacerdotale, profetica e regale, tipiche dell'assimilazione a Cristo a motivo del Battesimo sono applicate in modo proprio non solo al clero, ma al laicato stesso.</w:t>
      </w:r>
    </w:p>
    <w:p>
      <w:pPr>
        <w:pStyle w:val="Normal"/>
        <w:bidi w:val="0"/>
        <w:ind w:firstLine="2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 sacerdotalità (sacerdozio comune) si manifesta nel 'diritto'-'dovere' di far sì che le situazioni ed occasioni della vita diventin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REF offerte \h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ofeticità si manifesta nella testimonianza di fede resa con i fatti e le parole che li accompagnano, perché emerga chiaramente che al centro di tutto sta solo lui: il Cristo;</w:t>
      </w:r>
    </w:p>
    <w:p>
      <w:pPr>
        <w:pStyle w:val="Normal"/>
        <w:bidi w:val="0"/>
        <w:ind w:firstLine="2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 regalità emerge nella continua tensione a far sì che realmente si possano cogliere i segni della presenza in mezzo a noi del RdD; si tratta dell'impegno irrinunciabile a far s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REF che \h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880" w:h="16800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