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universale vocazione alla santità [39-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ap. V della LG rappresenta una novità: é la prima volta che una costituzione sulla Chiesa si preoccupa di elementi che possono sembrare tipicamente 'spirituali' e, perciò, di differente natura rispetto ai temi trattati fin qui sulla 'struttura' della Chiesa stess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tratta certamente di una transizione verso il cap. VI sulla vita religiosa, ma sarebbe ingiusto vedere questi nn. soltanto come un 'passaggio' ad altro; in realtà siamo, qui, davanti a quelli che devono essere considerati gli elementi costitutivi di ogni spiritualità 'contemporanea'... una spiritualità che non tenesse conto di questi elementi sarebbe fuori del tempo in cui ci troviamo a vivere, e quindi non attendibil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0"/>
        <w:jc w:val="left"/>
        <w:rPr/>
      </w:pPr>
      <w:r>
        <w:rPr>
          <w:b w:val="false"/>
          <w:bCs w:val="false"/>
          <w:i w:val="false"/>
          <w:iCs w:val="false"/>
          <w:caps w:val="false"/>
          <w:smallCaps w:val="false"/>
          <w:strike w:val="false"/>
          <w:dstrike w:val="false"/>
          <w:outline w:val="false"/>
          <w:vanish w:val="false"/>
        </w:rPr>
        <w:t xml:space="preserve">- L'affermazione di base non é nuova: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l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non si tratta di una affermazione di ordine storico, personale o morale... si tratta di una realtà di principio, che non può essere messa in discussione; notare la sottolineatura "</w:t>
      </w:r>
      <w:r>
        <w:rPr>
          <w:b w:val="false"/>
          <w:bCs w:val="false"/>
          <w:i w:val="false"/>
          <w:iCs w:val="false"/>
          <w:caps w:val="false"/>
          <w:smallCaps w:val="false"/>
          <w:strike w:val="false"/>
          <w:dstrike w:val="false"/>
          <w:outline w:val="false"/>
          <w:vanish w:val="false"/>
          <w:u w:val="single"/>
        </w:rPr>
        <w:t>agli occhi della fede</w:t>
      </w:r>
      <w:r>
        <w:rPr>
          <w:b w:val="false"/>
          <w:bCs w:val="false"/>
          <w:i w:val="false"/>
          <w:iCs w:val="false"/>
          <w:caps w:val="false"/>
          <w:smallCaps w:val="false"/>
          <w:strike w:val="false"/>
          <w:dstrike w:val="false"/>
          <w:outline w:val="false"/>
          <w:vanish w:val="false"/>
        </w:rPr>
        <w:t>"!</w:t>
      </w:r>
    </w:p>
    <w:p>
      <w:pPr>
        <w:pStyle w:val="Normal"/>
        <w:bidi w:val="0"/>
        <w:ind w:firstLine="280"/>
        <w:jc w:val="left"/>
        <w:rPr/>
      </w:pPr>
      <w:r>
        <w:rPr>
          <w:b w:val="false"/>
          <w:bCs w:val="false"/>
          <w:i w:val="false"/>
          <w:iCs w:val="false"/>
          <w:caps w:val="false"/>
          <w:smallCaps w:val="false"/>
          <w:strike w:val="false"/>
          <w:dstrike w:val="false"/>
          <w:outline w:val="false"/>
          <w:vanish w:val="false"/>
        </w:rPr>
        <w:t xml:space="preserve">Se questa santità non risplende con chiarezza agli occhi del mondo, é per l'infedeltà dei cristiani alla loro vocazion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Sia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Per quanto sta in Dio, la Chiesa corrisponde all'immagine di umanità nuova creata dalla Pasqua di Cris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damento di questa reatà é il dono dello Spirito Santo fatto una volta per tutte nel Battesim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e connotazioni di questa santità sono le più svariate: tante quante le person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ne, di fatto, superata la concezione 'vecchia', più che antica, della santità come appannaggio di alcune categorie particolari (suore, frati, preti... tutti quelli che potevano non 'sporcarsi' le mani con le cose di questo mond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grande passo avanti sta nella nuova visione del valore della reatà creata: non più qualcosa da cui difendersi o a cui sottrarsi... ma l'ambiente in cui ciascuno può perseguire il fine ultimo della propria esistenza: la santità, appun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ssendo dono di Dio attraverso il Battesimo, la santità non deve essere 'costruita' dal singolo fedele, ma riscoperta, accolta, portata a compimen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stianamente parlando, o si diventa santi o non sarà servito a nulla il vivere!</w:t>
      </w:r>
    </w:p>
    <w:p>
      <w:pPr>
        <w:pStyle w:val="Normal"/>
        <w:bidi w:val="0"/>
        <w:ind w:firstLine="280"/>
        <w:jc w:val="left"/>
        <w:rPr/>
      </w:pPr>
      <w:r>
        <w:rPr>
          <w:b w:val="false"/>
          <w:bCs w:val="false"/>
          <w:i w:val="false"/>
          <w:iCs w:val="false"/>
          <w:caps w:val="false"/>
          <w:smallCaps w:val="false"/>
          <w:strike w:val="false"/>
          <w:dstrike w:val="false"/>
          <w:outline w:val="false"/>
          <w:vanish w:val="false"/>
        </w:rPr>
        <w:t xml:space="preserve">- Il n. 41 si conclude con una affermazione stupefacente: non si raggiunge la santità 'nonostante' la vita quotidiana... ma proprio </w:t>
      </w:r>
      <w:r>
        <w:rPr>
          <w:b w:val="false"/>
          <w:bCs w:val="false"/>
          <w:i w:val="false"/>
          <w:iCs w:val="false"/>
          <w:caps w:val="false"/>
          <w:smallCaps w:val="false"/>
          <w:strike w:val="false"/>
          <w:dstrike w:val="false"/>
          <w:outline w:val="false"/>
          <w:vanish w:val="false"/>
          <w:u w:val="single"/>
        </w:rPr>
        <w:t>nella</w:t>
      </w:r>
      <w:r>
        <w:rPr>
          <w:b w:val="false"/>
          <w:bCs w:val="false"/>
          <w:i w:val="false"/>
          <w:iCs w:val="false"/>
          <w:caps w:val="false"/>
          <w:smallCaps w:val="false"/>
          <w:strike w:val="false"/>
          <w:dstrike w:val="false"/>
          <w:outline w:val="false"/>
          <w:vanish w:val="false"/>
        </w:rPr>
        <w:t xml:space="preserve"> vita e </w:t>
      </w:r>
      <w:r>
        <w:rPr>
          <w:b w:val="false"/>
          <w:bCs w:val="false"/>
          <w:i w:val="false"/>
          <w:iCs w:val="false"/>
          <w:caps w:val="false"/>
          <w:smallCaps w:val="false"/>
          <w:strike w:val="false"/>
          <w:dstrike w:val="false"/>
          <w:outline w:val="false"/>
          <w:vanish w:val="false"/>
          <w:u w:val="single"/>
        </w:rPr>
        <w:t>per mezzo</w:t>
      </w:r>
      <w:r>
        <w:rPr>
          <w:b w:val="false"/>
          <w:bCs w:val="false"/>
          <w:i w:val="false"/>
          <w:iCs w:val="false"/>
          <w:caps w:val="false"/>
          <w:smallCaps w:val="false"/>
          <w:strike w:val="false"/>
          <w:dstrike w:val="false"/>
          <w:outline w:val="false"/>
          <w:vanish w:val="false"/>
        </w:rPr>
        <w:t xml:space="preserve"> della vit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antità non sta fuori delle coordinate della quotidianità ma é la prima di queste coordinate... chi pretendesse di costruirsi una santità propria al di fuori della vita quotidiana, che é vocazione di Dio, non farebbe altro che sottrarsi alla sua stessa vocazion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l n. 42 indica gli strumenti 'ordinari' per la santificazione personale: ascolto della PdD, ricerca della sua volontà, vita liturgica e sacramentale, preghiera costante, abnegazione, attivo servizio ai fratelli, esercizio di tutte le virtù (non c'é più distinzione in quest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sisteno, e continueranno ad avere un valore tutto speciale (non esclusiovo e discriminante), alcune forme di vita cristiana dove la santità di Dio appare in modo tutto particolare: il martirio per la causa della fede, e la consacrazione religiosa (celibato, povertà, obbedienz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nito finale per tutti: ognuno nel proprio stato di vita si sforzi per assumere in piena consapevolezza il controllo della propria vita e delle proprie scelte, dirigendo i propri affetti (desideri, esigenze, aspirazioni...) in modo che la prima delle virtù, la carità, venga sempre stimolata e mai impedita nel suo cresce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880" w:h="1680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