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EMA DI TRATTAZIONE DI 'LUMEN GENTIUM' PER I GIOVANI</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ccia in 8 punti</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hiesa sacramento di salvezza [1-8]</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er tutti gli uomini [13-17]</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 cristiani sacerdoti della vita [9-12]</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inisteri e gerarchia nella Chiesa [18-20.28-29]</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 fedeli laici [30-38]</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universale vocazione alla santità [39-42]</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la vita religiosa [43-47]</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Chiesa celeste e peregrinante [48-51]</w:t>
      </w:r>
    </w:p>
    <w:p>
      <w:pPr>
        <w:pStyle w:val="Normal"/>
        <w:numPr>
          <w:ilvl w:val="0"/>
          <w:numId w:val="0"/>
        </w:numPr>
        <w:bidi w:val="0"/>
        <w:ind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firstLine="283"/>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LA CHIESA SACRAMENTO DI SALVEZZA (1-8)</w:t>
      </w:r>
    </w:p>
    <w:p>
      <w:pPr>
        <w:pStyle w:val="Normal"/>
        <w:bidi w:val="0"/>
        <w:ind w:firstLine="283"/>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La Chiesa perciò, fornita dei doni del suo fondatore e osservando fedelmente i suoi precetti di carità, umiltà e abnegazione, riceve la missione di annunciare ed instaurare in tutte le genti il regno di Cristo e di Dio, e di questo regno costituisce in terra il germe e l'inizi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unicando infatti il suo spirito, [Cristo] costituisce misticamente come suo corpo i suoi fratelli, che raccoglie da tutte le genti. Nel suo corpo, che è la Chiesa, egli continuamente dispensa i doni dei ministeri, con i quali, per virtù sua, ci aiutiamo vicendevolmente a salvarci e, operando nella carità conforme a verità, andiamo in ogni modo crescendo verso colui, che è il nostro cap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isto, unico mediatore, ha costituito sulla terra e incessantemente sostenta la sua Chiesa santa, comunità di fede, di speranza e di carità, quale organismo visibile, attraverso il quale diffonde per tutti la verità e la grazia. Questa Chiesa, in questo modo costituita ed organizzata come società, sussiste nella Chiesa cattolica, governata dal successore di Pietro e dai vescovi in comunione con lui, ancorchè al di fuori del suo organismo si trovino parecchi elementi di santificazione e di verità, che, appartenendo propriamente per dono di Dio alla Chiesa di Cristo, spingono verso l'unità cattolica.»</w:t>
      </w:r>
    </w:p>
    <w:p>
      <w:pPr>
        <w:pStyle w:val="Normal"/>
        <w:bidi w:val="0"/>
        <w:ind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l Concilio inizia presentando la Chiesa quale 'segno e strumento' di comunione con Dio, quindi sacramento; questa affermazione è una delle più importanti dell'intero Concilio: attraverso la Chiesa, costituita dal Cristo col dono dello Spirito Santo, Dio comunica agli uomini la sua grazia, grazia per propria natura efficace, in grado, cioè, di operare quanto annuncia e dichiara. Nella Chiesa, quindi, c'è sicuramente salvezza!</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hiesa, cioè, possiede tutti gli strumenti necessari a garantire ai propri figli la sequela corretta e fruttuosa del vangelo.</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Chiesa, essendo animata dallo stesso Spirito di Dio, costituisce anche il germe e l'inizio del Regno di Dio; non si identifica con esso ma ne è una manifestazione reale.</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la Chiesa, dunque, non è il 'regno di Dio' cosa serve il farne parte? Dove sta scritta la sua necessità per la salvezza, se anche al di fuori di essa esistono vari elementi di santificazione? Non si potrebbe legittimamente farne senza? A cosa serve una istituzione così pesante e mastodontica? Non potrebbe ciascuno accedere direttamente a Dio per mezzo di Cristo, senza il bisogno di tante interposizioni?</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ertamente si potrebbe accedere, e si accede di fatto, a Dio senza della Chiesa... il Dio però che si incontra non ha il volto del Padre di Gesù Cristo... </w:t>
      </w:r>
      <w:r>
        <w:rPr>
          <w:b/>
          <w:bCs w:val="false"/>
          <w:i w:val="false"/>
          <w:iCs w:val="false"/>
          <w:caps w:val="false"/>
          <w:smallCaps w:val="false"/>
          <w:strike w:val="false"/>
          <w:dstrike w:val="false"/>
          <w:outline w:val="false"/>
          <w:vanish w:val="false"/>
          <w:sz w:val="24"/>
          <w:szCs w:val="24"/>
        </w:rPr>
        <w:t>è Dio, ma non il Dio di Abramo!</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possiamo dimenticare e neppure sottovalutare la necessaria dipendenza della nostra fede dalla Bibbia: il libro della 'comunità che Dio si è radunato'('ecclesia'); senza il popolo di Dio che si è reso testimone e depositario nel tempo dell'annuncio della salvezza non potrebbe esserci fede in Dio secondo le coordinate bibliche; la Bibbia stessa non solo non avrebbe alcun valore ma non esisterebbe neppure!</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olo nella comunità di fede che la storia del mondo si rivela e manifesta come realtà salvifica sottomessa all'azione del Dio della storia.</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 Bibbia e Chiesa intercorre un rapporto particolarissimo di interdipendenza e reciprocità: è la comunità che riconosce la manifestazione di Dio e la fissa per iscritto; la cumunità, a sua volta però, non potrebbe fare a meno di questa parola che la convoca e la costituisce quale popolo di Dio radunato nel suo nome. La Bibbia si è formata in questo modo ed è cresciuta insieme alla comunità di fede.</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hiesa quindi, seppur a livelli minimi, deve rientrare nella consapevolezza dei credenti in Cristo.</w:t>
      </w:r>
    </w:p>
    <w:p>
      <w:pPr>
        <w:pStyle w:val="Normal"/>
        <w:bidi w:val="0"/>
        <w:ind w:firstLine="283"/>
        <w:jc w:val="left"/>
        <w:rPr/>
      </w:pPr>
      <w:r>
        <w:rPr>
          <w:b w:val="false"/>
          <w:bCs w:val="false"/>
          <w:i w:val="false"/>
          <w:iCs w:val="false"/>
          <w:caps w:val="false"/>
          <w:smallCaps w:val="false"/>
          <w:strike w:val="false"/>
          <w:dstrike w:val="false"/>
          <w:outline w:val="false"/>
          <w:vanish w:val="false"/>
          <w:sz w:val="24"/>
          <w:szCs w:val="24"/>
        </w:rPr>
        <w:t xml:space="preserve">Occorre tenere anche presente che la Chiesa universale, come dirà in altro luogo il Concilio, è presente e si concretizza nelle singole Chiese particolari, le Diocesi: è qui, nella figura del vescovo e dei suoi collaboratori, che vive e si incontra fattivamente la Chiesa come comunità viva e reale; è </w:t>
      </w:r>
      <w:r>
        <w:rPr>
          <w:b w:val="false"/>
          <w:bCs w:val="false"/>
          <w:i w:val="false"/>
          <w:iCs w:val="false"/>
          <w:caps w:val="false"/>
          <w:smallCaps w:val="false"/>
          <w:strike w:val="false"/>
          <w:dstrike w:val="false"/>
          <w:outline w:val="false"/>
          <w:vanish w:val="false"/>
          <w:sz w:val="24"/>
          <w:szCs w:val="24"/>
          <w:u w:val="single"/>
        </w:rPr>
        <w:t>in questa Chiesa</w:t>
      </w:r>
      <w:r>
        <w:rPr>
          <w:b w:val="false"/>
          <w:bCs w:val="false"/>
          <w:i w:val="false"/>
          <w:iCs w:val="false"/>
          <w:caps w:val="false"/>
          <w:smallCaps w:val="false"/>
          <w:strike w:val="false"/>
          <w:dstrike w:val="false"/>
          <w:outline w:val="false"/>
          <w:vanish w:val="false"/>
          <w:sz w:val="24"/>
          <w:szCs w:val="24"/>
        </w:rPr>
        <w:t xml:space="preserve"> che ci si deve inserire per non sentirsi parte di un organismo lontano e spersonalizzante.</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presenza della Chiesa, così come quella della della Parola di Dio, fa parte delle coordinate dell'Incarnazione: siccome l'uomo non è solo e non è puro spirito, ha bisogno di segni concreti che lo aiutino a vedere, accrescere e vivere la sua comunione con Dio... per questo la salvezza cristiana si comunica attraverso l'incontro con realtà materiali come la Chiesa, appunto.</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amente la Chiesa, istituzione, finirà, così come la Bibbia... questo però quando l'uomo potrà vedere Dio in faccia ed ascoltare direttamente la sua voce; non prima!</w:t>
      </w:r>
    </w:p>
    <w:p>
      <w:pPr>
        <w:pStyle w:val="Normal"/>
        <w:bidi w:val="0"/>
        <w:ind w:firstLine="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567" w:right="567" w:gutter="0" w:header="0" w:top="567" w:footer="0" w:bottom="62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