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bCs w:val="false"/>
          <w:i w:val="false"/>
          <w:iCs w:val="false"/>
          <w:caps w:val="false"/>
          <w:smallCaps w:val="false"/>
          <w:strike w:val="false"/>
          <w:dstrike w:val="false"/>
          <w:outline w:val="false"/>
          <w:vanish w:val="false"/>
          <w:sz w:val="24"/>
          <w:szCs w:val="24"/>
          <w:u w:val="single"/>
        </w:rPr>
        <w:t>CHIESA SACRAMENTO DI SALVEZZA</w:t>
      </w:r>
      <w:r>
        <w:rPr>
          <w:b/>
          <w:bCs w:val="false"/>
          <w:i w:val="false"/>
          <w:iCs w:val="false"/>
          <w:caps w:val="false"/>
          <w:smallCaps w:val="false"/>
          <w:strike w:val="false"/>
          <w:dstrike w:val="false"/>
          <w:outline w:val="false"/>
          <w:vanish w:val="false"/>
          <w:sz w:val="24"/>
          <w:szCs w:val="24"/>
          <w:u w:val="single"/>
        </w:rPr>
        <w:t xml:space="preserve"> PER TUTTI GLI UOMINI [13-17]</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firstLine="283"/>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fldChar w:fldCharType="begin"/>
      </w:r>
      <w:r>
        <w:rPr>
          <w:smallCaps w:val="false"/>
          <w:caps w:val="false"/>
          <w:outline w:val="false"/>
          <w:dstrike w:val="false"/>
          <w:strike w:val="false"/>
          <w:sz w:val="24"/>
          <w:i w:val="false"/>
          <w:u w:val="single"/>
          <w:b w:val="false"/>
          <w:szCs w:val="24"/>
          <w:iCs w:val="false"/>
          <w:bCs w:val="false"/>
          <w:vanish w:val="false"/>
        </w:rPr>
        <w:instrText xml:space="preserve"> REF Tutti \h </w:instrText>
      </w:r>
      <w:r>
        <w:rPr>
          <w:smallCaps w:val="false"/>
          <w:caps w:val="false"/>
          <w:outline w:val="false"/>
          <w:dstrike w:val="false"/>
          <w:strike w:val="false"/>
          <w:sz w:val="24"/>
          <w:i w:val="false"/>
          <w:u w:val="single"/>
          <w:b w:val="false"/>
          <w:szCs w:val="24"/>
          <w:iCs w:val="false"/>
          <w:bCs w:val="false"/>
          <w:vanish w:val="false"/>
        </w:rPr>
        <w:fldChar w:fldCharType="separate"/>
      </w:r>
      <w:r>
        <w:rPr>
          <w:smallCaps w:val="false"/>
          <w:caps w:val="false"/>
          <w:outline w:val="false"/>
          <w:dstrike w:val="false"/>
          <w:strike w:val="false"/>
          <w:sz w:val="24"/>
          <w:i w:val="false"/>
          <w:u w:val="single"/>
          <w:b w:val="false"/>
          <w:szCs w:val="24"/>
          <w:iCs w:val="false"/>
          <w:bCs w:val="false"/>
          <w:vanish w:val="false"/>
        </w:rPr>
        <w:t>Error: Reference source not found</w:t>
      </w:r>
      <w:r>
        <w:rPr>
          <w:smallCaps w:val="false"/>
          <w:caps w:val="false"/>
          <w:outline w:val="false"/>
          <w:dstrike w:val="false"/>
          <w:strike w:val="false"/>
          <w:sz w:val="24"/>
          <w:i w:val="false"/>
          <w:u w:val="singl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o capo, nell'unità dello Spirito di lui.</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sta unità in vario modo appartengono o sono ordinati sia i fedeli cattolioci, sia gli altri credenti in Cristo, sia infine tutti gli uomini senza eccezione, che la grazia di Dio chiama alla salvezza.</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sta Chiesa è necessaria alla salvezza. Solo Cristo, infatti, è il mediatore e la via della salvezza; ora egli stesso, inculcando espressamente la necessità della fede e del battesimo, ha nello stesso tempo confermato la necessità della Chiesa. Perciò non possono salvarsi quegli uomini, i quali, pur non ignorando che la Chiesa cattolica è stata fondata da Dio per mezzo di Gesù Cristo come necessaria, non vorranno entrare in essa o in essa perseverar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Chiesa sa di essere congiunta a coloro che sono insigniti del nome cristiano pur non professando integralmente la fede o non conservando l'unità di comunione sotto il successore di Pietro. Lo Spirito suscita in tutti i discepoli di Cristo desiderio ed attività, affinchè tutti pacificamente si uniscano in un solo gregge sotto un solo pastor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lli che senza colpa ignorano il vangelo di Cristo e la sua Chiesa ma che tuttavia cercano sinceramente Dio e con l'aiuto della grazia si sforzano di compiere con le opere la volontà di lui, conosciuta attraverso il dettame della coscienza, possono conseguire la salvezza eterna. Nè la divina provvidenza nega gli aiuti necessari alla salvezza a coloro che non sono ancora arrivati alla chiara cognizione e riconoscimento di Dio, ma si sforzano, non senza la grazia divina, di condurre una vita retta.»</w:t>
      </w:r>
      <w:r>
        <w:br w:type="page"/>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rima affermazione importante riguarda il significato di 'cattolicità': la Chiesa è 'cattolica', aperta cioè, ed accogliente, verso ogni uomo. 'Cattolico/a' non è un aggettivo 'partitivo', che divide i cristiani in diffenti confessioni; la cattolicità è la vocazione della Chiesa: accogliere ogni uomo nella piena comunione con Di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deve sembrare 'imperialismo' il vedere ogni uomo 'ordinato' alla cattolicità della Chiesa; Dio, in fondo, ha messo una intenzionalità nella sua opera creatrice: unità e comunione... questi sono beni universali e condivisibili da tutti, non c'è nulla di 'imposto' a nessuno.</w:t>
      </w:r>
    </w:p>
    <w:p>
      <w:pPr>
        <w:pStyle w:val="Normal"/>
        <w:bidi w:val="0"/>
        <w:ind w:firstLine="283"/>
        <w:jc w:val="left"/>
        <w:rPr/>
      </w:pPr>
      <w:r>
        <w:rPr>
          <w:b w:val="false"/>
          <w:bCs w:val="false"/>
          <w:i w:val="false"/>
          <w:iCs w:val="false"/>
          <w:caps w:val="false"/>
          <w:smallCaps w:val="false"/>
          <w:strike w:val="false"/>
          <w:dstrike w:val="false"/>
          <w:outline w:val="false"/>
          <w:vanish w:val="false"/>
          <w:sz w:val="24"/>
          <w:szCs w:val="24"/>
        </w:rPr>
        <w:t>- Affermazione fortissima ed indiscutibile: "</w:t>
      </w:r>
      <w:r>
        <w:rPr>
          <w:b w:val="false"/>
          <w:bCs w:val="false"/>
          <w:i w:val="false"/>
          <w:iCs w:val="false"/>
          <w:caps w:val="false"/>
          <w:smallCaps w:val="false"/>
          <w:strike w:val="false"/>
          <w:dstrike w:val="false"/>
          <w:outline w:val="false"/>
          <w:vanish w:val="false"/>
          <w:sz w:val="24"/>
          <w:szCs w:val="24"/>
          <w:u w:val="single"/>
        </w:rPr>
        <w:t>Questa Chiesa</w:t>
      </w:r>
      <w:r>
        <w:rPr>
          <w:b w:val="false"/>
          <w:bCs w:val="false"/>
          <w:i w:val="false"/>
          <w:iCs w:val="false"/>
          <w:caps w:val="false"/>
          <w:smallCaps w:val="false"/>
          <w:strike w:val="false"/>
          <w:dstrike w:val="false"/>
          <w:outline w:val="false"/>
          <w:vanish w:val="false"/>
          <w:sz w:val="24"/>
          <w:szCs w:val="24"/>
        </w:rPr>
        <w:t xml:space="preserve"> è necessaria per la salvezza"! Puntata di carattere 'reazionario'? Revanscismo clericale? </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gendo nel contesto pare proprio di no! Si tratta di un dato di fatto: chi incontra Dio come tale, nella sua Parola e nella persona di Gesù Cristo, non può fare a meno di partecipare della sua stessa comunione come viene proposta e concretizzata nella comunità di fed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ferimento importante alle altre confessioni cristiane: c'è differenza, e non trascurabile, tra una professione incompleta della fede ed una mancanza di piena comunione... è da notare però l'assoluta mancanza di ogni rivendicazione e contrapposizione a favore dell'opera unificatrice dello Spirito Sant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umanità non assomiglia affatto ad una 'massa dannata', come è stato 'autorevolmente' affermato, in fondo è l'uomo che si porta dentro, in quanto tale, l'immagine di Dio; la grazia dei sacramenti opera un pieno ricupero di questa immagine che, comunque, è, e rimane indelebile in ogni uomo; ogni trionfo della libera coscienza è un trionfo dello Spirito di Dio che non sa operare solo all'interno degli scehemi e non conosce confini.</w:t>
      </w:r>
    </w:p>
    <w:p>
      <w:pPr>
        <w:pStyle w:val="Normal"/>
        <w:bidi w:val="0"/>
        <w:ind w:firstLine="283"/>
        <w:jc w:val="left"/>
        <w:rPr/>
      </w:pPr>
      <w:r>
        <w:rPr>
          <w:b w:val="false"/>
          <w:bCs w:val="false"/>
          <w:i w:val="false"/>
          <w:iCs w:val="false"/>
          <w:caps w:val="false"/>
          <w:smallCaps w:val="false"/>
          <w:strike w:val="false"/>
          <w:dstrike w:val="false"/>
          <w:outline w:val="false"/>
          <w:vanish w:val="false"/>
          <w:sz w:val="24"/>
          <w:szCs w:val="24"/>
        </w:rPr>
        <w:t xml:space="preserve">Dove l'uomo è pienamente tale, Cristo è comunque il modello di riferimento; K. Rhaner parlava in proposito di 'cristianesimo anonimo'; non si tratta di una semplificazione, teniamo presente che la consapevolezza è una delle basi del cristianesimo; è invece uno sguardo di benevolenza verso l'umanità, una professione di fede nell'opera gratuita ed incondizionata di Dio, nella sua fedeltà incancellabi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c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en)</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ar parte della Chiesa non è tanto un privilegio quanto un dono, una responsabilità; non farne parte non è candanna ma chiamata ad uno stato di consapevolezza, e di umanità, superiore; in ogni caso salvezza e coscienza si trovano abbinate in una reciprocità inscindibile e non è permesso a nessuno il giudizio fuorchè a Di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567" w:right="567" w:gutter="0" w:header="0" w:top="567" w:footer="0" w:bottom="62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