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Egli ha preso le nostre infermità: Mt 8,1-17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hiesa vescovile di S. Giorgio: 7\11\95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troduzione (d. Lorenzo o d. Giovanni)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nto di inizio: Vieni tra noi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 Signore, tu che guarisci gli uomin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consoli gli umili, tu che asciughi le lacrim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, Signore, tu che parli alla gen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guidi e proteggi, che dai forza ai debol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Resta con noi, vivi con noi,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gni momento della giornat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Se sei vicino, noi siamo forti,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oi siamo vivi, siamo fratell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, Signore, tu che ci dai la gioia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tutti consoli, tu che asciughi le lacrim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con noi, Signore, tu che vedi e perdon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capisci ogni dolore, tu che sai dare l'am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tto penitenzial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lle monizioni proposte rispondiamo canta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Il Signore é la mia salvezza, e con lui non temo più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nel cuore ho la certezza, la salvezza é qui con me"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urante la lettura vengono portati manifesti rappresentativi delle diverse realtà di peccat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1: Signore, ancora oggi dopo tanti sforzi per la riconciliazione, l'odio, la violenza, la guerra, ci dividono ed impediscono la costruzione di un mondo accogliente per l'uomo. Donaci di saper sperare ancora e di riporre la nostra fiducia in te, che trasformi le lance in falci e le spade in vomeri, per diventare nel nostro tempo operatori di pac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2: Signore, il povero Lazzaro ancora vive alla nostra porta e noi lo vediamo e quotidianamente tocchiamo con mano le sue sofferenze, ma il nostro cuore é duro a convertirsi alla rinuncia al nostro privilegio per una condivisione dei nostri beni con lui. Tu, che hai saputo far breccia nel cuore del pubblicano fino a fargli donare la metà dei suoi beni ai poveri, dona anche la noi l'amore verso il nostro prossimo ed il coraggio della condivision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3: Signore, la vita ci é stata data come un dono, ma la noia e la paura ci portano a rifiutare il meraviglioso compito che in essa ci é affidato ed a chiuderci nelle false illusioni del potere, della ricchezza, del successo e di tutti i paradisi artificiali che la società ci propone. Tu, Signore della vita che vai in cerca della pecora perduta e risani quella ferita, donaci la forza di vivere fino in fondo la vocazione che dall'eternità hai voluto donarc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4: Signore, l'amore e l'affetto reciproco sono stati donati all'uomo ed alla donna perché nell'unità di una sola carne essi divenissero una immagine vivente del tuo amore per la Chiesa, ma l'egoismo e l'incomprensione sempre più spesso distruggono le nostre famiglie o causano sofferenze all'interno di esse. Tu, che hai amato la Chiesa, tua sposa, fino a dare la vita per essa, dona agli sposi ed hai fidanzati la gioia del dono reciproco e la nelle prove dell'amore quotidian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llet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ignore riempici della tua misericordia con la quale hai guardato le foll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e hai capite e le hai ama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e tue parole non erano mai di rimprovero per quelle foll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he erano come pecore senza pastore, disperse;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rano parole di amore, di salvezza, e le pronunciavi per riunire la gente, per raccoglierl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ammi entrare in sintonia con te, perché io pensi assieme a te e con t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ulla realtà di oggi, sul mondo, sulla mia vita dispers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à che io senta che questa mia vita é da te amata per ricondurla ad unità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 vincere frustrazione, resistenze, risentiment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per raggiungere quella pace messianica che tu mi promett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Questo chiediamo a te, che sei Dio e vivi e regni col Padre nella unità dello Spirito Santo per tutti i secoli dei secoli.</w:t>
        <w:tab/>
        <w:tab/>
        <w:t>Amen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1° Let: Dal libro del profeta Isai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53,1]Chi avrebbe creduto alla nostra rivelazione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chi sarebbe stato manifestato il braccio del Signore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53,2]E` cresciuto come un virgulto davanti a lu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come una radice in terra arid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on ha apparenza né bellezz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 attirare i nostri sguard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on splendore per provare in lui dilett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53,3]Disprezzato e reietto dagli uomin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omo dei dolori che ben conosce il patir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me uno davanti al quale ci si copre la faccia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ra disprezzato e non ne avevamo alcuna stim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53,4]Eppure egli si é caricato delle nostre sofferenz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i é addossato i nostri dolor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noi lo giudicavamo castigat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osso da Dio e umiliat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53,5]Egli é stato trafitto per i nostri delitt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chiacciato per le nostre iniquità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l castigo che ci dà salvezza si é abbattuto su di lui;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 le sue piaghe noi siamo stati guarit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ab/>
        <w:tab/>
        <w:tab/>
        <w:tab/>
        <w:tab/>
        <w:tab/>
        <w:t>PdD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Canto: Lo Spirito del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o Spirito del Signore é su di m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o Spirito del Signore mi ha consacrat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lo Spirito del Signore mi ha inviato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ortare il lieto annuncio ai pover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fasciare le piaghe dei cuori spezzat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roclamare la libertà degli schiav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romulgare l'anno di grazia del Sign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 per consolare tutti gli afflitti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dando loro una coron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lio di gioia e canto di lod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vece di lutto e di dol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ssi si chiameranno querce di giustizi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la piantagione gradita al Signor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egno per tutti della sua glori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ricostruiranno le vecchie rovin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ialzeranno gli antichi ruder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restaureranno città desolat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devastate da più generazion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ssi saranno chiamati sacerdoti del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saranno detti ministri del nostro Dio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dalle nazioni saranno servit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d essi godranno le loro ricchezz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rarranno vanto dai loro ben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vranno gloria e non vergogn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rida di gioia e non di oppression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Poiché io sono il Signore che ama la giustizi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arò loro fedelmente il giusto salario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ncluderò con loro un'alleanz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saranno famosi tra tutti i popol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a loro stirpe tra le nazion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hi li vedrà ne avrà stim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sono benedetti da Di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lleluia, allelui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gli ha preso le nostre infermità e si é addossato le nostre malatti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>Dal Vangelo secondo Matteo (4 lettori)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1] Quando Gesù fu sceso dal monte, molta folla lo seguiva. [8.2] Ed ecco venire un lebbroso e prostrarsi a lui dice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: &lt;&lt;Signore, se vuoi, tu puoi sanarmi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3] E Gesù stese la mano e lo toccò dice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: &lt;&lt;Lo voglio, sii sanato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E subito la sua lebbra scomparve. [8.4] Poi Gesù gli disse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: &lt;&lt;Guardati dal dirlo a qualcuno, ma va' a mostrarti al sacerdote e presenta l'offerta prescritta da Mosé, e ciò serva come testimonianza per loro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 [8.5] Entrato in Cafarnao, gli venne incontro un centurione che lo scongiurava: [8.6]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: &lt;&lt;Signore, il mio servo giace in casa paralizzato e soffre terribilmente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7] Gesù gli rispose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: &lt;&lt;Io verrò e lo curerò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8] Ma il centurione riprese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: &lt;&lt;Signore, io non son degno che tu entri sotto il mio tetto, dì soltanto una parola e il mio servo sarà guarito. [8.9] Perché anch'io, che sono un subalterno, ho soldati sotto di me e dico a uno: Va', ed egli va; e ad un altro: Vieni, ed egli viene, e al mio servo: Fà questo, ed egli lo fa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10] All'udire ciò, Gesù ne fu ammirato e disse a quelli che lo seguivan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: &lt;&lt;In verità vi dico, presso nessuno in Israele ho trovato una fede così grande. [8.11] Ora vi dico che molti verranno dall'oriente e dall'occidente e sederanno a mensa con Abramo, Isacco e Giacobbe nel regno dei cieli, [8.12] mentre i figli del regno saranno cacciati fuori nelle tenebre, ove sarà pianto e stridore di denti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13] E Gesù disse al centurione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: &lt;&lt;Va', e sia fatto secondo la tua fede&gt;&gt;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In quell'istante il servo guarì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: [8.14] Entrato Gesù nella casa di Pietro, vide la suocera di lui che giaceva a letto con la febbre. [8.15] Le toccò la mano e la febbre scomparve; poi essa si alzò e si mise a servirl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[8.16] Venuta la sera, gli portarono molti indemoniati ed egli scacciò gli spiriti con la sua parola e guarì tutti i malati, [8.17] perché si adempisse ciò che era stato detto per mezzo del profeta Isaia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>Egli ha preso le nostre infermità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>e si é addossato le nostre malatti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ab/>
        <w:tab/>
        <w:tab/>
        <w:tab/>
        <w:tab/>
        <w:tab/>
        <w:tab/>
        <w:tab/>
        <w:tab/>
        <w:t>PdS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melia ed istruzion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ocessione della croc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a croce viene portata processionalmente lungo la navata della Chiesa; l'assemblea rimane al proprio posto ed alle tre invocazioni risponde: "Venite, adoriamo"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dorazione della croc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'assemblea si reca processionalmente a compiere un gesto di adorazione alla croce, nel contempo vengono cantati gli improperi, cui l'assemblea risponde canta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Popolo mio che male ti ho fatto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 che ti ho provocato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ammi risposta."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egue la meditazione silenzios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l termine viene ripetuta, solo musicalmente, la melodia degli improper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eghiera dei fedel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adre Nostro (cantato)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eghiera finale (d. Daniele)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anto finale: 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n le gioie e coi dolori di ogni giorn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inabissarti nell'amore é il tuo destin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are insieme agli altri la tua strada verso Lu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rrere con i fratelli tuoi..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coprirai allora il cielo dentro di 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l'avventura più stupenda dell'amor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generare ogni momento il Paradiso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perché ritorni al mondo l'unità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Dio sta nei fratelli tuoi..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coprirai allora il cielo dentro di 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. Giorgio: 7\11\95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 Signore, tu che guarisci gli uomin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consoli gli umili, tu che asciughi le lacrim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, Signore, tu che parli alla gen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guidi e proteggi, che dai forza ai debol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Resta con noi, vivi con noi,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gni momento della giornat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Se sei vicino, noi siamo forti,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noi siamo vivi, siamo fratell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tra noi, Signore, tu che ci dai la gioia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tutti consoli, tu che asciughi le lacrim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eni con noi, Signore, tu che vedi e perdon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u che capisci ogni dolore, tu che sai dare l'am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tto penitenzial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lle monizioni proposte rispondiamo canta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Il Signore é la mia salvezza, e con lui non temo più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nel cuore ho la certezza, la salvezza é qui con me"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S 53, 1-5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o Spirito del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o Spirito del Signore é su di m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o Spirito del Signore mi ha consacrat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lo Spirito del Signore mi ha inviato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ortare il lieto annuncio ai pover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fasciare le piaghe dei cuori spezzat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roclamare la libertà degli schiav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 promulgare l'anno di grazia del Sign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 per consolare tutti gli afflitti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dando loro una coron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lio di gioia e canto di lod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vece di lutto e di dolor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ssi si chiameranno querce di giustizi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la piantagione gradita al Signor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egno per tutti della sua glori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ricostruiranno le vecchie rovin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rialzeranno gli antichi ruder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restaureranno città desolat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devastate da più generazion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ssi saranno chiamati sacerdoti del Signor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saranno detti ministri del nostro Dio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dalle nazioni saranno servit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Ed essi godranno le loro ricchezze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rarranno vanto dai loro ben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vranno gloria e non vergogn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grida di gioia e non di oppression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Poiché io sono il Signore che ama la giustizia 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arò loro fedelmente il giusto salario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ncluderò con loro un'alleanza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saranno famosi tra tutti i popol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la loro stirpe tra le nazioni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hi li vedrà ne avrà stim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sono benedetti da Dio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t 8,1-17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Omeli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rocessione della croc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Mentre la  croce viene portata processionalmente lungo la navata della Chiesa;rispondiamo alle invocazioni canta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Venite, adoriamo"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dorazione della croce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Alla proclamazione degli improperi rispondiamo cantando: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"Popolo mio che male ti ho fatto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In che ti ho provocato?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ammi risposta."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n le gioie e coi dolori di ogni giorn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inabissarti nell'amore é il tuo destino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Fare insieme agli altri la tua strada verso Lu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correre con i fratelli tuoi..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coprirai allora il cielo dentro di 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l'avventura più stupenda dell'amor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la vita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e generare ogni momento il Paradiso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é quello che Dio vuole da te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Vivere perché ritorni al mondo l'unità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perché Dio sta nei fratelli tuoi..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Scoprirai allora il cielo dentro di te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,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una scia di luce lascerai.</w:t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90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