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l regno dei cieli é vicino: Mt 4,1-25</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hiesa vescovile di S. Giorgio: 3\10\95</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ntroduzione (d. Lorenzo o d. Giovann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iturgia di ingress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Ci spostiamo in fondo alla chies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Poi torniamo ai posti processionalemente. Durante la processione ognuno pone la mano su una delle Bibbie poste nella corsia centrale della chiesa, come segno di affidament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Durante la processione si canta il Salmo 94</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Venite cantiamo al Signor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nneggiamo alla roccia che salv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ccorriamo innanzi al suo volt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n inni di lod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cclamiamo al nostro Di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n salmi e cantic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Un grande Dio é il Signor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ran re sugli altri de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n mano tiene gli abiss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 le cime dei mont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l mare é tutto su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erch'egli lo ha creat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 sua é la terr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he plasmo con le sue man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Venite, prosternat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doriamo in ginocchio il Signor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é lui il nostro Di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 noi il popolo su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he egli fa pascolar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oi siamo il suo gregg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Udite oggi la sua voc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on indurite il vostro cuor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me hanno fatto i vostri padr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el deserto a Meribà.</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i misero alla prov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ur avendo visto l'opera mi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er questo mi disguta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er quarant'anni di lor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ssi hanno il cuore traviat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he non consce le mie vi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tto penitenzial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l buio, 4 monizioni accompagnate da diapositive, Signore pietà cantat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1.A: "Ricordati di tutto il cammino che il Signore tuo Dio ti ha fatto percorrere in questi quarant'anni nel deserto, per umiliarti e metterti alla prova, per sapere quello che avevi nel cuore e se avresti osservato o no i suoi comand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B: Signore, é forte per noi la tentazione di fuggire dalla tua Parola lasciandoci stordire dai rumori che spesso dominano la nostra vita, ma tu nella tua misericordia non cessi di venirci a cercare. Per la tua materna pazienza, abbi pietà di no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2 A: "Quando avrai mangiato e ti sarai saziato, quando avrai costruito belle case e vi avrai abitato, il tuo cuore non si inorgoglisca in modo da dimenticare il Signore tuo Dio che ti ha fatto uscire dal paese di Egitto, dalla condizione servil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B: Signore, tu ci hai donato i beni di questo mondo perché noi ti servissimo mediante essi e ti lodassimo per essi, ma a volte il loro fascino ingannatore ci allontana da te, fonte di ogni bene. Per la tua paterna benevolenza, abbi pietà di no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3 A: "In quei giorni, Simone e quelli che erano con lui si misero sulle tracce di Gesù e, trovatolo, gli dissero: &lt;&lt;Tutti ti cercano!&gt;&gt;. Egli disse loro: &lt;&lt;Andiamocene altrove, per i villaggi vicini, perché io predichi anche la; per questo infatti sono venuto&gt;&gt;.</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B: Signore, le gioie ed i dolori della vita ci portano a volte ad arenarci, accontentandoci di quello che siamo senza cercare più nulla, ma tu ci chiami a seguirti verso orizzonti sempre nuovi, per essere ogni giorno lì dove il Padre ci chiama. Tu, che sei Pastore buono e sempre ci guidi sulle strade della volontà di Dio, abbi pietà di no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4 A: "Al mattino Gesù si alzò quando ancora era buio e, uscito di casa, si ritirò in un luogo deserto e là pregav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B: Donaci ora, o Signore, un orecchio aperto ad ascoltare la tua Parola, un cuore pronto ad accoglierla, una volontà pronta ad attuarla nella nostra vita. Per intercessione di Maria, vergine in ascolto, abbi pietà di no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anto di introduzione all'ascolto della Parola: Isaia 40</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nsolate, consolate il popolo mi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 parlate al cuore della mia città</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 gridate, gridate che la sua schiavitù</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é finita: le é data la sua libertà.</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R.: _ annunciato il vangelo ed ecco viene Di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é venuto il Regno di Di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ia colmata ogni valle, abbassato ogni coll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a via raddrizzate, poiché egli verrà.</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gli viene, il Signore, e ogni occhio vedrà</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a sua gloria, potenza e giustizi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Beati i vostri occhi che vedono lu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beati gli orecchi che ascoltano lu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arola, Sapienza, Giustizia e Amor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iò che i secoli hanno attes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nsolate, consolate il popolo mi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 alza la voce tu che porti il vangel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 sali in alto per farti sentir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 annuncia la grazia di Di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llett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O Padre, che hai fatto di noi un popolo profetico e sacerdotal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hiamato ad essere segno visibil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ella nuova realtà del tuo regn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onaci di vivere in piena comunione con t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el sacrificio di lode e nel servizio dei fratell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er diventare missionari e testimoni del Vangel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1° Let: Dal libro del Deuteronomi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osé parlò a tutto il popolo dicendo: [8.2] "Ricordati di tutto il cammino che il Signore tuo Dio ti ha fatto percorrere in questi quarant'anni nel deserto, per umiliarti e metterti alla prova, per sapere quello che avevi nel cuore e se tu avresti osservato o no i suoi comandi. [8.3] Egli dunque ti ha umiliato, ti ha fatto provare la fame, poi ti ha nutrito di manna, che tu non conoscevi e che i tuoi padri non avevano mai conosciuto, per farti capire che l'uomo non vive soltanto di pane, ma che l'uomo vive di quanto esce dalla bocca del Signore. [8.4] Il tuo vestito non ti si é logorato addosso e il tuo piede non si é gonfiato durante questi quarant'anni. [8.5] Riconosci dunque in cuor tuo che, come un uomo corregge il figlio, così il Signore tuo Dio corregge t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8.6] Osserva i comandi del Signore tuo Dio camminando nelle sue vie e temendolo"</w:t>
        <w:tab/>
        <w:tab/>
        <w:t>PdD</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Canto: Su ali d'aquil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u che abiti al riparo del Signor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 che dimori alla sua ombr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ì al Signore: "mio rifugi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ia roccia in cui confid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 ti rialzerà, ti solleverà</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u ali d'aquila ti reggerà</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ulla brezza dell'alba ti farà brillar</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me il sole, così nelle sue mani vivra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al laccio del cacciatore ti libererà</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 dalla carestia che distrugg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oi ti coprirà con le sue al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 rifugio troverai. RIT.</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on devi temere i terrori della nott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é freccia che vola di giorn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ille cadranno al tuo fianc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a nulla ti colpirà. RIT.</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erché ai suoi angeli ha dato un comand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i preservarti in tutte le tue vi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i porteranno sulle loro man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ntro la pietra non inciamperai. RIT.</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 ti rialzerò, ti solleverò</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u ali d'aquila ti reggerò</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ulla brezza dell'alba ti farò brillar</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me il sole, così nelle mie mani vivra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Dal Vangelo secondo Matteo (4 lettori, preti o diacon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1. [4.1] In quei giorni Gesù fu condotto dallo Spirito nel deserto per esser tentato dal diavolo. [4.2] E dopo aver digiunato quaranta giorni e quaranta notti, ebbe fame. [4.3] Il tentatore allora gli si accostò e gli disse: &lt;&lt;Se sei Figlio di Dio, dì che questi sassi diventino pane&gt;&gt;. [4.4] Ma egli rispose: &lt;&lt;Sta scritt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on di solo pane vivrà l'uom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a di ogni parola che esce dalla bocca di Dio&gt;&gt;.</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4.5] Allora il diavolo lo condusse con sé nella città santa, lo depose sul pinnacolo del tempio [4.6] e gli disse: &lt;&lt;Se sei Figlio di Dio, gettati giù, poiché sta scritt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i suoi angeli darà ordini a tuo riguard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d essi ti sorreggeranno con le loro man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erché non abbia a urtare contro un sasso il tuo piede&gt;&gt;.</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4.7] Gesù gli rispose: &lt;&lt;Sta scritto anch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on tentare il Signore Dio tuo&gt;&gt;.</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4.8] Di nuovo il diavolo lo condusse con sé sopra un monte altissimo e gli mostrò tutti i regni del mondo con la loro gloria e gli disse: [4.9] &lt;&lt;Tutte queste cose io ti darò, se, prostrandoti, mi adorerai&gt;&gt;. [4.10] Ma Gesù gli rispose: &lt;&lt;Vattene, satana! Sta scritt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dora il Signore Dio tu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 a lui solo rendi culto&gt;&gt;.</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4.11] Allora il diavolo lo lasciò ed ecco angeli gli si accostarono e lo servivan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2. [4.12] Avendo intanto saputo che Giovanni era stato arrestato, Gesù si ritirò nella Galilea [4.13] e, lasciata Nazaret, venne ad abitare a Cafarnao, presso il mare, nel territorio di Zàbulon e di Néftali, [4.14] perché si adempisse ciò che era stato detto per mezzo del profeta Isai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4.15] Il paese di Zàbulon e il paese di Néftal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ulla via del mare, al di là del Giordan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alilea delle gent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4.16] il popolo immerso nelle tenebr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ha visto una grande luc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u quelli che dimoravano in terra e ombra di mort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una luce si é levat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4.17] Da allora Gesù cominciò a predicare e a dire: &lt;&lt;Convertitevi, perché il regno dei cieli é vicino&gt;&gt;.</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3. [4.18] Mentre camminava lungo il mare di Galilea vide due fratelli, Simone, chiamato Pietro, e Andrea suo fratello, che gettavano la rete in mare, poiché erano pescator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4.19] E disse loro: &lt;&lt;Seguitemi, vi farò pescatori di uomini&gt;&gt;. [4.20] Ed essi subito, lasciate le reti, lo seguirono. [4.21] Andando oltre, vide altri due fratelli, Giacomo di Zebedéo e Giovanni suo fratello, che nella barca insieme con Zebedéo, loro padre, riassettavano le reti; e li chiamò. [4.22] Ed essi subito, lasciata la barca e il padre, lo seguiron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4. [4.23] Gesù andava attorno per tutta la Galilea, insegnando nelle loro sinagoghe e predicando la buona novella del regno e curando ogni sorta di malattie e di infermità nel popol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4.24] La sua fama si sparse per tutta la Siria e così condussero a lui tutti i malati, tormentati da varie malattie e dolori, indemoniati, epilettici e paralitici; ed egli li guariva. [4.25] E grandi folle cominciarono a seguirlo dalla Galilea, dalla Decàpoli, da Gerusalemme, dalla Giudea e da oltre il Giordano. </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ab/>
        <w:tab/>
        <w:tab/>
        <w:tab/>
        <w:tab/>
        <w:tab/>
        <w:tab/>
        <w:tab/>
        <w:t>PdS</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Omelia ed istruzion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sposizione (brano musicale + incensazion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Silenzi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Prima della preghiera dei fedeli: (lettore + lettric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1. Dammi, Signore, un cuore che ti pens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un'anima che ti am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una mente che ti contempl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un'intelletto che ti intend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una ragione che sempre aderisc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fortemente a te, dolcissim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 sapiente, o amore sapiente, ti am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O vita per cui vivono tutte le cos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vita che mi doni la vit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vita che sei la mia vit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vita per la quale viv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enza la quale muoi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vita per la quale sono risuscitat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enza la quale sono perdut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vita per la quale god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enza la quale sono tormentat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vita vitale, dolce ed amabil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vita indimenticabil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2. Le tue mani, Signore, mi hanno fatt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i hanno plasmat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quelle mani trapassate dai chiodi per m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on disprezzare, Signore, l'opera delle tue man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cco, tu hai scritto me con quelle tue man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eggi dunque la tua scrittura e salvam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cco, a te io sospiro,io, tua creatur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u sei il mio creatore: ricream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cco, a te io sospiro, io, tua fattur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u sei la vita, vivificam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1+2. O vita vivent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richiama alla vita colui che é mort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reghiera dei fedel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adre Nostr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reghiera finale (d. Daniele) e benedizione eucaristic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urante il canto finale, viene consegnata una copia di "Dall'alba al tramont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anto finale: Andate per le strad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el vostro cammino annunciate il Vangel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icendo: _RIF E' vicino il regno dei cieli_´é vicino il Regno dei Cieliª</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uarite i malati, mondate i lebbros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rendete la vita a chi l'ha perdut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ndate per le strade in tutto il mond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hiamate i miei amici per far fest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é un posto per ciascuno alla mia mens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Vi é stato donato con amore gratuit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ugualmente donate con gioia e per amor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n voi non prendete né oro né argent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erché l'operaio ha diritto al suo cib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ntrando in una casa donatele la pac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e c'é chi vi rifiuta e non accoglie il don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a pace torni a voi e uscite dalla cas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cuotendo la polvere dai vostri calzar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cco io vi mando, agnelli in mezzo ai lup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iate dunque avveduti come sono i serpent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a liberi e chiari come le colomb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ovrete sopportare prigioni e tribunal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essuno é più grande del proprio maestr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é il servo é più importante del suo padron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e hanno odiato me, odieranno anche vo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a voi non temete: io non vi lascio sol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ETTUR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1° Let: Dal libro del Deuteronomi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osé parlò a tutto il popolo dicendo: [8.2] "Ricordati di tutto il cammino che il Signore tuo Dio ti ha fatto percorrere in questi quarant'anni nel deserto, per umiliarti e metterti alla prova, per sapere quello che avevi nel cuore e se tu avresti osservato o no i suoi comandi. [8.3] Egli dunque ti ha umiliato, ti ha fatto provare la fame, poi ti ha nutrito di manna, che tu non conoscevi e che i tuoi padri non avevano mai conosciuto, per farti capire che l'uomo non vive soltanto di pane, ma che l'uomo vive di quanto esce dalla bocca del Signore. [8.4] Il tuo vestito non ti si é logorato addosso e il tuo piede non si é gonfiato durante questi quarant'anni. [8.5] Riconosci dunque in cuor tuo che, come un uomo corregge il figlio, così il Signore tuo Dio corregge t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8.6] Osserva i comandi del Signore tuo Dio camminando nelle sue vie e temendolo"</w:t>
        <w:tab/>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 xml:space="preserve">Dal Vangelo secondo Matteo </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4.1] In quei giorni Gesù fu condotto dallo Spirito nel deserto per esser tentato dal diavolo. [4.2] E dopo aver digiunato quaranta giorni e quaranta notti, ebbe fame. [4.3] Il tentatore allora gli si accostò e gli disse: &lt;&lt;Se sei Figlio di Dio, dì che questi sassi diventino pane&gt;&gt;. [4.4] Ma egli rispose: &lt;&lt;Sta scritt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on di solo pane vivrà l'uom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a di ogni parola che esce dalla bocca di Dio&gt;&gt;.</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4.5] Allora il diavolo lo condusse con sé nella città santa, lo depose sul pinnacolo del tempio [4.6] e gli disse: &lt;&lt;Se sei Figlio di Dio, gettati giù, poiché sta scritt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i suoi angeli darà ordini a tuo riguard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d essi ti sorreggeranno con le loro man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erché non abbia a urtare contro un sasso il tuo piede&gt;&gt;.</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4.7] Gesù gli rispose: &lt;&lt;Sta scritto anch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on tentare il Signore Dio tuo&gt;&gt;.</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4.8] Di nuovo il diavolo lo condusse con sé sopra un monte altissimo e gli mostrò tutti i regni del mondo con la loro gloria e gli disse: [4.9] &lt;&lt;Tutte queste cose io ti darò, se, prostrandoti, mi adorerai&gt;&gt;. [4.10] Ma Gesù gli rispose: &lt;&lt;Vattene, satana! Sta scritt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dora il Signore Dio tu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 a lui solo rendi culto&gt;&gt;.</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4.11] Allora il diavolo lo lasciò ed ecco angeli gli si accostarono e lo servivan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4.12] Avendo intanto saputo che Giovanni era stato arrestato, Gesù si ritirò nella Galilea [4.13] e, lasciata Nazaret, venne ad abitare a Cafarnao, presso il mare, nel territorio di Zàbulon e di Néftali, [4.14] perché si adempisse ciò che era stato detto per mezzo del profeta Isai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4.15] Il paese di Zàbulon e il paese di Néftal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ulla via del mare, al di là del Giordan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alilea delle gent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4.16] il popolo immerso nelle tenebr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ha visto una grande luc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u quelli che dimoravano in terra e ombra di mort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una luce si é levat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4.17] Da allora Gesù cominciò a predicare e a dire: &lt;&lt;Convertitevi, perché il regno dei cieli é vicino&gt;&gt;.</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4.18] Mentre camminava lungo il mare di Galilea vide due fratelli, Simone, chiamato Pietro, e Andrea suo fratello, che gettavano la rete in mare, poiché erano pescator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4.19] E disse loro: &lt;&lt;Seguitemi, vi farò pescatori di uomini&gt;&gt;. [4.20] Ed essi subito, lasciate le reti, lo seguirono. [4.21] Andando oltre, vide altri due fratelli, Giacomo di Zebedéo e Giovanni suo fratello, che nella barca insieme con Zebedéo, loro padre, riassettavano le reti; e li chiamò. [4.22] Ed essi subito, lasciata la barca e il padre, lo seguiron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4.23] Gesù andava attorno per tutta la Galilea, insegnando nelle loro sinagoghe e predicando la buona novella del regno e curando ogni sorta di malattie e di infermità nel popol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4.24] La sua fama si sparse per tutta la Siria e così condussero a lui tutti i malati, tormentati da varie malattie e dolori, indemoniati, epilettici e paralitici; ed egli li guariva. [4.25] E grandi folle cominciarono a seguirlo dalla Galilea, dalla Decàpoli, da Gerusalemme, dalla Giudea e da oltre il Giordano. </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 4,1-25</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Salmo 94</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Venite cantiamo al Signor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nneggiamo alla roccia che salv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ccorriamo innanzi al suo volt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n inni di lod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cclamiamo al nostro Di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n salmi e cantic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Un grande Dio é il Signor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ran re sugli altri de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n mano tiene gli abiss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 le cime dei mont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l mare é tutto su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erch'egli lo ha creat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 sua é la terr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he plasmo con le sue man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Venite, prosternat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doriamo in ginocchio il Signor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é lui il nostro Di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 noi il popolo su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he egli fa pascolar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oi siamo il suo gregg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Udite oggi la sua voc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on indurite il vostro cuor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me hanno fatto i vostri padr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el deserto a Meribà.</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i misero alla prov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ur avendo visto l'opera mi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er questo mi disguta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er quarant'anni di lor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ssi hanno il cuore traviat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he non consce le mie vi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ll'atto penitenziale rispondiamo cantando: Signore pietà</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Isaia 40</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nsolate, consolate il popolo mi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 parlate al cuore della mia città</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 gridate, gridate che la sua schiavitù</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é finita: le é data la sua libertà.</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_ annunciato il vangelo ed ecco viene Di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é venuto il Regno di Di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ia colmata ogni valle, abbassato ogni coll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a via raddrizzate, poiché egli verrà.</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gli viene, il Signore, e ogni occhio vedrà</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a sua gloria, potenza e giustizi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Beati i vostri occhi che vedono lu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beati gli orecchi che ascoltano lu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arola, Sapienza, Giustizia e Amor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iò che i secoli hanno attes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nsolate, consolate il popolo mi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 alza la voce tu che porti il vangel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 sali in alto per farti sentir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 annuncia la grazia di Di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1° Lett.: Dt 8,2-6</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Su ali d'aquil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u che abiti al riparo del Signor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 che dimori alla sua ombr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ì al Signore: "mio rifugi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ia roccia in cui confid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 ti rialzerà, ti solleverà</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u ali d'aquila ti reggerà</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ulla brezza dell'alba ti farà brillar</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me il sole, così nelle sue mani vivra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al laccio del cacciatore ti libererà</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 dalla carestia che distrugg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oi ti coprirà con le sue al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 rifugio troverai. RIT.</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on devi temere i terrori della nott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é freccia che vola di giorn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ille cadranno al tuo fianc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a nulla ti colpirà. RIT.</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erché ai suoi angeli ha dato un comand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i preservarti in tutte le tue vi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i porteranno sulle loro man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ntro la pietra non inciamperai. RIT.</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 ti rialzerò, ti solleverò</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u ali d'aquila ti reggerò</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ulla brezza dell'alba ti farò brillar</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me il sole, così nelle mie mani vivra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Vangelo: Mt 4,1-25</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rFonts w:eastAsia="Liberation Serif" w:cs="Liberation Serif"/>
          <w:b w:val="false"/>
          <w:bCs/>
          <w:i w:val="false"/>
          <w:iCs w:val="false"/>
          <w:caps w:val="false"/>
          <w:smallCaps w:val="false"/>
          <w:strike w:val="false"/>
          <w:dstrike w:val="false"/>
          <w:outline w:val="false"/>
          <w:vanish w:val="false"/>
          <w:color w:val="auto"/>
          <w:sz w:val="0"/>
          <w:szCs w:val="0"/>
        </w:rPr>
        <w:t xml:space="preserve"> </w:t>
      </w:r>
      <w:r>
        <w:rPr>
          <w:b w:val="false"/>
          <w:bCs/>
          <w:i w:val="false"/>
          <w:iCs w:val="false"/>
          <w:caps w:val="false"/>
          <w:smallCaps w:val="false"/>
          <w:strike w:val="false"/>
          <w:dstrike w:val="false"/>
          <w:outline w:val="false"/>
          <w:vanish w:val="false"/>
          <w:color w:val="auto"/>
          <w:sz w:val="0"/>
          <w:szCs w:val="0"/>
        </w:rPr>
        <w:t>Andate per le strad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el vostro cammino annunciate il Vangel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icendo: _RIF E' vicino il regno dei cieli_´é vicino il Regno dei Cieliª</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Guarite i malati, mondate i lebbros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rendete la vita a chi l'ha perdut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ndate per le strade in tutto il mond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hiamate i miei amici per far fest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é un posto per ciascuno alla mia mens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Vi é stato donato con amore gratuit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ugualmente donate con gioia e per amor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on voi non prendete né oro né argent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erché l'operaio ha diritto al suo cib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ntrando in una casa donatele la pac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e c'é chi vi rifiuta e non accoglie il don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a pace torni a voi e uscite dalla casa</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cuotendo la polvere dai vostri calzar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cco io vi mando, agnelli in mezzo ai lup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iate dunque avveduti come sono i serpent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a liberi e chiari come le colomb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ovrete sopportare prigioni e tribunal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essuno é più grande del proprio maestro,</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é il servo é più importante del suo padrone.</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e hanno odiato me, odieranno anche vo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ma voi non temete: io non vi lascio soli!</w:t>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ind w:right="900" w:hanging="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48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