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sei il Cristo... tu sei Pietro: Mt 16,13-27</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esa vescovile di S. Giorgio: 9/01/96)</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troduzione (d. Paol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di inizio: Filippesi 2</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Gesù che pure e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 natura divin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considerò un tesoro gelos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ssere pari a Dio (x2)</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assumendo forma di serv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 stesso egli spogliò,</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 é annientato ed é divenu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mile agli uomi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ritrovato in forma uman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 stesso umiliò,</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venne obbediente fino a mor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nzi a morte di croce. (x2)</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o lo esaltò, gli ha dato il nom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é sopra ogni al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in cielo, in terra e sottoter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gni ginocchio si pieghi. (x2)</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questo nome di Gesù</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oclami ogni lingu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Gesù Cristo é i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gloria di Dio Padre. (x2)</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sentazione del tema (d. Danie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tto penitenziale: alle invocazioni rispondiamo cantando Kyrie eléison</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 Daniele: Raccogliamoci, sorelle e fratelli, in umile preghiera davanti a Dio nostro Signore, perché faccia scendere su di noi la sua benedizione ed accolga l'atto penitenziale che stiamo per compie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1: Signore, Figlio del Dio vivente, che nascendo da Maria vergine ti sei fatto nostro fratello ed hai reso visibile la misericordia del Padre, abbi pietà di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2: Cristo, Figlio del Dio vivente, che morendo sulla croce ti sei fatto nostro servo ed hai reso visibile la misericordia del Padre, abbi pietà di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1: Signore, Figlio del Dio vivente, che chiamandoci alla tua sequela ti sei fatto per noi via, verità e vita, e ci hai aperto la strada che ci conduce a vivere nella misericordia del Padre, abbi pietà di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llet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Padre, fonte della Sapienza, che nell'umile testimonianza dell'apostolo Pietro hai posto il fondamento della nostra fede, dona a tutti gli uomini la luce del tuo Spirito, perché riconoscendo in Gesù di Nazaret il Figlio del Dio vivente, diventino pietre vive per l'edificazione della tua Chiesa. Per Cristo nostro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di introduzione all'ascolto della Parola di Dio: Cantiamo 2 volte il ritornello: Spirito di Dio, scendi su di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ttura: Col 1,15-20</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risto é immagine del Dio invisibile,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enerato prima di ogni creatu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oiché per mezzo di lui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sono state create tutte le cose,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quelle nei cieli e quelle sulla terra,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quelle visibili e quelle invisibili: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roni, Dominazioni,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rincipati e Potestà.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Tutte le cose sono state create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mezzo di lui e in vista di lu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gli é prima di tutte le cose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tutte sussistono in lu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gli é anche il capo del corpo, cioé della Chiesa;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il principio, il primogenito di coloro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he risuscitano dai morti,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ottenere il primato su tutte le cos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Perché piacque a Dio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 fare abitare in lui ogni pienezz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 per mezzo di lui riconciliare a sé tutte le cose,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appacificando con il sangue della sua croc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cioé per mezzo di lui,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 cose che stanno sulla terra e quelle nei cie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ab/>
        <w:t>Parola di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lmo 62, cantato a cori alter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Dio, tu sei il mio Dio, all'aurora ti cerc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 te ha sete l'anima m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te anela la mia car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terra deserta, arida, senz'acqu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sì nel santuario ti ho cerc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contemplare la tua potenza e la tua glor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iché la tua grazia vale più della vi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 mie labbra diranno la tua lode.</w:t>
      </w:r>
    </w:p>
    <w:p>
      <w:pPr>
        <w:pStyle w:val="Normal"/>
        <w:bidi w:val="0"/>
        <w:ind w:right="900" w:hanging="0"/>
        <w:jc w:val="left"/>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sì ti benedirò finché io viv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 tuo nome alzerò le mie ma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 sazierò come a lauto convi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con voci di gioia ti loderà la mia bocca.</w:t>
      </w:r>
    </w:p>
    <w:p>
      <w:pPr>
        <w:pStyle w:val="Normal"/>
        <w:bidi w:val="0"/>
        <w:ind w:right="900" w:hanging="0"/>
        <w:jc w:val="left"/>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ando penso a te che sei stato il mio aiu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sulto di gioia all'ombra delle tue a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te si stringe l'anima m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la forza della tua destra mi sostie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leluia (durante il canto viene portata all'altare una icona di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Padre del Signore nostro Gesù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i conceda lo spirito di sapienz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possiamo conosce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al'é la speranza della nostra chiama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angelo: Mt 16,13-27 (lettura a più voci, l'assemblea fa la parte di Pietro e della foll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In quel tempo, essendo giunto Gesù nella regione di Cesaréa di Filippo, chiese ai suoi discepo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 &lt;&lt;La gente chi dice che sia il Figlio dell'uomo?&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Rispose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i: &lt;&lt;Alcuni Giovanni il Battista, altri Elia, altri Geremia o qualcuno dei profeti&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Disse lo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 &lt;&lt;Voi chi dite che io sia?&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Rispose Simon Pie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i: &lt;&lt;Tu sei il Cristo, il Figlio del Dio vivente&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E Gesù:</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 &lt;&lt;Beato te, Simone figlio di Giona, perché né la carne né il sangue te l'hanno rivelato, ma il Padre mio che sta nei cieli. 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Allora ordinò ai discepoli di non dire ad alcuno che egli era il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 allora Gesù cominciò a dire apertamente ai suoi discepoli che doveva andare a Gerusalemme e soffrire molto da parte degli anziani, dei sommi sacerdoti e degli scribi, e venire ucciso e risuscitare il terzo giorno. Ma Pietro lo trasse in disparte e cominciò a protestare dice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i: &lt;&lt;Dio te ne scampi, Signore; questo non ti accadrà mai&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Ma egli, voltandosi, disse a Pie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 &lt;&lt;Lungi da me, satana! Tu mi sei di scandalo, perché non pensi secondo Dio, ma secondo gli uomini!&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Allora Gesù disse ai suoi discepo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G: &lt;&lt;Se qualcuno vuol venire dietro a me rinneghi se stesso, prenda la sua croce e mi segua. Perché chi vorrà salvare la propria vita, la perderà; ma chi perderà la propria vita per causa mia, la troverà. Qual vantaggio infatti avrà l'uomo se guadagnerà il mondo intero, e poi perderà la propria anima? O che cosa l'uomo potrà dare in cambio della propria anima? Poiché il Figlio dell'uomo verrà nella gloria del Padre suo, con i suoi angeli, e renderà a ciascuno secondo le sue azioni&gt;&gt;.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ab/>
        <w:tab/>
        <w:t>Parola de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mel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sposizione: alla esposizione ed alla fine del silenzio cantiamo Parole di Vi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role di vita abbiamo ascolt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gesti d'amore vedemmo fra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nostra speranza é un pane spezz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nostra certezza l'amore di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ofessione di fede (sostituisce la preghiera dei fede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1: Credo in un solo Dio, Padre onnipoten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atore di tutte le cos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 quelle che vedia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di quelle che non vediamo anco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che nulla si sottrae al suo am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lla sua volontà provvidente e misterios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che da semp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 ha chiamato a essere suo figl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ncendo con il suo amore i miei peccati e la mia autosufficienz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in lu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rinuncio a farmi misura del bene e del ma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lui chiedo luce per la mia intelligenza incer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orza per la mia volontà fragi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empimento della mia illimitata speranza di vi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2: Credo in Gesù, il Mess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o Signore e mio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glio di Dio, dono del Padre al mo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cepito per opera dello Spirito sa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gli nacque dalla Vergine Mar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ssò facendo del be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nnunziò a tutti il vangelo di salvezz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u obbediente al Pad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mò i suoi che erano nel mo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no al dono supre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 consegnò volontariamente alla mor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orì e fu sepol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la potenza di Dio lo ha risuscit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io credo che egli é il Viven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mi chiama a seguirl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no al suo ritor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in Gesù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mi ha amato e ha dato se stesso per m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voglio vive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a fedeltà alla sua parol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nel segno della sua dedizi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3:Credo nello Spirito Sa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é Signore e dà la vi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d é dono eterno del Padre e del Figl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in lui, che molte volte e in diversi mod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ha parlato per mezzo dei profe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ha preso dimora definitivamente in Gesù.</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nello Spiri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da ogni parte della ter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aduna quelli che credono in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siano la Chiesa di Dio, una, santa, cattolica e apostolic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llo Spirito del Padre e del Figl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colgo nel battesi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perdono dei peccati e la vita nuova del Cristo risor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libertà dei figli di Dio, che nella carità mi fa vivere a servizio dei fratel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la speranza del futuro eterno di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nello Spirito Sa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da lui invoco ogni gior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ede, carità e speranz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vivere nella comunione del Padre e del Figl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tutte le sorelle e i fratelli del mo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a Chiesa, ora e semp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men.</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dre Nostro (d. Daniele può premettere qualche intenzi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nedizione e reposizi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finale: Eccomi Signore (durante il canto viene consegnato un crocifiss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ccomi Signore, mi hai chiamato; da prima che io fossi,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hai pronunciato il nome mio con am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 hai amato ed ora tu sai: ardo del tuo desider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me e sete ho di te, mio Signor: non dimenticare il grido del tuo serv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i tu la luce e la guida al mio cuor: ardo del tuo desider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Quando piccolo e solo me ne andavo, lontano dalla casa costruivo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mia morte con le dita: non c'é vita lontano dalla vita.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non mi hai mai dimenticato: mi hai mostrato la strada dell' am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mia debolezza, Dio, tu ami, con tenera pazienza, ora mi chiami.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nite, amici! Su venite! Forza! Dio ama l' umiltà del nostro cu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la sua mensa, dono d'amore, andiamo amici! Su andiamo! Forza! (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a, mio Dio, ora tu vivi in me. Fa' che io dimentichi me stess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 che la mia vita sia riflesso della vita tua, che é solo amore.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nite, amici! Su venite! Forza! Dio ama l' umiltà del nostro cu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la sua mensa, dono d'amore, andiamo amici! Su andiamo! Forza! (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a, mio Dio, ora tu vivi in me. Fa' che io dimentichi me stess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 che la mia vita sia riflesso della vita tua, che é solo amore.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t 16, 13-27</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Filippesi 2</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isto Gesù che pure e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 natura divin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considerò un tesoro gelos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ssere pari a Dio (x2)</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assumendo forma di serv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 stesso egli spogliò,</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 é annientato ed é divenu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mile agli uomi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ritrovato in forma uman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 stesso umiliò,</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venne obbediente fino a mor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nzi a morte di croce. (x2)</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o lo esaltò, gli ha dato il nom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é sopra ogni al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in cielo, in terra e sottoter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gni ginocchio si pieghi. (x2)</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questo nome di Gesù</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oclami ogni lingu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Gesù Cristo é i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gloria di Dio Padre. (x2)</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tto penitenziale: alle invocazioni rispondiamo Kyrie eleison</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iturgia della Parola: ci introduciamo all'ascolto cantando il ritornello Spirito di Dio, scendi su di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Col 1,15-20</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almo 62, cantato a cori alter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Dio, tu sei il mio Dio, all'aurora ti cerc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 te ha sete l'anima m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te anela la mia car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terra deserta, arida, senz'acqu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sì nel santuario ti ho cerc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contemplare la tua potenza e la tua glor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iché la tua grazia vale più della vi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 mie labbra diranno la tua lode.</w:t>
      </w:r>
    </w:p>
    <w:p>
      <w:pPr>
        <w:pStyle w:val="Normal"/>
        <w:bidi w:val="0"/>
        <w:ind w:right="900" w:hanging="0"/>
        <w:jc w:val="left"/>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sì ti benedirò finché io viv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 tuo nome alzerò le mie ma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 sazierò come a lauto convi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con voci di gioia ti loderà la mia bocca.</w:t>
      </w:r>
    </w:p>
    <w:p>
      <w:pPr>
        <w:pStyle w:val="Normal"/>
        <w:bidi w:val="0"/>
        <w:ind w:right="900" w:hanging="0"/>
        <w:jc w:val="left"/>
        <w:rPr>
          <w:rFonts w:eastAsia="Liberation Serif" w:cs="Liberation Serif"/>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ando penso a te che sei stato il mio aiu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sulto di gioia all'ombra delle tue a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te si stringe l'anima m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la forza della tua destra mi sostie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Alleluia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 xml:space="preserve">Mt 16,13-27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In quel tempo, essendo giunto Gesù nella regione di Cesaréa di Filippo, chiese ai suoi discepo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 &lt;&lt;La gente chi dice che sia il Figlio dell'uomo?&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Rispose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i: &lt;&lt;Alcuni Giovanni il Battista, altri Elia, altri Geremia o qualcuno dei profeti&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Disse lo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 &lt;&lt;Voi chi dite che io sia?&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Rispose Simon Pie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i: &lt;&lt;Tu sei il Cristo, il Figlio del Dio vivente&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E Gesù:</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 &lt;&lt;Beato te, Simone figlio di Giona, perché né la carne né il sangue te l'hanno rivelato, ma il Padre mio che sta nei cieli. 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Allora ordinò ai discepoli di non dire ad alcuno che egli era il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 allora Gesù cominciò a dire apertamente ai suoi discepoli che doveva andare a Gerusalemme e soffrire molto da parte degli anziani, dei sommi sacerdoti e degli scribi, e venire ucciso e risuscitare il terzo giorno. Ma Pietro lo trasse in disparte e cominciò a protestare dice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tti: &lt;&lt;Dio te ne scampi, Signore; questo non ti accadrà mai&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Ma egli, voltandosi, disse a Pie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 &lt;&lt;Lungi da me, satana! Tu mi sei di scandalo, perché non pensi secondo Dio, ma secondo gli uomini!&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 Allora Gesù disse ai suoi discepo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G: &lt;&lt;Se qualcuno vuol venire dietro a me rinneghi se stesso, prenda la sua croce e mi segua. Perché chi vorrà salvare la propria vita, la perderà; ma chi perderà la propria vita per causa mia, la troverà. Qual vantaggio infatti avrà l'uomo se guadagnerà il mondo intero, e poi perderà la propria anima? O che cosa l'uomo potrà dare in cambio della propria anima? Poiché il Figlio dell'uomo verrà nella gloria del Padre suo, con i suoi angeli, e renderà a ciascuno secondo le sue azioni&gt;&gt;.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melia e meditazione persona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Parole di Vi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role di vita abbiamo ascolt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gesti d'amore vedemmo fra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nostra speranza é un pane spezz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nostra certezza l'amore di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ofessione di fed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1: Credo in un solo Dio, Padre onnipoten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atore di tutte le cos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 quelle che vedia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di quelle che non vediamo anco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che nulla si sottrae al suo am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lla sua volontà provvidente e misterios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che da semp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 ha chiamato a essere suo figl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ncendo con il suo amore i miei peccati e la mia autosufficienz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in lu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rinuncio a farmi misura del bene e del ma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 lui chiedo luce per la mia intelligenza incer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orza per la mia volontà fragi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empimento della mia illimitata speranza di vi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2: Credo in Gesù, il Mess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o Signore e mio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glio di Dio, dono del Padre al mo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cepito per opera dello Spirito sa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gli nacque dalla Vergine Mar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ssò facendo del be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nnunziò a tutti il vangelo di salvezz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u obbediente al Pad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mò i suoi che erano nel mo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no al dono supre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 consegnò volontariamente alla mor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orì e fu sepol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la potenza di Dio lo ha risuscit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io credo che egli é il Viven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mi chiama a seguirl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no al suo ritor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in Gesù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mi ha amato e ha dato se stesso per m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voglio vive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a fedeltà alla sua parol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nel segno della sua dedizi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3:Credo nello Spirito Sa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é Signore e dà la vi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d é dono eterno del Padre e del Figl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in lui, che molte volte e in diversi mod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ha parlato per mezzo dei profe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ha preso dimora definitivamente in Gesù.</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nello Spiri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da ogni parte della ter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aduna quelli che credono in Cris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siano la Chiesa di Dio, una, santa, cattolica e apostolic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llo Spirito del Padre e del Figl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colgo nel battesi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perdono dei peccati e la vita nuova del Cristo risor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libertà dei figli di Dio, che nella carità mi fa vivere a servizio dei fratel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la speranza del futuro eterno di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redo nello Spirito Sa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da lui invoco ogni gior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ede, carità e speranz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vivere nella comunione del Padre e del Figl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tutte le sorelle e i fratelli del mo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la Chiesa, ora e semp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men.</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Eccomi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Eccomi Signore, mi hai chiamato; da prima che io fossi,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hai pronunciato il nome mio con am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 hai amato ed ora tu sai: ardo del tuo desider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ame e sete ho di te, mio Signor: non dimenticare il grido del tuo serv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i tu la luce e la guida al mio cuor: ardo del tuo desider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Quando piccolo e solo me ne andavo, lontano dalla casa costruivo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mia morte con le dita: non c'é vita lontano dalla vita.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non mi hai mai dimenticato: mi hai mostrato la strada dell' am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mia debolezza, Dio, tu ami, con tenera pazienza, ora mi chiami.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