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 iniziale: Salmo 131 (130)</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cap.18 secondo Matteo, dopo l'invito a una preghiera concorde e al riconoscimento che il Signore abita in mezzo alla comunità cristiana dove sono due o tre riuniti nel suo nome, c'è un'ultima parte che riguarda il perdono delle offese, molto importante perché si riferisce a uno degli elementi caratteristici della comunità cristiana: il perdono fraterno dovrebbe infatti essere una logica tipica, propria nella comunità cristiana stess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Pietro gli si avvicinò e gli disse: "Signore, quante volte dovrò perdonare al mio fratello, se pecca contro di me? Fino a sette volte?". E Gesù gli rispose: "Non ti dico fino a sette, ma fino a settanta volte set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proposito, il regno dei cieli è simile a un re che volle fare i conti coi suoi servi. Incominciati i conti, gli fu presentato uno che gli era debitore di diecimila talenti. Non avendo però costui il denaro da restituire, il padrone ordinò che fosse venduto lui, con la moglie, con i figli e con quanto possedeva, e saldasse così il debito. Allora quel servo, gettatosi a terra, lo supplicava: Signore, abbi pazienza con me e ti restituirò ogni cosa. Impietositosi del servo, il padrone lo lasciò andare e gli condonò il debito. Appena uscito, quel servo trovò un altro servo come lui che gli doveva cento denari e, afferratolo, lo soffocava e diceva: Paga quel che devi! Il suo compagno, gettatosi a terra, lo supplicava dicendo: Abbi pazienza con me e ti rifonderò il debito. Ma egli non volle esaudirlo, andò e lo fece gettare in carcere, fino a che non avesse pagato il debi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to quel che accadeva, gli altri servi furono addolorati e andarono a riferire al padrone tutto l'accaduto. Allora il padrone fece chiamare quell'uomo e gli disse: Servo malvagio, io ti ho condonato tutto il debito perché mi hai pregato. Non dovevi forse anche tu aver pietà del tuo compagno, così come io ho avuto pietà di te? E, sdegnato, il padrone lo diede in mano agli aguzzini, finché non gli avesse restituito tutto il dovuto. Così anche il mio Padre celeste farà a ciascuno di voi, se non perdonerete di cuore al vostro fratello" (Mt.18,21-35).</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tratta di capire come ci si comporta all'interno della comunità cristiana, nel caso di una offesa personale. Pietro si presenta a Gesù e pone una domanda: "Quante volte dovrò perdonare al mio fratello?" Pietro sa molto bene che il perdono è indispensabile, tanto che dice: "Fino a sette volte?": suppone quindi che nella comunità sia necessario perdonare, ma vuole sapere fino a quante volt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lla tradizione ebraica, l'uomo era tenuto a perdonare il suo offensore fino a tre volte. Pietro pensa di aver fatto uno sforzo notevole, portando il numero da tre a sette: "fino a sette volte?" La risposta di Gesù è chiara: "Non ti dico fino a sette, ma fino a settanta volte sette". Il perdono nella comunità cristiana, cioè, è così essenziale che non può essere misurato, è importante come l'ossigeno nell'aria; al di fuori del perdono, la comunità cristiana non esisterebbe; dunque bisogna scegliere in modo radicale il perdono come regola di vita.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risposta di Gesù allude a un passo famoso dell'Antico Testamento dove un discendente di Caino, Lamech, esprime la sua legge di vendetta e dice: "Ho ucciso un uomo per una mia scalfittura, un ragazzo per un mio livido; Caino sarà vendicato sette volte, ma Lamech settanta sette volte" (Gen.4,23-24). Lamech ha scelto la vendetta come stile di vita, ha scelto l'eliminazione dell'avversario: è per lui il modo migliore di difendersi. Gesù prende le stesse parole di Lamech, ma le capovolge: se Lamech voleva una vendetta senza limite, Gesù chiede alla comunità cristiana un perdono illimitato. Naturalmente, viene da chiedersi: perché?</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allora spiega la logica del perdono con la parabola del servo spietato: "A proposito, il regno dei cieli è simile a un re...": si tratta di entrare in una logica nuova, in un modo di pensare nuovo. Il regno di Dio, infatti, è molto diverso dalla società umana, mondana; dobbiamo capire le regole di questo regno, e come si fanno i conti nel regno di Dio: se secondo una stretta giustizia, o secondo una legge di gratuit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abola è costruita in tre scene: la prima si svolge dentro al palazzo del re. Il re fa i conti e gli viene presentato un servo che gli è debitore di diecimila talenti. La seconda scena avviene fuori, nella strada; il re non c'è più, c'è il servo perdonato e un altro servo che gli è debitore di cento denari. La terza scena è ancora nel palazzo, e il re è di nuovo il protagonis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un debito al centro del racconto e tre possibilità di estinguerlo: anzitutto, esigerlo - 'se non mi paghi, ti mando in prigione'; è duro, ma è stretta giustizia. Altra possibilità è dilazionarne il pagamento, per amicizia, tra un mese, tra un anno...: il che va al di là della giustizia. La terza possibilità è la cancellazione del debito che è, nella parabola, lo stile proprio dell'amore di Dio. Su queste tre possibilità gioca la parabola: il re minaccia di prigione il servo, se questi non paga; il servo chiede una dilazione, e il padrone usa la terza possibilità: il perdono, la cancellazione del debi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 fronte a questa soluzione, si può rimanere perplessi, infatti la cancellazione di un grosso debito non è cosa da poco: per qual motivo il padrone perdona il debito? Il Vangelo usa solo un verbo, per spiegare questo atteggiamento: "Impietositosi del servo, il padrone lo lasciò andare e gli condonò il debito" (v.27): il padrone ha avuto piet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testo greco, 'impietositosi' è una parola tipica dell'amore materno: viene 'dalle viscere'; di fronte a suo figlio, una madre si commuove, non riesce a essere dura perché le sue viscere si ribellano. Ora, questo re si commuove come una madre; il re vede il servo non come un estraneo, ma come una parte di se stesso, perciò si commuove. E' un verbo importante: è il verbo del buon Samaritano. Il sacerdote e il levita non si fermano, mentre il buon Samaritano si commuove, scende dalla cavalcatura e fa tutto quello che poteva fare di bene per il ferito. Anche il padre del figlio prodigo, quando vede il figlio che torna da lontano, si commuove, gli corre incontro e lo bacia. Questo verbo esprime non solo una commozione interna, ma una commozione che si esprime in comportamenti concre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seconda scena succede esattamente quanto è accaduto nella prima: uno è debitore di cento denari, il creditore lo minaccia, e quello chiede una dilazione, poi cambia il finale: il creditore manda in prigione il debitore. E' sorprendente questa conclusione: ci si aspetta che il servo perdonato perdoni al fratello, tanto più che il debito è molto diverso. Nel primo caso, il debito è una somma enorme, equivalente al debito di uno Stato; cento denari è invece una somma pagabile: un denaro è infatti il salario giornaliero di un operaio. Per di più, nel primo caso, c'era anche una notevole differenza sociale: un re e un servo; nel secondo, sono due servi: dovrebbe esistere fra loro più solidarietà. Inoltre dal punto di vista cronologico, la seconda scena è legata strettamente alla prima; la seconda avviene subito dopo la prima: mentre il primo servo esce dal palazzo, trova l'altro servo. Era appena stato perdonato, avrebbe dovuto essere pieno di gioia per il perdono che aveva ottenuto. Invece, "appena uscito", misura con freddezza il debito dell'altro servo, e immediatamente, lo manda in galera. Non si dimostra né contento per il condono, né riconoscente; è freddo e insensibi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ponendo che non ci fosse la prima scena, e il racconto cominciasse con la seconda, si potrebbe dire che il primo servo è duro, ma giusto, se manda in tribunale il suo debitore. Quello che cambia tutto, è la prima scena: siccome il servo è appena stato perdonato, un comportamento duro, crudele, non è più comprensibile; si parla infatti di lui come di un "servo malvagio" che, malgrado gli fosse stato condonato tutto il debito perché aveva pregato il re, non ebbe nessuna pietà del suo compag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ultima scena non si discute più. Nella prima e nella seconda si parlava, si dialogava; nell'ultima scena parla solo il re, che dà una sentenza di condanna senza remissione: "sdegnato, il padrone lo diede in mano agli aguzzini, finché non gli avesse restituito tutto il dovuto". All'inizio il re si era impietosito, ora è sdegnato. La conclusione è dunque il giudizio, e il re ne spiega la ragione: "io ho avuto pietà di te", ti ho condonato il debito, ti ho messo dentro una logica di perdono, di grazia, ma tu non hai avuto pietà, hai voluto la stretta giustizia: anch'io dunque ti tratterò nello stesso modo. Il re tratta il servo, come lui stesso ha trattato il suo compagno: ma nella stretta giustizia, il servo ci rimette, perché va in prig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discorso vale per la comunità cristiana e per la vita cristiana. Le tre scene: nel palazzo, in strada, nel palazzo sono la vita del cristiano. Noi siamo ora nella seconda scena, per strada, noi e i nostri compagni. Dio, direttamente, non interviene e ci lascia essere buoni o cattivi. Ma prima della scena in cui ci troviamo, ce n'è stata un'altra in cui Dio ci ha regalato la vita; e dopo, ci sarà il momento in cui Dio ricomparirà, e sarà il Giudizio. La vita cristiana sta tra il gesto di amore di Dio che è all'inizio, il perdono, la redenzione, e il giudizio. L'uomo non è in grado di pagare la sua vita: tutto quello che ha, lo ha ricevuto; può ringraziare il Signore, ma rimane sempre più in basso del dovuto, rimarrà sempre in debito. Nei confronti di Dio, la vita dell'uomo è essenzialmente una vita di debito, anche se non ha commesso gravi colpe, perché deve a Dio la vita e tutto quello che h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alle spalle un dono infinito: non dobbiamo dimenticare che la vita cristiana nasce dal dono di Dio; Israele esiste perché è stato liberato da Dio; lo stesso vale per ciascuno di noi. S.Paolo scrive: "Non c'è distinzione: tutti hanno peccato e sono privi della gloria di Dio - tutti, cioè ebrei e pagani, sono peccatori - ma sono giustificati gratuitamente per la sua grazia, in virtù della redenzione realizzata da Gesù Cristo (Rom.3,23-24): nessuno di noi può meritare la redenzione di Cristo, siamo tanto peccatori che Dio, "impietositosi" condona il nostro debito; la redenzione, infatti, è la cancellazione gratuita del nostro debito. Questo gesto di Dio è essenziale: la vita cristiana nasce dal dono di Dio, vive e respira del dono di D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debiti che gli altri hanno con noi - poiché può darsi che gli altri ci siano debitori di qualcosa - sono però infinitamente più piccoli del debito che abbiamo nei confronti di Dio: a Dio siamo debitori della vita: è una differenza che dobbiamo tenere presente; e dobbiamo anche tenere a giusto livello i debiti che gli altri hanno con noi, ritenerli cioè meno gravi e meno importan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abola aggiunge che un giorno ci sarà il giudizio, e Dio ci metterà in quel tipo di logica che noi abbiamo scelto di usare verso i nostri fratelli: "con la misura con la quale misurate, Dio misurerà a voi" (Mt.7,2), cioè se sarete stati generosi con i fratelli, Dio sarà generoso con voi e se sarete stati rigidi con gli altri, Dio sarà rigido con vo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o ci ha perdonato gratuitamente; cosa scegliamo nel rapporto con gli altri? la stretta giustizia o il perdono? quello che sceglieremo sarà usato a noi: se perdoniamo, Dio ci perdonerà, anzi, ci ha già perdonato, e non farà che confermare il suo perdono vedendoci in sintonia con il suo modo di pensare e di agire. Ma se scegliamo la stretta giustizia, Dio la userà con noi, e sarà una cosa molto grav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ci ama così come siamo, anche se abbiamo un debito di diecimila talenti; ma quando il Signore ci perdona, esige che il suo perdono ci cambi, vuole che gli assomigliamo, diventando capaci di cancellare i nostri debiti da cento denari. "Siate dunque perfetti come è perfetto il vostro Padre celeste" (Mt.5,48): se Dio perdona, anche voi dovete perdonare: non sarà certo nella stessa quantità, sarà però la stessa qualità, lo stesso amore, la gratuità che ci farà assomigliare a Dio, e Dio ci riconoscerà come una sua immagi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la parabola dei talenti (Mt.25,14-30) è strutturata in tre scene: nella prima, un grande signore che deve partire lontano, distribuisce il suo patrimonio: a un servo dà dieci talenti, a un altro cinque, a un altro un talento - e sono tutte somme molto alte -; nella seconda scena, il padrone è lontano e i servi possono esercitare la loro responsabilità trafficando o sotterrando i talenti. Nella terza scena, il padrone ritorna e si fanno i con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ta cristiana è così: è un cammino di alcuni anni, in cui Dio non è sempre presente per dire cosa dobbiamo fare in modo immediato, e noi siamo liberi di fare a nostra scelta. Ma prima della nostra vita, c'è stato l'amore di Dio per noi e, dopo, ci sarà il giudizio sul nostro amore. La vita cristiana deve dunque essere intesa anzitutto come ricordo, memoriale di quello che l'amore di Dio ha fatto per noi - "Cristo mi ha amato e ha dato se stesso per me" (cfr.Ef.5,2) -: è il ricordare che Dio ci ha creato e ci ha voluto con il suo amore. Se uno perde questa memoria, non si rende più conto di essere un cristiano, perde la memoria della fede. Per questo è tanto importante, nella Messa, 'fare memoria', perché rifacciamo l'esperienza dell'amore di Dio per noi e del suo perdo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vita cristiana c'è anche l'aspetto della responsabilità per ricordarci che la nostra vita dovrà confrontarsi con il Signore, al momento del giudizio. Il giudizio è l'incontro  personale con Dio, ed è perciò un momento molto importante e serio in cui non avremo più maschere di fronte al Signore e saremo solo quello che siamo, senza protezioni o difese. Nella nostra vita dobbiamo quindi ricordare questo traguardo, per usare bene della nostra responsabilità davanti al Signore, e tenendo conto sempre di questo incontro con lui al termine della nostra vita, dove il comportamento di Dio verso di noi sarà determinato dal modo in cui ci siamo comportati con gli altri: basterebbe che noi fossimo un po' più generosi con gli altri, perché il Signore fosse generoso con noi nel giudiz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arabola del servo spietato è dunque per noi un'esortazione al perdono: "Così anche il Padre mio celeste farà a ciascuno di voi, se non perdonerete di cuore al vostro fratello". In realtà, ha un significato ancora più grande: è un insegnamento sulla struttura della vita cristiana, è la legge fondamentale della vita cristi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sta tuttavia il problema concreto: quando ricevo un'offesa non riesco a perdonare; posso anche impormi il perdono, ma di fronte alla persona che mi ha offeso, non riesco a perdonare del tutto. Infatti, psicologicamente, il perdono non è facile. La parabola però ci insegna che solo il ricordo del perdono ricevuto ci dà la forza di perdonare: se vogliamo diventare capaci di perdonare, dobbiamo renderci conto sempre più in profondità del perdono che abbiamo ricevuto e imparare a gioire di questo perdono: l'uomo contento riesce a perdonare, mentre non riesce quello triste. Allora, se siamo contenti dell'amore di Dio, se capiamo che è così grande e immeritato da dover saltare di gioia, sentiremo i debiti degli altri non più cosi pesanti e insuperabili. Dimenticandoci invece dell'amore del Signore, ci sarà difficile perdonare gli alt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imparare a perdonare, dovremo avere pazienza con la nostra psicologia e il nostro temperamento, ma soprattutto dovremo lavorare nella dimensione della fede, cercando di capire il perdono di Dio verso di noi, quanto siamo debitori e quanto abbiamo ricevuto gratuitamente. Man mano che crescerà questa consapevolezza, crescerà anche la forza di perdon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 esperienza del perdono diventerà fondamentale per la comunità cristiana che si caratterizza proprio dalla capacità di perdonarsi a vicenda, di portare i pesi gli uni degli altri, sapendo che il Signore ha portato i pesi di tut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