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0" w:leader="none"/>
          <w:tab w:val="left" w:pos="2260" w:leader="none"/>
        </w:tabs>
        <w:bidi w:val="0"/>
        <w:ind w:left="280" w:right="228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MELI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gosto 1990</w:t>
        <w:tab/>
        <w:t>Festa della Trasfigurazion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n.7,9-10.13-14</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Pt.1,16-19</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t.17,1-9</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Vangelo della festa di oggi ci aiuta a prolungare la meditazione di questa mattina, perché anche in questo brano si parla di una esperienza di Gesù che alcuni discepoli hanno potuto provare: Gesù li prende in disparte e li conduce con lui su un alto mont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il senso degli Esercizi: abbandonare le nostre occupazioni quotidiane per potere stare un po' con il Signore e per poterlo vedere realmente, sapendo riconoscere in Gesù la gloria stessa di Dio. Gesù è uomo, è perfettamente uomo, ha un volto umano, usa parole umane, possiamo incontrarlo attraverso la sua parola; ma bisogna poter intravvedere in Gesù la gloria stessa di Dio. Gesù porta sul suo volto la gloria del Padre: se uno è capace di vedere con attenzione, è capace di vedere sul volto di Gesù l'amore, la santità, la bellezza di Dio Padre. Per questo, dice il Vangelo: "fu trasfigurato davanti a loro; il suo volto brillò come il sole e le sue vesti divennero candide come la luc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a settimana di Esercizi spirituali dovrebbe condurci a saper vedere la bellezza di Dio sul volto di Gesù, in modo che il volto del Signore brilli anche per noi, sia luminoso di una luce che è la luce stessa del Padre; così che venga anche a noi voglia di ripetere le parole di Pietro: "Signore, è bello per noi stare qui; se vuoi, faremo qui tre tende, un per te, una per Mosè e una per Elia": per gustare la presenza del Signore e il dialogo con lu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parole di Pietro però non sono del tutto corrette. Nel Vangelo secondo Marco, c'è scritto addirittura che Pietro non sapeva che cosa dire, non capiva il senso di quanto diceva. Certamente Pietro ha conosciuto la dolcezza dello stare con il Signore, si è reso conto che vale la pena rimanere in dialogo con lui e che è bello vedere accanto a lui Mosè ed Elia, per capire che tutta la Scrittura, tutti i profeti, tutto quanto è capitato al popolo di Israele, in fondo, è contenuto in Gesù. Gesù è colui di cui i profeti avevano parlato, e che Abramo aveva desiderato e sognato. Vale la pena riconoscere questo, perché così si arriverà a riconoscere che Gesù è il Figlio stesso di Di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ce il Vangelo di Matteo che all'udire la voce del Padre che riconosce in Gesù il suo Figlio, "i discepoli caddero con la faccia a terra e furono presi da un grande timore. Ma Gesù si avvicinò e, toccatili, disse: "Alzatevi e non temete". Sollevando gli occhi non videro più nessuno, se non Gesù sol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 potrebbe anche dire che questo è lo scopo degli Esercizi: riuscire a vedere che Gesù è il Figlio di Dio, e vederlo così chiaramente che tutto il resto scompare. Naturalmente, dobbiamo ancora vedere il resto, ma dobbiamo imparare a vederlo attraverso gli occhi di Gesù, sicché i problemi, gli impegni, le persone, non ci nascondano più il Signore, ma lo sappiamo vedere in ogni cos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Vangelo ci ha insegnato a vedere il volto di Gesù sul volto dei fratelli: quello che facciamo al più piccolo di questi fratelli lo facciamo al Signore. Possiamo però anche vedere il volto di Gesù negli avvenimenti, addirittura nelle sofferenze, nelle croci: esse portano il sapore del Signo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il Signore ci darà il dono di una fede grande, sapremo vedere Gesù come il Figlio di Dio, e il suo volto sarà così attraente che impareremo a vedere ogni cosa a partire da lui, a non vedere altro se non Gesù: il suo volto negli altri e negli avvenimenti della vit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questo modo, secondo l'invito del profeta Daniele, avremo anche imparato a capire il senso stesso della storia. Nella prima scena del brano, vediamo il giudizio del mondo: si collocano i troni per il giudizio del mondo intero: il mondo, la storia devono essere alla fine giudicati. Li giudicherà un vegliardo, Dio, il quale, proprio perché è eterno, porta dentro di sé la ricchezza del tempo. Dice Daniele che la sua veste era candida come la neve: la veste candida è un segno di vittoria, di gloria e di potere - Dio infatti ha un potere universale - e i capelli del suo capo erano candidi come la lana: era cioè anziano e possedeva la saggezza degli anziani e il potere dell'eternità. Il suo trono era come vampe di fuoco, con le ruote come fuoco ardente e un fiume di fuoco scendeva davanti a lui: dal trono di Dio esce un fuoco capace di distruggere ciò che è male e di purificare quello che è miscuglio di bene e male; cioè è in grado effettivamente di giudicare il mond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e giudica il mondo, Dio, e qual'è la sua ultima parola sulla storia? Nella seconda visione si dice che viene sulle nubi del cielo Uno come Figlio d'uomo, uno cioè che ha figura umana e perciò potrebbe apparire debole, limitato e povero. Invece, quando questo uomo giunge davanti al Vegliardo, Dio gli "dà potere, gloria e regno; tutti i popoli, nazioni e lingue lo servivano; il suo potere è un potere eterno che non tramonta mai e il suo regno è tale che non sarà mai distrutto". Questo uomo riceve da Dio un potere eterno, universal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che ci fa ricordare quanto abbiamo letto in Mt.28,18: "Mi è stato dato ogni potere in cielo e sulla terra": Gesù uomo, con la sua morte e risurrezione, ha ricevuto dal Padre un potere eterno e universale, per cui la storia del mondo è nelle mani dell'uomo Gesù di Nazaret, di colui che, Figlio di Dio fatto uomo, è vissuto non esercitando un potere di ingiustizia o di inganno, ma trasformando la sua vita in amo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biamo davanti Gesù di Nazaret, e parleremo sempre di lui, per imparare a vederlo davvero, non solo dal punto di vista esterno, con i nostri occhi, ma a vederlo con gli occhi della fede, per vedere dunque in Gesù la gloria stessa del Padre, e riconoscere in lui quello a cui Dio ha dato il potere sul mondo; vederlo così vuol dire in concreto, sottomettere a lui la nostra vit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senso degli Esercizi sta proprio nel non vedere altro che Gesù, o meglio, nel vedere ogni cosa in riferimento a lui, in modo che Gesù possa diventare il Signore della nostra vita, e che la nostra vita sia aggrappata a lui e riceva in lui quella ricchezza di vita, di gloria e di onore che Gesù possiede e che a noi viene trasmessa in lu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gosto 1990</w:t>
        <w:tab/>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Ger.30,1-2.12-15.18-22</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t.14,22-36</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biamo cominciato il nostro corso di Esercizi ascoltando la parola di consolazione e di sicurezza che ci viene dal Signore, quella che chiude il Vangelo di Matteo: "Io sono con voi tutti i giorni, fino alla fine del mondo" (28,20). Questa presenza del Signore ci è necessaria perché il cammino della vita non è facile; incontriamo molti ostacoli, difficoltà e tentazioni, oltre che i nostri limiti, e le nostre povertà spirituali. Abbiamo bisogno della sicurezza che il Signore ci accompagna e ci tiene per mano, che non siamo soli nel combattimento difficile della nostra vita, quando dobbiamo combattere non contro creature di carne e di sangue, ma contro potenze che sono più forti di noi. Abbiamo perciò questa garanzia: la presenza quotidiana del Signore nella nostra vit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ttavia, guardando proprio la nostra vita quotidiana, ci pare che il Signore abbia un modo strano di stare con noi, perché molte volte, invece, abbiamo l'impressione che il Signore ci lasci soli, che di fronte alle difficoltà ci troviamo nella debolezza, nella insufficienza. Ed è proprio quello che è capitato ai discepoli nel brano di Vangelo che abbiamo ascoltat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Signore è solo sul monte a pregare, è lontano, e i discepoli devono attraversare il lago sulla barca agitata dalle onde, con il vento contrario. Pare che il Signore ci lasci da soli a combattere: è l'esperienza che spesso facciamo nella nostra vita, anzi, dice Matteo, il Signore andrà dai discepoli, ma "verso la fine della notte". Non li esonera dalla fatica del lavoro: hanno dovuto combattere tutta la notte contro la fatica, il vento e le onde, e il Signore li ha lasciati soli a lavorare. Solo alla fine della notte va loro incontro; e paradossalmente, quando Gesù si presenta ai discepoli, non lo riconoscono; anzi, la sua presenza sembra fare ancor più paura: "E'un fantasm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 esprime così la difficoltà e la sofferenza che l'uomo, il cristiano incontra nella sua vita. Ma subito il Signore parlò loro: "Coraggio, sono io, non abbiate paura". La parola fondamentale di questa frase è 'sono io!': è il nome di Dio, questo, fin dall'Antico Testamento. Quando Mosè chiede al Signore: "dimmi come ti chiami, perché possa dirlo agli Ebrei quando andrò a liberarli dall'Egitto", il nome che il Signore dà è "io sono quello che io sono": è un nome misterioso, ma significa: io sono il Dio presente nella vita dell'uomo come salvatore (cfr. Es.3,13-15).</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o sono": Dio non è assente, né lontano; è presente e Israele lo sperimenterà. Quando al Mar Rosso il popolo di Dio si troverà tra il mare da una parte e gli Egiziani dall'altra, Israele sperimenterà che Dio era presente,in quel momento. Prima, Dio ha lasciato che gli Ebrei sperimentassero la paura, ma, al momento opportuno, Dio ha diviso il mare davanti a lor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ando poi dovranno attraversare il deserto, gli Ebrei dovranno fare i conti con le sue asprezze: la fame, l'abbandono di Dio, la sete, con l'impressione di essere lì lì per morire: ma al momento opportuno, il Signore darà da mangiare la manna; darà da bere l'acqua dalla roccia... Dio c'è perché si chiama "Io son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stessa cosa hanno sperimentato i discepoli: "Coraggio! Io sono; non temete!" ossia: ci sono, non siete soli né abbandonati; io sono il vostro Signore nel momento del bisogno e dell'angosci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Signore promette: "io sono con voi fino alla fine del mondo": il che non significa che saremo esonerati dalla sofferenza o dall'angoscia, che non proveremo la paura di essere abbandonati da lui; ma allora, il Signore si manifesterà. Si mostrerà come e quando vuole lui, non all'inizio, ma alla fine della notte, dopo che noi saremo passati attraverso le paure e i patimenti, e si manifesterà come colui che sostiene e fa coraggi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seconda parte del racconto è pure preziosa per noi, perché Pietro dice: "Signore, se sei tu, comanda che io venga da te sulle acque". E' una richiesta enorme; però, se c'è il Signore, si possono fare anche cose straordinarie, come camminare sulle acque in tempesta. Il Signore infatti dice: "Vieni!", io sono disposto a fare un miracolo, tu devi essere disposto a venirmi incontr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etro, scendendo dalla barca, si mise a camminare sulle acque": di per sé è una cosa impossibile, ma Pietro riesce perché risponde alla parola di Dio, sta obbedendo al Signore. Solo che, "per la paura del vento, si impaurì, e, cominciando ad affondare, gridò: Signore, salvami! Subito Gesù stese la mano, lo afferrò e gli disse: "uomo di poca fede, perché hai dubitato?" Fino a che Pietro guarda a Gesù, ascolta la sua parola e le ubbidisce, riesce a camminare sulle acque. Quando, invece di guardare Gesù, guarda il vento, le acque e la tempesta, allora gli viene paura, ed incomincia ad affonda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 insegnare il cammino della vita spirituale, non c'è forse un brano più efficace di questo: il cammino della vita spirituale comincia quando il Signore dice: Vieni! ma non per un sentiero solido e tranquillo, bensì sulle acque del mare, su un sentiero che umanamente è impercorribil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via della santità, dell'amore, del dono di sé, del sacrificio, della croce è questa: è una via che si percorre perché una parola del Signore chiama, in modo efficace e forte: "Vieni"! Bisogna però mantenere ferma la fede, cioè guardare il Signore più che le forze ostili del mondo. E di forze ostili se ne incontrano necessariamente tante. Il cristiano non è esonerato dalla lotta, dalla paura, dall'angoscia; ma non deve guardare troppo alla sua paura, o alle cose paurose che gli stanno intorno; deve invece tenere lo sguardo rivolto al Signore, il cuore rivolto alla parola di Dio che chiama. Fino a che siamo rivolti a questa parola che chiama, possiamo anche camminare sulle acque del ma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è allora un secondo insegnamento: dobbiamo mantenere la fede, la fiducia in mezzo ai pericoli. Direbbe Isaia: "Nella conversione e nella calma sta la vostra salvezza, nell'abbandono confidente sta la vostra forza" (30,15): la forza sta nell'abbandonarsi con fiducia nelle mani del Signore, nel non lasciarsi turbare troppo dalle cose che abbiamo intorno. La paura è inevitabile nella vita, non si deve però guardare troppo alla paura, bensì verso il Signore per potere camminare incontro a lu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o brano ha due punti fondamentali: anzitutto, l'insegnamento sulla presenza del Signore: il Signore ha promesso: "Io sono con voi tutti i giorni"; e se ci saranno momenti in cui non lo sentiamo, o ci parrà di essere soli, verrà il momento in cui il Signore si manifesterà. Dopo averci fatto faticare tutta la notte, verrà e si manifesterà come il Dio che è present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il Signore è presente, possiamo andargli incontro anche in un cammino difficile come sulle acque del mare, a condizione che non ci lasciamo prendere troppo dalla paura delle cose che ci stanno intorno, ma teniamo fisso lo sguardo verso il Signo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agosto 1990</w:t>
        <w:tab/>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Ger.31,1-7</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t.15,21-28</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un brano di Vangelo strano e inatteso, perché, in tutto il Vangelo non succede mai che una persona si rivolga a Gesù per chiedere qualcosa:il perdono o una guarigione, e venga rifiutata. Invece, qui, l'atteggiamento di Gesù nei confronti di questa donna pare proprio di rifiut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una donna cananea, viene dalla regione di Tiro e di Sidone -  non è dunque un'ebrea , non appartiene al popolo del Signore -; anzi il nome 'cananeo' porta dei ricordi sgradevoli per Israele. I cananei abitavano la terra promessa prima di Israele ed erano fondamentalmente degli idolatri. Questa donna rappresenta, dal punto di vista religioso, un popolo lontano, contrapposto a Israele, con delle venature di idolatria, di politeismo. Nonostante questo, però, il rifiuto di Gesù è sorprendent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ché non le rivolge neanche una parola? Sembrerebbero quasi più benevoli i discepoli che pregano Gesù di esaudirla: "vedi come ci grida dietro!". In realtà, i discepoli vorrebbero esaudire la donna, non per amore di lei, ma perché stanchi delle sue grida: per loro, il miracolo  sarebbe come uscire da un fastidio. Di fatto, Gesù spiega il suo atteggiamento ai discepoli: "Non sono stato inviato che per le pecore perdute della casa di Israel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popolo di Israele possiede un privilegio: il Signore lo ha amato, lo ha scelto, ha fatto alleanza con lui, quindi Israele ha come una specie di diritto al primato, proprio per la fedeltà di Dio nei suoi confronti, e non per i suoi meriti. Quando viene il Salvatore, viene per Israele e deve proclamare la salvezza a tutti, sì, ma passando per Israele; Israele è lo strumento della salvezza dell'umanità intera, come aveva detto il Signore ad Abramo: "In te saranno benedette tutte le famiglie della terra": 'in te', ossia attraverso t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sì, la missione di Gesù è rivolta a Israele; Dio lo ha mandato per tutti gli uomini, e Gesù tiene conto anche di chi non fa parte del suo popolo, ma arriverà a questi attraverso Israele, attraverso quella prima comunità cristiana che si forma nel popolo ebraic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nostante questo, la donna riesce ad ottenere da Gesù una specie di eccezione: egli è venuto per Israele, ma farà anche un segno di misericordia per lei: "Ma quella si fece avanti e si prostrò davanti a lui dicendo: "Signore, aiutami!" La donna non si lascia perdere di coraggio: il fatto che Gesù non le abbia rivolto neppure una parola, potrebbe bloccarla e farla desistere dalla sua richiest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ante volte a noi capita di rivolgerci al Signore, e siccome egli non ci risponde, diciamo o pensiamo che il Signore non si interessa più di noi, e ci lasciamo avvilire. Invece, il Vangelo ci insegna ad evitare questo atteggiamento: ci sono momenti in cui pare che il Signore non ci rivolga neppure una parola, in cui ci lascia nella nostra sofferenza, a pregare e a gridare; ma sono momenti in cui vuole che noi teniamo duro e continuiamo a gridare. Questa donna diventa un modello, perché va davanti al Signore nonostante la sua apparente indifferenza, si prostra dicendo: "Signore, aiutam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n solo: il Signore risponde alla donna: "Non è bene prendere il pane dei figli per gettarlo ai cagnolini": cosa pretendi? sei una straniera, sei lontana dal popolo del Signore. La risposta della donna è un capolavoro: "E' vero, Signore, ma anche i cagnolini si cibano delle briciole che cadono dalla tavola dei loro padroni". Non pretendo niente, so di non aver nessun diritto, solo ho bisogno di aiuto, sono in una condizione di angoscia, di povertà, e te la metto davanti. E' davvero la formula giusta per stare davanti al Signo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nostra preghiera non deve essere mai una pretesa: che diritti abbiamo mai davanti al Signore? cosa possiamo vantare o presentare? Siamo nella condizione di chi non ha niente su cui appoggiare una pretesa di ascolto. Se il Signore ci ascolta è perché è buono, non perché siamo buoni noi; è solo perché si lascia commuovere, e non perché abbiamo grandi meriti da accampare davanti a lu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la nostra preghiera deve diventare anzitutto perseverante, senza lasciarsi scoraggiare davanti all'apparente indifferenza del Signore, alla sua mancata risposta. Non solo: la preghiera deve presentarsi nel massimo dell'umiltà, senza pretendere niente. La preghiera è infallibile, è vero, ma lo è perché il Signore vuole liberamente risponderci, non perché noi possiamo pretendere qualcosa. Di fronte a una preghiera di questo genere: 'Non pretendo niente, Signore, chiedo solo perché ho bisogno che mi aiuti', il Signore "Gesù le replicò: "Donna, davvero grande è la tua fede! Ti sia fatto come desideri". Questa donna ha percorso la strada giusta, della preghiera perseverante, fiduciosa, umile, non arrogante, nell'atteggiamento della povertà: in questo diventa un modello per no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rima lettura ci aiuta a completare il quadro: nel Vangelo si parla di una cananea, una straniera, e viene insegnato l'amore del Signore nei confronti di tutti gli uomini, anche di quelli che non hanno il privilegio di appartenere al popolo di Israele: l'amore si apre anche a loro a condizione che ci sia una umiltà autentic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nei confronti di Israele, l'amore del Signore è sempre positivo, chiaro, luminoso? Il testo di Geremia pare dirci il contrario: il brano è una professione di amore nei confronti di Israele, il quale ha però sperimentato la sconfitta, l'umiliazione e la dispersione. Nel 722-720, il regno del Nord di Israele era stato conquistato dagli Assiri; gli abitanti erano stati deportati, ed erano rimasti ben in pochi nella terra di Israele. Il profeta si rivolge al popolo disperso: "Chi ha disperso Israele lo raduna, lo custodisce come un pastore fa con il suo gregge" (Ger.31,10). C'è una stupenda professione di amore del Signore verso il suo popolo, dice: "Ti ho amato di un amore eterno, per questo ti conservo ancora pietà. Ti edificherò di nuovo, e tu sarai riedificata...il Signore ha salvato il suo popolo, un resto di Israele": il Signore ha salvato dopo avere disperso; il Signore ha manifestato il suo amore dopo aver lasciato il popolo nelle mani dei nemic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che Israele ha sperimentato il silenzio di Dio a motivo dei suoi peccati e delle sue infedeltà. Forse che il Signore non lo amava? L'amore di Dio è un amore eterno, senza pentimenti; però conosce anche momenti di giudizio, di apparente lontananza, in cui Israele deve sperimentare il peso della sua infedeltà e del suo peccat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n c'è dunque una differenza tanto grande tra l'atteggiamento di Dio nei confronti di Israele e l'atteggiamento di Gesù nei confronti della cananea: in tutti e due i casi, si deve sperimentare il silenzio di Dio, e in tutti e due i casi, il silenzio di Dio è provvisorio. Verrà il momento in cui l'amore del Signore si presenterà come vittorioso; per un attimo il Signore guarda da un'altra parte, poi riprende con il suo amore fedele. Se il Signore guarda da un'altra parte è per renderci consapevoli della nostra piccolezza, del nostro peccato; perché diventiamo umili, perché non abbiamo nessuna pretesa, perché ci rendiamo conto che senza il Signore non possiamo concludere nient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i momenti del silenzio di Dio sono pure preziosi, sono pure un aiuto. E quando abbiamo percepito e capito questo, l'amore del Signore si rifà sentire, come vittorioso, gratuito; ci viene incontro senza che possiamo o dobbiamo avere nessun merito, se non il bisogno di Dio, il desiderio e la richiesta umile di salvezz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ghiamo in questa Eucaristia, perché la meditazione delle letture ci aiuti ad avere e tenere l'atteggiamento giusto: la fiducia, anche quando sembra che il Signore taccia, l'umiltà, nel momento in cui ci presentiamo davanti a lui. Fiducia e umiltà sono l'atteggiamento corretto, che permette all'amore di Dio di manifestarsi come un amore che supera tutti i nostri limiti e tutte le nostre infedeltà.</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agosto 1990</w:t>
        <w:tab/>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Ger.31,31-34</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t.7,21-29</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o perdonerò la loro iniquità e non mi ricorderò più del loro peccato": dovrebbe essere consolante sapere che il Signore non si lega al dito le nostre infedeltà, ma che è capace di perdonare davvero, con un perdono divino, che cancella del tutto il nostro passato, lo getta alle sue spalle per non vederlo più. Ancora più consolante è che questo è solo un aspetto del perdono di Dio. Perdono del Signore è, sì, quando egli non ricorda più i nostri peccati, ma anche qualcosa di più grande: il Signore costruisce con noi un vero rapporto di alleanz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io sarò il loro Dio ed essi il mio popolo": è la formula tipica dell'alleanza che dice una attenzione reciproca; noi non siamo più solo un popolo o una umanità, diventiamo il popolo del Signore, abbiamo il nome del Signore sopra di noi; d'altra parte, Dio non è più solo il Dio creatore, ma anche il 'nostro' Dio, il Dio che si interessa di noi e che si impegna a nostro favore. Questa è l'alleanz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 testo di Geremia c'è però qualcosa di più: l'alleanza era stata costituita molti secoli prima con Mosè sul monte Sinai; là il Signore si era incontrato con Israele, aveva creato un impegno reciproco di alleanza, era diventato il Dio d'Israele ed Israele era diventato il popolo di Dio; il Signore aveva dato anche una legge per saldare questo rapporto: i comandamenti. La legge serviva a vivere secondo una responsabilità reciproca: se Israele diventava il popolo di Dio, avrebbe dovuto comportarsi come popolo di Dio; ma se Israele avesse continuato ad essere un popolo di ladri, o di assassini o di menzogneri, non avrebbe più potuto chiamarsi popolo di Di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sì i comandamenti dicono ad Israele che deve comportarsi come popolo di Dio: non ammazzare, non rubare, non commettere adulterio, non dire falsità, non giurare il falso: è la sua legge, se vuole essere effettivamente popolo di Di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a legge, per quanto bella, vera ed autentica, non ha però ottenuto lo scopo, perché Israele ha imparato la legge, ma non l'ha messa in pratica. Gli è capitato come capita spesso anche a noi: sappiamo qual'è il bene, ma non lo facciamo. Così il Signore si lamenta con Israele: vuole fare, sì, una alleanza, ma "non come quella che ho conclusa con i loro padri quando li presi per mano per farli uscire dal paese d'Egitto; una alleanza che essi hanno violato, benché io fossi il loro Signo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quell'alleanza ha fatto fallimento, il Signore ne vuole fare un'altra: non come la prima però; questa seconda deve essere diversa: "Porrò la mia legge nel loro animo, la scriverò nel loro cuore. Allora io sarò il loro Dio ed essi il mio popolo": c'è una legge, ma questa volta non è scritta su tavole di pietra, bensì nel cuore. E' una legge che vien fuori dall'interno dell'uomo, un interno cambiato dall'amore di Dio, dallo Spirito di Dio. Per cui, secondo Geremia, - il che sarà spiegato chiaramente dal Nuovo Testamento e da s.Paolo -, la legge nuova è lo Spirito che Dio mette nel cuore dell'uomo e che spinge l'uomo a pensare ed agire secondo Dio. Il Salmo 51 (50) prega: "Crea in me, o Dio, un cuore puro, rinnova in me uno spirito saldo": "non privarmi  del tuo santo spirito": è lo spirito di Dio messo nei nostri cuori che ci spinge ad agire secondo Di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a madre deve comportarsi da madre, amando i suoi figli, non maltrattandoli; una madre ama i suoi figli non perché sta scritto nel codice, ma perché sta scritto dentro al suo cuore: la legge le sta scritta dentro. Così, quando viviamo un rapporto di amicizia, portiamo dentro al cuore la legge della fedeltà.</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 il cristiano vale la stessa cosa: lo Spirito santo gli fa desiderare l'amore e la volontà di Dio. La legge vera del cristiano si chiama Spirito santo: lo diceva s.Tommaso quando affermava che la legge del cristiano non è il libro del Vangelo, è invece lo Spirito santo il quale fa amare il Vangelo e lo fa mettere in pratica; il Vangelo altrimenti rimarrebbe una bella parola, messa davanti a noi e che poi non riusciamo ad osservare. Quando invece di fronte al Vangelo proviamo quella forza e quella gioia interiore che ci fa dare ragione a Gesù e capire che il suo è il modo giusto di vivere, è il movimento dello Spirito nei nostri cuori che provoca questa decisione da cui nasce la vita cristiana. Essa è vita secondo lo Spirito, di chi porta nel cuore l'amore stesso di Dio. Amandoci attraverso Gesù Cristo, Dio ci mette nel cuore la gioia del suo amore e la forza di vivere secondo il suo amo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Vangelo fa da verifica: se uno è guidato dallo Spirito, mette in pratica il Vangelo, il discorso della montagna, per esempio; lì troviamo la parabola della casa costruita sulla roccia e di quella costruita sulla sabbia (cfr. Mt.7,24-27). In Israele e nel Medio Oriente, non è raro costruire una casa sul greto del torrente: sono piccoli torrenti che per undici mesi all'anno sono secchi; e poiché sul greto si trova sabbia e sassi, uno può costruire senza fatiche di trasporto. Ma se si costruisce sul greto, la prima piena, spazza via la casa. Se invece uno prende i materiali sul greto, ma costruisce sulla roccia, avrà la spesa del trasporto, ma la casa sarà sicura, dice il Vangel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sì, se di fronte al Vangelo uno si commuove soltanto, è come se costruisse sulla sabbia: alla prima prova, cade tutto. Se invece uno si commuove per il Vangelo, poi fa la fatica di metterlo in pratica, alla fine la vita che ha costruito è solida e le prove che incontrerà non riusciranno ad annientare la sua costruzione. Lo Spirito santo ci vuole portare esattamente a questa solidità.</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a Messa chiediamo che il Signore ci doni il suo Spirito, perché possiamo essere davvero il suo popolo, volendoci bene, e mettendo in pratica quello che il Signore ci ha insegnato. Se uno pensa di riuscire a praticare il Vangelo con la sua buona volontà, può fare a meno della Messa; ma se uno sa che è impossibile vivere il Vangelo con le nostre forze, allora, a Messa, chiede al Signore il suo Spirito per imparare ad amare la Parola ed avere il coraggio di metterla in pratic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agosto 1990</w:t>
        <w:tab/>
        <w:t>Festa di s.Lorenz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Co.9,6-10</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Gv.12,24-26</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festa di s.Lorenzo ci dia un coraggio grande nella professione della fede, ci porti a riconoscere la nostra vita come un dono ricevuto dal Signore e come vocazione a essere dono nei confronti degli altri: che quello che noi abbiamo, impariamo a viverlo non come un possesso di cui siamo gelosi, ma come una opportunità di servizio e di generosità nei confronti dei fratell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a la lettura di s.Paolo ai Corinzi, sia il Vangelo parlano di 'seme': "chi semina scarsamente, scarsamente raccoglierà", dice Paolo, e "se il chicco caduto in terra non muore, rimane solo; se invece muore, produce molto frutto". E' significativo questo paragone: la vita dell'uomo, nell'ottica del Vangelo, è paragonabile al seme. Il seme ha questa caratteristica: serve per essere donato, per essere gettato nella terra, non per essere tenut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 tempo del Vangelo, il seme che veniva seminato, veniva portato via alla tavola, ci se ne doveva privare. Dice infatti il salmo 126(125): "nell'andare, se ne va e piange portando il seme da gettare"; questo sacrificio è però necessario perché, nel tornare, si possa venire coi covoni e con la gioi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vita, dunque, è fatta per essere buttata, donata, con tutto quello che il dono comporta: il sacrificio, e la rinuncia: ma è la sola condizione perché la vita possa portare frutto. "Chi semina scarsamente, scarsamente raccoglierà", occorre quindi seminare con larghezza per raccogliere con larghezz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contesto della 2Corinzi è la colletta che Paolo sta raccogliendo nelle Chiese della Grecia per la Chiesa di Gerusalemme, perché una carestia o difficoltà economiche l'hanno messa alle strette. Ma il discorso va al di là della colletta, perché riguarda la concezione della vita: donare è il senso della vita e quanto più uno è capace di farlo, tanto più sarà in grado di raccogliere, e la sua vita acquisterà significat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o concetto è espresso in modo ancora più profondo nel Vangelo: "Se il chicco di grano caduto in terra non muore, rimane solo; se muore, produce molto frutto". Il riferimento primo è alla passione di Gesù: questo brano precede immediatamente il racconto della passione, così Gesù spiega la sua morte: è necessario che lui passi attraverso la croce e la sofferenza, altrimenti la sua vita rimarrebbe sterile. E' paradossale, ma nonostante tutti i miracoli e tutte le grandi parole che Gesù ha donato agli uomini, la sua vita sarebbe sterile, se non la donasse nella Passione. Infatti, nonostante tutti i miracoli, la gente e i discepoli hanno abbandonato Gesù; sarà solo dopo la passione che i discepoli ritroveranno la forza della testimonianza e la forza del martirio. E' la passione di Gesù che produce i santi e i martiri: è con la  morte di Gesù che la sua vita è diventata feconda: dal costato di Cristo uscirono sangue e acqua. C'è dunque una forza di vita che scaturisce dalla passione del Signore e dalla sua mort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a piccola parabola che il Signore ha usato ci dà anche altre indicazioni. Parla del chicco di grano che è una ricchezza di vita: in potenza, infatti, è una spiga. Questa ricchezza di vita è ricoperta da un involucro che lo protegge. Ma se l'involucro, prima o poi non marcisce, il chicco di grano resta infecondo: occorre che l'involucro si rompa, muoia e lasci alla potenza del chicco di grano di manifestars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 stesso è per la nostra vita: il Signore ha messo nel nostro cuore una ricchezza di vita, di amore e di dono; è una ricchezza protetta, abbiamo tante difese, tanti atteggiamenti che ci difendono dal mondo, dagli altri, dalle circostanze, dagli avvenimenti: il che può anche essere legittimo, in parte. Ma ogni protezione anche isola; allora deve venire il momento in cui si rinuncia alla protezione, all'involucro, con tutto ciò che comporta come sofferenza e come rischio, ma nella prospettiva del don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vita dell'uomo è così: man mano che si cresce, bisogna imparare a donare, a togliere gradualmente qualche difesa, anche se non riusciremo mai a toglierle tutte: le difese ci isolano dagli altri; ci proteggono, ma rendono la nostra vita sterile. Perché la vita diventi feconda, occorre rischiarla un po': allora, il nostro cammino diventa quello del chicco di grano, il cui involucro marcisce a contatto con l'umidità della terra, per diventare capace di produrre la spiga. Così ha fatto il Signore, così siamo chiamati a fare anche no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uno mi vuole servire mi segua, e dove sono io, là sarà anche il mio servo": è una consolazione poter stare là dove è il Signore; e nella gloria del Padre dove sarà Gesù, là saremo anche noi. Quindi, "se uno mi serve, il Padre lo onorerà": avere l'onore da parte di Dio è un privilegio molto grande. Siamo sempre tanto preoccupati di avere l'onore degli altri, che avere onore da parte di Dio, è veramente una cosa straordinari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necessario però capire che "dove sono io" non vuol dire solo la gloria, ma anche la croce: là dove sarò io, Gesù, sulla croce, là sarà anche il mio servo: bisogna condividere tutto il cammino di Gesù, accettare tutto il cammino di sofferenza, se vorremo essere partecipi anche della gloria. A noi appare certamente difficile, ma il Signore ci vuole dare la forza di vivere anche questo aspett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lebriamo l'Eucaristia per ricevere proprio questa forza. Abbiamo il desiderio di stare con il Signore, ma abbiamo anche paura, talvolta; il Signore ci aiuti a vincere questa paura, ci aiuti a imparare la gioia del dono: "Ciascuno dia quello che ha deciso nel suo cuore, non con tristezza né per forza, perché Dio ama chi dona con gioia": si tratta qui della colletta, ma quello che diamo, dobbiamo darlo con gioia; se diamo contro voglia o solo per non fare brutta figura, questo tipo di sacrificio a Dio non piace: Dio aspetta il sacrificio della nostra vita fatto con gioi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non riusciamo, dobbiamo rinunciare al dono? rinunciare a fare della nostra vita una offerta al Signore? No; rimaniamo davanti al Signore, fino a quando egli non abbia sciolto la durezza e la tristezza del nostro cuore, fino a quando non ci avrà dato la gioia della sua amicizia, del suo amore. Allora, con la gioia dell'amicizia e dell'amore del Signore, impareremo la gioia del dono, la capacità di fare della nostra vita il cammino di generosità che il Signore ci ha insegnato, imparando il segreto del suo amo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ucaristia vuole insegnarci proprio questo: nell'Eucaristia il Signore continua a vivere l'esistenza del chicco di grano che genera vita donando se stesso, e noi viviamo del dono del Signore. L'Eucaristia ci insegni ad accettare lo stesso dinamismo e la stessa regola per la nostra vit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agosto 1990</w:t>
        <w:tab/>
        <w:t>Memoria di s.Chiar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ac.1,12-2,4</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t.17,14-20</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ntercessione di s.Chiara ci porti a una capacità grande di consacrazione, ci faccia amare il Signore con tutto il cuore e offrire a lui il dono della nostra vita, in modo che il Signore la accolga e si serva anche di questa per il compimento del suo progetto di amore e di salvezz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lettura del profeta Abacuc fa riferimento a un momento della storia di Israele difficile da riconoscere come progetto di Dio: i Caldei, i Babilonesi, stanno ormai invadendo l'Occidente e stanno per distruggere Israele. Il profeta si domanda perché questo succeda: capisce che il Signore si vuole servire dei Caldei per punire le infedeltà del suo popolo, ma questo non risolve il problema perché i Caldei non sono fedeli, anzi, sono peggiori di Israele. Allora, perché le cose vanno in questo modo? Dice il profeta: ci tratti come se non ci avessi mai conosciuto, come se non ti appartenessimo, e sopporti - il che è inconcepibile - l'ingiustizia e la falsità.</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 dagli occhi così puri che non puoi vedere il male - e Dio non può davvero sopportarlo, il male - tu che non puoi guardare l'iniquità, perché, guardando i malvagi taci, mentre l'empio ingoia il giusto?": non è possibile che Dio non intervenga a fare giustizia, che Dio sopporti la violenza e l'ingiustizia. E il profeta descrive, in modo impressionante, il comportamento del Caldeo, cioè dell'empio conquistatore, dell'imperialista, diremmo oggi, che cerca di allargare all'infinito il suo territorio per sottomettere tutti i popoli. "Egli, il Caldeo, prende i popoli all'amo, li tira su con il giacchio, li raccoglie nella rete e contento, ne gode": il profeta immagina il Caldeo come un pescatore che rastrella i pesci, ne gode, poi adora la rete che gli ha procurato il cibo: adora gli strumenti della sua tecnica. Proprio come l'uomo che adora le armi che lo fanno diventare padrone del mondo; come l'uomo che adora la tecnologia con la quale diventa forte; come l'empio che adora, al posto di Dio, il prodotto delle sue man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chiede il profeta: "Continuerà dunque a vuotare il giacchio e a massacrare le genti senza pietà? non ci sarà mai giustizia?" Il profeta si mette allora di sentinella per vedere cosa risponde il Signore messo, in certo senso, sotto accusa da Abacuc, come talvolta hanno fatto anche altri profeti. "Scrivi la visione  - dice il Signore - e incidila bene sulle tavolette, perché la si legga speditamente; è una visione che attesta un termine, parla di una scadenza e non mentisce, se indugia, attendila, perché certo verrà e non tarderà. Soccombe colui che non ha l'animo retto, mentre il giusto vivrà per la sua fede". Il Signore pronuncia questa parola: in realtà l'empio non prevarrà: "chi non ha l'animo retto soccombe" ed è "il giusto che vivrà per la sua fed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cose nel mondo non sono giuste, ma tu non devi aver paura: questo è scritto e non tarderà; viene il momento in cui si farà giustizia, in cui anche i Caldei dovranno riconoscere la giustizia di Dio, in cui i popoli potranno gioire dell'intervento del Signo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a nostra vita capitano momenti in cui pare che il mondo vada a rovescio e vien da dire: 'cosa fa Dio? Non è giusto, perché non interviene a fare giustizia!'. Il Signore ci chiede, in questi momenti, la fede e la pazienza. Dio interviene, la storia non è sfuggita, né sfugge dalle mani del Signore e dal suo dominio; solo, dobbiamo sapere aspettare con pazienza: viene il momento in cui il progetto di Dio si compie ed è sempre un progetto di amore, di giustizia, di verità. Lo si deve aspettare, anche se sembra che ritardi: "certo verrà e non tarderà". E' un invito alla fede, dunqu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che il brano del Vangelo è un invito alla fede: parla della guarigione di un ragazzo epilettico. Il testo greco non usa però il termine 'epilettico', ma usa 'lunatico'; si tratta cioè ha una malattia per la quale, per un certo tempo sta bene, poi ha momenti di crisi, senza che si riesca a capire cosa è successo e perché. E' bello ricordare questo termine greco, perché si addice bene a noi: capita anche a noi infatti di avere sbalzi di umore e non se ne capiscono le caus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 fronte a questa situazione, il papà ha portato il ragazzo ai discepoli, ma questi, stranamente, non hanno potuto guarirlo. Nel cap.10 di Matteo (v.1), Gesù ha mandato in missione i discepoli e ha dato loro il potere di guarire i malati, oltre che annunciare il regno di Dio: ha consegnato loro i suoi stessi poteri. Allora, perché non hanno potuto guarire questo bambino? Gesù reagisce in un modo che è unico nel Vangelo: "O generazione incredula e perversa, fino a quando sarò con voi, fino a quando dovrò sopportarvi?": sono parole, sembra, soprattutto rivolte ai discepoli che non hanno avuto fede: è quindi un rimprovero profetico, duro - come facevano i profeti - nei confronti dei discepol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sù allora guarisce il ragazzo: "gli parlò severamente e il demonio uscì da lui, e da quel momento il ragazzo fu guarito". La spiegazione è semplice ma importante: la parola di Gesù è capace di guarire, di guarire dalla 'luna', è capace di riportare alla costanza di vita, a una serenità che rimane, a una guarigione duratur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i sorge un altro problema, caratteristico del nostro brano di Vangelo. Dicono i discepoli: "Perché noi non abbiamo potuto scacciarlo?". Ed egli rispose: "Per la vostra poca fede": non hanno potuto guarirlo perché hanno usato la loro buona volontà, il loro impegno; ma per quanto siano bravi, i discepoli non sono capaci di guarire le malattie interiori dell'uomo; chi guarisce è la parola di Dio che va pronunciata attraverso la fed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 la vostra poca fede. In verità vi dico: se avrete fede pari a un granellino di senapa, potrete dire a questo monte: spostati da qui a là, ed esso si sposterà, e niente vi sarà impossibile". Non è una formula per imparare a spostare le montagne, è invece un insegnamento sulla forza della fede. Aver fede è infatti lasciar passare la forza di Dio attraverso le nostre parole e i nostri gesti. Invece del 'faccio io!', io divento strumento del Signore, per cui la parola che dico è la sua e le azioni che faccio sono la sua volontà. Se entro in questa dimensione, allora la mia vita assume la forza dell'azione di Dio; l'uomo, con la fede, è come se diventasse trasparente, e lasciasse passare l'azione di Dio attraverso di lu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 questo, i discepoli non hanno guarito il ragazzo: non sono stati trasparenti per la parola di Dio; vi hanno mescolato qualche cosa del loro orgoglio, della loro volontà di successo umano, che hanno impedito a Dio di agire. Quando vogliamo stare noi sulla scena, non c'è posto per Dio; se invece impariamo a lasciare passare il Signore, allora, anche attraverso la povertà della nostra vita, passa la potenza stessa di Di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llegando le due letture, si vede come parlino entrambe della fede. La prima: non lasciarti avvilire dalle cose che nel mondo vanno storte, non lasciarti deprimere tanto da dire: non c'è più giustizia nel mondo. Dio c'è e verrà il momento in cui compirà la sua volontà; tu devi saper aspettare in modo attivo, senza lasciarti avvili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Vangelo dice: la fede può diventare una azione di salvezza che tu compi: tocca anche a te costruire un mondo un po' più bello, più giusto; tocca anche a te togliere pesi di malattia e di cattiveria, a condizione che tu sappia agire nell'ottica della fede, in modo che la potenza di Dio passi attraverso le tue parole e le tue ope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agosto 1990</w:t>
        <w:tab/>
        <w:t>XIX Domenica del tempo ord.</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Re 19,9.11-13</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almo 84</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om.9,1-5</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t.14,22-33</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Signore ci raccoglie insieme per fare di noi il suo popolo, la sua comunità. Con gioia rispondiamo all'invito del Signore, pronti ad ascoltare la sua parola e a partecipare al dono del suo corpo e del suo sangue. E perché l'Eucaristia ci trasformi davvero in un unico corpo con unico cuore e un'anima sola, riconosciamo davanti al Signore i nostri egoismi che ci allontanano gli uni dagli altri, e chiediamo al Signore di liberarcene con la forza del suo perdono e del suo Spirito.</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rima scena che il Vangelo ci vuol mettere dentro al cuore ci mostra Gesù che sta, solo, sul monte a pregare, e che prega a lungo; infatti, "venuta la sera, egli se ne stava ancora solo lassù"; mentre d'altra parte i discepoli sono sulla barca agitata dalle onde a causa del vento contrario. I discepoli, la Chiesa, stanno lavorando, soffrendo, lottando, e mentre lottano, il Signore lotta con loro, attraverso la sua preghiera: prega accompagnando così lo sforzo e la fatica della Chies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lvolta il Nuovo Testamento presenta il Signore proprio come colui che sta davanti al Padre a intercedere a nostro favore; davanti al Padre, Gesù porta la sua e la nostra umanità, e la sua presenza davanti al Padre diventa una intercessione, ci accompagna con la sua benevolenza, con il suo amo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 deserto, gli Ebrei dovettero combattere contro gli Amaleciti e Mosè stava sulla montagna a combattere anche lui, con le braccia alzate, accompagnando la lotta dei suoi fratelli con la preghiera (cfr. Es.17,8-12).</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vita cristiana ha un elemento di lotta che è inevitabile anche se a noi non piace molto faticare e lottare. Da questa lotta però nessuno può esonerarsi: ed è lotta non contro persone, ma contro forze di egoismo e di male che stanno intorno e dentro di no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ltra parte, dice il Vangelo, si può combattere con fiducia, perché il Signore combatte insieme con noi, prega insieme con noi e per noi, quindi ci accompagna con la forza della sua intercession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a è la prima scena, consolante: abbiamo un Signore che prega per noi, che ci accompagna nella nostra corsa, perché possiamo arrivare al traguardo dopo avere superato tutti gli ostacol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alche volta però pensiamo che se potessimo 'vedere' il Signore con noi, sarebbe più facile, combatteremmo con maggior sicurezza e con maggiore forza. Infatti, viene anche il tempo, verso la fine della notte, in cui il Signore va incontro ai discepoli. "I discepoli, al vederlo camminare sul mare furono turbati e dissero: E' un fantasma! E si misero a gridare dalla paura". La cosa strana è che non sempre la presenza del Signore ci appare come una liberazione immediata, come uno scoppio di gioia: ci sono momenti in cui non vediamo chiaramente il Signore, in cui lo confondiamo con un fantasma, e ci fa paur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ve essere capitato a tutti di aver paura del Signore: quando egli viene, abbiamo talvolta l'impressione che venga a chiederci cose così grandi, dure ed esigenti che ci spaventano; a volte addirittura lo sentiamo come un avversario, da cui dobbiamo nasconderci o difenderci. Questo capita se non sappiamo vedere il Signore come Colui che ci ama fino al sacrificio di se stesso, come Colui che vuole la nostra gioia, e non ci mette mai nella sofferenza o nella prova senza motivo, ma viene solo per salvarc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pita così quando uno sta per annegare: un altro cerca di salvarlo, ma quello si divincola perché ha paura di essere lasciato andare a fondo. E così capita a noi: si tratta di cercare di vedere bene il Signore. Le parole di Gesù: "Coraggio, sono io, non abbiate paura" sono un riconoscimento di sé che Gesù offre: ti ho aiutato a camminare, ti ho considerato un amico, ti ho introdotto nell'intimità del mio cuore: non sono né un estraneo, né un avversario; non devi avere paur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cammino della fede è anche questo passaggio dal vedere Gesù in modo confuso, o come qualcuno che ci fa paura, al vedere Gesù invece con chiarezza come l'amico che ci sostiene e ci dà gioi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ncontro con il Signore è per noi una infusione grande di coraggio, ma nello stesso tempo è un invito al rischio. Infatti il Signore dice a Pietro: "Vieni!": Gesù gli dà una forza grande perché la sua vita sia sostenuta dalla parola del Signore e Pietro possa fare la cosa straordinaria di uscire dalla barca e camminare sul mare. Nello stesso tempo però è un cammino rischioso. Infatti il Signore non ci accompagna sempre in autostrade larghe e diritte, ma spesso in sentieri stretti, duri e faticosi, nei quali bisogna procedere con coraggio, avendo fiducia nel Signore che chiama, con la sicurezza che nel momento in cui riusciamo ad accogliere il Signore e la sua presenza nella nostra barca, siamo salvi: "appena saliti sulla barca, il vento cessò". La presenza del Signore è sufficiente a vincere gli ostacoli, a superare le difficoltà che, nella vita cristiana, sono inevitabil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o testo di Vangelo è dunque un invito costante alla fiducia e alla gioi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tto questo si lega con la prima lettura, un po' più difficile, sotto certi aspetti, ma che ha lo stesso significato. Si parla del profeta Elia perseguitato: Gezabele, la regina, ha giurato di ucciderlo, ed Elia, spaventato, fugge in pellegrinaggio al monte di Dio, l'Oreb.</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uole trovare il coraggio e la forza di andare avanti. Allora sale sul monte di Dio, entra in una caverna per passarvi la notte, "quand'ecco il Signore gli disse: "... Esci e fermati sul monte alla presenza del Signore". Ed è caratteristico il modo in cui trova questa presenza annunciata.</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 monte Sinai, il popolo di Israele aveva incontrato il Signore nella tempesta, nel terremoto, nel fuoco: era una presenza impressionante, sconvolgente, tanto che i monti fondevano come cera davanti al Signore - dice il Salmo 97(96),5 -, è un'esperienza di sconvolgimento della natura. Con Elia, è diverso: c'è un vento impetuoso che spacca i monti, ma non è lì il Signore; c'è un terremoto, ma non è lì il Signore; c'è un fuoco, ma il Signore non è nel fuoco; poi c'è il mormorio di un vento leggero: lì, nella tranquillità del venticello, il Signore è present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volte il Signore si manifesta con un apparato tale da spaventare il mondo intero; ma ci sono anche momenti in cui il Signore si manifesta senza alcun apparato, nel normale, nel quotidiano, nel tranquillo: anche qui è presente il Signore: lo si sente meno, lo si vede meno, ma c'è.</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 Elia questo vuol dire che non deve pretendere sempre che l'intervento di Dio sconvolga il mondo, o fulmini il re e la regina per salvare il profeta. Anche per noi, in quel certo momento, il Signore viene nella calma, invitandoci alla fiducia, a sapere riconoscere la sua presenza nella normalità del quotidiano: anche lì c'è il Signore, meno apparente, ma non meno forte. Non solo i grandi miracoli sono segni della presenza del Signore, ma anche le consolazioni che giorno per giorno il Signore ci dà per portare la fatica dell'oggi. Abbiamo dunque ancora un invito a sapere ritrovare la presenza del Signo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seconda lettura è diversa, ma è bene meditarla anche se ha un messaggio staccato dal resto. S.Paolo esprime l'amore per il suo popolo: Paolo è un Ebreo, si sente ebreo, e ama il suo popolo, ha una stima enorme per il popolo di Israele perché sa che nella storia della salvezza è un popolo privilegiato. A questo scopo, fa un elenco di tutti i privilegi di Israele: adozione a figlio, la gloria, le alleanze, la legislazione, il culto, le promesse, i Patriarchi, e addirittura Cristo secondo la carne, poiché Cristo è un ebreo. Proprio perché Israele è un popolo privilegiato, Paolo soffre per la lontananza del suo popolo dal Signore: "Ho in cuore un grande dolore e una sofferenza continua"; dice addirittura: "Vorrei essere io stesso anàtema, cioè scomunicato, separato da Cristo, a vantaggio dei miei fratelli, miei consanguinei secondo la carne": Paolo ama tanto il suo popolo che sarebbe disposto a perdere se stesso perché il suo popolo potesse vivere nella fede del Signore e nella comunione con lu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o è il discorso di Paolo per il popolo di Israele. Ma non sarebbe sbagliato se ciascuno di noi soffrisse con 'grande dolore e sofferenza continua' per il fatto che tanta nostra gente non è vicina al Signore, non lo conosce e non lo ama, tanto da potere desiderare di donare se stessi affinché i fratelli possano conoscere il Signore. Per ciascuno di noi vale questo discorso: pensando al nostro Paese, a ogni Paese del mondo e a tutti quei legami che abbiamo con gli altri; questo però non in modo limitato, come se l'amore finisse ai confini del mio Paese o dei miei amici; bisogna allargare il cuore, partendo però dai legami concreti che il Signore ci ha dato di vivere: abbiamo persone che ci sono vicine, abbiamo fratelli, e dobbiamo amarli tanto da desiderare di dare loro quella fede e quella gioia che ci vengono dal Signore.</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 s.Paolo c'era un grande dolore e una sofferenza continua; per noi deve diventare un desiderio fatto di preghiera, di solidarietà e di comunione, perché il Signore è veramente gioia per noi e vorremmo che fosse gioia per tutti.</w:t>
      </w:r>
    </w:p>
    <w:p>
      <w:pPr>
        <w:pStyle w:val="Normal"/>
        <w:tabs>
          <w:tab w:val="clear" w:pos="720"/>
          <w:tab w:val="left" w:pos="860" w:leader="none"/>
          <w:tab w:val="left" w:pos="2260" w:leader="none"/>
        </w:tabs>
        <w:bidi w:val="0"/>
        <w:ind w:left="280" w:right="228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7291"/>
      <w:pgMar w:left="567" w:right="567" w:gutter="0" w:header="0" w:top="57" w:footer="0" w:bottom="57"/>
      <w:pgNumType w:start="6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