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STI BIBLICI CITATI O COMMENTAT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bro              pa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n.1,27           5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,28           6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,18           5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,24           5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,23-24        5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,1           6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. 3,10-12        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,13-15        7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,8-12        8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m. 12,8           2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t. 5,7            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,4-5          14.6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4,1           45.5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Re 17,1           2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             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,9.11-13     88.9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b. 4,15           5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.16(15),1-6     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4(23),3-4     6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6(35),8-10    6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1(50),12-13   8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4(83),2-3     2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5(84)         8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7(96),5       9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8(117),21-29 9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5(124)       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6(125)       1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6(125),6     8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1(130)       5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3(132)       3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o. 12,1           6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p.9,1-11         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. 30,15          8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5,1-3.6-11    1-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r.1,4-8          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5,10          6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0,7           6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0,1-2.12-22   7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1,1-7.10      80-8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1,31-34       83-8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z. 1,28           2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6,26          6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7,11          7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n. 7,9-10.13-14   77-7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ac.1,12-2,4      86-8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l.3,23           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t. 3,15           2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,17           2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,5-6          2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,9            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              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,3-10         1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,20           4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,20-22        4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,21-44        1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,23-28        4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,29-37        4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,38-42        4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,43-48        4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,48           58.6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              4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,19-24        49-50.6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,25-34        51-5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,1-5          5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,2            5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,7-8          39.5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,12           11.5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,21           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,22-23        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,21-29        83-8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,20 ss.       2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,2            1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,12 s.        3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,41           3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,1           8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,37-39       1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,25 s.       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,44-46       35.6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,22-36       78-8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,22-33       88-9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5,21-28       80-8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6,13-20       13-1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6,20          1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6,21-28       19-2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6,22          7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,1-9         25-29.77-7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,14-20       86-8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,20          4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8             31.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8,1-7         31-3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8,8           3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8,10-14       3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8,15-18       38-3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8,19-20       39-4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8,21-35       55-5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,1-12        59-6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,13-15       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,16-22       65-6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,18 s.       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,23-26       6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,27-30       7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0,1-16        72-7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0,17-19       7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0,20-28       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0,25-28       3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0,29-34       7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1,21          4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3,2-4.5-7     3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5,14-30       5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5,40          3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6,27          2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6,72          2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7,42          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8,16-20       7-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8,18          7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8,20          78-7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c. 12,41-44       6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,33          2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c. 1,35           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,48           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,20-25        3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,23           2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,31           2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,11          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5,11-32       7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,10          5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4,26          2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v. 1,14           2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,11           2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,54 s.        1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,67 ss.       15.2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,12           2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,24-26       84-8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,26          7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,6-8         2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,17          2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ti 2,42          4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m.2,1-4          5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,23-24        5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,6.7-8        4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,1-5          88.9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,21          4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,7-9         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5,4           6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Co.1,26-31        3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              6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,1-2.7        6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,25-35        6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,15-17       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,22-27       3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Co.4,6            2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,6-10         84-8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l.2,11 ss.       1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,20           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,2            2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f. 5,2            5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l.2,5-8          2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,14           2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,5.7-9        1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,12-14        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,11-13        6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.3,2            2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Tm.4,1-5          6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c. 3,2            2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,3            4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,19-20        3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Pt.1,16-19        7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Gv.3,13-15        4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. 5,12           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1,3-4         40-4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CE GENERA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roduzione degli Esercizi                  pag.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a meditazione                                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conda meditazione                              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rza meditazione                                1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rta meditazione                               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inta meditazione                               3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sta meditazione                                3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ttima meditazione - Giornata penitenziale      4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ttava meditazione - Giornata penitenziale       4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a meditazione                                 5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cima meditazione                               5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dicesima meditazione                           6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dicesima meditazione                           7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melie 6-12 agosto 1990                          7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endice: Istruzione sulla Messa                9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ce delle citazioni bibliche                  9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880" w:h="1680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