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0" w:right="224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DICESIMA MEDITAZION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giovane ricco, legato alle sue ricchezze, non è riuscito a cogliere il dono del discepolato che il Signore gli voleva fare: è un racconto che fa riflettere sul pericolo delle ricchezze: pericolo a cui i discepoli pare si siano in certo modo sottratti, perché hanno abbandonato tutto per seguire Gesù. Pietro lo ricord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ora Pietro prendendo la parola disse: "Ecco, noi abbiamo lasciato tutto e ti abbiamo seguito; che cosa dunque ne otterremo?" E Gesù disse loro: "In verità, vi dico: voi che mi avete seguito, nella nuova creazione, quando il Figlio dell'uomo sarà seduto sul trono della sua gloria, sederete anche voi su dodici troni a giudicare le dodici tribù di Israele. Chiunque avrà lasciato case, o fratelli, o sorelle, o padre, o madre, o figli, o campi per il mio nome, riceverà cento volte tanto e avrà in eredità la vita eterna. Molti dei primi saranno ultimi e gli ultimi i primi" (Mt.19,27-30). Viene messa davanti ai discepoli la prospettiva della gloria insieme con Gesù; Gesù sta camminando verso quel potere regale che gli è stato promesso dal Padre, e i discepoli parteciperanno della gloria e del potere di Gesù. Naturalmente, il cammino non è facile, né si svolge tra i successi: è un cammino che passa attraverso la croce, ma avrà il suo compimento nella gloria: "Dove sono io, lì sarà anche il mio servo" (Gv.12,26), anche nella regalità e nella sovranità di Gesù.</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derete su dodici troni a giudicare..." non si tratta qui del giudice che valuta e pesa i comportamenti delle persone. Nella prospettiva biblica, il giudice è il governatore, il re, colui che domina e comand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brano che segue è molto importante: Gesù promette il centuplo a "chiunque abbia lasciato case, o fratelli, o sorelle, o padre, o madre, o figli, o campi per il mio nome". Il discorso non si riferisce più alla vita eterna: qui il "centuplo" si riferisce a questa vita; viene promessa anche la vita eterna, ma è promesso il centuplo qui. Il che si richiama al tema fondamentale di questi Esercizi: abbiamo ricordato il tipo di comunità che Gesù ha voluto edificare, e quali sono le sue caratteristiche. Ebbene, una caratteristica è questa: nella comunità cristiana il discepolo trova fratelli, sorelle, padre, madre, figli, campi e case, trova cioè quello che ha abbandonato in una misura ancora più grande. Da un certo punto di vista è consolante, e da un altro punto di vista, responsabilizz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consolante perché è vero: avete lasciato tutto; ma nella comunità nella quale vi trovate, avete una ricchezza di affetto, di amicizia, di solidarietà, di sostegno, non vi manca ciò di cui avete bisogno: il Signore non vi lascia né alla fame né alla sete, né nell'isolamento; nella famiglia in cui vi trovate, siete gli uni per gli altri il segno della presenza del Signo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anche una responsabilità perché la vita degli altri è affidata a noi; le persone che abbiamo intorno hanno lasciato tutto per il Signore: tocca anche a noi dare a loro l'affetto, la presenza e il sostegno di cui hanno bisogno: tutti gli uomini ne hanno bisogno. Quindi, abbiamo gli uni nei confronti degli altri la responsabilità di essere il dono del Signore; possiamo e dobbiamo vedere negli altri un dono che il Signore ci fa. Il che va misurato con i nostri limiti: i doni del Signore non sono sempre proprio gradevoli: può darsi che talvolta, nel rapporto con gli altri ci siano cose che non vanno. Questo succede anche in una famiglia, così dobbiamo cercare di superare le difficoltà con quello spirito di comunione e di fraternità che esiste e deve esistere in una comunità cristian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un discorso che riguarda le comunità cristiane in genere, riguarda le parrocchie, e riguarda anche, in prima istanza, le comunità 'scelte' dalle singole persone, le comunità religiose: queste diventano come un germe nella Chiesa per vivificare le comunità cristiane parrocchiali e diocesane, affinché queste riescano a vivere meglio quella visione del Signore per la quale siamo gli uni per gli altri il dono di Dio, della presenza e della consolazione del Signore. Nessuno di noi può infatti vivere isolato: ciascuno di noi ha bisogno della presenza di fratelli, sorelle, padri e madri, e anche di campi per vivere, per mangia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ricupero di questa dimensione familiare della comunità cristiana sarebbe importante per la Chiesa e per le comunità religios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capitolo 20 di Matteo farà concludere il cammino degli Esercizi, con la parabola degli uomini mandati nella vigna: "Il regno dei cieli è simile a un padrone di casa che uscì all'alba per prendere a giornata lavoratori per la sua vigna. Accordatosi con loro per un denaro al giorno, li mandò nella sua vigna. Uscito poi verso le nove del mattino, ne vide altri che stavano sulla piazza disoccupati e disse loro: Andate anche voi nella mia vigna; quello che è giusto ve lo darò. Ed essi andarono. Uscì di nuovo verso mezzogiorno e verso le tre e fece altrettanto. Uscito ancora verso le cinque, ne vide altri che se ne stavano là e disse loro: Perché ve ne state qui tutto il giorno oziosi? Gli risposero: Perché nessuno ci ha presi a giornata. Ed egli disse loro: Andate anche voi nella mia vigna. Quando fu sera, il padrone della vigna disse al suo fattore: Chiama gli operai e dà loro la paga, incominciando dagli ultimi fino ai primi. Venuti quelli delle cinque del pomeriggio, ricevettero ciascuno un denaro. Quando arrivarono i primi, pensavano che avrebbero ricevuto di più. Ma anch'essi ricevettero un denaro per ciascuno. Nel ritirarlo però, mormoravano contro il padrone dicendo: Questi ultimi hanno lavorato un'ora soltanto e li hai trattati come noi, che abbiamo sopportato il peso della giornata e il caldo. Ma il padrone, rispondendo a uno di loro, disse: Amico, io non ti faccio torto. Non hai forse convenuto con me per un denaro? Prendi il tuo e vattene; ma io voglio dare anche a quest'ultimo quanto a te. Non posso fare delle mie cose quello che voglio? Oppure tu sei  invidioso perché io sono buono? Così gli ultimi saranno primi, e i primi ultimi". (Mt.20,1-16).</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una parabola molto bella, anche se non facile. C'è un padrone, ci sono degli operai, c'è il lavoro nella vigna e il salario degli operai. Il lavoro e il salario sono per i braccianti questione di vita o di morte, di cibo o di fame; se uno può lavorare oggi, mangia; se non riesce a lavorare, se rimane disoccupato, deve patire la fam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cono gli esperti che al tempo di Gesù c'era una notevole crisi economica, e questo aveva portato a un moltiplicarsi dei braccianti, per cui il bracciantato agricolo era molto diffuso: molti andavano a giornata a lavorare nei campi dei proprietar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la parabola c'è poi un padrone che assume tutti i braccianti che trova: i più fortunati - si direbbe - sono quelli della prima ora, che al mattino quando inizia la giornata lavorativa vengono chiamati a lavorare: hanno vinto l'insicurezza per quel giorno. In una società dove non ci sono assicurazioni né previdenze, la condizione di questi operai è la migliore: poter lavorare fin dal mattino presto. Gli altri, quelli che hanno lavorato a partire dalle nove, da mezzogiorno, dalle tre del pomeriggio sono, pure loro, strappati dalla condizione di insicurezza e di disagio. Ma ci sono anche quelli dell'undicesima ora, delle cinque del pomeriggio: un'ora prima della fine della giornata lavorativa. Sono  rimasti senza lavoro e, praticamente, sono senza speranza, perché essendo alla fine della giornata, nessuno di loro spera più di poter lavorare: chi mai va a prendere operai alla sera alle cinque? Essi fanno ormai i conti con la loro povertà, con la fame. Ma all'improvviso, senza che se lo aspettino, un padrone va a cercare operai anche alle cinque del pomeriggio; così questi sfortunati hanno la possibilità di lavorare almeno per un'ora: meglio che nient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 padrone che chiama braccianti così tardi nella giornata non è molto frequente, ma si può pensare che abbia fretta per il lavoro che ha intrapreso e prenda così tutti gli operai che trova, anche solo per un'or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a fine della giornata viene dato il salario, e si comincia da quelli dell'ultima ora. Questi ricevono un denaro, cioè il salario di una giornata intera; non solo dunque hanno potuto lavorare un po', ma ricuperano tutto il periodo di disoccupazione, potranno dunque aver da mangiare a sazietà. I primi che hanno lavorato tutta la giornata vengono pagati per ultimi: prendono un denaro, come quelli che hanno lavorato solo un'ora, e se ne lamentano, come avremmo fatto noi! Pare che salti ogni rapporto di giustizia distributiva - quella virtù per cui si dà a ciascuno quello che gli spetta : se uno lavora 'dieci', il guadagno è dieci, se uno ha lavorato trenta, riceve trenta -. Ma nella parabola, non si usa la giustizia distributiv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padrone allora risponde a chi mormora e fa notare che in realtà non ha rubato niente a nessuno: quelli che hanno lavorato un giorno intero, hanno lo stipendio esatto secondo le norme e secondo il contratto. Non è violata la giustizia; però, dice il padrone, voglio dare anche agli ultimi quello che ho dato a voi; voglio essere generoso con gli altri: vi dispiace se sono generoso? Se non vi avessi dato il giusto, avreste potuto anche lamentari; ma se voglio regalare qualcosa a qualcuno, non deve dispiacervi: siate contenti se sono buon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o il racconto: quali gli insegnamenti? Anzitutto, questa parabola è un 'vangelo', una bella notizia: proprio a tutti è data la possibilità di lavorare nella vigna del Signore, quelli che possono cominciare quando sorge il sole, e quelli che fino all'undicesima ora sono rimasti disoccupati. Nessuno è escluso definitivamente: il Signore 'oggi' chiama e chiama tutti quelli che sono sulla piazza e desiderano lavora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una parabola che si può leggere per quelli che sono angosciati dalla vita, dal tempo che hanno perso, e dall'impossibilità, ormai, di dare una buona prova di sé, di fare qualcosa di utile, di grande, di vero. Anche gli Ebrei in esilio dicevano: "Le nostre ossa sono inaridite, la nostra speranza è svanita, noi siamo perduti" (Ez.37,11). La condizione di avvilimento toglie il gusto di fare, di lavorare, di impegnarsi. A tutti gli angosciati invece la parabola dice: Non temere! Quando ascolti la voce di Cristo, cioè quando ascolti questa parabola, che è parola di Gesù, devi capire che è una parola per te, operaio dell'ultima ora, se ascolti e accetti di andare a lavorare nella vigna del Signore. Il tempo è ora, non conta quello che è stato il passato. Non è mai giustificata la rassegnazione: devi andare adesso a lavorare. E non devi affannarti per produrre molto: se puoi lavorare, lavora; puoi solo pregare, prega; puoi solo accettare il peso della sofferenza: anche questo è un modo di lavorare nella vigna del Signore. Non stare a contare quello che hai prodotto: il salario non corrisponde mai alla quantità di lavoro fatto. Il Signore non paga a cottimo, secondo la quantità di lavoro; quindi, non devi temere che ti rimanga poco tempo per accumulare tutti i meriti necessari, che non sarebbero mai sufficient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n si deve ragionare così, dice la parabola: dobbiamo solo lavorare per quello che il Signore adesso ci chiede, per quello a cui il Signore, adesso, ci chiama: il resto dobbiamo lasciarlo fare a lui, il salario lo dà lui e lo dà con generosità, in modo che possiamo essere contenti. Se il padrone ha ricuperato il tempo perso degli operai dell'ultima ora, è capace di ricuperare anche noi; il Signore è infinitamente ricco e non misura quanto dà come salario, senza centellinarlo o lesinarlo, come fanno i padroni di questo mond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è anche un altro insegnamento in questa parabola, ed è per per gli operai della prima ora, che hanno lavorato tutto il giorno, sopportando il caldo e che, ora, si lamentano perché ricevono solo un denaro come gli ultimi. Nell'ottica della parabola, invece, dovrebbero essere contenti di aver potuto lavorare tutto il giorno, di non aver mai avuto un momento di insicurezza, certi di poter mangiare; dovrebbero essere contenti di aver potuto lavorare e produrre di più per il Signo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i operai dovrebbero capire che il rapporto con Dio non è semplicemente un rapporto salariale, - per una certa quantità di lavoro, tu mi rendi un certo salario - ; il lavoro nella vigna del Signore infatti non si basa su un rapporto di salariato/padrone. Lavorando nella vigna del Signore, il salario è Dio stesso; non è qualche cosa, ma la comunione con Dio, che rimane sempre un dono infinitamente più grande di quello che abbiamo potuto fare noi, un dono che viene dalla generosità di Dio per tutti e per il quale possiamo semplicemente benedire e ringraziare senza pretendere niente: davanti a Dio le pretese non hanno spazi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isogna dunque capire che il rapporto col Signore si gioca sulla gratuità, sulla generosità: se vuoi servire il Signore, devi essere contento di servirlo, e quanto più servi, tanto più devi essere contento: contento di quello che fai come servizio, non tanto della quantità del salario ricevuto. Il rapporto col Signore è un rapporto tra padre e figlio: Dio è il Padre e io sono il figlio. Siccome amo il Padre, sono contento di servirlo; e quanto più lo servo, tanto più ne gioisco. Quanto mi viene dato, lo prenderò come dono, come il dono dell'amore paterno, senza alcuna pretesa, e senza calcolare se agli altri viene dato come a me, di più, di meno, perché?...: questo lo può fare il salariato, non un figli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isogna entrare in una concezione non farisaica della vita religiosa: 'farisaico' ha per noi un significato negativo, ma, di per sé, esprime l'esigenza per cui alle mie opere, Dio risponde con un salario equivalente: se moltiplico le opere, avrò di più. Nell'ottica di Gesù invece, questo rapporto non ha senso: non conta la quantità delle opere. Occorre, sì, farle con amore, con spirito filiale, ma poi dobbiamo fidarci del Signore, senza più misurare nient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ivere la vita religiosa nell'atteggiamento della libertà interiore è l'insegnamento che ci dà questa parabola. Anche la parabola del figliol prodigo (cfr.Lc.15,11-32) ci dice la stessa cosa: il figlio maggiore pensa di avere meriti più grandi del figlio minore; e poiché il figlio minore riceve lo stesso salario del maggiore, - infatti è ricevuto in casa come se mai fosse partito -, il maggiore si lamenta: "io ti servo da tanti anni, non ho mai trasgredito un tuo comando, e tu non mi hai dato mai un capretto per far festa con i miei amici. Ma ora che questo tuo figlio che ha divorato i tuoi averi con le prostitute è tornato, per lui hai ammazzato il vitello grasso" (Lc.15,30): è esattamente il lamento degli operai della prima ora, è la stessa mentalità salariale che Gesù vuole superare per sostituirla con la mentalità filial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revemente, il resto del capitolo: "Mentre saliva a Gerusalemme, Gesù prese in disparte i Dodici e lungo la via disse loro: "Ecco, noi stiamo salendo a Gerusalemme e il Figlio dell'uomo sarà consegnato ai sommi sacerdoti e agli scribi, che lo condanneranno a morte e lo consegneranno ai pagani perché sia schernito e flagellato e crocifisso; ma il terzo giorno risusciterà" (Mt.20,17-19). E' il terzo annuncio della passione (cfr.Terza Meditazione): in tutti e tre i casi, quando Gesù annuncia la sua passione, i discepoli non capiscono, non dal punto di vista intellettuale, ma dal punto di vista vitale: non sono riusciti ad entrare nella mentalità di Gesù, hanno continuato a ragionare con la loro mentalità mondan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 primo annuncio - lo abbiamo visto - Pietro prende Gesù in disparte e gli dice: "questo non ti accadrà mai" (16,22): non ha capito né ha accettato la mentalità di Gesù. Qui, di fatto, succede una cosa simile, perché "allora gli si avvicinò la madre dei figli di Zebedeo con i suoi figli, e si prostrò per chiedergli qualcosa. Egli le disse: "Che cosa vuoi?" Le rispose: "Di' che questi miei figli siedano uno alla tua destra e uno alla tua sinistra nel tuo regno". Rispose Gesù: "Voi non sapete quello che chiedete. Potete bere il calice che io sto per bere?". Gli dicono: "Lo possiamo". Ed egli soggiunse: "Il mio calice lo berrete; però non sta a me concedere che vi sediate alla mia destra o alla mia sinistra, ma è per coloro per i quali è stato preparato dal Padre mio". Gli altri dieci, udito questo, si sdegnarono con i due fratelli; ma Gesù, chiamatili a sé disse: "I capi delle nazioni, voi lo sapete, dominano su di esse e i grandi esercitano su di esse il potere. Non così dovrà essere tra voi; ma colui che vorrà diventare grande tra voi, sarà vostro servo, e colui che vorrà essere il primo tra voi, si farà vostro schiavo; appunto come il Figlio dell'uomo, che non è venuto per essere servito, ma per servire e dare la sua vita in riscatto per molti" (Mt.20,20-28).</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n hanno capito i figli di Zebedeo che vanno a chiedere i posti di gloria: "uno alla tua destra, l'altro alla tua sinistra"; non hanno capito gli altri dieci che reagiscono con i due pensando che vogliano passare loro davanti e superarli. Il comportamento è lo stesso di tutti: è la nostra difficoltà ad accettare il cammino di Gesù, perché la voglia della carriera  - anche delle nostre piccole carriere! - ce la portiamo sempre dentro, ed entrare nell'ottica di Gesù non è molto facil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madre dei figli di Zebedeo chiede che i suoi figli siedano di fianco a Gesù nel suo regno. E Gesù: "potete bere il calice che io sto per bere?": il calice esprime una immagine di sofferenza, di angoscia, ed è come se Gesù volesse fare capire che il trono sul quale sta per salire è la croce, quindi i posti a destra e a sinistra non sono confortevoli; è un calice da bere, cioè è una amarezza da assumere, una sofferenza da portare: ve la sentite? I due discepoli rispondono, forse con un po' di presunzione, affermativamente: per avere un posto di onore, siamo disposti a tutto. Ma egli soggiunse: "Il mio calice lo berrete, però non sta a me ... ma per coloro per i quali è stato preparato dal Padre mio": il che è un po' paradossale, perché sembra che dica: vi dò la croce se la volete, ma la gloria, se la volete, dovete prenderla come un regalo che vi verrà se e come piacerà a Di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itorna il discorso precedente: la gloria non è un salario, non è qualcosa su cui possiamo mettere una ipoteca. Il Signore ci dà la gloria, ma non dobbiamo pretenderla, né pretendere di avere una cambiale firmata per poterla riscuotere quando vogliamo. La gloria ci sarà data se e quando vorrà il Signore: dobbiamo fidarci. E' proprio questa prospettiva quella in cui dobbiamo entrare: la visione di Dio come Padre, per cui ci fidiamo, per cui seguiamo il Signore nella sua volontà e lasciamo che il Padre ci riempia con la sua grazia, con la sua gloria come e quando vorrà.</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li altri dieci discepoli si sentono ingannati o superati, allora Gesù dà loro la stessa istruzione ascoltata commentando il cap.18: nel mondo, essere grandi vuol dire comandare, e quanto più uno comanda, tanto più è importante. Nella comunità cristiana questo criterio non vale; invece è grande chi serve, e quanto più uno serve, tanto più è grande. Volete fare carriera? Il desiderio può anche essere legittimo, purché si intenda la carriera come l'ha intesa Gesù Cristo: "è venuto non per essere servito ma per servire": non dovete farvi servire, ma servire gli altri. Gesù "ha dato la sua vita in riscatto per molti", voi dovete intendere la carriera come un dare, spendere la vostra vita gli uni per gli altr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prospettiva fondamentale è dunque questo cambiamento che deve avvenire nella comunità cristiana: essa dovrebbe caratterizzarsi come comunità alternativa rispetto al mondo sia per i motivi visti nel cap.5 di Matteo, nel cap.18 nel discorso ecclesiastico, e per questo modo di considerare il potere o la grandezza. In fondo, si può legare a questo argomento, il discorso dell'obbedienza: di una vita vissuta non per affermarsi contro gli altri, ma per obbedire a Dio nell'amore, nel servizio degli altr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ultimo piccolo testo servirà come conclusione: la guarigione dei due ciechi di Gerico, cioè la nostra guarigione. "Mentre uscivano da Gerico, una gran folla seguiva Gesù. Ed ecco che due ciechi, seduti lungo la strada, sentendo che passava, si misero a gridare: "Signore abbi pietà di noi, Figlio di Davide!" La folla li sgridava perché tacessero, ma essi gridavano ancora più forte: "Signore, Figlio di Davide, abbi pietà di noi!" Gesù, fermatosi, li chiamò e disse: "Che volete che io vi faccia?" Gli risposero: "Signore, che i nostri occhi si aprano". Gesù si commosse, toccò loro gli occhi e subito ricuperarono la vista e lo seguirono" (Mt.20,29-34).</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la scena iniziale Gesù esce da Gerico, è diretto a Gerusalemme e c'è una gran folla con lui; due persone sono sedute lungo la strada. Ora, la strada è fatta per camminare, non per starci seduti. Costoro invece sono là seduti al lato della strada perché la cecità impedisce loro di cammina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fine del racconto dice invece che i due vanno per la strada dietro a Gesù: "lo seguirono". La guarigione è fare passare queste due persone dallo stare fermi seduti, al camminare, andando dietro a Gesù. L'impedimento al cammino era la cecità: non vedono il Signore, non lo possono seguire, finché sono ciechi. Allora gridano: "Signore, abbi pietà di noi, Figlio di Davide!", e devono insistere, perché la folla vorrebbe farli tacere e impedire che la loro voce raggiunga Gesù. Allora Gesù si ferma e chiede: "che volete che io vi faccia?" Gli risposero: "Signore, che i nostri occhi si apran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questo il modo più bello di esprimere il senso degli Esercizi: gridare al Signore: "che i nostri occhi si aprano!". Si aprano per seguire Gesù: la guarigione fisica è infatti in vista della sequela. In questi giorni abbiamo tentato di gridare: "Signore, abbi pietà di noi", e gli abbiamo chiesto che i nostri occhi si aprano. Il senso della parola di Dio, del Vangelo, delle Eucaristie che abbiamo celebrato provochi questo gesto di commozione del Signore. Se il Signore è commosso per noi, ci regala la sua parola, ci dona il suo Spirito. Chiediamo allora che la cecità spirituale che portiamo dentro, venga superata, affinché possiamo seguire il Signore sulla sua strada: è la strada di Gerusalemme, della croce e della gloria. Quello che conta, però, è che Gesù cammini davanti a no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ora dobbiamo seguirlo meglio che possiamo e ricominciare il cammino giorno per giorno. Gli Esercizi volevano proprio questo: capire la comunità cristiana, come Gesù l'ha immaginata, fondata e presentata, facendoci aprire gli occhi dal Signore: glielo chiederemo nell'Eucaristia di conclusion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80" w:h="17291"/>
      <w:pgMar w:left="567" w:right="567" w:gutter="0" w:header="0" w:top="57" w:footer="0" w:bottom="57"/>
      <w:pgNumType w:start="5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