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46"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c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TRUZIONE SULLA MESS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 rendo grazie, perché mi hai esaudito, perché sei stato la mia salvezza. La pietra scartata dai costruttori è divenuta testata d'angolo; ecco l'opera del Signore: una meraviglia ai nostri occhi. Questo è il giorno fatto dal Signore: rallegriamoci ed esultiamo in esso. Dona, Signore, la tua salvezza; dona, Signore la tua vittoria...Sei tu il mio Dio, e ti rendo grazie, sei il mio Dio e ti esalto. Celebrate il Signore, perché è buono, perché eterna è la sua misericordia". (Salmo 118(117),21-29).</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a riflessione vuole essere un aiuto a vivere bene, meglio che possiamo, la domenic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domenica è un giorno di libertà, in cui ricordiamo che siamo figli di Dio, quindi non degli schiavi, ma persone libere: ed è il motivo per cui la domenica non si lavora. Lo schiavo lavora ogni giorno della settimana; anche noi lavoriamo, ma alla domenica facciamo festa. La domenica dovrebbe essere fatta di canti, di danze, di lode del Signore, di gioia, di preghiera e di gusto dello stare insieme, perché ci mette insieme il Signore: siamo una famiglia che il Signore ha raccolto, nella sua bontà e nel suo am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ucaristia che celebriamo, e che è il centro della domenica, ci deve aiutare a capire il senso del giorno di fes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Messa è anzitutto una assemblea, una convocazione, un trovarsi insieme; non è una pratica di pietà privata, che ciascuno può fare per conto suo, nemmeno il prete. La Messa nasce da una convocazione del Signore che chiama, e dice: "Venite a far festa, ho preparato per voi un banchetto". I servi escono e invitano tutti quelli che trovano, buoni e cattivi, per portarli dentro. Dio ci chiama e chiama con generosità grande, perché vuole renderci partecipi della sua gioi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ignore sa che cos'è la gioia; ma non è un Dio invidioso che vuole tenerla per sé; vuole invece comunicarla. La domenica è per noi partecipare alla gioia di Dio che ha creato il mondo - ed è contento di averlo creato -; alla gioia di Dio che ha salvato l'uomo, ed è contento di averlo salvato, di averlo fatto diventare suo popo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quando la domenica voi andate in Chiesa, anche la strada che fate è già parte della Messa, perché non la fate per un vostro desiderio solo personale, la fate perché vi ha chiamato il Signore; e partite dalla vostra casa perché il Signore ha urlato tanto forte che avete sentito, così andate e vi muovete verso i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cammino che si fa per andare a Messa è già dunque una parte della Messa; ed ha un significato molto bello: ciascuno parte da casa propria per andare a stare insieme, gomito a gomito, con gli altri. Attraverso quel cammino che andiamo facendo, si forma una comunità, dove le persone, invece di stare ciascuna per conto suo, stanno insieme; infatti, se si vuole stare con gli altri, occorre rinunciare ai nostri egoismi, alle nostre preferenze; e poiché la domenica andiamo a Messa insieme, allora lasciamo da parte le nostre preferenze individuali, per fare spazio, tutti insieme, a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fatti, a Messa, sono le preferenze del Signore che debbono dominare e prevalere: è il motivo per cui, appena siamo in chiesa, chiediamo perdono: chiediamo al Signore che ci tolga quel peso di egoismo, di abitudini povere di amore che portiamo con noi, e ci dia un cuore pulito, in modo da potere stare insieme con gli altri con tutto il cuore, con tutta l'anima, con tutta la nostra gioia. Il domandare insieme perdono al Signore ci aiuta a togliere le tristezze di peccato che ci impediscono di gioire. La domenica bisogna essere contenti: la tristezza bisogna lasciarla al sabato sera; e la domenica occorre gustare la gioia de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les de Foucauld diceva una cosa abbastanza impressionante: "Io sono contento della tua gioia, Signore; siccome tu, Signore, sei infinitamente ricco, buono e pieno di gioia, io sono contento di questo, e la tua gioia non me la può portare via nessuno. Mi può essere portata via la gioia che viene dalla mia salute, se mi ammalo; ma la gioia perché tu, Dio, ci sei e perché sei contento, questa rimane sempre". La gioia di Dio non è sempre facile da sentire, perché ci vuole una fede grande come quella di un santo; ma anche se la nostra fede è piccola come un millesimo di un granello di senape, può cominciare a gustare la gioia de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tto penitenziale dell'inizio della Messa, consiste perciò nel mettere addosso al Signore tutti i nostri pesi per poter essere liberi, per poter essere presenti con gioia in mezzo agli altri. L'atto penitenziale è come un ridarci la mano, gli uni con gli altr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 possono anche essere differenze di mentalità; possono esserci anche delle antipatie: ma il Signore è più grande delle nostre antipatie; e quando siamo in chiesa, siamo semplicemente membra del Corpo del Signore: il che significa che se siete buoni, la vostra bontà è anche mia; se siete santi, la vostra santità è anche mia; e se voi siete belli della bellezza del Signore, la vostra bellezza si riflette anche sopra di me: per cui ognuno è contento di tutto quello che hanno gli altri di bello e di buon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nel mondo ci sono dei sentimenti di invidia per cui la ricchezza degli altri ci rende un po' gelosi e tristi, nella Messa, quando chiediamo perdono al Signore, piano piano si sviluppa un modo di pensare diverso, per cui la ricchezza degli altri è anche la nostra: e siamo contenti che gli altri siano bravi, simpatici, ricchi di doti, famosi, importanti, perché sono una parte di noi stessi. Infatti, insieme, siamo l'unico corpo del Signore. Non è facile, ma è il miracolo del Signore che nella Messa viene in qualche modo donato a ciascuno di no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po il riconoscimento del nostro peccato, nella Messa segue la Liturgia della Parola: la nostra comunità, insieme, si sottomette alla parola del Signore: il Signore parla e noi ascoltiamo. La prima cosa che facciamo arrivando in chiesa, effettivamente, non è discutere tra di noi, ma è ascoltare la parola de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coltare, non è però un fatto passivo, perché lasciamo che la parola di Dio ci faccia diventare un popolo, una famiglia, una comunità. Lo siamo già, quando veniamo in Chiesa; ma facendo la Messa, questa esperienza di essere popolo del Signore, si rinnova. Sul monte Sinai, Dio parla agli Ebrei attraverso Mosè: la gente ascolta e ascoltando, diventa il popolo del Signore. Che cosa costituisce, caratterizza un popolo? Sono le sue tradizioni, le abitudini di cui vive, la sua cultura che si è formata attraverso i secol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che il popolo di Dio ha le sue tradizioni, quelle che si trovano nella Bibbia, nella parola di Dio; la identità del popolo del Signore viene proprio dal ricordare quello che Dio ha fatto per lu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noi siamo cristiani, perché abbiamo la storia di Dio alle spalle che ci sostiene; la 'cultura' di Dio è fondamento della nostra vita. Nella Bibbia sta scritto che Dio ha creato il mondo, che Dio ha liberato il suo popolo dall'Egitto, che ha aperto il mar Rosso, che Dio ha mandato in esilio, che ha richiamato dall'esilio, che ha fatto passare attraverso il deserto... sono la nostra cultura cristiana: leggendo queste cose, capiamo quello che Dio ha fatto, e capiamo quello che siamo: noi siamo infatti figli di Dio; quello che noi siamo, lo ha fatto Dio con il suo amore, e noi dobbiamo imparare a capire, a conoscere l'amore del Signore. La Parola di Dio ci insegna tutto ques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la Liturgia della parola non è solo liturgia dell'ascolto. La liturgia della parola è anche dialogo: c'è un lettore che proclama un testo, e alla fine dice: "Parola di Dio", e noi rispondiamo: "Rendiamo grazie a Dio". Poi uno legge il Salmo, e noi rispondiamo con il ritornello; quel salmo si chiama salmo responsoriale, cioè serve come risposta alla parola di Dio. Prima, Dio ha parlato e noi ascoltavamo; ora noi parliamo e Dio ci ascolta: gli rispondiamo lodando, ringraziando, benedicendo, chiedendo perdono... Così vale per le altre letture: "Parola del Signore", "Lode a te, o Cris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po il Vangelo, c'è l'omelia, quindi il Credo che è la nostra risposta. Quando diciamo "Io credo in un solo Dio Padre onnipotente",  è come se noi dicessimo al Signore: "quello che tu hai detto, noi lo prendiamo per vero: "io credo in te, mi fid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liturgia della parola è un dialogo che la comunità cristiana costruisce con il Signore: al Signore riconosciamo la prima parola - la prima parola spetta a lui e noi dobbiamo ascoltarlo -; ma dopo che lui ha parlato, anche noi abbiamo il nostro spazio, perché, nella visione cristiana Dio è tutto, sì, ma l'uomo è qualche cosa, è uno chiamato a rispondere a Dio, a stare davanti a Lui con la sua vita, con il suo cuore, con i suoi pensieri, con il suo 'io', in cui l'io è il 'noi' del popolo di Dio di cui tutti insieme facciamo part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fa parte della domenica: la domenica è una bella giornata di ascolto della parola di Dio, nella Messa e anche al di fuori della Messa, perché siccome quel giorno abbiamo meno preoccupazioni, possiamo stare più attenti al Signore, più attenti alla natura per vedere il Signore che l'ha creata, più attenti agli altri e vedere negli altri il volto del Signore; possiamo stare più attenti al nostro cuore e vedere e ascoltare il Signore dentro di no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ene poi la presentazione delle offerte: prepariamo una tavola, l'altare, con del pane e del vino. Questi sono doni della terra, ma anche il frutto del lavoro umano: il pane e il vino infatti non sono prodotti naturali, ma hanno bisogno del lavoro umano per ottenerli: occorre coltivare, mietere, macinare, impastare e cuocere, o raccogliere, pigiare ecc. Il che è significativo: non a caso Gesù ha scelto il pane e il vino per l'ultima Cena; sono prodotti artificiali, perché debbono contenere anche il lavoro dell'uomo, che opera e dà una forma ai doni di Dio. Allora: "Benedetto sei tu, Signore, Dio dell'universo, dalla tua bontà abbiamo ricevuto questo pane, frutto della terra, cioè dell'amore del Signore, e del nostro lavor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pane e vino sono preziosi perché è il materiale con cui poi si farà la Messa; ed è la vita dell'uomo. Avete lavorato sei giorni; avete fatto un lavoro con le mani o con la testa. La domenica, tutto quel lavoro viene messo sull'altare del Signore; ma non solo il nostro, anche quello di tutti gli uomini, la fatica, le sofferenze, le angosce umane: tutte queste cose diventano il pane e il vino, sono simboleggiate nel pane e nel vino e noi le presentiamo sull'altare. Infatti, se queste cose le tenessimo per noi, conterebbero poco, ma se le mettiamo nelle mani del Signore, possono diventare qualcosa di bello, buono e util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 fatto, dopo la presentazione delle offerte sull'altare del Signore, il Prefazio inizia la preghiera eucaristica: "E' veramente cosa buona e giusta rendere grazie in ogni tempo e in ogni luogo". Rendere grazie in ogni tempo e in ogni luogo, vuol dire che ogni Messa, in qualunque situazione venga celebrata, è come sostenuta dall'atteggiamento del ringraziamen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che è significativo soprattutto se pensiamo alla Messa di un funerale, in cui ci sarebbe soprattutto da piangere, ma: "E' veramente cosa buona e giusta rendere grazie in ogni tempo e in ogni luogo". Anche in quel momento la Chiesa ha dei motivi per rendere grazie; ha dei motivi per piangere, certamente, ma ha anche dei motivi per cui deve ringraziare. Si potrebbe fare un lungo elenco di motivi per cui si deve ringraziare: ma tutti si risolvono in un motivo unico: Gesù Cristo: Gesù è il dono di Dio agli uomini, perché in Gesù Cristo, Dio ci ha donato se stess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ringrazio Dio per il sole, per la luna, per le stelle, per gli alberi, per la vita, per il tempo, per la salute, per ogni cosa. Ma se voglio fare la somma, dirò che ringrazio Dio per Gesù Cristo: donandomi Gesù Cristo, Dio mi ha donato se stesso. Così, la grande preghiera eucaristica è una benedizione a Dio, un ringraziare Dio per i doni che ci ha dato.</w:t>
      </w:r>
    </w:p>
    <w:p>
      <w:pPr>
        <w:pStyle w:val="Normal"/>
        <w:bidi w:val="0"/>
        <w:ind w:left="280" w:right="2246" w:hanging="0"/>
        <w:jc w:val="both"/>
        <w:rPr/>
      </w:pPr>
      <w:r>
        <w:rPr>
          <w:b w:val="false"/>
          <w:bCs w:val="false"/>
          <w:i w:val="false"/>
          <w:iCs w:val="false"/>
          <w:caps w:val="false"/>
          <w:smallCaps w:val="false"/>
          <w:strike w:val="false"/>
          <w:dstrike w:val="false"/>
          <w:outline w:val="false"/>
          <w:vanish w:val="false"/>
          <w:sz w:val="24"/>
          <w:szCs w:val="24"/>
        </w:rPr>
        <w:tab/>
        <w:t xml:space="preserve">Questo ringraziamento si fa con la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REF memori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cioè raccontando quello che Dio ha fatto di bello e di grande per noi. Nella Messa noi raccontiamo che Gesù ha lavato i nostri piedi, si è fatto nostro servo e, nel giorno prima di morire, ha preso del pane, lo ha spezzato, lo ha dato ai discepoli e ha detto: "prendete e mangiate: questo è il mio corpo che viene offerto in sacrificio per voi": è la morte di Gesù Cristo. Poi ha preso un calice di vino e ha detto: "prendete e bevete: questo è il calice del mio sangue per la nuova ed eterna alleanza, versato per voi e per tutti in remissione dei peccati. Fate questo in memoria di me": continuate cioè a ricordare, a raccontare quello che io ho fatto: è il modo migliore per rendere grazi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ima di raccontare la passione, però, nella Messa si invoca lo Spirito santo. Il prete stende le mani sul pane e sul vino e invoca il dono dello Spirito, perché il pane e il vino siano davvero il dono di Cristo. Il pane e il vino sono un segno, ma lo Spirito santo fa sì che quel pane e quel vino siano il dono che Cristo ci ha fatto e ci fa di se stesso; sono la vita stessa di Gesù trasformata in dono, cioè in qualcosa da mangiare e da bere per noi; infatti, non dice: "prendete e guardate: questo è il mio corpo", ma dice: "prendete e mangiate": deve diventare roba vostra; ve la dò perché la prendiate per voi; perché assimiliate la vita del Signore che vi viene regalata, sotto il segno del pane e del vino. Lo Spirito santo fa ques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vunque c'è la presenza del Signore, c'è per l'opera dello Spirito santo: l'Incarnazione è avvenuta per opera dello Spirito santo: "Lo Spirito scenderà su di te, su te stenderà la sua ombra la potenza dell'Altissimo, perciò quello che nascerà santo, sarà chiamato Figlio di Dio" (Lc.1,35). Ora quello che vale per l'Incarnazione, vale per ogni altra presenza di Cris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nella nostra vita c'è la presenza di Gesù, c'è per opera dello Spirito santo. Quando un prete dà l'assoluzione, c'è la presenza di Cristo, per opera dello Spirito. Se facciamo l'Eucaristia, o un altro Sacramento, c'è Cristo, attraverso l'opera dello Spirito santo. Nella Parola di Dio c'è ancora la presenza dello Spirito, e proprio per questo diventa parola efficace. Lo Spirito santo fa sì che il Signore sia davvero presente in mezzo a noi nell'Eucaristia che celebriamo, in modo che la sua vita sia effettivamente donata a noi, oggi, presente a noi come dono, ogg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se questa è l'Eucaristia, noi 'dobbiamo' mangiare e bere, perché il Signore diventi nostro cibo, assimilandolo. E assimilare il Signore, vuol dire avere il suo stesso Spirito, la sua stessa capacità e forza di amore; per cui, mangiando e bevendo, riceviamo l'amore del Signore come sorgente della nostra vi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ha trasformato la sua vita in dono: questo dono lo assimiliamo nell'Eucaristia, affinché la nostra vita diventi un dono come quella di Gesù.</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re la Comunione insieme è quello che ci unisce ancora di più; ci ha già unito l'ascolto della parola di Dio, a cui abbiamo risposto insieme: "Grazie a Dio", "Lode a te, o Cristo": ci sentivamo legati, perché quella parola era per tutti noi. Ma quando facciamo la Comunione, la nostra unità diventa ancora più intensa. E' vero che ciascuno prende un'ostia sua, ma quell'ostia è l'unico Cristo che mangiamo e beviamo tutti insieme, al quale partecipiamo tutti insiem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dobbiamo vivere la Comunione come comunione con Cristo e comunione tra di noi; diventiamo una sola cosa col Signore, e diventiamo una cosa sola con gli altri, perché, se siamo una cosa sola col Signore - e il Signore è uno per tutti - siamo una cosa sola tra no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prima Lettera ai Corinzi s.Paolo diceva: "Parlo come a delle persone intelligenti; giudicate voi stessi quello che io dico: il calice della benedizione che noi benediciamo, non è forse comunione con il sangue di Cristo? E il pane che noi spezziamo, non è forse comunione con il corpo di Cristo? Poiché c'è un pane solo, noi, pur essendo molti, siamo un corpo solo: tutti infatti partecipiamo dell'unico pane" (10,15-17). Diventiamo una sola cosa con Cristo, e diventiamo perciò un corpo so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questo la Comunione si fa dopo aver detto insieme il Padre nostro - il che ci ricorda che abbiamo dei fratelli e che dobbiamo vivere come figli -; e dopo che ci si è scambiati il segno della pace, che è segno di fraternità e riconoscimento che l'altro è una parte di te. Solo allora si può fare la Comunione, che non è un fatto privato col Signore: è la comunione del popolo di Dio con il suo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po la Comunione, resta solo da dirci: "Arrivederci", perché siamo alla conclusione della Messa. In realtà, non è la fine della Messa, è invece proprio lì che la Messa cominci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incia infatti un'altra settimana di lavoro, di fatica, ma anche un'altra settimana di amore fraterno, in cui debbo trasformare la mia vita in dono a Dio e ai fratelli. La Messa mi ha donato il dono di Cristo, perché il dono diventi la regola della mia vi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conclusione, fare la Messa è, per noi, riscoprirci come un popolo solo e riscoprire il senso vero della vita cristiana: essa nasce dal dono che Cristo ci fa di se stesso e viene vissuta come dono di noi stessi agli altri. Per questo il senso e la realizzazione della Messa si concretizzano nella vita quotidiana, nel modo in cui trattiamo gli altri, nel modo in cui il lavoro, la sofferenza, il tempo li viviamo nell'ottica dell'obbedienza al Signore e del servizio agli altr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rebbe stato bello fare un commento più particolare della grande preghiera eucaristica, e dire molte più cose; ma quello che abbiamo detto dovrebbe servire ad alimentare il nostro desiderio della Messa, a viverla con gioia, come il momento della verità della Chiesa, della verità della nostra comunità.</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i siamo veri, e scopriamo quello che siamo, soprattutto nella Messa. L'Eucaristia è il sacrificio del Signore - e il sacrificio si chiama croce -; ma la croce del Signore è il dono dell'amore, che contiene tutta la ricchezza dell'amore e del dono, tutta la gioia dell'essere amati dal Signore e il desiderio di amarci gli uni gli altri come fratelli. Se noi riusciamo a trovare la gioia, il gusto della Messa, questo dovrebbe aiutarci a crescere come comunità: è un cammino di santificazione personale, ma anche un cammino di comunione fraterna fra no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fmt="lowerLetter"/>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