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MEDITAZIONE QUARTA  (8 Agosto 19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mo partiti cercando di comprendere gli elementi fondamentali del progetto di Dio su di noi, sull'uomo. Abbiamo incominciato anche a vedere le realtà che si oppongono a questo progetto di Dio: e ci sono due realtà diverse che - l'una e l'altra - hanno bisogno di essere vinte, perché il progetto di Dio si compia. Siccome questo progetto è la nostra vita, e Dio vuole che noi partecipiamo alla sua ricchezza di gioia e di amore, a questo progetto si oppone, da una parte, il limite, la morte che corrisponde alla debolezza e alla fragilità della nostra condizione umana, dall'altra - in modo ancor più radicale - si oppone il peccato. Il peccato non è solo limite; è di più: è ribellione, rifiuto, è l'opposizione libera della creatura umana a Dio e al suo prog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ricordavamo ieri: quando Dio decide di creare la persona umana compie un gesto rischioso, perché mette il suo progetto nelle mani del sì dell'uomo. C'è un detto rabbinico che suona così: "Tutto è possibile al cielo, tolto il timore del cielo": cioè, Dio è onnipotente, può fare tutto, ma il timore di Dio è nella libertà dell'uomo, tocca all'uomo dire il suo sì libero; e Dio mette il suo progetto sotto la condizione della risposta umana. Quindi quando emerge una creatura libera, l'uomo, c'è anche il rischio del rifiuto a Dio, la possibilità di sottrarsi al progetto e al cammino di crescita de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 fatto, questa è l'esperienza concreta, perché nella nostra storia e vita di tutti i giorni, noi, gli uomini, non viviamo in una piena e perfetta obbedienza a Dio; molto spesso ci sottraiamo al progetto di amore e preferiamo un cammino di egoismo, o di violenza o di orgoglio o di avidità. Allora, si tratta di capire che cosa è la deformazione del progetto di Dio che chiamiamo pecc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prima risposta fondamentale la prendiamo da Gen. 3,1-6 dove il peccato dell'uomo è il modello e la radice di tutti i peccati e di tutte le ribellioni: "Il serpente era la più astuta di tutte le bestie selvatiche fatte dal Signore Dio. Egli disse alla donna: "E' vero che Dio ha detto: Non dovete mangiare di nessun albero del giardino?". Rispose la donna al serpente: "Dei frutti degli alberi del giardino noi possiamo mangiare, ma del frutto dell'albero che sta in mezzo al giardino Dio ha detto: Non ne dovete mangiare e non lo dovete toccare, altrimenti morirete". Ma il serpente disse alla donna: "Non morirete affatto! Anzi, Dio sa che quando voi ne mangiaste, si aprirebbero i vostri occhi e diventereste come Dio, conoscendo il bene e il male". Allora vide che l'albero era buono da mangiare,gradito agli occhi e desiderabile per acquistare saggezza; prese del suo frutto e ne mangiò, poi ne diede anche al marito, che era con lei, e anch'egli ne mangiò". Cosa vuol dire questo strano racconto: strano per le immagini: il serpente, il frutto, l'albero, ecc. Sotto al racconto sta la percezione del significato grave della ribellione a Dio e de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spiego: il problema vero di questo racconto sta nella risposta alla domanda: chi è Dio? E' la prima domanda del catechismo. Il problema che si pone all'uomo e alla donna è questo: Dio è unico, un padre, o invece è un avversario, un concorrente? Infatti il discorso che il serpente fa alla donna ha come contenuto proprio questo. La donna vive all'inizio, in una specie di fiducia semplice e ingenua in Dio; si fida di Dio. Dio ha creato l'uomo e la donna, Dio ha dato loro ciò di cui hanno bisogno per vivere, per mangiare; Dio ha dato loro anche un comandamento, per aiutarli a vivere: infatti ha detto loro "Non mangiate di quell'albero perché morireste". E' come dire a uno: quel fungo è velenoso. Voler bene all'uomo, è un aiutarlo a stare lontano dalla morte; infatti la donna interpreta il comandamento come una grazia di Dio, come un segno della sua premura paterna, della sua b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ra, tutto il discorso del serpente vuole capovolgere questa mentalità; infatti il serpente comincia dicendo: "E' vero che Dio ha detto: Non dovete mangiare di nessun albero del giardino?" (3,1). Evidentemente un Dio così, sarebbe un Dio tiranno, un Dio cattivo, ostile. La donna difende Dio: Dio non è così, anzi è buono, ci ha dato tutti i frutti del giardino, solo dell'albero che sta in mezzo al giardino, ci ha detto di non mangiarlo e di non toccarlo neanche. In realtà, Dio non aveva detto di non toccarlo, ma solo di non mangiarne. La donna esagera un po' il comandamento, ma difende in certo modo la bontà di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a il serpente disse alla donna: non morirete affatto. Anzi Dio sa che quando voi ne mangiaste, si aprirebbero i vostri occhi e diventereste come Dio, conoscendo il bene e il male" (v.4-5). Il serpente dice: sei ingenua a pensare che Dio ti voglia bene, a pensare che ti abbia dato quel comandamento per la tua vita. Al contrario, Dio ha paura dell'uomo, è invidioso dell'uomo, vuole difendere la sua sovranità contro l'uomo, allora vuole tenerlo in una condizione di inferiorità, affinché l'uomo non diventi adulto, grande, non riesca a fare da sé, a fare concorrenza a Dio, a diventare 'come' Dio. Ora, secondo il libro della Genesi, diventare come Dio non sarebbe un peccato, perché siccome Dio ha fatto l'uomo a sua immagine e somiglianza, Dio è contento che l'uomo gli assomigli. Il peccato sta in un'altro atteggiamento: nel voler diventare 'come' Dio, 'senza' Dio; cioè nel prendere la somiglianza con Dio non come un dono, ma cercare di rubarla, come per portar via a Dio qualcosa che mi appartiene, che è mio diritto o mia proprietà. L'idea che il serpente insinua nel cuore della donna è che Dio sia il suo avversario, il suo nemico, e che per diventare grandi, adulti, bisogna tirare via Dio, che è un ostacolo; dunque bisogna tirare via i comandamenti perché sono un limite, sono una limitazione della condizione e della forza dell'uo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idea del serpente è una idea antica; nella mitologia greca l'idea degli dei invidiosi dell'uomo c'è molto di frequente: per cui troviamo Prometeo che va a rubare il fuoco perché gli dei non glielo vogliono dare: se diamo il fuoco agli uomini, diventeranno troppo potenti. Ma l'idea di un Dio invidioso, non è l'dea corretta di Dio. Il Dio della Bibbia non è un Dio che ha un patrimonio da tenere per sé, per paura che gli uomini diventino grandi. Al contrario, Dio è ricchezza di vita e vuole donare e trasmettere la sua gioia e la sua vita. Ha paura solo che l'uomo sbagli strada, che vada verso la morte pensando di trovare la vita; che l'uomo vada contro il comandamento e rovini così se stesso. Perché - ripeto - all'uomo non è proibito di cercare di diventare grande, ma gli è impossibile far questo senza Dio e contr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o il libro della Genesi, è qui la radice del peccato. Il peccato comincia a nascere quando l'uomo cambia l'immagine di Dio e al posto di un Dio paterno mette un Dio nemico, avversario, concorrente. Quando succede questo, l'uomo è portato a dire: Bisogna tirare via Dio, perché io possa viv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esta una affermazione di una parte della filosofia contemporanea: se voglio essere libero - dicono alcuni filosofi - bisogna che Dio non ci sia, perché fino a che Dio c'è, la mia libertà è im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vece per la Bibbia, proprio la presenza di Dio rende possibile all'uomo la libertà, perché se Dio c'è ed è un Dio padre, in qualche modo io sono protetto, ho un fondamento solido alle spalle, posso andare avanti con fiducia, posso guardare il mondo con speranza, quindi sono libero. Ma se mi viene meno la protezione e il sostegno di Dio, finirà che io considererò e sentirò il mondo come una minaccia, e la mia vita sarà piena di paura e quindi non libera. Dio è la condizione della libertà dell'uomo perché libera l'uomo dalla paura, dà all'uomo la sicurezza di essere amato, voluto, protetto, guidato, di avere un traguardo e un senso nella su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cambia questa idea di Dio, quando Dio non appare più padre e buono, ma nemico e avversario, allora il peccato diventa inevita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vate a rileggere il racconto di Gen.3: all'inizio, la donna guarda l'albero che sta in mezzo al giardino con rifiuto: non lo vuole neanche toccare; poi quando il serpente ha fatto il suo bel discorso, "allora la donna vide che l'albero era buono da mangiare, gradito agli occhi e desiderabile per acquistare saggezza" (v.6). Non l'aveva visto, prima, l'albero? Era forse cieca? L'aveva visto bene, ma ha cambiato il suo atteggiamento dentro, ha cambiato l'idea di Dio e l'albero, all'improvviso, è diventato attraente, seduc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che non vale solo per l'albero, che è evidentemente un'immagine, ma vale per ogni peccato. Il peccato diventa attraente proprio quando l'uomo non si considera più un figlio nei confronti di Dio e non vede più Dio come un padre, quando non ha più un rapporto di fiducia verso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cui torniamo alla vera radice: alla radice di tutto ci sta la fede, la fiducia in Dio, la capacità di abbandonarsi a Dio. Il resto ne è, in certo modo, la conseguenza; tutte le trasgressioni, tutti i peccati - ci sono anche i peccati di fragilità, ma questi non rovinano una persona - il peccato grave si innesta sulla fede perduta e capovolge l'atteggiamento dell'uomo nei confronti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diamo le conseguenze del peccato, secondo il racconto di Gen.3: "Allora si aprirono gli occhi di tutti e due e si accorsero di essere nudi. Intrecciarono foglie di fico e se ne fecero cinture" (v.7). Cioè, all'improvviso, percepiscono la loro fragilità, hanno bisogno di difendersi, di proteggersi. Il pudore è uno degli elementi con cui l'uomo protegge la sua vita. Ed è inevitabile ormai proteggere la propria vita, perché la fiducia radicale in Dio si è spezzata, Dio non è più sentito come colui che mette al sicuro la mi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udirono il Signore Dio che passeggiava nel giardino alla brezza del giorno e l'uomo con sua moglie si nascosero dal Signore in mezzo agli alberi del giardino" (v.8). "Si nascosero" cioè hanno paura, perché il rapporto con Dio è alterato; l'uomo non lo sente più come un rapporto gioioso, sereno, nella fiducia, lo sente invece come un possibile giudizio o condanna e ne ha pa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il Signore Dio chiamò l'uomo e gli disse: Dove sei? Rispose: Ho udito il tuo passo nel giardino: ho avuto paura perché sono nudo (cioè indifeso) e mi sono nascosto. Riprese: Chi ti ha fatto sapere che eri nudo? hai forse mangiato dell'albero di cui ti avevo detto di non mangiare? Rispose l'uomo: La donna che mi hai posta accanto mi ha dato dell'albero e io ne ho mangiato" (v.9-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ate ancora: quando il rapporto di fede in Dio si spezza, anche il rapporto dell'uomo con la donna viene alterato. Il progetto originario di Dio era che l'uomo e sua moglie fossero una carne sola, cioè che portassero insieme i pesi e le gioie della vita, condividendo tutto. Invece, ora, dopo il peccato, quando il Signore chiama l'uomo e lo interroga, egli si difende dicendo: "è colpa sua": il che è spezzare la solidarietà, l'uomo e la donna non sono più una cosa sola, una carne sola, l'uomo cerca di difendere se stesso accusando la don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è il nostro atteggiamento, spesso; sentiamo spesso il bisogno di difenderci, di giustificarci; c'è qualcosa che non va, allora devo dire subito che non è colpa mia, e dò la colpa all'uno o all'altro. Il che è mancanza di solidarietà, di condivisione: è un effetto iniziale del peccato. Il peccato, secondo la Genesi, altera il rapporto con Dio, ma altera anche il rapporto con gli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ccato vuol dire che l'uomo non si fida più di Dio e quindi cerca di vivere per se stesso, chiuso in se stesso, 'senza' Dio o 'contro' Dio. Direbbe Os.11,7: "Chiamato a guardare in alto, nessuno sa sollevare lo sguardo": così, l'uomo cade nell'affanno e nella inquietudine, perché gli viene a mancare Dio, il fondamento solido, l'unico che possa effettivamente resistere; l'uomo può anche cercare altri protettori, per esempio il denaro - gran protettore perché col denaro uno ha l'impressione di comprare tutto, ma non sembra che possa comperare la morte, con il denaro -. Così pure l'uomo può cercare nel potere o nel piacere, qualcosa che gli dia l'impressione di essere forte; in realtà la sua vita viene ad essere senza fondamento, sballottata dalle situazioni della vita, dalle condizioni degli altri o d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da questo punto di vista, il limite di cui abbiamo parlato, la morte, diventa un limite definitivo: l'uomo con la morte, perde la partita, cerca di giocarla, ma alla fine è costretto ad arrende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omo chiuso in se stesso, si separa anche dagli altri, nel senso che vive il rapporto con gli altri come un rapporto di paura, di concorrenza, di invidia e di ostilità. E' stato scritto che l'uomo è per l'altro uomo un lupo: cioè la vita sociale degli uomini è una lotta degli uomini contro gli altri. La società cerca di mettere qualche limite a questa lotta, - le leggi dello stato - ma in fondo, l'atteggiamento dell'uomo è l'aggressività: l'uomo deve difendere se stesso, allora si serve degli altri, e quando gli altri o non gli servono o gli sono di ostacolo, diventa aggressivo e ost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eccato è dun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accatura del rapporto con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ttura del rapporto anche con gli altri uomini, che diventa un rapporto di ost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ita avidamente attaccata alle cose, per cui le cose diventano la mia ricchezza, devo accumularle e attaccarmici con tutto me stesso. Allora il criterio della scelta è il vantaggio: faccio quello che è utile, sia giusto o sbagliato; fare del bene o del male agli altri non conta, conta solo quello che ne viene a 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questa la realtà del peccato secondo Gen.3: il peccato nella Bibbia è presentato come un cammino che porta alla morte. Poiché l'unica ricchezza dell'uomo diventano i soldi, il successo o il potere, poiché queste cose non riescono a superare la morte, nel peccato la morte diventa definitiva, invinc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 sono tantissimi testi in proposito. Vediamo: Is.59,1-8 "Ecco non è troppo corta la mano del Signore da non poter salvare; né tanto duro è il suo orecchio, da non poter udire. Ma le vostre iniquità hanno scavato un abisso tra voi e il vostro Dio; i vostri peccati gli hanno fatto nascondere il suo volto così che non vi ascolta. Le vostre palme sono macchiate di sangue e le vostre dita di iniquità; le vostre labbra proferiscono menzogne, la vostra lingua sussurra perversità. Nessuno muove causa con giustizia, nessuno la discute con lealtà. Si confida nel nulla e si dice il falso, si concepisce la malizia e si genera l'iniquità. Dischiudono uova di serpenti velenosi, tessono tele di ragno; chi mangia quelle uova morirà, e dall'uovo schiacciato esce una vipera. Le loro tele non servono per vesti, essi non si possono coprire con i loro manufatti; le loro opere sono opere inique, il frutto di oppressioni è nelle loro mani. I loro piedi corrono al male, si affrettano a spargere sangue innocente; i loro pensieri sono pensieri iniqui, desolazione e distruzione sono sulle loro strade. Non conoscono la via della pace, non c'è giustizia nel loro procedere; rendono tortuosi i loro sentieri, chiunque vi cammina non conosce la 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vuol dire: l'uomo, Isaia in questo caso, è in una condizione di miseria, di abbandono, di annientamento. Perché? Forse la mano del Signore è diventata troppo corta ed egli non arriva più all'uomo per salvarlo dal pericolo. O forse il Signore non riesce più ad udire il grido dell'uomo. No, dice Isaia. Il Signore è ancora sensibile all'uomo, è ancora potente, tanto da poter ancora salvare, "ma le vostre iniquità hanno scavato un abisso tra voi e il vostro Dio": avete interrotto quel rapporto, quel contatto che trasmetteva all'uomo la vita di Dio, che comunicava la gioia di Dio; il contatto che il Signore voleva è interrotto a causa dell'uomo, per cui tutto quello che l'uomo riesce a fare, produce inutilità e fallimento. Il profeta prende alcune immagini: le uova: una vita che si apre, ma qui "dischiudono serpenti velenosi": invece di produrre vita, producono veleno e morte. E se si danno da fare per tessere tele, sono tele di ragno che non coprono, non  proteggono, non riescono a fare un vestito: l'uomo non riesce più a produrre del bene, a dare vita, a dare gioia, a proteggere la su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er il motivo che dicevo: l'unica ed autentica sorgente di vita è Dio stesso. Fino a che l'uomo vive nella comunione con Dio, partecipa della vita, altrimenti, l'uomo lasciato a se stesso, sarà anche bello, ma è come il fiore del campo: ha una bellezza effimera, che non rimane. L'unica possibilità data l'uomo di superare la sua debolezza, è nella comunione con D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discorso è ripreso in un'altro testo famoso: Rm.7,14-24: S.Paolo descrive la condizione tragica dell'uomo senza Dio (bisognerebbe leggere tutto il capitolo, ma ci limitiamo ad alcuni vv.), "sappiamo infatti che la legge è spirituale, mentre io sono di carne, venduto come schiavo del peccato. Io non riesco a capire neppure ciò che faccio: infatti non quello che voglio io faccio, ma quello che detesto. Ora, se faccio quello che non voglio, io riconosco che la legge è buona; quindi non sono più io a farlo, ma il peccato che abita in me. Io so infatti che in me, cioè nella mia carne, non abita il bene; c'è in me il desiderio del bene, ma non la capacità di attuarlo; infatti io non compio il bene che voglio, ma il male che non voglio. Ora, se faccio quello che non voglio, non sono più io a farlo, ma il peccato che abita in me. Io trovo dunque in me questa legge: quando voglio fare il bene, il male è accanto a me. Infatti acconsento nel mio intimo alla legge di Dio, ma nelle mie membra vedo un'altra legge, che muove guerra alla legge della mia mente e mi rende schiavo della legge del peccato che è nelle mie membra. Sono uno sventurato! Chi mi libererà da questo corpo votato alla mo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è qui il ritratto dell'uomo senza Dio, dell'uomo che sente dentro di sé una spaccatura, una contraddizione perché, da una parte, capisce qual'è il bene e sa che è giusto il bene; ma dall'altra ha dentro di sé una inclinazione egoistica che gli impedisce di fare il bene. Per cui si trova a fare il male contro il suo giudizio morale, sapendo cioè che è male, che perderà la stima e fiducia in se stesso, ma è come trascinato da una forza che è più grande di lui e che lo rende schiavo dell'egoismo, della sua vanità, del suo orgoglio o delle sue passioni. E dunque sa che per questa strada finisce nella morte, non c'è altro esito; ma non riesce a tirarsi indietro, a interrompere il suo cammino. Questa descrizione corrisponde profondamente all'esperienza dell'uomo e dell'uomo d'oggi. Ci sono dei comportamenti che l'uomo sa chiaramente sono morte: la droga, scelte gravi come l'aborto: l'uomo sa che in queste cose c'è una realtà di morte, ma non riesce a dire di no, ne è in qualche modo trascinato, contro se stesso. A causa delle lacerazioni del peccato, gli viene meno la libertà di fare il bene, è schiavo del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uno sventurato, chi mi libererà da questo corpo votato alla morte?" (v.24): ecco la condizione dell'uomo, per Paolo. Anche se non sempre in modo così tragico come Paolo l'ha descritto, però espressioni di questo genere si trovano in tutta la letteratura, dalla letteratura latina, a Petrarca e in tutti i grandi scrittori: l'uomo sente la lacerazione del male, questa schizofrenia interiore, nel suo cu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è però, per fortuna, un'altro versetto, in Rm. 7,25: "Siano rese grazie a Dio per mezzo di Gesù Cristo nostro Signore", e vuol dire: l'uomo lasciato a se stesso è in una condizione di morte, ma, per fortuna, l'uomo non è lasciato a se stesso, perché Dio lo è venuto a cercare; in Gesù Cristo, Dio è venuto incontro all'uomo per afferrarlo e per riportarlo nella sua condizione di integrità e di bene. Quindi la condizione tragica è la condizione di partenza, ma non la condizione attuale: adesso, all'uomo è possibile il superamento del peccato ed è quindi possibile anche il superamento della morte. Come? In Cristo, attraverso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 questo il cuore della fede cristiana: Gesù Cristo ha sperimentato la morte, il limite della condizione umana fino al limite estremo che è la morte; Gesù Cristo ha preso sopra di sé il peccato dell'uomo, non inteso solo in senso simbolico, ma realmente, nel senso che ha veramente patito per il tradimento di Giuda, per il rinnegamento di Pietro, per l'odio del Sinedrio, per l'ingiustizia di Pilato, per il rifiuto della folla... A leggere il racconto della Passione, ci si trova davvero una serie di peccati che sono i peccati di questi personaggi storici, ma che sono i nostri peccati e i peccati dell'uomo di sempre. Non siamo molto diversi da Pilato, da Pietro, da Giud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o i peccati di sempre e Gesù Cristo, il peccato lo ha conosciuto nella sua carne, lui innocente, certamente, ma col peso del peccato concreto degli uomini, col peso delle ingiustizie: ha conosciuto dunque, la morte e i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il centro della nostra fede è che Cristo, di fronte alla morte e al peccato, è un vittorioso, un vincitore: ha vinto la morte perché è risorto e vive per sempre, la morte non ha più nessun potere su di lui; per quanto riguarda la sua morte, è morto una volta per tutte, ma adesso vive per sempre, per Dio (Cfr. Rm.6,9-10). Quindi la vittoria di Gesù sulla morte è una vittoria definitiva e lo stesso vale per il peccato perché Gesù ha ricevuto il peccato degli uomini, ma il peccato degli uomini non lo ha reso cattivo. Il peccato non è stato capace di vincere Gesù, di imprigionarlo; nel momento in cui a Cristo giungono le bestemmie degli uomini, Gesù non reagisce con il male, ma reagisce con il bene. Gesù fa quello che la lettera ai Romani chiede di fare a tutti i cristiani: "Non lasciatevi vincere dal male, ma vincete con il bene il male" (12,21). Cioè: se mi arriva una offesa e io in cambio offendo, quell'offesa mi ha reso cattivo. Se mi arriva un'ingiustizia e io rispondo con l'ingiustizia, l'ingiustizia che mi ha colpito, mi ha reso ingiusto: mi sono lasciato vincere dall'ingiustizia. La realtà di Gesù Cristo è esattamente l'oppo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Pt.2,23 "quando era oltraggiato non rispondeva con oltraggi e soffrendo non minacciava vendetta, ma rimetteva la sua causa a colui che giudica con giustizia": notate "oltraggiato" - "non con oltraggi", "soffrendo" - non con ingiustizia ma affidando al Padre la sua causa, la sua dif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questo senso, con Gesù Cristo si apre davanti a noi e davanti a tutti gli uomini la possibilità della vittoria, di non essere sconfitti dalla morte e di non essere imprigionati da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progetto di Dio, di cui parlavamo, è aperto di fronte a noi proprio attraverso Gesù Cri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