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MEDITAZIONE SESTA   (9 Agosto 198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biamo meditato sulla risurrezione di Gesù: sul fatto che Gesù ha assunto il limite della condizione umana portando sopra di sé il peccato dell'uomo, ma ha fatto questo nella piena obbedienza al Padre e in una scelta profonda di amore. Per questo la risurrezione è l'approvazione del Padre nei suoi confronti, è il segno che l'amore è più forte della morte e che l'amore ha in Cristo la capacità di affrontare e di vincere il nostro egoismo e il nostro pec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cevamo, concludendo la meditazione precedente, che, però, la risurrezione di Cristo non riguarda evidentemente solo lui, ma deve coinvolgere anche no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llora prendiamo alcuni testi del Nuovo Testamento che ci introducano in questa convinzione: anche per noi il traguardo della vita non è la morte ma la risurrezion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è anzitutto un testo famoso, di controversia e di discussione, in cui Gesù si è confrontato con i sadducei. I sadducei erano gli appartenenti a uno dei partiti al tempo di Gesù, e dal punto di vista religioso, non credevano nella risurrezione, così come non credevano negli angeli o negli spiri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ra, sulla risurrezione hanno discusso con Gesù in modo un po' strano, tipicamente ebraico, che facciamo fatica a capire, ma per noi prezio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Mt.22,23-33 "In quello stesso giorno vennero a lui dei sadducei, i quali affermano che non c'è risurrezione, e lo interrogarono: "Maestro, Mosè ha detto: Se qualcuno muore senza figli, il fratello ne sposerà la vedova e così susciterà una discendenza al suo fratello. Ora, c'erano tra noi sette fratelli; il primo appena sposato morì e, non avendo discendenza, lasciò la moglie a suo fratello. Così anche il secondo, e il terzo, fino al settimo. Alla fine, dopo tutti, morì anche la donna. Alla risurrezione, di quale dei sette essa sarà moglie? poiché tutti l'hanno avuta". E Gesù rispose loro: "Voi vi ingannate, non conoscendo né le Scritture né la potenza di Dio. Alla risurrezione infatti non si prende né moglie né marito, ma si è come angeli nel cielo. Quanto poi alla risurrezione dei morti, non avete letto quello che vi è stato detto da Dio: Io sono il Dio di Abramo e il Dio di Isacco e il Dio di Giacobbe? Ora, non è Dio dei morti, ma dei vivi". Udendo ciò, la folla era sbalordita per la sua dottrin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iamo davvero a un brano tipicamente ebraico perché è un caso di scuola, un caso giuridico. Dicono i sadducei: la fede nella risurrezione è in contraddizione con la legge mosaica, la legge di Mosè contrasta con l'idea della risurrezione. Cioè sulla legge mosaica c'è la famosa legge del levirato per cui una donna che rimane vedova senza aver dato figli al marito, è chiamata a sposare il fratello del marito, in modo che il bambino che nasce sia giuridicamente figlio del primo marito e quindi il primo marito abbia una discendenza. Infatti il non aver discendenza era la disgrazia più grande che potesse capitare ad un uomo. Ma dicono i sadducei, una legge come questa è chiaramente in contrasto con la risurrezione, perché per la legge di Mosè, una donna può sposare successivamente vari mariti e alla risurrezione non si sa di chi questa donna sia effettivamente moglie. La risposta di Gesù è dupli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Voi non conoscete la potenza di Dio. Cioè: come vi immaginate la risurrezione? Pensate che la risurrezione sia solo la continuazione di questa vita? Che continuiamo a vivere come viviamo di qua? La risurrezione è l'ingresso in un modo di vita nuovo, integro, perfetto e glorioso, in cui tutti gli aspetti di limite che sperimentiamo in questa vita vengono superati dalla potenza di Dio; è l'ingresso in una condizione di comunione, di amore, di gioia, di partecipazione alla vita di Dio. Allora la risurrezione non come una bella copia del mondo, ma è entrare in una vita nuova che la potenza di Dio creerà, è entrare nella vita eter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C'è un secondo ragionamento, che c'interessa di più e che è molto importante. Perchè crediamo nella risurrezione? Dice Gesù: perché Dio si è presentato come il Dio di Abramo, il Dio di Isacco, il Dio di Giacobbe. Ha a che fare questo con la risurrezione? Sì, perché Dio ha preso tanto sul serio Abramo, da diventare il suo amico; Dio ha costruito un rapporto di amicizia, di alleanza, con Abramo. Il che vuol dire che Dio si considera come il Dio di Abramo: Abramo appartiene a Dio, ma se Abramo appartiene a Dio, la morte sarà forse così forte da strappare a Dio ciò che gli appartiene? Sarà più forte la morte che non l'amicizia di Dio? Dio per la sua amicizia, vuole Abramo, ama Abramo, vuole la vita di Abramo, forse la morte riuscirà a rendere vana la volontà di Dio? Il potere, l'amore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un ragionamento stupendo sulla risurrezione: guardate la vostra vita: siete segnati con il sigillo di appartenenza a Dio che è il sigillo del battesimo. Questo sigillo porta in sé il seme della risurrezione perché il Signore è legato a voi, e noi siamo legati a lui; Dio è per noi. Ora, se Dio è per noi, chi potrà essere contro di noi? Chi potrà annientare la nostr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sappiamo immaginare la risurrezione: la raffiguriamo con delle immagini, ma la potenza di Dio sarà molto più grande di quel che possiamo immaginare noi. Quel che sarà l'al di là è nel mistero dell'amore di Dio. Però, una cosa è chiara: siccome Dio ha costruito con noi un vero legame di amicizia, non immaginario ma reale, allora abbiamo davanti a noi la speranza della risurrezione. Il fondamento è - appunto - l'amore di Dio e la sua pot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 secondo testo che ci aiuta a capire la risurrezione è Ef.1,18-23: Paolo prega per i cristiani di Efeso: "Possa egli - Dio - davvero illuminare gli occhi della vostra mente per farvi comprendere a quale speranza vi ha chiamati, quale tesoro di gloria racchiude la sua eredità tra i santi, e qual'è la straordinaria grandezza della sua potenza verso di noi credenti secondo l'efficacia della sua forza, quella forza che egli manifestò in Cristo quando lo risuscitò dai morti e lo fece sedere alla sua destra nei cieli al di sopra di ogni principato e autorità, di ogni potenza e dominazione e di ogni altro nome che si possa nominare non solo nel secolo presente ma anche in quello futuro. Tutto infatti ha sottomesso ai suoi piedi e lo ha costituito su tutte le cose a capo della Chiesa, la quale è il suo corpo, la pienezza di colui che si realizza interamente in tutte le c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spiegazione delle singole espressioni può essere complessa, ma il messaggio fondamentale è chiaro: Dio illumini gli occhi della vostra mente attraverso la fede, perché possiate capire quanto è grande la speranza alla quale siete stati chiamati, quella speranza che si fonda sulla forza e sull'amore di Dio, sulla potenza di Dio, sul fatto - dicevamo - che Dio è più forte della morte. Che Dio sia più forte della morte - dice Paolo - lo si è visto in Cristo, nella risurrezione con cui Cristo è stato innalzato alla gioia e siede alla destra del Padre. Ora tra Cristo e noi c'è un legame profondo: Cristo è il capo di quel corpo che è la Chiesa. Quindi c'è un legame stretto come fra la testa e il corpo. Ora, se Cristo, il capo, è glorificato alla destra di Dio, la Chiesa, il corpo, è chiamata esattamente a partecipare alla gloria di Cristo. Il destino di Cristo è il destino di tutto il corpo; ora, il corpo è la Chiesa, capo e membra, lui e noi insieme. Anzi, il progetto di Dio è che il mondo intero diventi corpo di Cristo, e quindi il mondo intero entri nella gloria e nella gioia della comunione con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assumendo: il fondamento della nostra speranza è la potenza di Dio che abbiamo visto in opera nella risurrezione di Gesù; è la nostra solidarietà con Cristo per cui formiamo con lui un corpo solo, una cosa sola; è il progetto di Dio, la volontà del Padre che vuole che Cristo sia il primogenito di una moltitudine di fratelli. Per tutti questi motivi, abbiamo un fondamento solido della speranza nella nostra risurre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quale sarà la nostra risurrezione, quali le sue caratterist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la classificazione dei Novissimi, come studiavamo da bambini, c'erano: morte - e ne abbiamo parlato -, giudizio inferno e paradiso. Dobbiamo tentare di muoverci dentro questi ele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biamo fatto una specie di cornice, ora dobbiamo entrare in alcuni elementi fondamentali della nostra risurrezione a cominciare dal giudizio. Nella professione di fede diciamo infatti che Cristo verrà a giudicare i vivi e i morti: quindi il giudizio dell'umanità, della storia, fa parte del contenuto essenziale della nostra f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asterebbero poche citazioni, per richiamar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Cor.5,10 "Tutti infatti dobbiamo comparire davanti al tribunale di Cristo ciascuno per ricevere la ricompensa delle opere compiute finché era nel corpo, sia il bene, sia il 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Rm.14,10 "Ma tu perché giudichi il tuo fratello? e anche tu perché disprezzi il tuo fratello? Tutti infatti ci presenteremo davanti al tribunale di Dio". Quindi: non giudicare perché il giudizio non appartiene a te, il giudizio appartiene a Dio; e siccome nessuno sfuggirà a questo giudizio, non c'è bisogno che tu lo anticipi; anticipandolo lo sbaglieresti. Allora, perché giudichi e perché disprezzi? "Come è vero che io vivo, dice il Signore, ogni ginocchio si piegherà davanti a me e ogni lingua renderà gloria a Dio. Quindi ciascuno di noi renderà conto a Dio di se stesso" (Rm.14,11-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 può prendere anche la parabola dei talenti, o altri passi con riferimenti di questo gen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sa vuol dire giudizio, cosa esprime questa parola? La cosa fondamentale da tenere presente è che il giudizio di Dio nella Bibbia, ha una dimensione personale. Cioè, non è la misura dell'uomo secondo una legge - l'uomo non viene misurato prima di tutto sulla base di una legge -, ma prima di tutto (ci sta anche la legge si intende), il giudizio è un incontro personale con Dio in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a idea si ritrova in tutta la Bibbia a partire dai profeti. Amos, per esempio, che è il profeta del giudizio per eccellenza, annuncia soprattutto il giudizio ad Israele: ci sarà un giudizio e Israele deve fare i conti con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m.4,4-12 comincia con una frase ironica: "andate pure a Betel e peccate, a Galgala e peccate ancora di più". Betel e Galgala erano dei santuari, luoghi di culto, e sarebbe come dire: andate pure a pregare e poi fate i peccati: rimprovera cioè una incoerenza fondamentale: non serve a niente la liturgia se questa va insieme con l'ingiustiz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ffrite ogni mattina i vostri sacrifici e ogni tre giorni le vostre decime; offrite anche sacrifici di grazie con lievito e proclamate ad alta voce le offerte spontanee, perché così vi piace di fare, o Israeliti, dice il Signore. Eppure, vi ho lasciati a denti asciutti in tutte le vostre città e con mancanza di pane in tutti i vostri villaggi: e non siete ritornati a me, dice il Signore. Vi ho pure rifiutato la pioggia tre mesi prima della mietitura; facevo piovere sopra una città e non sopra l'altra; un campo era bagnato di pioggia, mentre l'altro, su cui non pioveva, seccava; due, tre città si muovevano titubanti verso un'altra città per bervi acqua, senza potersi dissetare: e non siete ritornati a me, dice il Signore". Dio fa l'elenco di tutti gli insegnamenti, di tutti gli interventi di conversione che ha fatto verso Israele; è intervenuto molte volte per vedere di riuscire a convertirlo. Ha fatto venire su Israele le piaghe come ha fatto con l'Egitto, le stesse cose che aveva fatto all'Egitto le ha fatte su Israele, perché si convertisse, "e non siete ritornati a me, dice il Signore", non avete capito. E ripete alcune volte "non siete ritornati a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12 "Perciò ti tratterò così, Israele, poiché questo devo fare di te, preparati all'incontro con il tuo Dio, o Israele": ecco il giudizio ultimo: "preparati all'incontro con il tuo Dio". Ti ho mandato delle tempeste, delle carestie, delle siccità per convertirti e non ti sei voluto convertire. Allora preparati a incontrarmi. Perchè è l'incontro con Dio quello in cui l'uomo viene alla fine misurato. E siccome gli Israeliti si illudono perché sono popolo del Signore e pensano che l'essere popolo di Dio sia una garanzia assoluta e che perciò quando il Signore verrà, sarà per loro un giorno di gioia, perché Dio sconfiggerà e annienterà tutti i loro nemici, allora il profeta d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m.5,18-20 "Guai a coloro che attendono il giorno del Signore. Che sarà per voi il giorno del Signore? Sarà tenebre e non luce. Come quando uno fugge davanti a un leone e si imbatte in un orso; entra in casa, appoggia la mano al muro e un serpente lo morde. Non sarà forse tenebra e non luce il giorno del Signore? E oscurità senza splend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questo incontro con il Signore, Israele non riuscirà a sfuggire; sarà per lui come quando uno fugge da un leone ma incontra un orso, sfugge all'orso, si chiude in casa, ma lo morde un serpente. Dovunque sia, lì il giudizio di Dio lo troverà, lì incontrerà il Signore. Appunto "questo è il giorno del Signore", il giorno della presenza di Dio, dell'incontro con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cosa vuol dire incontro con Dio? In concreto, è l'incontro con Cristo, l'incontro col volto di Gesù, con la sua parola e con il suo amore. Perchè - dice il Vangelo - Dio, il Padre ha messo nelle mani di Gesù ogni potere, gli ha dato il potere di giudicare: Gv.5,19-23a "Gesù riprese a parlare e disse: "In verità, in verità vi dico, il Figlio da sé non può fare nulla se non ciò che vede fare dal Padre; quello che egli fa, anche il Figlio lo fa. Il Padre infatti ama il Figlio, gli manifesta tutto quello che fa e gli manifesterà opere ancora più grandi di queste, e voi ne resterete meravigliati. Come il Padre risuscita i morti e dà la vita, così anche il Figlio dà la vita a chi vuole; il Padre infatti non giudica nessuno ma ha rimesso ogni giudizio al Figlio, perché tutti onorino il Figlio come onorano il Pa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molto importante questa frase "il Padre non giudica nessuno ma ha rimesso ogni giudizio al Figlio": Dio, il Padre ha messo il giudizio nelle mani di Gesù uomo; ci misuriamo con l'umanità di Gesù ed è in lui che la nostra vita verrà pesata. Si può dire che secondo il Vangelo, secondo tutto il Nuovo Testamento, Gesù è la misura autentica dell'uomo. Se voglio misurare la storia umana, il metro è Gesù Cristo. Abbiamo detto nelle meditazioni passate che Gesù Cristo ha portato a compimento il progetto di Dio, che Gesù Cristo ha trasformato la sua vita in amore, che ha fatto della sua vita un dono, e così ha compiuto in tutto la volontà del Padre. Gesù è infatti il progetto di Dio, quindi la misura giusta del mondo; ogni persona, ogni realizzazione umana sarà misurata a partire da Gesù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a sarà una enorme rivoluzione. Infatti, se prendete una enciclopedia, lì c'è tutto il sapere del mondo - per modo di dire - e nell'enciclopedia si capisce come noi misuriamo le cose, i personaggi: ci sono personaggi che prendono venti pagine, altri due, altri non sono neppure presentati, e sono la maggior parte. In una enciclopedia, ha importanza grande, per esempio, Alessandro Magno perché ha fatto grandi campagne militari, è andato fino in India, ha combattuto con gli elefanti e ha vinto; è morto giovane, ma ha fatto cose grandissime. Ma se proviamo a misurare Alessandro Magno col metro di Gesù Cristo, cambia notevolmente la misura: le sue campagne di conquista, di fronte a Gesù Cristo, non sono tanto importanti, perché nell'ottica di Gesù, la misura è l'amore. Quanto ha amato Alessandro Magno, quanto ha fatto della sua vita un servizio agli altri? Questa sarà la sua misura auten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re che Gesù Cristo è il giudice del mondo vuol dire che il valore delle persone e degli avvenimenti dipende esattamente da lui, si confronta con l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cordate Ap.5,1-4 - l'abbiamo pregata nei vespri ieri sera -: S.Giovanni vede il trono di Dio, sul trono è assiso Dio stesso: "E vidi nella mano destra di colui che era assiso sul trono un libro a forma di rotolo, scritto sul lato interno e sul lato esterno, sigillato con sette sigilli. Vidi un angelo forte che proclamava a gran voce: "Chi è degno di aprire il libro e di scioglierne i sigilli?". Ma nessuno né in cielo, né in terra, né sotto terra era in grado di aprire il libro e di leggerlo. Io piangevo molto perché non si trovava nessuno degno di aprire il libro e di leggerlo". Giovanni piange perché quel libro, quel rotolo sigillato con sette sigilli, contiene i destini della storia umana, che è fatta di sofferenza, di lacrime, di angosce. Ci sono - è vero - persone che hanno successo - quelli appunto che vanno a finire sulle enciclopedie -, ma la maggior parte degli uomini vive la propria esistenza nel nascondimento e molti sperimentano la storia come ingiustizia, come peso, sono pestati, rifiutati, ammazzati. Uno si chiede: perché? Hanno un valore quelle lacrime, riescono a significare qualcosa quelle sofferenze, o sono sofferenze inutili, senza senso, solo brutali. La risposta è in quel libro. Se uno riuscisse a leggere quel libro, capirebbe il perché di ogni cosa, capirebbe come ogni avvenimento contribuisce a realizzare il progetto di Dio, come ogni persona abbia davanti a Dio un valore infinito e come il Signore abbia raccolto le nostre lacrime e le misuri e le conti. Ma il libro è sigillato e nessuno riesce ad aprirlo: non basta, infatti, avere studiato filosofia per aprire quel libro, non basta avere un grande potere economico o politico, per aprirlo. E Giovanni piange perché ha l'impressione di essere davanti alla tenebra di un mondo che non si riesce a capire, di una storia che non si riesce ad interpretare, di una vita umana che viene considerata senza val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5 "Uno dei vegliardi mi disse: "Non piangere più; ha vinto il leone della tribù di Giuda, il germoglio di Davide, e aprirà il libro e i suoi sette sigil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li uomini non riescono ad aprire il libro, non riescono a dare un senso alla storia, ma il leone della tribù di Giuda, il germoglio di Davide (due immagini messianiche), il messia, è in grado di aprire il libro e i suoi sette sigil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6 "Poi vidi ritto in mezzo al trono, circondato dai quattro esseri viventi e dai vegliardi un Agnello, come immolato": Notate questa strana immagine: l'Agnello è sul trono, ritto in piedi, ma sgozzato; è vivo e sacrificato nello stesso tempo. "Egli aveva sette corna (simbolo della potenza) e sette occhi (che sono ancora simbolo di sapienza, di conoscenza dello Spirito), simbolo dei sette Spiriti di Dio mandati su tutta la terra. E l'Agnello giunse e prese il libro dalle mani di colui che era seduto sul trono": Cristo, l'Agnello, prende il libro dalle mani del Padre, il libro con il destino e la storia dell'uomo "e quando l'ebbe preso, i quattro esseri viventi e i ventiquattro vegliardi si prostrarono davanti all'Agnello, avendo ciascuno un'arpa e coppe d'oro colme di profumi che sono le preghiere dei santi. Cantavano un canto nuovo: Tu sei degno di prendere il libro e di aprirne i sigilli perché sei stato immolato e hai riscattato per Dio con il tuo sangue uomini di ogni tribù, lingua, popolo e nazione e li hai costituiti per il nostro Dio un regno di sacerdoti e regneranno sopra la ter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 sei degno di prenderne il libro e di aprirne i sigilli". L'Agnello è degno forse perché è più intelligente degli altri? Non è detto. Perchè ha un potere? Neppure. E' degno perché "sei stato immolato", perché hai sacrificato te stesso e con il sacrificio e con il dono della tua vita hai riscattato l'umanità. Si potrebbe dire che il senso del mondo è nella croce, nella croce di Gesù; e sarà proprio la croce di Gesù quella che giudicherà, che misurerà le cose; quanto più una esistenza è nella logica della croce, cioè nella logica dell'amore, tanto più è in sintonia con il senso del mondo; quanto invece, un'esistenza è contraria al dinamismo della croce, tanto è una esistenza sbagliata. Il giudizio significa essenzialmente que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 vediamo finalmente in un brano in cui Matteo ci dà una visione anticipante del giudizio finale: Mt. 25,31-46: (da imparare a memoria!) "Quando il figlio dell'uomo verrà nella sua gloria con tutti i suoi angeli, si siederà sul trono della sua gloria. E saranno riunite davanti a lui tutte le genti, ed egli separerà gli uni dagli altri, come il pastore separa le pecore dai capri, e porrà le pecore alla sua destra e i capri alla sinistra. Allora il re dirà a quelli che stanno alla sua destra: Venite, benedetti del Padre mio, ricevete in eredità il regno preparato per voi fin dalla fondazione del mondo. Perchè io ho avuto fame e mi avete dato da mangiare, ho avuto sete e mi avete dato da bere; ero forestiero e mi avete ospitato, nudo e mi avete vestito, malato e mi avete visitato, carcerato e siete venuti a trovarmi. Allora i giusti risponderanno: Signore, quando mai ti abbiamo veduto affamato e ti abbiamo dato da mangiare, assetato e ti abbiamo dato da bere? Quando ti abbiamo visto forestiero e ti abbiamo ospitato, o nudo e ti abbiamo vestito? E quando ti abbiamo visto ammalato o in carcere e siamo venuti a visitarti? Rispondendo, il re dirà loro: In verità vi dico: ogni volta che avete fatto queste cose a uno solo di questi miei fratelli più piccoli, l'avete fatto a me. Poi dirà quelli alla sua sinistra: Via, lontano da me, maledetti, nel fuoco eterno, preparato per il diavolo e per i suoi angeli. Perchè ho avuto fame e non mi avete dato da mangiare; ho avuto sete e non mi avete dato da bere; ero forestiero e non mi avete ospitato, nudo e non mi avete vestito, malato e in carcere e non mi avete visitato. Anch'essi allora risponderanno: Signore, quando mai ti abbiamo visto affamato o assetato o forestiero o nudo o malato o in carcere e non ti abbiamo assistito? Ma egli risponderà: In verità vi dico: ogni volta che non avete fatto queste cose a uno di questi miei fratelli più piccoli, non l'avete fatto a me. E se ne andranno, questi al supplizio eterno, e i giusti alla vita eter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 sarebbero molte cose da notare, ma vediamo subito solo alcu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prima, molto bella e semplice: sul trono del giudizio siederà il Figlio dell'uomo. Come sapete, "Figlio dell'uomo" è quel titolo con cui Gesù si presenta nella sua debolezza. Ora, il Figlio dell'uomo, in Mt.25, viene nella gloria e come giudice; è passato nella debolezza come uno di noi, ha realizzato la vita umana pienamente, per cui è in grado di pesare il mondo e di giudicar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vanti a lui vengono radunate tutte le genti, tutte le genti senza distinzione, e vengono misurate sulla base dell'amore: poiché è l'amore il criterio della vita religiosa auten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o è un discorso importante per il Nuovo Testamento, ma lo si ritrova in tutta la Bibbia, per es. in Is.58 che spiega in che cosa consiste il vero digiuno: non è piegare la testa come un giunco, e neanche vestirsi di sacco, ma il vero digiuno è l'amore verso i fratelli, è dare la libertà ai fratelli, è operare secondo giustizia, è "non voltare lo sguardo da chi è carne tua" (58,7): espressione molto bella secondo la quale non si deve far finta di niente davanti al fratello; infatti il rischio, istintivamente, è il non guardare le sofferenze: non sono gradevoli, né attraenti, anzi ci disturbano, e disturbano il nostro benessere, il nostro tran-tran quotidiano. Se davanti a tutte le sofferenze ci fermiamo a guardare, ci roviniamo la vita, diventiamo in qualche modo sofferenti noi stessi e non possiamo più fare quel che vorremmo. "Non voltare lo sguardo da chi è carne tua": il fratello che soffre è carne tua, è un pezzo di te: non devi voltare lo sguar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proprio su questo che il giudizio viene pronunci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riparleremo anche domani, richiamando le parole dl Figlio dell'uomo: "Quello che avete fatto al più piccolo di questi miei fratelli, lo avete fatto a me; quello che non avete fatto... non lo avete fatto a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cludendo: il giudizio consiste, fondamentalmente, nell'incontro con il Signore, nell'essere misurati da lui, nel fare i conti con lui e con il suo amore; Gesù ha dato la vita 'per'; ora, con lui che ha dato la vita per noi, ci incontreremo e da lui saremo misurati correttamente sulla base dell'a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