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AZIONE OTTAVA   (10 Agosto 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biamo detto che anche se siamo pentiti, convertiti, rimangono in noi delle sedimentazioni, dei residui: infatti nessuno di noi si possiede del tutto, è trasparente del tutto a se stesso e ciascuno di noi si rende conto di doversi conquistare ogni giorno, di dover crescere, purificarsi, diventare più trasparente. Per togliere tutti i residui che sono in noi, ci vorrebbe un amore così intenso che bruciasse ogni cosa. S.Teresa di Gesù Bambino, nelle sue opere, fa l'ipotesi di una peccatrice a cui il Signore dà un amore così grande di conversione, che di questo amore muore. Questo morire per amore -dice S.Teresa di Gesù Bambino- è già una purificazione piena; non c'è più bisogno di Purgatorio, perché l'amore ha compiuto questo miracolo di purificaz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ché noi siamo un po' lontani dal morire per amore, il residuo dei nostri egoismi, viene ad incontrarsi con l'amore e con la santità di Dio e di Gesù Cristo; così il Purgatorio lo avevamo legato con quella vergogna infinita che proviamo di fronte alla santità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facciamo una piccola parentesi e vediamo qualche testo che ci faccia capire il senso vivo che la Scrittura dà dell'incontro con il Signore, e di quello che l'incontro con il Signore comporta, quello che opera nell'uomo come consapevolezza, anzitutto del suo peccato, e poi come vergogna e purificazione del suo pecc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rimo brano che prendiamo è -scusate se già lo conoscete, ma dicono che negli Esercizi non è necessario imparare cose nuove, ma interiorizzare quelle che sappiamo da sempre-, Mt.19,16-22 (Cfr. anche i passi paralleli di Marco e Luca): "Ed ecco un tale gli si avvicinò e gli disse: "Maestro, che cosa devo fare di buono per ottenere la vita eterna?". Egli rispose: "Perché mi interroghi su ciò che è buono? Uno solo è buono. Se vuoi entrare nella vita, osserva i comandamenti". Ed egli chiese: "Quali?". Gesù rispose: "Non uccidere, non commettere adulterio, non rubare, non testimoniare il falso, onora il padre e la madre, ama il prossimo tuo come te stesso". Il giovane gli disse: "Ho sempre osservato tutte queste cose; che mi manca ancora?". Gli disse Gesù: "Se vuoi essere perfetto, va', vendi quello che possiedi, dallo ai poveri e avrai un tesoro nel cielo; poi vieni e seguimi". Udito questo, il giovane se ne andò triste; poiché aveva molte ricchez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testo racconta un incontro con Gesù. Notare la differenza fra quel che l'uomo pensa di sé prima dell'incontro, e quel che viene a capire dopo aver parlato con Ges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 avvicina a Gesù un'ottima persona: notate la domanda con cui parte: "Maestro, cosa devo fare di buono per ottenere la vita eterna": gli interessa, dunque, la vita eterna -ed è cosa di non poco conto- perché in molti avrebbero chiesto cosa fare per avere più soldi, o per aver successo, o per star bene al mondo. Questo uomo chiede la vita eterna, quindi ha intenzioni molto serie. Inoltre è disposto a pagare per avere la vita eterna, infatti dice "cosa devo fare?", non la vuole gratis; sa che la vita eterna è una realtà preziosa, sa che non c'è niente di prezioso che si prenda senza fatica, è disposto dunque a fare fat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di più, quando Gesù gli presenta i comandamenti, questo giovane può dire: "Ho sempre osservato queste cose". E, nel Vangelo, le parole del giovane non sono presentate come false, il giovane dice la verità: è sempre stato onesto e ha sempre osservato i comandamenti di Dio. Quindi, l'immagine del giovane, all'inizio dell'incontro con Gesù è un'immagine di persona onesta, religiosa, sana dal punto di vista mor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alla fine, quando Gesù dice: "Se vuoi essere perfetto... vendi... poi vieni e seguimi, udito questo il giovane se ne andò triste, poiché aveva molte ricchezze". Cioè a questo giovane Gesù offre un'ottima occasione: diventare discepolo; Gesù gli offre il treno della felicità, l'occasione della riuscita della sua vita; le parole di Gesù infatti vanno intese come un grosso regalo fatto al giovane perché Gesù, in certo modo, si impegna per lui; "vieni, seguimi" vuol dire: mi prendo la responsabilità della tua vita, del tuo cammino, la tua felicità mi sta a cuore, il compimento del tuo progetto mi interessa: vieni e seguimi: Gesù offre a quel ragazzo quanto cercav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a questo punto "se ne andò triste, perché aveva molte ricchezze": da notare questo "triste": ha perso il suo appuntamento con la felicità. Era partito bene, chiedendo la vita eterna; ha perso l'occasione, perché "aveva molte ricchezze", e nel contesto del Vangelo, vuol dire che era schiavo delle sue ricchezze. Gesù gli ha offerto la vita, il giovane ha chiesto il parere alle ricchezze, ma quelle hanno risposto negativamente, e lui ha obbedito a quelle. Era certamente un uomo onesto, ma non libero nel cuore. Aveva una serie di abitudini, buone per fortuna, ma gli mancava la capacità di amare profondamente con il cuore. Infatti non può amare dal momento che le ricchezze lo tengono schiavo. Deve fare una scelta, ma chiede parere alle ricchezze: da qui si vede che in realtà, la libertà dell'amare questo giovane non l'h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inizio pareva che andasse tutto bene, alla fine invece ci si accorge che c'è una malattia grave, nascosta, ma vera, nel cuore; gli è stata fatta un'analisi, ne escono difficoltà e schiavitù gravi, dal punto di vista religioso, della fede e dell'obbedienza a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do che sia molto significativo: chi fa venire fuori la malattia, stranamente, è proprio Gesù. Fino a che questo giovane stava con la gente della strada, non era molto diverso da quella e perciò non sentiva il proprio male. Ma a partire dal momento in cui si trova davanti alla santità di Gesù, a quello che ha lasciato tutto per il regno di Dio, a quello che darà la vita per il regno di Dio, a questo punto vengono a galla tutte le malatt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alcuno trova che è stranissimo che nel Vangelo ci siano tanti indemoniati: non se ne vedono tanti in giro, si erano dati appuntamento tutti al tempo di Gesù? E' proprio così: è la persona di Gesù che fa venire a galla gli indemoniati, è proprio perché c'è la santità di Gesù che la realtà del male si manifesta in tutta la sua violenza. E questo giovane è un esemp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n altro brano significativo è in Lc.7,36-50 e vediamo solo quello che riguarda l'incontro con Gesù: "Uno dei farisei lo invitò a mangiare da lui. Egli entrò nella casa del fariseo e si mise a tavola. Ed ecco una donna, una peccatrice di quella città, saputo che si trovava nella casa del fariseo, venne con un vasetto di olio profumato, e fermatasi dietro, si rannicchiò piangendo ai piedi di lui e cominciò a bagnarli di lacrime, poi li asciugava con i sui capelli, li baciava e li cospargeva di olio profumato. A quella vista il fariseo che l'aveva invitato pensò tra se: "Se costui fosse un profeta, saprebbe chi e che specie di donna è colei che lo tocca: è una peccatrice". Gesù allora gli disse: "Simone, ho una cosa da dirti". Ed egli: "Maestro, dì pure". "Un creditore aveva due debitori: l'uno gli doveva cinquecento denari, l'altro cinquanta. Non avendo essi da restituire, condonò il debito a tutti e due. Chi dunque di loro lo amerà di più?". Simone rispose: "Suppongo quello a cui ha condonato di più". Gli disse Gesù: "Hai giudicato bene". E volgendosi verso la donna, disse a Simone: "Vedi questa donna? Sono entrato nella tua casa e tu non m'hai dato l'acqua per i piedi; lei invece mi ha bagnato i piedi con le lacrime e li ha asciugati con i suoi capelli. Tu non mi hai dato un bacio, lei invece da quando sono entrato non ha cessato di baciarmi i piedi. Tu non mi hai cosparso il capo di olio profumato, ma lei mi ha cosparso di profumo i piedi. Per questo ti dico: le sono perdonati i suoi molti peccati, poiché ha molto amato. Invece quello a cui si perdona poco, ama poco". Poi disse a lei: "Ti sono perdonati i tuoi peccati". Allora i commensali cominciarono a dire tra sé: "Chi è quest'uomo che perdona anche i peccati?". Ma egli disse alla donna: "La tua fede ti ha salvata; va' in 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 fariseo è un ebreo particolarmente religioso, che si assume tutti gli obblighi degli ebrei, e ne prende alcuni in più; per esempio se gli ebrei digiunano una volta all'anno, i farisei digiunano due volte alla settimana, il fariseo quindi si assume impegni religiosi particolarmente notevoli. Qui, dunque, si presenta come un uomo notevole, dal punto di vista religio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 solo, ma all'inizio del brano, quest'uomo religioso pensa di essere in diritto di giudicare gli altri: sia la donna -è una peccatrice, tutti lo sanno-, e anche Gesù: Gesù non è un profeta -pensa il fariseo- se fosse un profeta vedrebbe nei cuori, saprebbe chi è quella donna, e non si lascierebbe toccare da lei, in un gesto che non è conveniente. Quindi, fondamentalmente questo fariseo giudica. Alla fine del brano quest'uomo è sì un uomo onesto, ma non è capace di amare; è esatto nell'adempimento dei suoi doveri, ma non sa andare al di là, non sa donare una espressione vera di amore, un segno di gratuità; tutto quello che è obbligatorio secondo le usanze o il galateo, lo ha fatto, ma quel che invece scaturisce da un cuore che ama, lui non lo ha nemmeno percepi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uno che ama poco, non è capace di donare, di fare qualcosa che nasce da un desiderio di libertà e di dono interi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contro con Gesù capovolge la condizione: per cui se all'inizio lui è il giusto e la donna la peccatrice, alla fine la donna si rivela capace di amare e il fariseo si rivela meschino e con un cuore limit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incontro con Gesù, questo si rivela quasi regolarmente. Notate le persone che Gesù incontra nel Vangelo: nella maggior parte dei casi sono dei malati, o dei peccatori, o degli indemoniati, perciò persone che hanno bisogno, che quando incontrano Gesù, guariscono. Non c'è un caso solo in cui un malato, che vada da Gesù, che chiede la guarigione, sia rifiutato; anche il caso della Cananea, che riceve dapprima un rifiuto, si risolve poi con la guarig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ceversa, quando colui che va da Gesù è una persona integra, sana moralmente, dall'incontro con Gesù esce con le ossa rotte, con la consapevolezza di un peccato che prima non si vedeva; prima, sembrava stesse proprio bene, alla fine ci si accorge che è mal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sogna rivedere in quest'ottica il racconto della passione e si ritrova tutta una serie di malattie spirituali: quelle di Erode, del Sinedrio, di Giuda, di Pietro, della folla, di tutta la gente che è lì; non sono dei malati, ma dal punto di vista spirituale, si rivelano persone chiuse nell'egoismo, o nella cattiveria, o nell'orgoglio, o comunque in atteggiamenti che non son sa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l racconto della passione, prendiamo alcuni versetti, che ci aiutano a capire anche quello che volevamo dire stamattina: Lc.22,54-62 "Dopo averlo preso (Gesù), lo condussero via e lo fecero entrare nella casa del sommo sacerdote. Pietro lo seguiva da lontano. Siccome avevano acceso un fuoco in mezzo al cortile e si erano seduti attorno, anche Pietro si sedette in mezzo a loro. Vedutolo seduto presso alla fiamma, una serva fissandolo disse: "Anche questi era con lui". Ma egli negò dicendo: "Donna, non lo conosco!". Poco dopo un altro lo vide e disse: "Anche tu sei di loro!". Ma Pietro rispose: "No, non lo sono!". Passata circa un'ora, un altro insisteva: "In verità, anche questo era con lui; è anche lui un Galileo". Ma Pietro disse: "O uomo, non so quello che dici". E in quell'istante, mentre ancora parlava, un gallo cantò. Allora il Signore, voltatosi, guardò Pietro, e Pietro si ricordò delle parole che il Signore gli aveva detto: "Prima che il gallo canti, oggi mi rinnegherai tre volte". E uscito, pianse amarame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ttolineo lo sguardo di Gesù che è registrato solo in Luca, ma è significativo: "il Signore, voltatosi, guardò Pietro", è proprio quello sguardo che rende Pietro consapevole del suo peccato, che fa vergognare Pietro e lo conduce alla conversione; il pianto amaro di Pietro sul suo rinnegamento, è infatti un pianto di conversione, un pianto che purifica; ma è lo sguardo di Gesù che suscita la vergogna e quindi la convers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urgatorio, è il prolungamento di questa esperienza. Queste sono esperienze legate alla storia di Gesù, quindi nel limite della condizione umana; il Purgatorio sarà senza veli, senza ostacoli, ma sarà ancora un essere guardati dal Signore, e un ritrovare nello sguardo del Signore la nostra condizione autentica, un ritrovare in quello sguardo la sofferenza, il pianto amaro come per Pietro, una sofferenza forte, profonda e purificat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llo a cui la meditazione sul Purgatorio vorrebbe portarci è a vivere fin d'ora sotto lo sguardo del Signore, a lasciarci conoscere da lui. Il Signore ci conosce già, che ne siamo coscienti o no, ma noi dobbiamo sapere di essere conosciuti perché nel momento in cui sappiamo che il Signore ci conosce fino in fondo, prendiamo coscienza più chiara di noi stessi e diventa più profondo il cammino di conversione e di rinnova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ditate il Salmo 139 (138) che è esattamente il salmo dello sguardo di Dio: "Signore tu mi scruti e mi conosci, quando seggo e quando mi alzo...". L'idea che questo salmo trasmette è che non c'è niente nella nostra vita che sia un ripostiglio nascosto, che sia una zona franca dove lo sguardo del Signore non entra e non vede; così il desiderio, la gioia di lasciarsi vedere dal Signore va però insieme con l'inquietudine, con la sofferenza, col pentimento; infatti il salmo finisce "Scrutami, o Dio, conosci il mio cuore, provami e conosci i miei pensieri, vedi se percorro una via di menzogna e guidami sulla via della vita": cioè, ho voglia di essere visto da te, ho voglia che tu metta a nudo la mia condizione interiore, e se c'è una via di menzogna voglio che tu mi guidi per la via della vita, che tu mi trasformi, mi converta, mi purifich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questa direzione, dobbiamo vedere tutte le esperienze di incontro con il Signore che facciamo attraverso il Vangelo: quando nell'ascolto del Vangelo, la parola del Signore riesce ad entrare abbastanza profondamente in noi al punto di rimproverarci, -ed è in qualche modo uno sguardo del Signore- un cammino di purificazione in noi si deve iniziare o complet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 leggo una conclusione, presa da un teologo che richiama quanto abbiamo detto stamattina sulla idea corretta del Purgatorio: "Non è un mezzo inferno, ma è un momento dell'incontro con Dio, cioè dell'incontro dell'uomo che è incompiuto e non ha raggiunto la maturità dell'amore con il Dio santo, infinito, misericordioso. Un incontro che è profondamente umiliante, doloroso e perciò purificatore". Credo che qui sia riassunto quello che volevamo dire sul Purgato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facciamo un passo avanti. Morte, giudizio, inferno, paradiso: sono i Novissimi. Capovolgiamo però e mettiamo prima il Paradiso; il progetto di Dio non è inferno e paradiso allo stesso livello. Il progetto di Dio è il Paradiso; l'Inferno è il rifiuto del progetto di Dio che l'uomo, nella sua libertà, può compiere. Infatti la comunione con Dio richiede la libertà dell'uomo, -neanche Dio può fare una beatitudine necessaria, obbligata-  la vita eterna richiede la libertà dell'uomo e, quindi, richiede anche la possibilità del rifiuto. L'amicizia deve essere libera per essere tale, l'amore pure e la vita eterna p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diamo allora anzitutto il Paradiso come compimento del progetto di Dio e solo dopo anche l'Infer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e ci si può accostare alla realtà del Paradiso? Con una osservazione molto semplice: l'uomo trova il suo perfezionamento non quando si chiude in se stesso ma quando si apre al mondo e agli altri nell'amore. Mi spiego: voglio diventare me stesso: come faccio? Mi chiudo in una torre, con porte sprangate in modo che nessuno entri o mi condizioni? In questo modo non divento me stesso, anzi mi per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sapere chi sono, devo mantenere rapporti con il mondo e con gli altri; il bambino prende coscienza di sé nel rapporto con sua madre, con la sua famiglia, con gli amici, ecc. Lo stesso, per quel che riguarda ciascuno di noi: noi siamo noi stessi solo nella esperienza della comunicazione e del dialogo con gli altri. Anzi, in realtà, bisognerebbe dire che l'uomo è se stesso solo quando si conosce in rapporto con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 spiego: nella scala degli esseri, ci sono varie categorie: il sasso, un fiore, un animale, l'uomo. Per il sasso, vivere è semplicemente esistere; per il fiore l'esistenza, è anche vita: può nutrirsi, crescere ecc.; per l'animale, vivere è anche muoversi e per l'uomo vivere è anche pensare (o dovrebbe essere così). Ora, più si sale in questa scala, più crescono le relazioni e i rapporti. Un sasso non ha bisogno di niente per essere sasso: né del sole, né della luna, né dell'uomo. Un fiore, per poter essere tale, ha bisogno di luce, di acqua, di terra, di sali, ecc. Un animale, ne ha bisogno ancora di più; e ancora di più un uomo. Un uomo per essere uomo ha bisogno di tutto ciò di cui hanno bisogno gli animali, e in più ha bisogno di amicizia, di amore, di dialogo, di comunione, di famiglia, di tantissime cose. Anzi, poiché l'uomo è radicalmente grande, l'uomo ha bisogno anche di Dio e, solo quando si apre a Dio, l'uomo raggiunge la pienezza del suo essere. L'uomo non si accontenta di un qualche bene, desidera il bene infinito; non si accontenta di qualche verità, ma ha bisogno di tutta la verità; per questo la vita dell'uomo realizzata è la vita dell'uomo che ha un rapporto autentico con il mondo, con gli altri, e anche con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uomo realizzato è il contrario di quello che S.Bernardo chiamava l'uomo curvato. S.Bernardo immagina il peccatore come un uomo che si curva su se stesso; invece di avere gli occhi e il cuore aperti all'infinito, e cioè a Dio e al mondo, non vede che sé, così diventa meschino, triste. Il peccato è infatti anche tristez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uomo realizza se stesso nella comunicazione e anche nella libertà. L'uomo per vivere come uomo ha bisogno di essere libero, poiché la libertà è elemento essenziale della realizzazione dell'uomo. Cos'è la libertà? Quando la libertà costruisce l'uomo? Quando lo rende maturo? Quando l'uomo fa quel che gli pare? Secondo S.Paolo il fare quel che ci pare non è libertà, ma è essere schiavo del mondo e di quel che chiama "la carne", l'egois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Gal.5,13-15 Paolo scrive: "Voi, fratelli, siete stati chiamati a libertà; purché questa libertà non divenga un pretesto per vivere secondo la carne, ma mediante la carità siate a servizio gli uni degli altri. Tutta la legge infatti trova la sua pienezza in un solo precetto: amerai il prossimo tuo come te stesso. Ma se vi mordete e divorate a vicenda, guardate almeno di non distruggervi del tutto gli uni gli al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altre parole: liberi, d'accordo: è la vostra dignità, e alla vostra libertà non dovete rinunciare per nessun motivo. Ma attenti ad intenderla bene, perché libertà autentica -e qui c'è un paradosso- si ha solo quando vi mettete a servizio gli uni degli al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 può obiettare: essere servo non è la stessa cosa che essere libero. Ma Paolo dice: c'è un servizio obbligato, quello delle catene, e lo faccio quando sono libero; ma c'è anche un servizio che esce dal cuore, dall'amore, ed è quello che realizza la libertà dell'uomo, quello che porta l'uomo alla perfezione di sé; non c'è un uomo così perfetto e realizzato come quello che sa dimenticarsi per donare se stesso, la propria attenzione, il tempo, le energie agli al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questo discorso lo riferiamo a Gesù Cristo come immagine dell'uomo perfetto, il discorso è totalmente in armo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se il Paradiso è il compimento perfetto della vita dell'uomo, il Paradiso sta nella pienezza dell'amore verso Dio e verso gli al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siamo trovare tutta una serie di immagini per descrivere il Paradiso: l'immagine del banchetto, abbiamo iniziato con l'immagine della città celeste, della Gerusalemme nuova che scende dal cielo adorna come una sposa per il suo sposo, della liturgia comune -nell'Apocalisse il Paradiso è una liturgia-; c'è l'immagine del matrimonio: la Gerusalemme celeste è sposa dell'Agnello; cioè tutta una serie di immagini ci aiuteranno ad entrare in questo mistero. Ma fondamentalmente le immagini del Paradiso saranno solo la spiegazione di questa convinzione di fondo: che il Paradiso è la pienezza della comunione. Così come l'Inferno sarà il non poter più amare, il non riuscire più ad amare Dio, ad amare se stessi e gli altri, così il Paradiso è la pienezza dell'amore, è uno scambio di amore in cui -diceva S.Tommaso- si moltiplica all'infinito la gioia. S.Tommaso dà questa spiegazione: dice che è come un gioco di specchi. Quando si mettono due specchi uno di fronte all'altro, se ne vede una fila interminabile. S.Tommaso dice che in Paradiso è così: e poiché in Paradiso non c'è l'invidia, allora la gioia degli altri non mi rende triste, come a volte capita sulla terra. Dove c'è l'amore, secondo S.Tommaso, la gioia tende all'infinito, perché ciascuno gode della gioia degli altri, e arricchisce gli altri e quindi gli altri arricchiscono lui: con questo scambio si va in una comunione che non ha limiti. Cosa di cui, sulla terra, vediamo purtroppo, immagini molto lonta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idea di S.Tommaso fa ricordare 2Cor.3,18 "E noi tutti... riflettendo come in uno specchio la gloria del Signore, veniamo trasformati in quella medesima immagine, di gloria in gloria, secondo l'azione dello Spirito de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