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MEDITAZIONE QUINTA   (9 Agosto 19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amo partiti con il tentativo di aver chiaro il progetto di Dio: è un progetto che si basa sulla somiglianza con lui e che ha come punto di arrivo la comunione piena con lui, quella di cui parla Ap.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 abbiamo richiamato gli ostacoli che rendono difficile il cammino dell'uomo, che rendono problematica la comunione con Dio: il grande limite della morte, e il pec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i limiti però sono in radice stati vinti da Dio stesso, in Gesù. Gesù Cristo rappresenta per noi il compimento della speranza e il superamento sia della morte sia del pec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dice di questo è il fatto che 1°: Cristo è veramente uomo e quindi ha preso su di sé la realtà effettiva e piena della condizione umana, e 2°: la condizione umana, Cristo l'ha condotta alla risurrezione e alla gloria: noi crediamo nella risurrezione di Gesù, crediamo nella sua ascensione al cielo. Anzi, l'ascensione di Cristo vuol dire che un pezzo della nostra umanità è diventato immortale. Infatti il Cristo risorto è uomo, fa parte della nostra condizione, quindi c'é un pezzo di noi che ha superato la morte. In questo senso si può dire che la risurrezione è la vera novità, l'unica grande novità che ci può essere n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l giornale leggiamo le ultime notizie, le notizie nuove, ma gira gira, diceva il vecchio Qoélet, non c'é niente di nuovo sotto il sole: quello che succede oggi, è successo cento anni fa - naturalmente in modi diversi - ma fondamentalmente sono le stesse c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la risurrezione di Gesù, però è diverso: l'umanità ha superato, con questo fatto, e una volta per sempre, il confine della morte. In questo senso la risurrezione di Gesù è un avvenimento definitivo, non provvisorio. Tutte le cose che facciamo noi, sono provvisorie, perché un anno dopo diventano vecchie; la risurrezione di Gesù è definitiva, perché Gesù rimane definitivamente e per sempre nella condizione di vitto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ntiamo di approfondire questo discorso, partendo da un brano famoso, anche se non facilissimo, della lettera agli Ebre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b.2,14-18 "Poiché dunque i figli hanno in comune il sangue e la carne, anch'egli ne è divenuto partecipe, per ridurre all'impotenza mediante la morte colui che della morte ha il potere, cioè il diavolo, e liberare così quelli che per timore della morte erano soggetti a schiavitù per tutta la vita. Egli infatti non si prende cura degli angeli, ma della stirpe di Abramo si prende cura. Perciò doveva rendersi in tutto simile ai fratelli, per diventare un sommo sacerdote misericordioso e fedele nelle cose che riguardano Dio, allo scopo di espiare i peccati del popolo. Infatti proprio per essere stato messo alla prova ed avere sofferto personalmente, è in grado di venire in aiuto a quelli che subiscono la pro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ccome i figli, gli uomini, noi, hanno in comune il sangue e la carne - cioè la debolezza umana, la povertà e miseria - Gesù "ne è divenuto partecipe", si è fatto debole come siamo deboli noi, "da ricco che era si è fatto povero per poter arricchire noi con la sua povertà" (2Cor.8,9), allora, è diventato partecipe della debolezza umana per ridurre all'impotenza il diavolo. Il diavolo in effetti, si serve della debolezza dell'uomo per renderlo egoista. Dice all'uomo: bada che hai pochi anni da vivere su questa terra, goditeli; la gioia che perdi adesso, non la riacquisti più; se vivi nella sofferenza adesso, non ricupererai più la gioia che hai perduto, allora finché sei in tempo, goditi la vita, attaccati alle cose, renditene proprietario, perché la vita passa come un soffio e dopo non c'é un ritorno indietro. In questo modo, il diavolo prendendo come strumento la nostra povertà, ci rende egoisti, perché l'avarizia, cioè l'attaccamento al denaro, perché l'avidità, l'attaccamento alle cose, l'attaccamento al piacere o la ricerca del proprio orgoglio, l'attaccamento al successo o alla gloria, o al benessere, sono tutti strumenti di cui si serve il diavolo per rendere l'uomo schia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sù ha liberato l'uomo dalla paura della morte, morendo. Questo è l'aspetto più paradossale, ma più grande per noi. Gesù si è fatto uomo per conoscere la nostra debolezza, per conoscere la morte e per vivere anche l'esperienza del fallimento, della sofferenza e dell'insuccesso, senza lasciarsi prendere, afferrare dall'egois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Gesù Cristo la morte non è una sconfitta ma una vittoria, perché Gesù ha trasformato anche la morte in un gesto di amore. Ha trasformato la vita - certo - in un gesto di amore, perché è passato facendo del bene e sanando tutti quelli che erano sotto il potere del diavolo (Cfr. At.10,38), quindi tutta la vita di Gesù è stata un gesto di servizio, di amore, di condivisione, di solidarietà. Ma anche la sua morte è un gesto d'a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cevamo che la vocazione dell'uomo, lo scopo della vita umana, è trasformare in amore tutte le cose: hai la vocazione al matrimonio? Devi trasformare la tua esperienza di famiglia in una esperienza di amore, di dono. Hai la vocazione alla vita religiosa? Devi trasformare la vita religiosa in amore per Dio e per i fratelli. Hai la vocazione a essere insegnante? Devi trasformare l'insegnamento in un gesto di a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questo vale per tutte le cose che l'uomo fa, fino alla trasformazione della morte; anche la morte che sembra la realtà più estranea alla libertà dell'uomo - perché l'uomo la subisce, non la desidera - anche la morte può e deve essere trasformata in un gesto di a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quello che Gesù ha fatto; non ha maledetto gli uomini per l'ingiustizia che subiva, non si è considerato nemico del mondo e di quello che aveva intorno, ha continuato ad amare il Padre, ad amare i suo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 parole che Luca mette sulla bocca del Crocifisso sono molto significative perché Cristo dice, riferendosi agli uomini: "Padre, perdonali perché non sanno quello che fanno" (23,24), e rivolto al Padre: "Padre, nelle tue mani, io consegno la mia vita" (23,46). Qui, si può dire che Gesù ha portato a compimento il suo a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cordate: Gv.13,1 dove comincia il racconto della passione - è un versetto questo, da imparare a memoria - (ci sono alcuni versetti che si devono proprio imparare a memoria perché sono una specie di vademecum per la nostra vita): "Prima della festa di Pasqua, Gesù sapendo che era giunta la sua ora di passare da questo mondo al Padre, avendo amato i suoi che erano nel mondo, li amò sino alla fine". Notate come è bello questo versetto: Siamo alla vigilia della Pasqua e la Pasqua è il grande evento della liberazione, è la vittoria di Dio sugli Egiziani e sul mare, è la libertà per Israele, è il passaggio dalla morte alla vita, dalla schiavitù alla libertà, dalle tenebre alla luce. Adesso, in Gv.13,1, è ancora Pasqua, ma è la Pasqua, il passaggio di Gesù, è Gesù che passa da questo mondo al Padre, e possiamo dire, passa dalla condizione di debolezza, alla condizione di forza, perché il Cristo risorto ha ogni potere in cielo e sulla terra; passa dalla condizione di umiliazione della passione a quella della gloria, perché il Cristo risorto è bello della bellezza stessa di Dio, del Padre. Quindi il passaggio di Gesù, la sua morte, la sua passione è l'ingresso nella comunione eterna col Padre, senza più debolezza o ostacoli o umiliazione o sofferenza: questa è la Pasqua di Ges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e avviene questo passaggio dalla condizione di povertà a quella di gloria? Amando. "Dopo aver amato i suoi che erano nel mondo, li amò sino alla fine": non c'é un'altra strada, la strada è quella dell'amore, di un amore scelto come direzione fondamentale della nostra vita, sempre. Per cui, tutto quello che Gesù ha fatto prima, era un gesto di amore: guariva i malati, per amore, perdonava i peccatori, per amore, rimproverava gli scribi e i farisei, ancora per amore, perché è un gesto di amore anche il rimprovero, era un riportarli indietro da un cammino pericoloso di mor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sù ha sempre amato, dunque; ora porta l'amore sino alla fine cioè fino alla perfezione, al compimento. Ricordate che le ultime parole di Gesù sulla croce, nel Vangelo di Giovanni, sono "Tutto è compiuto", tutto è portato a compimento, e quel "tutto" è l'amore, l'amore che il Padre gli ha dato da vivere, quella missione che il Padre gli ha affidato da realizz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ra, "sapendo che era giunta la sua ora di passare da questo mondo al Padre" - è giunta l'ora della sua gloria - "dopo aver amato i suoi che erano nel mondo, li amò sino alla fine". Ed è molto bello che, subito dopo questa frase, il Vangelo di Giovanni metta la lavanda dei piedi. E' il gesto che riassume la vita di Gesù, sotto l'immagine del servizio. Amare vuol dire servire, servire fino a dare la vita, a spendere il fiato, le proprie energie, il proprio tempo, i propri progetti, per il bene, per il servizio, per il do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tete continuare nel Vangelo di Giovanni, nei discorsi dell'ultima cena, a ritrovare questo tema che ritorna frequentemente: il tema dell'amore come sintesi della vita di Gesù. Quando Gesù dice, per esempio, al cap.14,31 "Bisogna che il mondo sappia che io amo il Padre e faccio quello che il Padre mi ha comandato. Alzatevi, andiamo via di qui", cioè camminiamo verso la passione, andiamo verso la croce, perché il mondo sappia che io amo il Padre, che ho fatto della mia vita una scelta di obbedienza. Questo discorso lo trovate in Gv.15,9-11: "Come il Padre ha amato me, così anch'io ho amato voi; rimanete nel mio amore. Se osserverete i miei comandamenti, rimarrete nel mio amore, come io ho osservato i comandamenti del Padre mio e rimango nel suo amore. Questo vi ho detto perché la mia gioia sia in voi e la vostra gioia sia pie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econdo Giovanni, c'é una corrente di amore che scaturisce solo dal cuore del Padre; si potrebbe dire che Dio è l'unica fonte da cui si può ricevere l'amore. L'amore non si cava fuori dal mondo, esce dal cuore di Dio. Ora questa corrente di amore che parte dal Padre, arriva a Gesù; il Padre ama Gesù, e Gesù risponde al Padre obbedendo a lui, cioè facendo quello che il Padre vuole: amare i discepoli. Il Padre ama Gesù e Gesù ama i discepoli e amando i discepoli, gli uomini, egli obbedisce al Pad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discepoli devono solo continuare: sono stati amati da Gesù, devono anche loro amare tutti gli altri, e quando amano gli altri, obbediscono al comando di Gesù. Il dinamismo si ripete: e fino a che c'é qualcuno che non interrompe questo dinamismo, l'amore si allarga. L'amore di Dio arriva a noi, e da noi si diffonde - a meno che noi non ci chiudiamo nell'egoismo e allora rendiamo frustrato l'amore di Dio, e gli impediamo di arrivare a tutti gli uom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o dice il Vangelo di Giovanni ed è per questo che la morte di Gesù è una vittoria, perché anche l'esperienza più tragica della vita dell'uomo, la morte ingiusta, anche questa Gesù l'ha trasformata in amore, in dono per gli uom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al modo, Gesù ha preso su di sé il peccato degli uomini e lo ha vinto. Potremmo rileggere due piccoli brani di Matteo che non si riferiscono direttamente a Gesù, ma che si applicano prima di tutto a lui: Mt.5,38-42; 5,43-45: si trovano nel discorso della montagna e sono una meravig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Mt. 5,38-42: "Avete inteso che fu detto: occhio per occhio, dente per dente; ma io vi dico di non opporvi al malvagio; anzi, se uno ti percuote la guancia destra, tu porgigli anche l'altra; e a chi ti vuole chiamare in giudizio per toglierti la tunica, tu lascia anche il mantello. E se uno ti costringerà a fare un miglio, tu fanne con lui due. Dà a chi ti domanda e a chi desidera da te un prestito, non volgere le spal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legge: "occhio per occhio, dente per dente" è una delle leggi fondamentali dell'ordinamento giuridico dell'antico oriente e di Israele; si trovava già nell'antico codice di Amurabi, 1600-1700 anni prima di Cristo. Questa legge vuol dire: se hai ricevuto un'offesa, puoi vendicarti, ma solo fino al limite dell'offesa che hai ricevuto. Se sei stato ferito, puoi restituire la ferita, ma non di più. E arrivare a questa legge del taglione: occhio per occhio, è stato nella storia della civiltà un enorme progresso. Perché prima di questa legge c'era la vendetta senza limiti: se uno mi fa del male io l'ammazzo: io lo elimino prima che sia lui ad uccidere me: atteggiamento che si trova, quasi istintivo, nel cuore dell'uomo. Un es. è in Gen.4,23s., dove si parla di un discendente di Caino, Lamech, il quale propone il suo stile di vita con queste parole: "Ada e Zilla udite la mia voce (sono le sue mogli); mogli di Lamech ascoltate il mio detto: io ammazzo un uomo per una mia ferita, un giovane per una ammaccatura. Caino sarà vendicato sette volte, ma Lamech settantasette volte": è una vendetta senza limiti, totale, è lo sterminio del nemico. Ora, "l'occhio per occhio" era già mettere un lim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Gesù dice che la vendetta è da togliere del tutto, da sradicare del tutto: "io vi dico di non opporvi al malvagio". Il che non vuol dire lasciare che il male domini, ma di non far mai niente per un motivo di vendetta, per un motivo di rival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viamo a pensare quante volte i nostri comportamenti sono invece di reazione e di rivalsa: hai fatto questo, ora la paghi; magari con una parolina sola che ferisce, una canzonatura, ma l'animo è proprio quello della vendet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sù chiede di togliere ogni atteggiamento di vendetta: "non lasciarti vincere dal male, ma vinci con il bene il male" (Rm.12,21). Così ha fatto Gesù: nei confronti delle cattiverie e delle ingiustizie degli uomini non ha restituito male per male, anche se ne avrebbe avuto il diritto. Ma ha restituito bene per male. In questo modo, ha vinto il male; lo ha subito, ma non se ne è lasciato trasformare, non è diventato cattivo per il male ricevuto - dicevamo ieri - ; è rimasto una sorgente di bontà e di amore: così ha vinto il male, ha fatto cioè quello che dice il testo che seg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Mt. 5,43-45: "Avete inteso che fu detto: Amerai il tuo prossimo e odierai il tuo nemico; ma io vi dico: amate i vostri nemici e pregate per i vostri persecutori, perché siate figli del Padre vostro celeste, che fa sorgere il suo sole sopra i malvagi e sopra i buoni, e fa piovere sopra i giusti e sopra gli ingiusti". Qui Gesù propone un amore gratuito; quando c'é una persona gradevole, non si fa fatica a volerle bene; quando una persona ci ha fatto del bene, ci viene spontaneo essere anche noi affabili, sereni, dolci, riconoscenti. Matteo parla invece di un amore rivolto a una persona che non è gradevole, a una persona che non ha meriti, anzi, da un certo punto di vista, ha dei demeriti, perché è nemico, ha fatto del male: a questo, si tratta di regalare un amore creativo, che diventa capace di generare il bene là dove il bene ancora non c'é: che è l'amore di Dio. Secondo S. Paolo, (Rm.5,6-10), Dio ha amato gli empi, i peccatori; Cristo è morto per gli empi. Se è morto per gli empi, vuol dire che l'amore di Dio era gratuito, era un amore creativo, genero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 stesso abbiamo visto in Gesù: il Gesù in croce muore proprio per i crocifissori, non per i santi; muore per gli empi perché diventino santi, per i peccatori perché diventino gius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ra si tratta di entrare nella logica di Gesù che ha preso sopra di sé il peccato degli uomini e lo ha vinto con il suo perdono, con la capacità di un amore gratuito; ha preso la morte e l'ha vinta amando, trasformandola in amore; ha preso il peccato e lo ha vinto trasformandolo in perdono: questo è il comportamento di Ges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sa ha guadagnato Gesù a far questo, a trasformare la morte in un dono di amore, a trasformare la sofferenza in un gesto di perdono? Il Nuovo Testamento dice: Gesù ha guadagnato la risurrezione. Perché, in questo modo, proprio per questa strada di sofferenza e di morte, il cammino di Gesù è un cammino di glo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gli Atti degli Apostoli, Pietro dice che Dio, il Padre, ha dato ragione a Gesù, ha confermato il suo comportamento e, con la risurrezione, lo ha approvato davanti al mondo intero: At.2,22-24 "Uomini di Israele, ascoltate queste parole: Gesù di Nazareth - uomo accreditato da Dio presso di voi per mezzo di miracoli, prodigi e segni, che Dio stesso operò tra di voi per opera sua, come voi ben sapete - dopo che, secondo il prestabilito disegno e la prescienza di Dio, fu consegnato a voi, voi l'avete inchiodato sulla croce per mano di empi (pagani, Romani) e l'avete ucciso. Ma Dio lo ha risuscitato sciogliendolo dalle angosce della morte perché non era possibile che questa lo tenesse in suo potere". Si può dire che Dio ha capovolto il giudizio degli uomini: gli uomini hanno giudicato e condannato Gesù; Dio lo ha approvato e premiato. Gli uomini lo hanno messo in croce, Dio lo ha risuscitato dandogli una vita per sempre. Ora, la risurrezione - dicevo - è la approvazione definitiva di Dio a Gesù; è come dire: Gesù aveva ragione, il modo giusto di vivere è il suo, il modo giusto di morire è il suo. Uno può avere l'impressione che la vita di Gesù sia un fallimento perché gli uomini non l'hanno capito, lo hanno rifiutato e messo a morte: da questo punto di vista Gesù può apparire uno sconfitto. Ma questo è solo l'apparenza: in realtà Gesù è un vincitore e la ragione sta esattamente dalla sua parte: la risurrezione è la conferma di Dio, del Padre: è il Padre che ci presenta Gesù glorioso e vinci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o ha delle conseguenze enor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anzitutto, ripensate alle Beatitudini di Mt.5,3-12: "Beati i poveri in spirito perché di essi è il regno dei cieli, beati gli afflitti perché saranno consolati, beati i miti perché erediteranno la terra..." e così via. E uno dice: sono solo parole: non si vede proprio che siano beati i poveri, o che i miti possiedano la terra: la terra, di solito, la possiedono altri che proprio miti non sono. Quindi le parole di Gesù sembrano parole vu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risurrezione dice: no, sono parole vere, giuste; ha ragione Gesù contro il mondo intero; ha ragione la sua mitezza contro tutta la prepotenza degli uomini. La risurrezione vuol dire che il progetto di vita che Gesù ha presentato e che per primo ha vissuto, è un progetto vittorioso. Paradossalmente vittorioso anche attraverso la morte. Può essere un progetto di vita che comporta il martirio e il martirio non è cosa molto gradevole umanamente parlando. Ma il senso della risurrezione è che anche il martirio in realtà non è un fallimento: neanche un capello del vostro capo cadrà, senza che Dio lo conosca (Cfr Lc.21,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indi anche il martirio può entrare nel progetto di Dio e della salvezza e del progetto dell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bisognava che il Cristo patisse tutte queste cose ed entrasse così nella sua gloria?" (Lc.24,26): la passione è il cammino verso la glo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Ma tenete presente quello da cui siamo partiti, e cioè che la risurrezione di Gesù non è solo la sua risurrezione. Gesù è risorto per noi. Si è fatto uomo per noi, ha predicato per noi, ha operato per noi, per noi ha patito la sofferenza e la morte, per noi dunque è risorto. "Per noi" vuol dire che Gesù si è fatto solidale con noi affinché noi potessimo essere solidali con lui. Il figlio di Dio si è fatto uomo perché gli uomini potessero diventare una cosa sola col figlio di Dio; ha percorso la nostra strada perché noi potessimo percorrere la su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ce S.Agostino che l'unica salvezza era per noi seguire Dio; ma Dio è invisibile e non riusciamo a seguirlo: allora Dio si è fatto visibile perché seguendo l'uomo Gesù visibile, in realtà noi riusciamo a seguire Dio che è invisibile. Seguendo l'uomo Gesù - perché Gesù è fatto di carne, le sue parole sono parole umane, e quindi lo possiamo vedere, ascoltare, seguire, amare -, attraverso di lui siamo condotti alla comunione con Dio, alla comunione piena con il Pad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ra, anche la risurrezione di Gesù diventa possibilità della nostra risurrezione. Quello che è consolante - anche se proveremo angosce e paure: possiamo ben metterle in conto, perché ci portiamo dietro la debolezza fino a che siamo su questa terra - quello che rimane consolante, è che ormai è possibile vivere anche la morte, in Cristo. In Cristo viviamo la vita: voi lavorate, ebbene: fate il vostro lavoro in Cristo; poiché, siete battezzati, siete innestati in Cristo come i tralci nella vite, allora il vostro lavoro è un lavoro in Cristo; e quel che vale per il lavoro, vale per tutto. Per cui un Cristiano nasce in Cristo col battesimo, cresce in Cristo con l'Eucarestia, serve i fratelli in Cristo nell'amore quotidiano, e così via; ora, quello che vale per tutta la vita, vale anche per la morte. Se c'è un momento in cui l'uomo si trova radicalmente solo, è il momento della morte: ciascuno muore solo. Ma in realtà per il Cristiano non è vero, è vero invece che il Cristiano, come è vissuto, muore in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eggiamo due brani di S.Paolo - anche questi da imparare a memoria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al.2,20: un'espressione famosissima: "Sono stato crocifisso con Cristo e non sono più io che vivo, ma Cristo vive in me. Questa vita nella carne (nella debolezza, nella povertà), io la vivo nella fede del Figlio di Dio che mi ha amato e ha donato se stesso per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ltro testo è pure famoso, dalla lettera ai Romani: 14,7-9 "Nessuno di noi, infatti, vive per se stesso e nessuno di noi muore per se stesso, perché se noi viviamo, viviamo per il Signore, se noi moriamo, moriamo per il Signore. Dunque, sia che si viva sia che si muoia, noi siamo del Signore. Per questo infatti Cristo è morto ed è ritornato alla vita, per essere il Signore dei morti e dei viv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qui la sicurezza più grande, la vera consolazione: noi sappiamo poche cose della morte: che cosa significhi l'angoscia della morte sta al di là della nostra capacità di comprensione; il senso delle tenebre, del buio, dell'incertezza, del dubbio ecc. possono accompagnarci. Ci rimane questa consolazione: che nella morte è passato Gesù, è passato per primo lui e che il nostro passaggio può essere, anzi è insieme con lui. Siccome insieme con lui siamo stati innestati con il battesimo e con la fede, tutta la nostra vita e il termine della nostra vita sarà in questo legame profondo con lui. Quello che viene dopo è fondato sulla speranza in lui, su quello che lui per primo ha vissu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