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MEDITAZIONE SECONDA (7 Agosto 19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iediamo al Signore che ci aiuti a dare un contenuto credibile alla nostra speranza, credibile perché fondato appunto sulla Parol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artiamo, come viene quasi spontaneo, dalla conclusione della Bibbia, dal cap. 21 dell'Apocalisse che introduce l'ultima grande immagine della storia del mondo, quella in cui il cammino dell'uomo entra nell'eternità di Dio; "Vidi poi un nuovo cielo e una nuova terra, perché il cielo e la terra di prima erano scomparsi, e il mare non c'era più. Vidi anche la città santa, la nuova Gerusalemme, scendere dal cielo, da Dio, pronta come una sposa adorna per il suo sposo. Udii allora una voce potente che usciva dal trono; ecco la dimora di Dio con gli uomini. Egli abiterà tra di loro ed essi saranno suo popolo ed egli sarà il Dio con loro e tergerà ogni lacrima dai loro occhi. Non ci sarà più la morte né lutto né lamento né affanno, perché le cose di prima sono passate. E colui che sedeva sul trono disse: "Io faccio nuove tutte le cose; e soggiunse: scrivi, perché queste parole sono certe e veraci". (Ap. 21,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è la grande immagine che l'Apocalisse ci presenta: quella di un cielo nuovo e di una terra nuova. Il mondo nel quale viviamo non viene annientato ma trasformato. Bisogna cioè parlare non tanto di fine del mondo ma di trasformazione di questo mondo, di ingresso in una esistenza nuova e più perfetta, nella quale viene cancellato tutto quello che è negativo: per questo, il libro dell'Apocalisse dice che "il mare non c'era più". Il mare non c'è più perché, nella simbologia biblica, rappresenta un luogo di pericolo, l'abitazione dei mostri marini ostili all'uomo; non è un'immagine geografica ma simbolica: tutto quello che è ostile all'uomo, il caos e la morte, viene cancell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i viene presentata l'immagine di una città santa: è bello che la nostra speranza sia rappresentata da una città, perché, di per sé, la città rappresenta lo stare insieme degli uomini, lo stare gomito a gomito di persone che collaborano nella città a formare un tessuto unico di comunione e di solidarietà. E' uno stare insieme, è una comunione la nostra speranza; ma, aggiunge l'Apocalisse, questa città non è stata costruita dagli uomini. L'architetto non siamo noi: è una città che proviene dal cielo, da Dio, quindi è dono del Signore, così come lo era stato - dono del Signore - il primo cie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a città è fatta di uomini, ma è fatta da Dio: è comunione degli uomini, è creata dall'amore, dalla santità di Dio. Sempre nell'Apocalisse 21, dal versetto 9 in poi, questa Gerusalemme viene descritta con molti particolari "come una sposa adorna per il suo sp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cco un'altra immagine, quella del matrimonio come esperienza di amore, di comunione, e di dono reciproco. D'altra parte, il rapporto dell'uomo con Dio, già nell'Antico Testamento era stato descritto con l'immagine del matrimonio. Pensate al Cantico dei Cantici, ai profeti, fino ad arrivare alla lettera agli Efesini, dove San Paolo presenta la Chiesa come la sposa di Cristo, quella sposa per cui Cristo ha donato se stesso "per renderla santa, purificandola per mezzo del lavacro dell'acqua, accompagnato dalla parola, al fine di farsi comparire davanti la sua Chiesa tutta gloriosa, senza macchia né ruga o alcunché di simile, ma santa e immacolata" (5,26-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ecco come la Chiesa deve essere, ma che non riesce mai ad essere del tutto, perché la nostra santità ha dei limiti, perché c'è una polvere di egoismo che rende meno bella e meno splendente la nostra Chiesa e le nostre comunità cristiane concrete. Ma quella comunità, quella città che viene da Dio, questa è veramente bella, della santità di Dio, splendente "come una sposa adorna per il suo sp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dii allora una voce potente che usciva dal trono: ecco la dimora di Dio con gli uomini; egli dimorerà tra di loro ed essi saranno il suo popolo ed egli sarà il Dio con loro". E' un'altra immagine, quella della dimora, dell'abitazione, della tenda. Lo scopo di tutta la storia della salvezza è proprio questo: che Dio venga ad abitare in mezzo agli uomini, che gli uomini godano della presenza di Dio e della sua san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gli Ebrei, il termine "dimora" è sinonimo di Dio: Dio è la dimora, la abitazione. Israele esce dall'Egitto: era schiavo e il Signore lo libera - dice l'Esodo - "per abitare in mezzo al popolo", perché il popolo libero possa ricevere la presenza di Dio. Dio non può stare in mezzo a un popolo schiavo, la presenza di Dio non può andare insieme con l'oppressione; Dio comporta necessariamente la libertà: allora Dio libera Israele per andare ad abitarci dent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pensate all'immagine della nube e della colonna di fuoco che accompagnano Israele quando Israele è in marcia: davanti al popolo cammin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pensate all'immagine del tabernacolo, della tenda: quando Israele si accampa e si piantano le tende, in mezzo alle tende degli israeliti stà la tenda di Dio, dove è l'arca dell'alleanza, segno del trono di Dio e quindi della presenza di Dio. Il tabernacolo verrà sostituito dal tempio di Gerusalemme: Salomone costruirà il tempio perché il Signore vuole abitare in mezzo al suo po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 Es. 29,45-46 - ma ci sarebbero tanti brani che dicono la stessa cosa - stà scritto: "abiterò in mezzo agli israeliti e sarò il loro Dio, sapranno che io sono il Signore, il loro Dio, che li ho fatti uscire dal paese d'Egitto per abitare in mezzo a loro, io, il Signore loro Dio". Quindi lo scopo, il desiderio di Dio è di stare con noi, di abitare e stare con l'uomo: "il mio amato è per me e io per lui" dice il Cant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Ap. 21, 3 dice: "Egli dimorerà tra di loro ed essi saranno il suo popolo, ed egli sarà il Dio-con-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Vangelo di Matteo, tutto questo è presentato come il senso della vita di Gesù. Gesù viene chiamato Salvatore - si chiama Gesù per questo - e realizza la profezia di Isaia che dice "una vergine concepirà e darà alla luce un figlio che sarà chiamato Emmanuele, cioè Dio con noi". E alla fine del Vangelo di Matteo sta scritto: "Io sono con voi tutti i giorni fino alla fine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oè la nostra speranza è che la presenza di Dio, che c'è anche adesso, che rimane nella nostra vita - perché c'è nell'Eucaristia, nella parola di Dio, nell'amore fraterno - questa presenza di Dio diventi luminosa e piena, senza ostacoli. Quindi, la vita eterna sarà il compimento e la manifestazione di quello che Dio ha fatto in Gesù Cristo, di questa presenza piena di Dio, la dimora di Dio con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 21, 4 "tergerà ogni lacrima dai loro occhi, non ci sarà più la morte, né lutto, né lamento né affanno, perché le cose di prima sono passate" : la vita dell'uomo si misura sempre col limite e con la sofferenza: sono realtà con le quali, poco o tanto, prima o poi, l'uomo deve fare i conti. L'incontro con Dio sarà il superamento proprio di questo lim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pocalisse, nel dire queste cose, riprende un testo famoso del profeta Isaia 25, 6-IO: egli annunciava queste cose: "Preparerà il Signore degli eserciti, per tutti i popoli, su questo monte, un banchetto di grasse vivande, un banchetto di vini eccellenti, di cibi succulenti, di vini raffinati. Egli strapperà su questo monte il velo che copriva la faccia di tutti i popoli e la coltre che copriva tutte le genti. Eliminerà la morte per sempre; il Signore Dio asciugherà le lacrime su ogni volto; la condizione disonorevole del suo popolo farà scomparire da tutto il paese, poiché il Signore ha parlato. E si dirà in quel giorno: "Ecco il nostro Dio; in lui abbiamo sperato; rallegriamoci, esultiamo per la sua salvezza. Perché la mano del Signore si poserà su questo mo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cora delle immagini: l'immagine del banchetto: quante volte l'ha usata Gesù! Per es. alle nozze di Cana, come immagine della sovrabbondanza dei doni di Dio. Il banchetto esprime un momento in cui ci si trova insieme e in cui si fa festa insieme, in cui la povertà di tante giornate viene cancellata dalla gioia dell'abbondanza. Il che va insieme con la liberazione dall'ignoranza: "strapperà da questo monte il velo che copriva la faccia di tutti i popoli": cioè, finalmente riusciremo a conoscere  quello che ora intravediamo solo attraverso l'ombra della fede; e, insieme, l'eliminazione della morte, della sofferenza, della vergogna: "la condizione disonorevole del suo popolo farà scomparire da tutto i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rnando ad Ap. 21,5 : "Ecco, io faccio nuove tutte le cose". Nuove, cioè perfette, fatte in modo che corrispondano al genio di Dio stesso, al suo amore, alla sua onnipo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mo dunque davanti a una serie di immagini: il cielo nuovo e la terra nuova, la città santa, la sposa di Dio, la tenda, la dimora di Dio con gli uomini, il banchetto, il superamento della morte, la novità del mondo intero. Queste immagini dicono l'amore, la comunione, la vita. Dicono che l'ultima parola sulla storia dell'uomo la dirà Dio; non sono gli uomini con la loro violenza o coi loro progetti a dire il significato ultimo della vita dell'uomo; il significato lo dice Dio stesso, l'ultima parola spetta a lui, la parola definitiva, quella che contiene la sua vol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rio per questo, l'amore è, secondo il libro dell'Apocalisse e secondo tutto il Nuovo Testamento, per natura sua, aperto all'eternità. San Paolo, scrivendo l'inno alla carità, in 1^ Co., dice che tutte le cose che l'uomo  fa sono cose limitate e quindi destinate a scomparire. Quello che l'uomo sa con la sua cultura -e può essere anche una 'stracultura' - rimane una cultura limitata di fronte alla sapienza di Dio; per cui, la cultura dell'uomo sarà superata, cancellata. Quello che l'uomo fa con le sue mani - possono essere anche cose grandi - è niente di fronte alla città che Dio costruisce. Ma c'è una cosa -dice san Paolo - che non scompare mai, ed è l'amore. L'amore con cui l'uomo ha amato, non sarà cancellato mai, perché l'amore è di Dio, l'amore è perfetto della perfezione di Dio. E' vero che il nostro amore resta sempre limitato, ma assomiglia all'amore di Dio: questo ha per sé l'eternità, l'amore è eterno. Per questo la morte, inevitabile nel cammino dell'uomo, viene presentata dall'Apocalisse, come da Isaia, come una realtà provvisoria. Invece, dura per sempre l'amore; neanche la morte riesce a vincerlo; la morte è inevitabile, ma dura solo per un po', come segno della debolezza dell'uomo, e lascia il posto a una risurrezione che è invece il segno della potenza di Dio. Questo dice l'ultima pagina della Bibb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è una seconda cosa da vedere: come si realizza questa speranza, qual'è il cammino che conduce al futuro che speria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capire, dobbiamo leggere esattamente l'inizio della Bibbia, la prima pagina, che è strettamente legata  con quanto abbiamo appena letto dell'Apocalisse. Infatti, quando san Giovanni scrive: "Io vidi un cielo nuovo e una terra nuova", egli richiama e vuole richiamarsi all'inizio del libro della Genesi 1,1: "In principio Dio creò il cielo e la terra". E si potrebbe dire che tutto il senso della Bibbia sta in queste due frasi: "In principio Dio creò il cielo e la terra", e "Io vidi un cielo nuovo e una terra nuo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diamo allora Gen. 1, 1-5: "In principio Dio creò il cielo e la terra. Ora la terra era informe e deserta e le tenebre ricoprivano l'abisso e lo spirito di Dio aleggiava sopra le acque. Dio disse "sia la luce", e la luce fu. Dio vide che la luce era cosa buona e separò la luce dalle tenebre e chiamò la luce giorno e le tenebre notte. E fu sera e fu mattina: primo giorno". Ricordate il resto del racconto: i sei giorni della creazione e il settimo giorno  in cui il Signore benedice il sabato, il riposo. Cosa vuol dire questa pagina? Vuol dire che il mondo nel quale viviamo, il mondo che ci ha accolto al momento della nostra nascita, è nato da una volontà consapevole e libera. Cioè: il mondo non c'è per caso, e non è senza significato. Così, la vita dell'uomo non è una vita abbandonata a se stessa; l'uomo non è - come ha scritto qualcuno - "solo, nella fredda immensità dell'universo". Quando l'uomo prova a immaginare la grandezza dell'universo è preso come dalla paura, dalla vertigine; e si sente profondamente solo in questo universo. Non è così, secondo il libro della Genesi: l'uomo non è al mondo per caso, e la sua vita non è una vita inutile, anche se tante volte dà l'impressione dell'inutilità. Ricordate quel mito che qualcuno ha richiamato come senso della inutilità del mondo: il famoso mito di Sisifo. Sisifo era uno dei giganti che aveva combattuto contro Giove, nella mitologia greca, e, sconfitto, era stato condannato a rotolare un sasso su per la costa di un monte, fino a portarlo in cima; lì giunto, il sasso rotolava in basso e Sisifo doveva ricominciare. Quindi, doveva faticare sempre, per niente. Quando la fatica è arrivata al traguardo, ma si ricomincia sempre da capo, e non c'è mai un miglioramento, allora la vita così  appare evidentemente, una vita inutile, senza sen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o disse:sia la luce".  'Disse' vuol dire che c'è un'intenzione, che c'è una testa che pensa, uno che vuole, che sceglie. E' la parola di Dio che chiama all'esistenza; e la parola di Dio è una parola forte, perché fa e ottiene quello che dice; è una parola lucida, sapiente, esprime un progetto, poiché, infatti, c'è un progetto di Dio sul mondo. Dice allora questa prima pagina della Bibbia che esistere significa essere chiamati: io esisto perché qualcuno mi ha chiamato e, per me, esistere vuol dire rispond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n questo modo che la creazione viene presentata, molte volte, nella Bibbia. Prendiamo : Is. 4O,26: il profeta fa questo invito: "Levate in alto i vostri occhi e guardate: Chi ha creato quegli astri? Egli fa uscire in numero preciso il loro esercito e li chiama tutti per nome. Per la sua onnipotenza e il vigore della sua forza non ne manca alcuno". Cioè: le stelle sono un esercito chiamato da Dio; Dio le chiama per nome ed esse rispondono a lui. Ma è chiaro, il discorso non riguarda le stelle: riguarda tutto quello che esiste e, in particolare, l'uomo. Per l'uomo, infatti, esistere diventa una vocazione libera; tutte le creature esistono perché sono chiamate; ma per l'uomo la vocazione diventa una risposta libera. Pensate ad Abramo: il Signore gli aveva detto: "Vattene dalla tua terra, dalla tua casa"; e Abramo era partito, come gli aveva detto il Sign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l'esistenza dell'uomo non è una esistenza solitaria, immersa in un universo grande e freddo. L'esistenza dell'uomo è invece un dialogo: l'uomo, chiamato da Dio, dalla sua parola, è in grado di rispondere, può entrare in comunicazione, in amicizia con Dio: ed è quanto dice il racconto della creazione in Gen.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ce però anche un'altra cosa: molte volte, in quel primo capitolo, viene detto: "Dio vide che era cosa buona". Dio ha creato la luce, e "Dio vide che era cosa buona"; così per tutte le altre creature "Dio vide che era cosa buona"; e per l'uomo "Dio vide che era una cosa molto buona". Cosa significa? Dio apprezza il mondo che ha creato, Dio è contento del mondo e lo vuole. C'è dunque una approvazione, una volontà di Dio su ogni creatura. Il che è immenso come significato. Per il mondo, per me, per ciascuno di voi  c'è una parola di approvazione di Dio che dice: "Io voglio che tu esista, la tua esistenza è preziosa ai miei occhi". Ora, secondo il libro della Genesi, questa approvazione di Dio c'è proprio, sul mondo e sull'uomo. Il che non significa che tutto quello che io faccio vada bene: Dio non approva tutte le mie opere inquinate dai miei egoismi, dalle mie miserie, ecc. Ma io come persona, la mia esistenza personale, questa è approvata da Dio; e bisognerebbe che avessimo anche noi la capacità di dire: "E' una cosa buona che tu esista" a tutte le persone che abbiamo attorno, possibilmente senza distinguere fra simpatici e antipatici; infatti, alle persone simpatiche l'approvazione la diamo facilmente. Bisogna che la nostra approvazione sia rivolta a tutti, così come fa l'approvazione di Dio, che sta all'inizio d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on solo: quando Dio arriva alla creazione dell'uomo, Gen.1,26-27 dice così: "E Dio disse: facciamo l'uomo a nostra immagine, a nostra somiglianza, e domini sui pesci del mare e sugli uccelli del cielo, sul bestiame e su tutte le bestie selvatiche e su tutti i rettili che strisciano sulla terra. Dio creò l'uomo a sua immagine, a immagine di Dio lo creò, maschio e femmina li creò". Qui, c'è una cosa ancora più grande: l'uomo è creato a immagine e somiglianza di Dio. Il che vuol dire che la misura giusta dell'uomo è Dio Stes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lcuno ha scritto che l'uomo è più grande di se stesso: è una espressione un po' strana ma molto importante. E vuol dire: ho davanti una persona e faccio l'esame fisico: quanto è sano, robusto? Poi faccio l'esame intellettuale: quanto è intelligente? Faccio l'esame economico: quanto guadagna? e così via. Poi faccio l'elenco: questa persona vale tanto, è intelligente così, è capace di questo, e così via. Quindi faccio la somma; quello che ne esce è il valore vero della persona? Secondo la Genesi, no; perché il valore di una persona è infinito: l'uomo assomiglia a Dio, e quindi le persone non si possono calcolare a peso, a quantità, a valore limi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è un detto famoso della Mishna, un'opera ebraica, che dice così: "Perché Dio ha creato l'umanità da un uomo solo? Perché tu ti ricordi che chi uccide un uomo, è come se avesse ucciso il mondo intero, e chi salva un uomo è come se avesse salvato il mondo intero" : l'uomo non si pesa, non si misura; il valore dell'uomo è grande dell'infinità di Dio, della grandezza di Dio perché è creato a immagine e somiglia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prio per questa immagine e somiglianza di Dio, l'uomo ha un potere sul mondo: il potere di trasformare il mondo, di renderlo più adatto alla vita. Secondo il libro della Genesi, si potrebbe dire che Dio ha fatto il mondo grezzo, non lo ha finito; poi lo ha messo in mano all'uomo e gli ha detto: finiscilo tu! Devi cercare di renderlo più bello, più ricco, più abitabile; io ti dò tutte le qualità necessarie, l'intelligenza, la forza perché tu ci riesca; lo metto, in qualche modo, nelle tue mani. E' questo il compito che l'uomo ha ricevuto d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 renderci conto di cosa questo significhi, credo che bisognerebbe andare al centro della Bibbia, al cuore della Bibb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amo partiti dalla conclusione della Bibbia (dall'Apocalisse), siamo poi tornati all'inizio (alla Genesi), ora andiamo in mezzo: e lì, c'è Gesù Cristo. Di Cristo,infatti, la lettera ai Colossesi dice che "è l'immagine del Dio invisibile". Quindi, se l'uomo deve essere 'immagine di Dio', Gesù lo è in modo perfetto perché in lui - dice ancora Col. - "abita tutta la pienezza della divinità" (Col. 1,15;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che vuol dire che Gesù Cristo è perfettamente uomo, come siamo persone umane noi, ha una carne come la nostra, un'intelligenza, una volontà come la nostra, un'anima umana come la nostra: ha una natura umana perfe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Gesù ha trasformato la sua natura umana in modo che diventasse un'immagine perfetta di Dio; infatti, quando io guardo Gesù, vedo un uomo, perché i miei occhi vedono solo l'uomo, però l'uomo che vedo è la presenza stessa di Dio, è il Figlio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ndi Gesù Cristo è una umanità che mi fa vedere come  è fatto Dio, mi fa capire l'amore, la santità di Dio, mi introduce nel mistero del Padre, tanto che Gesù dice a Filippo: "chi ha visto me, ha visto il Padre" (Gv.14,9). Questo è il progetto di Dio, è Gesù il progetto di Dio. Progetto di Dio è che voi diventiate una cosa sola con Cristo. L'idea che aveva in mente Dio quando ha creato il mondo è quella che si realizza pienamente in Gesù Cristo, e Dio vuole che voi diventiate come Cristo e che, come lui, voi mettiate dentro al mondo lo stesso amore e la stessa sant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spiego: Dio ha messo il mondo nelle mani dell'uomo perché l'uomo riporti il mondo verso Dio, dilati la vita di Gesù perché l'amore di Gesù trasformi tutto il mondo. Voglio chiarire: prendiamo come esempio san Francesco. E' un uomo di Assisi, un pezzettino della umanità di Assisi. Ma, in quello che fa, in quello che dice, noi vediamo una immagine di Gesù Cristo; cioè il suo modo di vivere somiglia a quello di Cristo, non dal punto di vista esterno, ma nel cuore, perché fa tutto per amore, con una profonda libertà interiore; ha messo da parte i suoi interessi e i suoi successi; avrebbe potuto diventare un bravo mercante perché in famiglia gli avrebbero insegnato bene a fare quello, invece ha piantato la mercatura per fare il discepolo di Gesù. Allora, san Francesco ha trasformato un pezzetto della vita di Assisi, e ci ha messo dentro Gesù Cristo: ha messo Gesù dentro alla vita  della cit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i dovete fare lo stesso: ciascuno di voi ha un pezzettino di vita, di azione: dovete metterci Gesù Cristo, dovete far sì che le vostre azioni riproducano Gesù, che la vita di Gesù sia rivissuta in v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ci chiediamo: come si fa a fare questo? Diamo solo una prima risposta.Per fare questo, dobbiamo anzitutto lodare Dio, dare lode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