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ITAZIONE SETTIMA   (10 Agosto 198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cevamo che il giudizio va inteso come evento personale, quindi come incontro personale con Dio, e si realizza concretamente nell'incontro con Gesù: il Padre ha messo nelle sue mani ogni giudizio. Inoltre, secondo il Nuovo Testamento, Gesù è la misura dell'uomo ed è la misura della storia umana. In Mt.25,31-46 ci viene presentato come un affresco anticipato del giudizio finale: il Figlio dell'uomo siede sul trono e tutti gli uomini sono raccolti davanti a lu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 senso di questo brano è riassunto in alcune frasi che sono fondamental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v.45 "egli risponderà: in verità vi dico, ogni volta che non avete fatte queste cose a uno di questi miei fratelli più piccoli, non l'avete fatto a 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ene in mente la parabola del buon Samaritano con il sacerdote e il levita che passano senza prendersi cura del ferito, per mostrare la gravità di questo comportamento. Gesù vuol dire che nessuno vale così poco da essere disprezzabile, da poter far finta di niente, da poter guardare da un'altra parte. Vuole insegnare, il Vangelo, la gravità, il peso dei nostri egoismi. Possiamo anche tentare di giustificarli, i nostri egoismi - e, di scuse siamo capaci di trovarne molte -, ma il Vangelo le spazza via tutte perché dice che i nostri egoismi coinvolgono Cristo: "quello che non avete fatto al più piccolo, non lo avete fatto a me". Quindi tutte le scuse e i motivi cedono di fronte al primato e al valore di Gesù.</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 qui l'importanza che secondo il Vangelo assume la attenzione verso gli altri, l'amore e la bontà verso gli altri, nelle piccole cose della vita di tutti i giorni, nei rapporti personali, immediati, nei rapporti all'interno di una comunità Cristiana, all'interno di una comunità religiosa; nei confronti delle persone che, per qualche motivo, ci capitano vicino o per caso, o per una volontà esplicita: tutti quelli che ci passano vicino, diventano per noi un segno della presenza del Signore. Un invito quindi a badare non solo al male che facciamo, ma anche al bene che non facciamo, al bene che rifiutiamo: anche questo è un modo di disprezzare gli altri e disprezzare gli altri, significa disprezzare il Sign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lora, dobbiamo ricuperare una sensibilità grande ai nostri comportamenti e al peso che i nostri comportamenti hanno sugli altri: un silenzio, un sorriso, un volto triste o musone, diventano per noi cose preziose e important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 chiaro, che non si tratta di diventare dei ficcanaso, di voler entrare per forza nella vita e nei problemi degli altri; però si tratta certamente di essere attenti, sensibili: la disattenzione è grave. Credo che questa parte del Vangelo è, per tanti aspetti, inquietante, ci mette in crisi: di fronte a una affermazione come questa del v.45, credo che non possiamo sentirci a posto; la disattenzione o la non piena attenzione agli altri ce la tiriamo dietro frequentemente: tante volte siamo così preoccupati per i nostri problemi, progetti, programmi, che degli altri non ci accorgiamo neppure. O talvolta anche per timidezza, o per paura di importunare - capita di non andare incontro agli altri per timore di fare il primo passo, e quando c'è da creare un rapporto di fraternità, ci deve essere chi fa il primo passo - che è il più difficile, rischioso, perché non si sa il tipo di risposta che viene dall'altro, e non vorremmo rischiare di fare brutta figura, o di essere rifiutato, o ferito. Si tratta, per il Vangelo, di avere iniziativa, di prestare attenzione e sensibilità nei confronti degli altri. "Ogni volta che non avete fatto queste cose a uno di questi miei fratelli più piccoli, non lo avete fatto a me": c'è un'altro versetto in Mt.18,10 che dice "Guardatevi dal disprezzare uno solo di questi piccoli, perché vi dico che i loro angeli nel cielo vedono sempre la faccia del Padre mio che è nei cieli": ed è legato con la parabola della pecorella smarrita ("che ve ne pare, se uno ha cento pecore e ne smarrisce una, lascerà le novantanove sui monti, per andare in cerca di quella perduta...") che si conclude con queste parole: "Così il Padre vostro celeste non vuole che si perda neanche uno solo di questi piccol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cco il ragionamento che sta sotto: quello è piccolo, non vale molto dal punto di vista sociale; inoltre è uno solo rispetto a tanti: "guardatevi dal disprezzare uno solo di questi piccoli": sarà piccolo ma ha delle raccomandazioni, delle amicizie grandi: e toccare uno che ha grandi amicizie è pericoloso, perché mette in gioco tutta una serie di equilibri che possono diventare pesanti per noi. Ora, questi piccoli, hanno come raccomandazioni "gli angeli che stanno davanti alla faccia di Dio", quindi riescono a muovere Dio stesso con le loro necessità, allora, guardatevi dal disprezzarli. Perciò, se uno corre il rischio di perdersi, andatelo a cercare; uno lascia le novantanove pecore nel deserto per andare a cercare quella unica che si smarrisce e non dice: è una sola, non conta; è una pecora sbadata, si perda: va a cercarla, è preziosa: "quello che non avete fatto al più piccolo, non lo avete fatto a 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Invito inquietante, sì, ma questo brano di Vangelo è anche consolante, molto, anzi, perché c'è un'altra frase, Mt.25,40 "In verità vi dico, ogni volta che avete fatto queste cose a uno solo di questi miei fratelli più piccoli, l'avete fatto a me": cioè, tra gli uomini, quello che vale meno, il meno intelligente, il meno bravo, per il Vangelo, vale Gesù Cristo. Allora ogni gesto di amore gratuito fatto verso gli altri acquista un valore enorme: un gesto di amore fatto nella comunità cristiana, in una comunità religiosa, in una famiglia, in una scuola, ovunque; un gesto di ascolto, di compassione - nel senso originario della parola, cioè la capacità di piangere con una persona che piange e di gioire con uno che gioisce, cioè di condividere i sentimenti di gioia o di sofferenza degli altri -, un qualunque servizio, una parola, un sorriso, un gesto di amicizia: queste piccole cose hanno un valore enorme, perché riguardano Gesù.</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 dicevo: è consolante perché qualcuno di questi gesti, nella nostra vita c'è, qualche gesto di bontà, di servizio verso gli altri c'è. Non saranno, forse, gesti perfettamente gratuiti; ci saranno venature di egoismo perché abbiamo cercato la nostra realizzazione, o soddisfazione, o gratificazione, però un gesto di amore, in qualche modo, c'è e questo diventa per noi una consolazione che ci dà la spinta per andare avanti, per fare con entusiasmo e con impegno quei servizi che il Signore ci chiede di fare giorno per giorno, sapendoli vivere come un dono per noi. Quando tu fai un regalo a qualcuno, è un dono per quello a cui lo fai, non è un dono anche per te, perché vuol dire che il Signore si lascia servire da te: e il lasciarsi servire da parte del Signore, è per noi un do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Vincenzo De' Paoli alle sue suore della carità insegnava che dovevano farsi perdonare le elemosine che portavano: se porto l'elemosina, mi presento come una persona ricca che può dare qualcosa, e l'altro può sentirsi un po' umiliato, allora "dovete essere così umili da farvi perdonare l'elemosina che fate". Cioè  gli altri non devono sentire il vostro dono, come un gesto che viene dall'alto, ma come un gesto di fraternità, di comunione, che non umilia, ma dà gioia, che allarga il cuore, che dà onore. C'è un modo di fare la carità che umilia e un modo di fare la carità che onora; dare onore nel dono dovrebbe essere il nostro modo di fare: se gli altri rappresentano il Signore, dovrebbe essere un dono per noi poter servire, dare qualcosa a D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 che, comprende tutto quello che viviamo, a cominciare dal lavoro, fatto con onestà, competenza e attenzione agli altr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uindi consolante questo versetto, per questi motiv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C'è anche un terzo elemento in Mt.25, che non riguarda direttamente il giudizio, ma che mi piace sottolineare, perché è prezio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 possiamo metterci nei panni di quelli che non hanno fatto il bene, allora il testo è inquietante perché ci rimprovera e ci invita alla conversione. Se ci possiamo mettere nei panni di quelli che hanno fatto il bene, è un testo consolante che ci stimola a fare sempre di più, per la gioia di poter servire il Sign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 diceva un commentatore, possiamo anche metterci nei panni di quelli che hanno fame, sete, di quelli che sono nudi o in carcere o ammalati; nei panni, quindi, dei bisognosi. Perché talvolta anche noi abbiamo bisogno di essere serviti. In questo caso, noi siamo per gli altri l'occasione di servire Gesù Cristo. Quando gli altri ci fanno un servizio di cui abbiamo bisogno, lo fanno a Gesù Cristo; allora possiamo e dobbiamo essere abbastanza liberi interiormente. Cioè, ci sono dei momenti in cui abbiamo bisogno di essere serviti, e potremmo anche dispiacerci di essere di peso agli altri. Invece, non deve essere così, in una comunità cristiana. E' giusto che uno cerchi di non essere di peso agli altri, è evidente, ma bisogna che sia interiormente libero se poi ha di fatto bisogno di essere servito. Perché nel momento in cui mi servono, servono Gesù Cristo; in qualche modo, la mia presenza diventa un dono per loro stessi, la presenza del Signore da servi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ipeto: bisognerebbe che fossimo, quanto più possibile, liberi nel lasciarci servire. Non è molto facile, perché siamo orgogliosi e vorremmo essere sempre dalla parte di quelli che danno e mai dalla parte di quelli che ricevono. Poiché invece la vita è fatta in modo che una persona prima riceve, poi dà, poi torna a ricevere, bisogna che uno accetti questo cammino. Cioè, se uno oggi è un marcantonio di due metri, quando è nato, poverino, non riusciva a fare niente da solo e aveva bisogno che sua madre e suo padre facessero tutto per lui. Quindi anche la persona più robusta è nata debole, bisognosa, e per alcuni anni, c'è qualcuno che ha speso tutto per le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sì, dall'altra parte, se il Signore ci dona una lunga vita e diventiamo vecchi, evidentemente vengono meno le forze e così uno ha bisogno di essere servito dagli altri. Questo è il cammino della vita dell'uomo: credo che il Signore abbia inventato apposta questo modo di impostare la vita perché una persona non viva di orgoglio credendosi capace di tutto, ma capisca che la vita è un ricevere e un dare; è la gioia di dare gratuitamente, ma anche la libertà di ricevere e di lasciarsi servire: l'equilibrio della fede è qui: fatto di gioia di donare ma anche di umiltà e del non orgoglio di essere sempre autosufficient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E' chiaro che se uno ha le energie, deve metterle a disposizione degli altri ma anche con la libertà di essere servito e di lasciarsi servire: il ché è normale nel cammino dell'uom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redo che questo brano sia il più significativo per capire il giudizio di Dio: è un riferimento all'incontro col Signore e a quanto quell'incontro rappresenta. Significativo perché non dice solo quello che succederà alla fine della nostra vita, ma dice quello che dobbiamo cercare di fare ades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realtà la meditazione sui Novissimi non è solo provare a immaginare quello che succederà tra qualche anno, ma è il cercare di vedere dove stiamo andando e quindi cosa dobbiamo fare adesso: è "adesso" che noi giochiamo la nostra vita, è adesso che cominciamo a costruire il Paradiso, è adesso che possiamo anche costruire l'inferno con la realtà del peccato, è adesso che noi incontriamo il Signore e ci lasciamo giudicare da lui, è adesso che dobbiamo impostare la nostra vita in modo che l'incontro con il Signore sia, al traguardo della nostra vita, non un incontro di desolazione ma un incontro di gioia, con il riconoscimento di Gesù che abbiamo incontrato tante volte nella nostra vita e che abbiamo cercato di conoscere e di servire e amare nei nostri fratell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ssiamo fare un passo avanti, con un altro tema che fa parte dei Novissimi, anche se non è fra i quattro tradizionali: il Purgator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 Purgatorio non è una delle ultime cose, è provvisorio, è solo una specie di passagg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erchiamo tuttavia di capire qual'è la dottrina cattolica sul Purgatorio. Dobbiamo anzitutto tener presente quel che abbiamo detto all'inizio: del futuro noi abbiamo semplicemente delle immagini, non abbiamo delle riprese filmate; abbiamo dei contenuti di speranza: il Paradiso è per noi un oggetto di speranza. E come sempre, la speranza - dice S.Paolo - è chiarezza e oscurità (Cfr. Rm.8,24-25), la speranza non si vede ancora perché se la vedessimo non la spereremmo più, l'avremmo già raggiunta; la speranza richiede anche lontananza e quindi una certa oscurità. Sono tutte cose che possiamo cercare di comprendere ma all'interno di un velo e di una realtà di mistero. Questo lo dico perché dobbiamo stare attenti a non cadere nella curiosità per le ultime cose: di sapere immaginare come in un quadro o in un film quello che sarà il futuro. La meditazione dei Novissimi serve invece a  orientare i desideri, a sapere nella nostra vita dove stiamo andando, che cosa possiamo desiderare e come lo dobbiamo desiderare. Tenendo presente, ripeto, che quando parliamo dei Novissimi, parliamo prima di tutto di realtà personal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 vero che se pensiamo al Paradiso, tendiamo pensare a un luogo, a un bel giardino, ecc. Ma il Paradiso non è prima di tutto un luogo, il Paradiso è un rapporto di amicizia con Dio, è un dialogo, una comunione. Quando Dante ha immaginato l'Inferno o il Purgatorio, li ha messi dentro alla terra, l'Inferno è sotto Gerusalemme in profondo, fino al centro della terra, e il Purgatorio è dall'altra parte della terra come una montagna che sale a cono. Il che va bene per l'immaginazione, ma non sono così né il Purgatorio né l'Inferno. Dante doveva esprimersi con delle immagini, ma non dobbiamo prenderle come se fossero descrizioni di luoghi fisici. Il discorso fondamentale è quello del rapporto con Dio: Dio è persona, la vita eterna è comunione con Dio, e dove c'è la comunione con Dio, lì c'è il Paradi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 viceversa, dove c'è odio di Dio, lì c'è l'Inferno che è il rifiuto di Dio. Cioè, in fondo, del Paradiso e dell'Inferno, abbiamo già parlato anche se non abbiamo usato le parole. Quando abbiamo parlato del progetto di Dio: "Dio abiterà con noi, saremo il suo popolo, egli sarà il nostro Dio": questo è esattamente il Paradiso. Quando abbiamo parlato del peccato, del rifiuto, della paura di Dio che porta l'uomo anche a dividersi dalla sua donna, ecc., questo è un inizio di Inferno. Tra il peccato di rifiuto radicale di Dio e degli altri e l'Inferno c'è una continuità, una logica: è la stessa realtà, portata - s'intende - al limite. Così, l'amore verso Dio e verso gli altri è già un paradiso. Siccome siete una comunità religiosa e l'importante è essere una cosa sola, come Gesù è una cosa sola con il Padre, se siete una cosa sola, siete un Paradiso; non potete, certo, esserlo in modo perfetto, però il senso di una comunità religiosa, sta qui. Il che vale per una comunità cristiana, per una famiglia cristiana, dovunque si costruisce un tessuto di fraternità, di fede, di amore, di servizio reciproco, di comuni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 viceversa, quando ci si vuole male, ci si odia, ci si combatte, insulta e umilia a vicenda, noi diciamo: è un inferno. L'Inferno è proprio il non amare più, il non desiderare più di amare, né di amare Dio, né il prossimo, né di amare se stess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lora, applichiamo questo al Purgatorio e chiediamoci cosa si intende per Purgatorio. Diciamo anzitutto cosa non è , perché talvolta lo immaginiamo come se fosse un mezzo Inferno, che Dio ha creato per punire l'uomo non malvagio del tutto, ma neanche buono del tutto; per cui, per chi è cattivo del tutto ci sarebbe l'Inferno, per chi è a metà c'è il Purgator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a, il discorso non è per niente questo. Del Purgatorio la Bibbia non parla esplicitamente, però fa parte della fede e della vita della Chie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a, l'esperienza dell'incontro con Dio, per gente come noi, che non è certamente santa in modo perfetto, sarà inevitabilmente dolorosa, anche dolorosa, se pure non solo dolorosa. Infatti l'incontro con Dio infinitamente santo, e di fronte al Dio infinitamente santo, riesco a percepire con chiarezza la mia miseria e il mio peccato; fino a che mi misuro con gli altri, con la gente che va per la strada, mi sento abbastanza tranquillo perché non ho ammazzato, non ho rubato..., sono un galantuomo, cioè riesco a passare di fronte agli altri come una persona decente. Ma davanti a Dio, vengono messi a nudo tutti i miei egoismi, i miei compromessi, le mie meschinità, per cui l'incontro con Dio diventa motivo di vergogna. Avrò vergogna di me stesso, riconoscerò quel che neanche riesco a vedere o che nascondo anche a me stesso, perché non ho abbastanza lucidità sulle motivazioni dei miei comportament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erchiamo di capire, con un testo di Isa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6,1-7 "Nell'anno in cui morì il re Ozia, io vidi il Signore seduto su un trono alto ed elevato; i lembi del suo manto riempivano il tempio. Attorno a lui stavano dei serafini, ognuno aveva sei ali; con due si copriva la faccia, con due si copriva i piedi e con due volava. Proclamavano l'uno all'altro: "Santo, santo, santo è il Signore degli eserciti. Tutta la terra è piena della sua gloria". Vibravano gli stipiti delle porte alla voce di colui che gridava, mentre il tempio si riempiva di fumo. E dissi: "Ohimè! Io sono perduto, perché un uomo dalle labbra impure io sono e in mezzo a un popolo dalle labbra impure io abito; eppure i miei occhi hanno visto il re, il Signore degli eserciti". Allora uno dei serafini volò verso di me; teneva in mano un carbone ardente che aveva preso con le molle dell'altare. Egli mi toccò la bocca e mi disse: "Ecco, questo ha toccato le tue labbra, perciò è scomparsa la tua iniquità e il tuo peccato è espia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a, Isaia non doveva essere un peccatore particolarmente incallito, doveva essere un uomo buono e grande e fedele; però, nel momento in cui si trova davanti d Dio, si percepisce peccatore; è la differenza con Dio che gli fa vedere il suo peccato; è proprio nel vedere la purezza e la santità di Dio, che si fa vedere il peccato e l'impurità dell'uomo. Per cui davanti a Dio, fino a quel momento, Isaia era un uomo onesto, che stava in mezzo agli altri rispettato e benvoluto da tutti, ma davanti a Dio ha l'impressione di essere perduto, a motivo dei suoi peccat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uesto non si chiama Purgatorio in senso stretto, ma il Purgatorio sta proprio qui: nell'incontro con Dio in cui l'uomo si riconosce peccatore. Il che vale per tutti i santi: è una delle caratteristiche più significative e strane, che quando un santo percorre la via della purificazione, man mano che sale, si sente peccatore. Uno pensa: eri più peccatore una volta che adesso; è vero, ma lo sente più adesso che una volta, perché ora conosce meglio Dio; più conosce Dio, più riconosce il suo peccato, più è vicino a Dio, più ne ha una percezione di esperienza, più ha una conoscenza profonda del suo peccato. Il che vale per Isaia, per S.Pietro quando riconosce Gesù come santo nella pesca miracolosa: Lc.5,8 "allontanati da me che sono un peccat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 che, in qualche modo, capita anche a noi, nella nostra esperienza di tutti i giorni, quando ci incontriamo con una persona particolarmente ricca dal punto di vista spirituale, ci accorgiamo delle nostre imperfezioni; generalmente riusciamo a tenerle nascoste, ma se incontriamo una persona santa e trasparente (anche senza essere un S.Francesco), ci riconosciamo meglio come peccatori; per cui non sono sempre comodi i sant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 Purgatorio va interpretato a partire di qui. Il Purgatorio vuol dire: mi incontrerò con Gesù Cristo, con quel Gesù Cristo che ha donato la vita per me; allora, per forza, l'incontro con Gesù sarà una vergogna infinita, per me che non ho avuto il coraggio di amare, e di amare gratuitamente, che non sono stato capace di uscire dal mio guscio, che ho vissuto difendendomi, proteggendomi, senza rischiare molto. Proprio quella vergogna sarà il Purgatorio, perché la vergogna purifica, la vergogna davanti allo sguardo del Signore, che fa la radiografia spirituale del mio cuore, questa vergogna sarà il mio Purgatorio, perché nell'incontro col Signore capirò che cosa vuol dire amare, quel che il Signore è, e imparerò ad amare il Signore e il suo amore, e soffrirò di non aver amato abbastanz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 Purgatorio è lì, in quella sofferenza forte ma positiva, di non aver amato abbastanza. E' certamente una sofferenza, ma bella, gioiosa, radicalmente diversa da quello che chiamiamo Inferno. Mi spiego: mi confesso, cioè presento davanti al Signore i miei peccati e mi pento. Ma, nella maggioranza dei casi, mi pento perché non sono stato all'altezza dei miei programmi, perché ho fatto brutta figura, perché non mi sono piaciuto abbastanza in uno o nell'altro comportamento, -e sono tutti pentimenti validi, buoni- ma imperfetti. Infatti il pentimento vero è quel che nasce in noi perché non abbiamo amato il Signore abbastanza, perché non abbiamo amato l'amore di Dio, o lo abbiamo respinto, poco o tanto. Questo sarebbe, sì, il pentimento più giusto; mentre i nostri pentimenti sono piuttosto legati col desiderio di essere perfetti noi: allora tutto quel che in me non è perfetto, toglie qualcosa alla mia immagine. Questa è l'attrizione -come studiavamo al catechismo da bambini- ma non è ancora la contrizione, cioè il dispiacere per aver offeso Dio. Anche se siamo pentiti, rimangono delle insufficienze: i nostri pentimenti non sono ancora capaci di bruciare tutto il nostro egoismo, lasciano dei residui e il Purgatorio brucia tutti i residui, ma in senso positiv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ipeto: il Purgatorio è sofferenza ma è la sofferenza della vergogna perché mi trovo davanti all'amore del Signore e misuro radicalmente e pienamente il mio egoismo: proprio per questo è una vergogna terapeutica, che pulisce, che rende il nostro cuore più trasparente, più ricco di generosità e di am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