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DECIMA    (11 Agosto 1989)   GIORNATA PENITENZIA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letiamo questa giornata penitenziale con la riflessione sulla misericordi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c.15,1-32. E' un capitolo di gioia: in tutte e tre le parabole si insiste proprio su questo: "rallegratevi, bisognava fare festa". E' un invito che il Signore fa alla festa. Perché?</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 notare anzitutto il motivo che spinge Gesù a raccontare queste parabole: dice S.Luca che "si avvicinavano a lui pubblicani e peccatori per ascoltarlo", il che non fa meraviglia perché in tutto il Vangelo i pubblicani e i peccatori vanno volentieri ad ascoltare Gesù, e Gesù li accoglie. Ricordiamo Zaccheo, la peccatrice: sono molti i casi in cui il Vangelo racconta l'accoglienza di Gesù nei confronti di queste pers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tteggiamento di Gesù però non piace a tutti, perché Gesù è un rabbi, un maestro, si presenta come un rappresentante del Giudaismo e del giudaismo santo, puro; ora, mescolare purezza con peccatori e pubblicani non piace a tut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sì i farisei e gli scribi mormorano: "Costui riceve i peccatori e mangia con loro" (v.2), offre loro la sua comunione, la sua amicizia, quindi non distingue tra giusti e peccatori, fa confusione; non stiamo a questo gioco, dicono i farisei e gli scri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Gesù spiega perché agisce così, dicendo come si comporta Dio, il Padre. Infatti Gesù, quel che fa, lo fa per tradurre in gesti umani la volontà del Padre, è venuto per fare la volontà del Padre. Gesù vuol perciò dire: siccome il Padre li accoglie, li accolgo anch'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piega questo con tre parab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 prime due sono parabole gemelle, quindi è sufficiente spiegarne una, e vale anche per l'alt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parabola della pecora smarrita è molto semplice, ma anche molto significativa. Ci sono cento pecore: ne mettiamo una da una parte e novantanove dall'altra. Quale dei due gruppi vale di più? E' chiaro che novantanove pecore valgono più di una. Eppure -dice Gesù- c'è un caso in cui quell'una vale più delle novantanove, proprio quando quell'una si smarrisce. Infatti, quando una pecora si smarrisce, il pastore non dice: ne ho novantanove, son contento lo stesso. No; mette le novantanove al sicuro e va a cercare la smarrita. La va a cercare proprio perché è smarrita; non perché, economicamente, valga più delle altre. Siccome corre il rischio di perderla, e poiché non la vuole perdere, la va a cercare ovunque possa incontrarla e trovarla: stranamente, gli diventa preziosa proprio quando sta per perderla. In fondo è una reazione normale: facciamo così tutti. Se uno perde un orologio anche da pochi soldi, lo va a cercare, perché perdere qualcosa che è nostro, ci dispi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una pecora sola vale più di novantanove: ed è il caso in cui questa pecora rischia di perdersi del tutto. Allora il pastore "lascia le novantanove nel deserto e va dietro a quella perduta, finché non la ritrova" (v.4); e quando l'ha ritrovata, è più contento per quella che per le altre novantanove, proprio perché l'ha ritrovata. Le novantanove erano tranquille nell'ovile, ma siccome pensava di averne persa una e la ritrova, è contentissimo e invita anche gli amici: "rallegratevi con me perché ho ritrovato la mia pecora che avevo perduta. Così, vi dico, ci sarà più gioia in Cielo (cioè presso Dio, Dio sarà più contento) per un peccatore convertito che per novantanove giusti che non hanno bisogno di conversione" (vv.6-7). Il che non vuol dire che il peccatore convertito in sé vale più dei giusti, ma che siccome Dio aveva intravisto la possibilità di perderlo, e questo lo aveva fatto tremare perché gli vuole bene, quando lo può ritrovare è contentissimo. "C'è più gioia per un peccatore convertito che per novantanove giusti che non hanno bisogno di convers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ll'uno era proprio un peccatore, uno che si perdeva; però, siccome Dio vuole bene a tutti, quello gli era diventato particolarmente prezio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 stesso vale per la decima dramma: la donna che la perde, non si accontenta delle nove che ha, ma va a cercare la perduta e si rallegra quando l'ha trovata, "Così, vi dico, c'è gioia davanti agli angeli di Dio per un solo peccatore che si converte" (v.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parabola del figliol prodigo, che è in questo capitolo quindici, dominante, rivela l'atteggiamento di Dio nel modo più profon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 uomo aveva due figli. Il più giovane disse al padre: Padre, dammi la parte del patrimonio che mi spetta. E il padre divise tra loro le sostanze. Dopo non molti giorni, il figlio più giovane, raccolte le sue cose, partì per un paese lontano" (vv.11-13). Notate come la parabola descrive un allontanamento progressivo: prima, figlio e padre avevano tutto in comune, poi il figlio dice: quello che è mio, me lo metti da parte e lo gestisco io. E si separano i beni. Poi il figlio non è ancora contento di questa separazione e prende le sostanze che gli spettano "dopo non molti giorni", quindi non è ancora soddisfatto di quello che ha ottenuto, e par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tì per un paese lontano": lontano, cioè dove suo padre non c'è, dove di suo padre non c'è neanche l'ombra, né il ricor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è, se volete, la ricerca dell'autonomia. Quando abbiamo parlato del peccato in Gen.3, abbiamo detto che sotto sotto c'era la volontà di essere autonomi, perché la presenza di Dio viene sentita come una presenza limitante. Ora, questo ragazzo sente la presenza di suo padre come un limite: finché c'è mio padre devo rendere conto di quello che faccio, che dico, di dove vado, e perché ecc. Ho voglia di render conto solo a me stesso: parto, per fare quel che vogl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che significa: faccio quel che voglio? "e là sperperò le sue sostanze vivendo da dissoluto": il senso della libertà, per questo giovane, è il buttare via tutto, il perdere. Pensava di poter gustare la libertà, e in realtà quello che sperimenta è il progressivo impoverimento, diventa sempre più povero, le sostanze le spende, anzi le sperpe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olo: "quando ebbe speso tutto, in quel paese venne una grande carestia ed egli cominciò a trovarsi nel bisogno" (v.14); gli tocca dunque sperimentare anche la fame, il bisogno. Non basta: "allora andò e si mise a sevizio di uno degli abitanti di quella regione che lo mandò nei campi a pascolare i porci" (v.15). Non solo ha buttato via la roba, ma sta buttando via se stesso, perché era figlio e diventa servo, non solo, diventa servo nel pascolare i porci. Per gli ebrei, i porci sono animali immondi, quindi in Palestina non ci sono porci, e siamo dunque fuori dalla Terra Santa; inoltre quel giovane va a fare un mestiere che un ebreo non avrebbe fatto neanche pagato a peso d'oro, perché i porci sono animali impuri e lontano da questi, bisogna stare. Sta perdendo, dunque, ogni dignità; non si ama, né si stima più, ha perso ogni senso della sua identità di perso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ignificativo: l'allontanamento dal padre è in realtà un buttar via le cose e poi anche se stes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è classico, e si ritrova anche nell'Antico Testamento in Ger.2,20 "già da tempo hai infranto il tuo giogo, hai spezzato i tuoi legami, e hai detto: io non voglio servire. Infatti sopra ogni colle elevato e sotto ogni albero verde ti sei prostituito": c'è un rimprovero ironico. Il popolo non ha più voluto il giogo di Dio, la legge. Il giogo è per gli schiavi, e io non sono schiavo -dice il popolo- così ha infranto il giogo, ha spezzato i legami. Osea direbbe (Cfr.11,4): non si è accorto che questi legami erano legami di amore, vincoli di compassione, di misericordia. Il popolo ha interpretato la legge come una schiavitù, invece di considerarla come un gesto di amore, -cfr.Gen.3-. Ha buttato via la legge col risultato che non appena ha detto: non son schiavo di nessuno, "sopra ogni colle elevato e sotto ogni albero verde ti sei prostituito". Cioè ha venduto se stesso, Israele, ha perso la sua dignità, ha perso la sua libertà, è caduto in una condizione di servitù umiliante come è la prostitu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senso è esattamente lo stesso in Ger.2,20 e nella parabola di Lc.: il peccato che all'inizio si presenta con gli abiti splendenti della libertà, si rivela invece con le catene pesanti della schiavitù. Proprio così dice la parabola: "Avrebbe voluto saziarsi con le carrube di cui si saziavano i porci, ma nessuno gliene dava"; cade ancora più in basso dei por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questo punto, la parabola ha uno scarto, un cambiamento di direzione. "Allora rientrò in se stesso e disse: "quanti salariati in casa di mio padre hanno pane in abbondanza e io qui muoio di fame" (v.17). "Rientrò in se stesso" è un verbo molto importante perché qui il giovane prende coscienza della sua situa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 fatto, quello che ci inganna tante volte, è che andiamo avanti a occhi chiusi, e che non abbiamo il tempo o la voglia di chiederci: cosa stai facendo? Dove stai andando? Andiamo, fin che c'è strada, fin che non sbattiamo contro un ostacolo grosso: è quello che ha fatto quel ragazzo. Ma, nel momento dell'umiliazione più grave, rientra in se stesso, comprende, fa un confronto molto semplice tra la sua condizione -lui che è figlio ma è diventato schiavo- e i salariati che, in casa di suo padre, sono in condizioni ben migliori delle s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 leverò e andrò da mio padre e gli dirò: padre, ho peccato contro il cielo e contro di te, non sono più degno di essere chiamato tuo figlio, trattami come uno dei tuoi garzoni" (v.18-19): è l'inizio del cammino di convers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fatti non è ancora una grande conversione; non dice: mio padre, chissà quanto ha sofferto, come sono stato ingrato! dice solo: sono stato stupido! ci ho rimesso. Meglio stare da servo in casa di mio padre che qui a pascolare i porci; quindi è l'interesse che lo porta a convertirsi, a tornare a ca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 che, non ci meravigliamo molto, perché buona parte delle nostre conversioni sono di questo genere; occorre però tenerlo presente perché ci serve per capire: infatti al centro della parabola non c'è la conversione del figlio, c'è invece la misericordia del Padre. Notate che questo figlio non ritorna con la speranza di essere trattato come figlio; sa di aver perso ogni diritto, di non aver nessun merito; torna con la sola speranza di poter fare il salariato, con la speranza che suo padre non si sia tanto offeso da impedirgli anche di essere operaio: "e si incamminò verso suo padre" (v.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za parte: "Quand'era ancora lontano, il padre lo vide e, commosso, gli corse incontro, gli si gettò al collo e lo baciò. Il figlio gli disse: Padre, ho peccato contro il cielo e contro di te, non sono più degno di essere chiamato tuo figlio. Ma il padre disse ai servi: Presto, portate qui il vestito più bello e rivestitelo. Mettetegli l'anello al dito e i calzari ai piedi. Portate il vitello grasso, ammazzatelo, mangiamo e facciamo festa perché questo mio figlio era morto ed è tornato in vita, era perduto ed è stato ritrovato. E cominciarono a fare festa" (vv.20-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capire questa parte, occorre notare il verbo che sta all'inizio: "commosso, gli corse incontro": tutti i gesti di questo padre, il suo comportamento, le sue parole ecc. nascono da questo senti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osso", letteralmente vuol dire che gli si sono mosse le viscere, cioè che dentro, nel vedere suo figlio, si è sentito come un nodo ed è stato spinto da questa commozione paterna -o materna- ad andargli incon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o psicologo, per esempio, avrebbe qualcosa da obiettare: potrebbe dire che non è il modo migliore di ricevere un figlio che ritorna; a un figlio così, prima gli si fa l'esame: sei tornato? perché, perché eri partito? cosa hai fatto in questo tempo? Gli si fa l'esame, per lui, perché si renda conto di cosa ha fatto, perché ritorna, quali sono le sue motivazioni vere, ecc. E dal punto di vista psicologico, sarebbe una tecnica effic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il padre, non è uno psicologo, è un padre e non riesce a staccarsi dalla sua realtà di padre, a mettere a tacere le sue viscere; è commosso e la sua commozione interiore lo porta al comportamento che è descritto: gli si gettò al collo, lo baciò, ecc. Dopo, ci potranno essere tutti gli esami, ma lì sul momento, quel padre capisce solo che aveva perso un figlio e ora lo ritrova, se lo rivede a casa, mentre fino a quel momento la casa gli sembrava vuo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olo amore paterno che lo spinge, per cui quando il figlio comincia a pronunciare quel discorso che si era preparato: "Padre, ho peccato contro il cielo e contro di te. Non sono più degno di essere chiamato tuo figlio", avrebbe dovuto dire anche "trattami come uno dei tuoi garzoni", ma non riesce a finire perché suo padre lo interrompe. Non gli interessa ascoltare quel che il figlio ha da dire; ciò che gli interessa è ricondurre il figlio in casa, e riportarcelo proprio come figl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rtate qui il vestito più bello... mettetegli l'anello al dito e i calzari ai piedi": non è solo un gesto di bontà, è un gesto che, giuridicamente, significa riportare il figlio nella posizione, nella funzione di figlio in casa del padre. L'anello al dito serve a firmare i documenti; cioè, oggi diremmo, gli ridà la firma sul libretto degli asseg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calzari ai piedi, pure, sono simbolo della dignità di figlio: il padre lo riprende e lo rimette nella condizione di figlio, come prima che partisse da casa, senza ragioname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adre cioè non riesce ad immaginare che suo figlio possa fare il salariato, quindi, quando lo riceve, lo vede subito -necessariamente- come figl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rtate il vitello grasso, mangiamo e facciamo festa perché questo mio figlio era morto ed è tornato in vita, era perduto ed è stato ritrovato. E cominciarono a fare festa" (v.23-24). La festa deve interessare tutta la casa perché il figlio del padrone, del padre, è torn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ima parte: "Il figlio maggiore si trovava nei campi. Al ritorno, quando fu vicino a casa, udì la musica e le danze. Chiamò un servo e domandò che cosa fosse tutto ciò. Il servo gli rispose: E' tornato tuo fratello e il padre ha fatto ammazzare il vitello grasso perché lo ha ricevuto sano e salvo. Egli si arrabbiò e non voleva entrare". (vv.25-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che questo è significativo: il figlio prodigo "rientrò in se stesso", e fa il cammino di ritorno perché ha preso coscienza di sé.</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adre è "commosso" e fa tutto quello che fa perché è commos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figlio maggiore è arrabbiato: "egli si arrabbiò" e reagisce così per una reazione di ira interiore, di rifiuto, di ribellione interiore: "si arrabbiò e non voleva entr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adre allora uscì a pregarlo, ma lui rispose a suo padre: Ecco io ti servo da tanti anni e non ho mai trasgredito un tuo comando, e tu non mi hai dato mai un capretto per far festa con i miei amici. Ma ora che questo tuo figlio, che ha divorato i tuoi averi con le prostitute è tornato, per lui hai ammazzato il vitello grasso" (vv.28-30): è la recriminazione del figlio maggiore che dice: "io ti servo da tanti anni e non ho mai trasgredito un tuo comando". Dice la verità, il Vangelo non dice che sbaglia; e "tu non mi hai mai dato un capretto per far festa con i miei amici. Ma ora che questo tuo figlio -avrebbe anche potuto dire 'mio fratello', no, non lo considera suo fratello- questo tuo figlio che ha divorato i tuoi averi con le prostitute" -una accusa più esplicita di quella che c'era all'inizio dove si diceva "sperperò le sue sostanze vivendo da dissoluto"- il figlio maggiore dice le cose in modo brutale. Ora che questo tuo figlio "è tornato, per lui, hai ammazzato il vitello grasso". "Gli rispose il padre: figlio, tu sei sempre con me, e tutto ciò che è mio è tuo. Ma bisognava far festa e rallegrarsi" (vv.31-32). Non sei il mio servo, non sei un salariato, tu sei mio figlio, sei sempre con me, e tutto ciò che mio è tu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adre lo ha sempre considerato come un figlio, ma il figlio maggiore non ha mai considerato suo padre come un padre, l'ha sempre considerato come un padrone, si è sempre sentito come un servo, un servo diligente, preciso, ma che non agiva per amore: lavorava come un servo, per un vantagg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 può servire per paura, per interesse o per amore. Per amore, servono i figli, per interesse servono i salariati, per paura servono gli schia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questo giovane è figlio, ma si è sempre comportato da servo, tanto che può dire "non mi hai dato mai un capretto per fare festa coi miei amici": il che, nell'ottica del padre è un rimprovero stranissimo perché avrebbe potuto prendere tutti i capretti che voleva, erano suoi: "tutto quello che è mio, è tuo": potevi disporre a tuo piacimento di tutti i capretti di casa perché sono tuo patrimonio, roba tua. Cioè, c'è stata una incomprensione profonda: colui che doveva essere figlio, si è comportato invece da serv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figlio, tu sei sempre con me, e tutto ciò che è mio, è tuo. Ma bisognava fare festa e rallegrarsi, perché questo tuo fratello" -(e qui il padre gli ricorda che il figlio prodigo è sì figlio suo, del padre, ma anche fratello di lui, del figlio maggiore; quindi se il padre è contento che ha ritrovato un figlio, il fratello maggiore dovrebbe essere altrettanto contento di ritrovare un fratello)- "perché questo tuo fratello era morto ed è tornato in vita, era perduto ed è stato ritrovato" (vv.31-32). E' così un insegnamento sull'amore di Dio e sull'atteggiamento giusto da tenere nei suoi confro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ll'amore di Dio: è un amore paterno, che non sta a misurare quello che sarebbe dovuto secondo i meriti, ma ragiona sulla base della compassione, cioè dell'amore. In altre parole: ci sarebbe stata una soluzione che andava bene per tutti e due i figli: se il padre avesse preso il figlio prodigo e lo avesse ripreso come salariato, il figlio minore sarebbe stato contento, perché era quel che aveva desiderato per aver da mangiare e il figlio maggiore sarebbe stato contento perché il minore sarebbe stato sotto di lui, sottoposto a lu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 proprio il padre non poteva essere contento così: una simile soluzione, dal punto di vista politico, sarebbe andata molto bene, ma non per un cuore paterno che vede un figlio come suo figlio, e basta: tutto si gioca sulla dimensione della paternità, sull'amore patern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ceversa, per quanto riguarda il figlio maggiore tutto diventa un invito a vivere il rapporto col suo padre con l'animo del figlio. Mi spiego: Gesù ha voluto insegnare che Dio è Padre e noi siamo figli. Siccome Dio è Padre, vive e opera secondo la misericordia. Ma siccome noi siamo figli, dobbiamo servire Dio per amore, cioè con libertà interiore, con gratuità, senza stare a misurare il servizio che diamo, o la ricompensa che Dio ci dà in cambio: fanno i conti i ragionieri, ma non i figli in casa del Pad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o insegnamento, per Gesù, era molto importante, e lo dava proprio per i farisei e gli scrib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è la parabola famosa degli operai della vigna, alcuni lavorano dodici ore, altri ne lavorano nove, altri sei, altri tre, altri un'ora sola. Poi il padrone dà a chi ha lavorato un'ora un denaro, come a quelli che hanno lavorato dodici ore, e questi ultimi si scandalizzano: noi abbiamo lavorato tutto il giorno e subito il caldo e il sole; questi hanno lavorato poco e prendono come noi. E' proprio quanto Gesù vuole insegnare: il discorso va collocato nell'amore paterno di Dio. Se Dio, nel suo amore, vuole dare gratuitamente, come Padre, una ricchezza che qualcuno non si merita, dobbiamo forse recriminare? Forse che Dio deve essere padrone soltanto? Non può fare le cose gratuitamente, liberamente? Forse che il nostro animo deve essere quello del salariato o non invece quello del figl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Questa e altre parabole ci insegnano ad entrare nella concezione corretta della vita religiosa: la vita religiosa vuol dire fare la volontà di Dio, l'obbedienza a Dio. Ma come ubbidiamo? Dobbiamo fare questo gradino: arrivare a una vita religiosa interpretata come rapporto di amore con il Signore, come rapporto filiale con il Padre. Sta qui l'insegnamento della parabola del figlio prodig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è un'altra cosa da notare: è una parabola aperta. Non c'è scritto se il figlio maggiore sia entrato a far festa, o se invece, si indurì, e rimase fuori a mormor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conclusione, cioè, devono scriverla gli ascoltatori, è fatta per gli ascoltatori, per i farisei: vogliono entrare, o no? Vogliono fare festa, o no? Entreranno in questa dinamica di amore filiale, o invece rimarranno nel loro atteggiamento di servi, di salariati? Tocca a noi, a ciascuno, concludere questa parabo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 mettiamo nei panni del figlio maggiore (uno può mettersi anche nei panni del figlio minore per convertirsi) e domandiamoci se accettiamo questo modo paterno di ragionare di Dio, o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corre entrare nella gioia di Dio: "Bisognava fare festa e rallegrarsi". Per questo -dicevo all'inizio- le tre parabole sono centrate sulla gioia, sull'amore paterno di Dio -che è il buon pastore, o la donna che spazza la casa, o soprattutto quel pad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a gioia dobbiamo condividere per ogni esperienza di conversione, di perdono, di riconciliazione con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