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NONA (11 Agosto 1989)    -       GIORNATA PENITENZIA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nuovo rito della penitenza dice che la preparazione al Sacramento della Penitenza deve essere fatto nella preghiera e nell'ascolto della Parol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la celebrazione che vogliamo fare questa mattina è una celebrazione della Parola che serve anche come preparazione al Sacramento della Peniten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faremo in modo molto semplice, cioè pregando, ascoltando tre letture come si fa nella Messa, con la predica, l'omelia - e dovrete portare pazienza ad ascoltarla - e poi concluderemo ancora con un po' di preghiera e il ca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 tre letture che ascoltiamo sono: Geremia 2,1-13; I! Cor 12,31 - 13,8 l'inno alla carità; Gv. 8,1-11: il Vangelo dell'adulte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i prepariamo ad ascoltare queste tre letture pregando il Signore, perché ci doni di capire la sua Parola e soprattutto di accoglierla con un cuore gioioso, con fervore, perché questa preparazione, e il Sacramento stesso della Penitenza, sia per noi una esperienza di gio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l Sacramento della Penitenza, infatti, come tutti i Sacramenti, dovrebbe essere un momento di gioia; che costa anche sacrificio, o, se volete, che costa vergogna - dicevamo ieri a proposito del Purgatorio, - ma è una sofferenza buona, positiva e così credo che debba essere anche il Sacramento della Penitenz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ci prepariamo con la preghie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GHIAMO. Dio onnipotente e misericordioso, che ci hai riuniti nel nome del tuo Figlio per darci grazia e misericordia nel momento opportuno, apri i nostri occhi perché vediamo il male commesso e tocca il nostro cuore perché ci convertiamo a te. Il tuo Amore ricomponga nell'unità ciò che la colpa ha disgregato; la tua potenza guarisca le nostre ferite e sostenga la nostra debolezza; il tuo Spirito rinnovi tutta la nostra vita e ci ridoni la forza della tua Carità, perché risplenda in noi l'immagine del tuo Figlio; e tutti gli uomini riconoscano nel volto della Chiesa la gloria di Colui che Tu hai mandato, Gesù Cristo nostro Signore. A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E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 tre letture dovrebbero farci fare un cammino di preparazione al Sacramento della Penitenza. Notate come comincia il cammino: "Mi fu rivolta questa parola del Signore: va, grida agli orecchi di Gerusalemme: così dice il Signore" (Ger 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vuol dire che la prima parola spetta a lui, non a noi. E' vero che noi diciamo: mi vado a confessare, cioè parto da casa mia per andare dove c'è un prete, per confessare i miei pecca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ò, se uno vuol capire quello che succede, deve sapere che il primo a muoversi è il Signore, che il primo a parlare è il Signore, che il primo a chiamare è il Signore. Se noi facciamo un cammino verso il Signore, è perché il Signore ha fatto un cammino verso di noi. E se noi ci confessiamo, è perché il Signore ci ha chiamati alla conversione, perché la parola del Signore è arrivata al nostro cu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ndo abbiamo il desiderio o capiamo che è necessario confessarci, questo non lo scopriamo perché siamo intelligenti noi; lo capiamo perché il Signore ci sta chiamando. E' una parola del Signore. La Confessione è una risposta alla Parol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 che cosa dice il Signore? E' molto bella la prima lettura, perché comincia così, il Signore: "Mi ricordo di te, dell'affetto della tua giovinezza, dell'amore al tempo del tuo fidanzamento, quando mi seguivi nel deserto, in una terra non seminata. Israele era cosa sacra al Signore, la primizia del suo raccolto; quanti ne mangiavano dovevano pagarla, la sventura si abbatteva su di loro. Oracolo del Signore". (2,1-3). Il Signore, cioè, ricorda con nostalgia il momento dell'amore e della fedeltà di Israele, quando tra il Signore e il suo popolo c'era un rapporto di amore intenso, ricco, profond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ci sono nella nostra vita dei momenti di grazia, in cui al Signore abbiamo voluto bene con tutta l'anima, in cui siamo stati capaci di andargli dietro anche nel deserto, cioè anche dove non c'era una grande abbondanza; dove c'era il Signore per noi era un posto bello. Così, per Israele dove c'era il Signore era un giardino; fosse anche un deserto dal punto di vista esterno, era un giardino ricco di frutti, di bellezza e di gioia. Questo era il momento dell'innamoramento, il momento dell'amore, della luna di miele fra il Signore e il suo popolo. E il Signore ricorda questo momento con nostalgia; perché gli piaceva, al Signore, l'amore del suo popolo e gli dispiace ora la sua lontanan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come se il peccato fosse, prima di tutto, una delusione di Dio: Dio è deluso per il peccato del suo popolo, perché invece di vivere nel rapporto di amore, il popolo si è allontanato, si è annoiato del Signore ed è andato a cercare la sua gioia, la sua realizzazione da altre parti. E il Signore è come perplesso, non riesce a capire il perché di questo comportamento del suo popolo e si chiede: Che cosa ho fatto io di sbagliato, che cos'è che i vostri padri hanno trovato in me, nel Signore, di ingius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ché, se avessimo trovato nel Signore della ingiustizia, della infedeltà, allora si potrebbe dire a ragione: è stato ingiusto, me ne v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dice: "Quale ingiustizia trovarono in me i vostri padri per allontanarsi da me? Essi seguirono ciò che è vano, diventarono loro stessi vanità e non si domandarono: dov'è il Signore che ci ha fatti uscire dal paese d'Egitto, che ci guidò nel deserto, per una terra di steppe e di frane, per una terra arida e tenebrosa, per una terra che nessuno attraversa e dove nessuno dimora?" (2,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ova a pensare quello che il Signore ha fatto per te: ti ha liberato dall'Egitto, ti ha guidato per il deserto; quindi ti ha protetto in un cammino difficile, in un cammino di disagio e di sofferenza: alla fine quello che il Signore ha fatto per te è stato solo del bene. E questo credo che sia prezio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uno vuole confessarsi bene, deve ricordare i suoi peccati, s'intende, ma deve ricordare tutto il bene che il Signore gli ha fatto. Allora si pente. Solo se uno capisce che il Signore è stato davvero buono con lui, riesce a pentir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Signore è stato buono con noi: se noi riuscissimo a capire che tutto quello che abbiamo non è un diritto, non ho diritto alla vita; non ho diritto alla salute; non ho diritto alla intelligenza, alla forza, alla bellezza, al successo, a tutte queste cose, e qualunque cosa ho, è un dono, non esigito, non meritato da me, ecco, allora, la riconoscenza verrebbe fuori facilm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guaio dell'uomo d'oggi, nella nostra società, è che pensiamo che tutto ci sia dovuto: la vita, la salute, il successo, i soldi, il potere e tutte le cose. Allora, dopo, uno non sa pentirsi. Ma se riconosciamo che invece non ci è dovuto niente, e che tutto quello che abbiamo è un dono, allora il cammino di penitenza e di conversione diventa possib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per capire bene il cammino di penitenza, bisogna anche capire e ricordarsi che il peccato è stupidi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proprio stupidità, secondo Geremia, perché dice: "Ha mai un popolo cambiato dei? Ma quelli non sono dei; eppure il mio popolo ha cambiato Colui che è la sua gloria con un essere inutile, vano. Stupitene, o cieli, inorriditene come non mai. Perché il mio popolo ha commesso due iniquità: hanno abbandonato me, fonte di acqua viva, per scavarsi delle cisterne, cisterne screpolate che non tengono l'acqua" (2,11-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 cosa mai ci ha guadagnato il popolo di Dio ad abbandonare Dio? Se ci avesse guadagnato, si potrebbe anche capire. Per guadagno, uno fa delle scelte. Ma ci ha rimesso ad abbandonare il Signore, perché il Signore è la sua glo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sua gloria" vuol dire questo: il mio valore è il mio corpo, il mio fisico; o il mio valore è la mia educazione, o il mio valore è la mia cultura; o il mio valore è la mia abilità, il mio successo... Ma tutte queste cose sono cose da niente, perché il fisico dura qualche anno e poi appassisce; l'intelligenza anche: pian piano uno diventa un po' sclerotico e l'intelligenza va a farsi benedire: questo capita a tutti. Così lo stesso per la forza e per tutte le realtà che noi abbiamo. Cioè, se ci basiamo solo su questo, siamo della povera g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nostro valore è Dio, è il fatto che Dio è il nostro Dio, che noi siamo suoi figli. Per questo la nostra vita ha un valore grande: e si può dire che Dio è la nostra gloria. Non sono i soldi quelli che rendono bella e gloriosa la nostra vita, né qualunque altra cosa; ma quello che rende gloriosa la nostra vita è Dio, perché, se uno è figlio di Dio, ha un valore che niente gli porterà via, né la malattia, né la vecchiaia, né il rifiuto degli altri, ni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se io ho la ricchezza più grande, che è il Signore, non è forse stupido buttarla v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andare a cercare che cosa? Cose che non durano, dice Geremia: è come se uno buttasse via l'acqua di sorgente per prendere l'acqua di cisterna e poi, guarda caso, piglia una cisterna che è screpolata, dove, alla fine, ci rimane solo del fan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a è la stupidità del peccato! Uno ha l'impressione di guadagnare chissà che e perde tutto, perde quello che è la sua glo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il punto di partenza della conversione è in questa consapevolezza dell'amore di Dio, della nostalgia di Dio, del desiderio che Dio ha di un rapporto di amore con noi e del fatto che, ad abbandonare Dio, ci rimettiamo, facciamo una perdita secca, senza nessun vantagg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nque, la prima lettura deve servire a renderci coscienti di cos'è il peccato, come abbandono di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seconda lettura, l'inno di San Paolo alla carità, è un esame di coscienza, S. Paolo dice: volete diventare persone in gamba, volete diventare i primi, nella comunità cristiana? Vi insegno una via che è la più bella, che supera tutte le altre, che supera tutti i carismi, i doni, i ministeri, le capacità: è la migli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 la insegno. "Se parlassi le lingue degli uomini e degli angeli e non avessi la carità, sono come un bronzo che risuona e un cembalo che tintinna..." (1Co 13,1) e così v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prima cosa, tenete bene in mente che tutto quello che l'uomo può fare, può sapere, può conoscere, se non è fatto per amore, non serve a ni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o può anche imparare tutte le lingue degli uomini, anzi può imparare anche le lingue degli angeli, può andare in estasi, andare fuori di sé e dire parole grandi, misteriose, che vengono dall'altro mondo; ma se non lo fa con l'amore, non serve a niente, è un suono vuoto. E uno può anche - dice - avere il dono della profezia e conoscere tutti i misteri e tutta la scienza: tutte le scienze profane - s'intende - ma anche la scienza di Dio: uno può sapere anche la teologia, e la Sacra Scrittura, può anche essere una persona ricca da questo punto di vista, ma se non lo è per amore, non serve a ni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irittura - dice S. Paolo - uno potrebbe dare via tutti i suoi beni, fare dei gesti di carità; ma, al limite, se uno fa i gesti dell'amore senza avere l'amore nel cuore, senza farli per amore, allora il gesto esterno non serve. Il gesto esterno può essere utile, ma serve a quello che lo fa, solo se è suscitato dall'a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che cos'è la Carità? Che cos'è l'A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 Paolo, comincia così: "La Carità è paziente", è un modo di cominciare un po' strano, perché io avrei cominciato con delle cose più nobili. La pazienza è fatta invece di quotidianità, di norm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lcuno ha detto che la pazienza è l'amore con l'abito di tutti i giorni. Delle volte l'amore ha l'abito della festa e allora si presenta come molto bello (gli abiti della festa sono i più belli); ma l'amore ha anche l'abito di tutti i giorni, l'abito da lavoro che è anche un po' sporco, ma è necessario per lavorare. E la carità per questo è pazi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che cosa vuol dire: paziente? Che ha un cuore grande, cioè un cuore che non diventa cattivo appena uno guarda dall'altra parte o mi ha pestato un piede, o mi ha fatto uno sgarbo, mi ha detto una parolina che mi ha feri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una parolina che ferisce, è chiaro che ci stiamo male; ma, se uno ha un cuore piccolo, allora quella parolina lo fa diventare cattivo; ma se uno ha un cuore grande, ci passa sopra, riesce ad andare al di là. Avere la pazienza, vuol dire anche non arrabbiarsi, ma non vuol dire soprattutto questo: vuol dire avere un cuore grande, che non diventa cattivo per piccole cose, per rifiuti, o parole, o gesti. Il cuore di Dio è così. Il cuore di Dio non è un cuore vendicativo. è un cuore così grande che assorbe il male e lo annienta. Paziente è proprio questo: avere un cuore gran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 dice che l'amore è: "benigno". Benigno; qualche volta è anche severo, l'Amore; ma non è severo sempre. E' severo come è severa una mamma. Una mamma può essere severa; ma per quanto tempo? dieci minuti, mezz'ora, poi passa; poi torna la faccia della affabilità, della bontà. L'Amore è così. La severità è solo un momento, mentre la affabilità, la benevolenza dura sempre. L'Amore è benigno, benevo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 dice che l'amore "non è invidioso". E si capisce: perché essere invidiosi vuol dire essere contenti quando gli altri sono tristi o essere tristi quando gli altri sono contenti. L'invidia capovolge le cose così; mentre l'amore è contento della gioia degli altri e soffre per la loro sofferenza, condivide le sofferenze. E, se è proprio un amore in gamba, condivide anche le gioie, perché delle volte è più difficile condividere le gioie che le sofferenze. Essere contenti perché è contento qualcun' altro; essere contenti perché qualcun' altro ha successo, non è facile, bisogna essere distaccati: è proprio così l'amore. "Non è invidioso; non si vanta e non si gonf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i vanta": vuol dire: non è sempre lì a dire: io! Io sono capace, io sono il migliore, io! io! Vantarsi vuol dire considerare il proprio io come il centro del mondo, per cui tutto parte di lì e tutto deve arrivare lì.</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gonfiarsi è l'atteggiamento di chi vuole apparire di più di quello che è. Occorre distinguere le due cose: crescere e gonfiarsi. Tutte due vogliono dire: diventare grandi. Ma crescere è il diventare grandi di uno che all'interno matura, di uno che fa il cammino di santificazione, di miglioramento della sua vita. Gonfiarsi, invece, è di colui che, senza crescere, mette bella la facciata, rende la facciata grande, impressionante, perché tutti abbiano l'impressione che lui sia chissà chi, mentre in realtà non lo è. L'amore non ha tempo da spendere per badare alla facciata; è così preoccupato di crescere che l'apparenza gli interessa poco. (questo è uno dei motivi per cui l'amore è ancora molto lontano da noi: lo vedremo nell'esame di coscienza che poi ciascuno di noi sarà chiamato a f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i vanta, non si gonfia, non manca di rispetto". Vuol dire che è attento agli altri quando fa le cose; è attento se una parola o un gesto può provocare negli altri sofferenza o incomprensione; perché uno può anche fare le cose pensando che vadano bene, però offende gli altri senza rendersene conto. Invece il rispetto è il sapere valutare, essere sensibili a quello che gli altri sono e a quello di cui gli altri hanno bisog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on cerca il suo interesse". E' il fondamento dell'amore. L'amore è proprio così: invece di badare solo a se stesso, è attento agli altr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i adira". Nella lettera agli Efesini S. Paolo dice che, se si adira, per lo meno fa la pace prima di sera. Qualche volta può capitare di arrabbiarsi, ma bisogna che non duri, bisogna che uno faccia la pace prima di andare a letto: "Non peccate, non tramonti il sole sopra la vostra ira e non date occasione al diavolo" (Ef.4,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i adira, non tiene conto del male ricevuto"; quindi sa dimenticare, non ci ritorna sempre sopra. E' chiaro che talvolta viene in mente anche senza volere, ma una cosa è che venga senza volere, altra cosa è l'atteggiamento per cui uno ci costruisce sopra, ci gira sempre intorno, come ad assaporare la tristezza per una ferita che ha ricevuto. No, l'amore non tiene conto del male ricevuto. Ha delle cose più importanti da fare che ricordare ques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gode dell'ingiustizia, ma si compiace della verità": vuol dire che non gode dell'ingiustizia, anche se ci guadagna. Delle volte, uno nell'ingiustizia ci guadagna e nella verità ci rimette. L'amore non gode dell'ingiustizia e si compiace della verità. Quindi l'ingiustizia non gli piace mai, anche se fosse vantaggiosa; la verità gli piace sempre anche se costasse. Il che vuol dire: l'ingiustizia non gli piace mai, anche se è mia; la verità gli piace sempre, anche se è degli altri. Perché talvolta capita che la verità ci piace quando la diciamo noi, ma se la dicono gli altri, se la fanno gli altri, guai. L'amore, da questo punto di vista, è oggettivo, sa vedere le c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nalmente: "tutto copre, tutto crede, tutto spera, tutto sopporta": l'amore non si lascia vincere da niente. Può incontrare degli ostacoli, gli ostacoli possono ferirlo, ma l'amore non si lascia vincere; è tenace, non molla, per nessun motivo, riparte, riprova all'infinito fino a che è capace di capire, di perdonare, di credere (cioè dare fiducia), di sperare (cioè sapersi aprire ad un futuro creativo) e sopportare (portare il peso senza esserne schiacciati, senza lasciarsi avvilire o intristire). L'amore è così.</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do che tutto questo ci obblighi a fare degli esami di coscienza, che non dovrebbero essere mai avvilenti. Guai se quando facciamo l'esame di coscienza, se ci accorgiamo: questo non lo faccio, questo non lo faccio, questo va male, questo va peggio, alla fine ci avviliamo: gu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same di coscienza invece deve metterci davanti a Dio. Noi ci avviliamo quando facciamo l'esame di coscienza davanti allo specchio. E quando vedo, che non sono il più bello, vado in crisi, perché vorrei essere il migliore, il più santo, e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invece l'esame di coscienza lo faccio davanti al Signore, uno non ha troppo tempo per sé, neanche troppo tempo per avvilirsi, perché, al contrario, la scoperta dei suoi peccati lo porta a cercare il Signore, ad affidarsi al Signore, a buttarsi nelle sue mani; e diceva S.Agostino, solo nel momento in cui riconosciamo il peccato, siamo già dalla parte di Dio, siamo già usciti da noi stessi e quindi siamo già nella direzione gius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riconoscimento del peccato quindi non dovrebbe mai produrre avvilimento. E, per questo, ci aiuta il brano del Vangelo (che sarebbe bello da commentare nei particolari, ma non abbiamo tempo), notate come procede il racco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inizio c'è una donna peccatrice in mezzo; intorno c'è Gesù, poi gli scribi e i farisei, i quali sembra che facciano corona intorno a quella donna, accusandola. Li possiamo vedere tutti con il dito puntato: "Maestro, questa donna è stata sorpresa in flagrante adulterio. Mosè nella legge ci ha comandato di lapidare donne come questa" e, sempre col dito puntato, "Tu cosa ne dici?" (8,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Gesù tace, e si mette a scrivere per terra. In questo "si mette a scrivere per terra", uno può anche immaginare che cosa Gesù scrivesse. Ma siccome Giovanni non ce l'ha detto, le nostre immaginazioni rimangono fantasie. Gesù si mette a scrivere per terra, perché quella gente smetta di parlare e incominci invece a pensare; perché molte volte capita che noi parliamo senza pensare. Allora: un momento di silenzio! Cioè: tu stai puntando il dito verso quella donna. Adesso smetti per un attimo di parlare e ti guardi dentro. Tu, come sei? E siccome quella gente non ha capito il comportamento di Gesù e insiste nell'accusarla, allora Gesù dice esplicitamente: "Chi di voi è senza peccato, scagli per primo la pietra contro di lei" (v.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questo punto sono costretti a guardarsi dentro, non solo l'adulterio della donna e, siccome vedono il proprio cuore, vanno via tutti a cominciare dai più anzia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ndi se ne andarono uno per uno cominciando dai più anziani fino agli ultimi" (v.9). Cioè: i giudici, gli accusatori debbono andare via, non c'è posto per loro, non c'è possibilità lì di condannare e quelli che puntavano il dito debbono andare v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mangono "solo Gesù con la donna là in mezzo" (v.9b): la donna che è peccatrice e Gesù che non condanna; la donna, che ha bisogno della misericordia e Gesù che dona la misericordia. Non c'è altro. Nel cortile del tempio, ci sono solo Gesù e la peccat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vuol dire: voi, da che parte vi mettete? O siete Gesù o siete la peccat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siete Gesù, non condannate; se siete la peccatrice, chiedete la misericordia. Altri posti non ce ne sono. Lì non c'è posto per il giudice. Quindi non possiamo andare là a giudicare: il posto del giudice lo ha cancellato Gesù con le sue parole. E alla fine: "donna, nessuno ti ha condannata? Nessuno, Signore. Neanch'io ti condanno; vai e d'ora in poi non peccare più" (v.10-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esprime la misericordia creativa di Gesù. Creativo è quel: "va e non peccare più": E' un comando, ma non solo un comando: è un dono che Gesù fa a questa donna. Gesù le dà la forza, la possibilità di cambiare vita, di non peccare più. E' come quando dice al paralitico: "Alzati, prendi il tuo letto e va a casa tua"; non fa solo un augurio, come posso fare io: possa tu guarire! Gesù dice: "alzati, prendi il tuo letto e va a casa tua" e irrobustisce le gambe del paralit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qui, irrobustisce il cuore della peccatrice, perché possa fare quello che, forse, lei desiderava, ma che non riusciva a fare: essere pulita, essere capace di amare, essere fedele, serena: quello che, in definitiva, desideriamo anche no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il Vangelo di oggi ci aiuta a capire qual'è il nostro posto giusto: quello del peccatore che ha fiducia nella misericordi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conclud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remia: il senso del pecc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Prima Lettera ai Corinzi: l'esame di coscien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il Vangelo di Giovanni: la fiducia nella misericordia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dico che tutte le volte che vi preparate alla Confessione dovete fare tre letture, ne basta una. La preparazione che abbiamo fatto oggi è speciale, per gli Esercizi. Però varrebbe la pena che, preparandosi alla Confessione, ciascuno prendesse la Parola del Signore, una di queste cose, in modo che il cammino della Confessione diventi un cammino di risposta al Signore, un cammino di conversione e di penitenza, di scoperta gioiosa della misericordia del Signore e della possibilità che la misericordia ci dà di ripartire da ca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