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AZIONE UNDICESIMA   (12 Agosto 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amo ormai verso la fine del nostro cammino, di quello che il Nuovo Testamento, la rivelazione biblica ci insegna sul compimento della vita dell'uomo: il Paradi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abbiamo fatto attenzione alle immagini che la parola di Dio ci presenta, perché l'insegnamento avviene proprio attraverso delle immagini; ora, le immagini del Paradiso che ci vengono date, sono tutte immagini sociali: non c'è l'idea di una persona sola che trova per conto suo la felicità. C'è invece l'idea di un insieme di persone che nel dialogo e nel loro rapporto trovano il compimento della loro vita. Per esempio, l'immagine classica che il Signore ha usato tante volte, il banchetto, dove non solo si mangia, ma si mangia insieme. Mangiare, per l'uomo, non è solo mettere dentro calorie per vivere, ma è un modo di comunicare con gli altri. Si mangia insieme in famiglia, ci si trova insieme alla stessa tavola; il banchetto è una comunione autentica tra le pers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sì l'altra immagine -da cui siamo partiti nella nostra riflessione- la Gerusalemme celeste, la città di Dio, o, in tutta l'Apocalisse, l'immagine della liturgia comune. L'Apocalisse presenta il Paradiso come una grande, solenne, stupenda liturgia. Il che ci fa pensare, perché le nostre liturgie dovrebbero sapere di Paradiso, momenti in cui uno ci sta volentieri come sta volentieri in Paradiso. Non dovremmo andare alla liturgia "obtorto collo", con il collo piegato, costretto come un animale sotto il giogo: è un obbligo, e allora ci si va. La liturgia dovrebbe essere desiderata come un momento di gioia, il momento della nostra liberazione piena, in cui, con gli altri, siamo nell'atteggiamento più bello, di disponibilità, che supera le tensioni, le differenze, le lacerazio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a liturgia siamo uguali, le differenze di situazione, di cultura, di origine, non contano più. Ci sono le diversità di servizio, ma sono solo funzionali, non dicono che c'è una dignità maggiore nell'uno o nell'altro, lì riscopriamo veramente l'essere insieme come fratel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cora l'immagine del matrimonio, che esprime il massimo di amore, di comunione, di donazione recipro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no tutte immagini del Paradiso, che è il compimento non solo della mia vita, ma della nostra vita; non solo del progetto di Dio su di me, ma del progetto di Dio sull'umanità, nel momento in cui troverò gli altri così come realmente sono davanti al Signore, e sarò accettato dagli altri totalmente, e sarà una gioia gra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Ef.4 c'è una immagine molto bella di S.Paolo. Paolo comincia con un appello all'unità, alla comunione. Paolo esorta con insistenza tutti i Cristiani a comportarsi in maniera degna della loro vocazione. Come? "con ogni umiltà, mansuetudine e pazienza, sopportandovi a vicenda con amore, cercando di conservare l'unità dello Spirito per mezzo del vincolo della pace: un solo corpo, un solo Spirito, come una sola è la speranza alla quale siete stati chiamati" (vv.1-4). E, andando avanti, S.Paolo presenta Gesù Cristo il quale ha fatto la sua carriera consistita nell'Incarnazione, per cui è diventato come noi, culminata poi nella sua salita al cie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salito in alto, dice S.Paolo: "per riempire tutte le cose" (v.10): Gesù vuole arricchire con la sua vita, col suo cuore, il mondo intero. Mi spiego: Gesù Cristo è fatto di roba di questo mondo, di carne e di ossa, di ossigeno, di idrogeno, azoto, carbonio, di ciò di cui è fatto ogni uomo: Gesù è un pezzo della nostra materia, del nostro mondo. Però Gesù Cristo, questa materia l'ha riempita con una stupenda capacità di amore; si può dire che Gesù è un mondo trasfigurato; è un mondo terreno reso così bello che dentro ci si vede l'amore, la santità di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rogetto di Dio è che il mondo intero diventi così, non solo il pezzettino limitato dell'umanità di Gesù, ma anche noi e tutti gli uomini; anche il mondo intero deve diventare il riflesso della bellezza di Dio, deve diventare luminoso come è luminoso Gesù Cristo, della luce di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questo, Gesù è salito in alto: per riempire tutte le cose, per abbracciare il mondo intero e farlo diventare il suo corpo, trasfigurato dall'amore, riempito dall'a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possiamo immaginare la Chiesa - Paolo la descrive così - come un corpo che cresce, per diventare sempre più adulto, più somigliante a Gesù Cristo: Ef.4,15-16: "vivendo secondo la verità, nella carità" - perché è così che cresce la Chiesa - e anzi, letteralmente si potrebbe dire "facendo la verità nell'amore, cerchiamo di crescere in ogni cosa verso di lui che è il capo, Cristo, dal quale tutto il corpo, ben compaginato e connesso, mediante la collaborazione di ogni giuntura, secondo l'energia propria di ciascun membro, riceve forza per crescere in modo da edificare se stessa nella carità". Sulla base di questa immagine, pensate alla vostra famiglia religiosa che è una piccola realizzazione della Chiesa: S.Paolo la descrive così: Tutto il corpo, - tutta la famiglia religiosa che siete voi - è ben compaginato e connesso, quindi è nella unità, non con lacerazioni che separano gli uni dagli altri, perché il corpo, o è unito o non è un corpo: una mano staccata dal corpo, non riesce a fare niente; solo finché il corpo è compaginato e connesso può operare; "mediante la collaborazione di ogni giuntura": le giunture all'interno di una comunità, servono a tenere uniti gli altri (i superiori?); "secondo energia propria di ciascun membro": ciascuno di voi ha una sua energia che dipende dal dono del Signore e dalle vostre caratteristiche di temperamento, di educazione, di capacità, ecc. Questo corpo riceve da Cristo la forza "per crescere in modo da edificare se stesso nella carità": in modo da diventare sempre più ricco di a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termine di questo cammino è il Paradiso. Fino a che siete in questa terra, il cammino lo fate, ma con tanti limiti, con tante insufficienze e fragilità e debolezza: cioè è un cammino ancora incomple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momento in cui questo cammino arriva a perfezione per dono di Dio - non perché siete bravi voi - è esattamente il Paradiso. C'è quindi un crescere, un salire verso Gesù, un cercare di assomigliare a lui. Cristo è venuto proprio per questo, per regnare sopra di voi, perché voi gli apparteniate e diventiate quindi animati della ricchezza di amore che lui possie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ndiamo alcuni altri testi, con immagini della realtà del Paradiso. Basterebbe prendere i profeti, e cercare gli annunci della salvezza ultima di Dio (i profeti generalmente annunciano il giudizio, colpiscono il peccato di Israele per la sua infedeltà; ma non sono mai solo dei profeti di giudizio: il giudizio è la prima faccia dell'intervento di Dio, ma la faccia ultima e definitiva è la salvez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prendiamo Os.2,16-25 "Perciò, ecco, la attirerò a me, la condurrò nel deserto e parlerò al suo cuore; le renderò le sue vigne e trasformerò la valle di Acor in porta di speranza; là canterà come nei giorni della sua giovinezza, come quando uscì dal paese d'Egitto, e avverrà in quel giorno -oracolo del Signore- mi chiamerai "marito mio" e non mi chiamerai più "mio padrone", le toglierò dalla bocca i nomi dei Baal che non saranno più ricordati. In quel tempo farò con loro un'alleanza con le bestie della terra e gli uccelli del cielo, con i rettili del suolo; arco e spada e guerra eliminerò dal paese e li farò riposare tranquilli. Ti farò mia sposa per sempre, ti farò mia sposa nella giustizia e nel diritto, nella benevolenza e nell'amore, ti fidanzerò con me nella fedeltà e tu conoscerai il Signore. E avverrà in quel giorno - oracolo del Signore - io risponderò al cielo ed esso risponderà alla terra; la terra risponderà con il grano, il vino nuovo e l'olio, e questi risponderanno a Izreel, io li seminerò di nuovo per me nel paese e amerò "Non amata" e a "Non popolo mio" dirò "Popolo mio", ed egli mi dirà: "Mio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cordate il contesto: siamo nell'annuncio dell'intervento di Dio: Israele si è rivelato infedele e il Signore interviene: punisce Israele facendogli sentire l'amarezza del peccato, dell'abbandono di Dio. Poi, dopo questo giudizio, c'è l'intervento ultimo: "L'attirerò a me, la condurrò nel deserto, le parlerò sopra il suo cuore": il Signore rivolge la parola ma non agli orecchi, bensì al cuore, perché è il cuore che deve ascoltare, è il cuore che deve capire. Deve capire l'amore di Dio e la sua premura, la sua infinita tenerezza; inoltre "le renderò le sue vigne e trasformerò la valle di Acor in porta di speranza": la valle di Acor era quella attraverso cui gli Ebrei erano entrati in Palestina, ma quell'ingresso era stato funestato da infedeltà e da peccati -il peccato di Acan- quindi Acor era un nome di cattivo auspicio; allora questa valle viene cambiata e diventa "porta di speranza", "là Israele canterà come nei giorni della sua giovinezza, come quando uscì dal paese d'Egi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ggendo Geremia (cap. 2) abbiamo visto che il Signore ricorda con nostalgia il tempo dell'amore, il tempo del deserto, quando Israele seguiva con fedeltà il Signore e cantava nel seguire il Signore, cioè esprimeva la sua gioia, la sua liber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in quel giorno -oracolo del Signore- mi chiamerai "marito mio" e non mi chiamerai più "mio padrone": ecco una esperienza religiosa che non è quella dello schiavo e del servo, ma del figlio, anzi, in questo caso, è l'esperienza dell'amore matrimoniale, espressione di dono recipro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quel tempo, farò per loro un'alleanza con le bestie della terra e con gli uccelli del cielo, coi rettili del suolo, arco spada e guerra eliminerò dal paese, li farò riposare tranquilli": il Signore vuole toglier tutte le inimicizie che rendono la vita nel mondo dura e inquieta, i contrasti con la natura, con gli animali, con gli altri nella guerra, queste cose vengono tutte cancell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finalmente: "Ti farò mia sposa per sempre". E qui "per sempre" è importante: non si tratta solo di un momento qualsiasi del rapporto tra Dio e il suo popolo, ma è l'amore definitiv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ciò, "ti farò mia sposa nella giustizia e nel diritto, nella benevolenza e nell'amore, ti fidanzerò con me nella fedeltà e tu conoscerai il Signore": quando si sposava una ragazza, si pagava un prezzo, una specie di dono di nozze, alla famiglia: ora il Signore paga un prezzo nuovo e meraviglioso: la prima volta aveva dato a Israele come dono di nozze le vigne, la terra, ma Israele invece di goderne e ringraziare il Signore aveva cominciato ad adorare gli dei della terra, i Baalim, allontanandosi dal Signore; le cose lo avevano distrat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questa volta il Signore fa un regalo diverso: regala a Israele la giustizia e il diritto, la benevolenza e l'amore e la fedeltà; fa un regalo cioè che cambia il cuore di Israele perché diventi capace di conoscere il Signore, cioè di amarlo, e di riuscire ad innamorarsi di lui in profondi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Bibbia di Gerusalemme nota che il verbo con cui Osea esprime "ti farò mia sposa" è un verbo che la Bibbia usa solo in riferimento a una figlia vergine e - vorrebbe dire, se è corretta l'osservazione - che il Signore ridà l'integrità, la purezza, la santità al suo popolo. Dare la santità vuol dire creare un cuore buono, un cuore nuovo, puro: Israele viene rifatto veramente dalla bontà del Signore, dall'amore di Dio, in modo da poter vivere integralmente la sua fedeltà, in modo che il passato non pesi più, non sia più un ostacolo che impedisce di camminare speditamente. Il passato è sciolto dall'amore nuovo di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avverrà in quel giorno - oracolo del Signore - io risponderò al cielo, il cielo risponderà alla terra, la terra risponderà con il grano, il vino nuovo, l'olio, e questi risponderanno a Izreel": nasce cioè una specie di armonia nel mondo, perché Israele risponde a Dio, e il mondo intero risponde a Israele. In realtà uno dei motivi per cui la nostra vita è così piena, a volte, di tristezza e di sofferenza, è il fatto che non riusciamo a risponderci bene: io non riesco a trovare sempre negli altri la risposta a tono, a quello che sono, che sto vivendo, alle mie sofferenze, alle mie confidenze; l'altro va avanti e non mi capisce; così come io faccio enorme fatica a capire gli altri e le loro autentiche esigenze. Molte volte non riusciamo a risponderci, parliamo come a due livelli diversi, impenetrabili, incomunicabili: la nostra società, che è la società delle comunicazioni, fa in realtà fatica a comuni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a è anche l'esperienza di Dio, il quale non riesce spesso a trovare in noi la risposta; parla, ma noi non riusciamo a rispondergli, o non rispondiamo a tono. Invece, per Os.2,23-24, Dio parlerà e Israele risponderà, e con Israele risponde il mondo intero: il cielo, la terra, il grano, il vino, l'olio: ogni cosa assolve il suo compito e ciascuno dona all'altro la sua ricchezza: il grano si dona all'uomo perché l'uomo viva, l'uomo si dona a Dio per la sua gloria e il Signore si dona all'uomo perché l'uomo venga rinnovato e santificato: c'è questa armonia di risposte recipro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o li seminerò di nuovo per me nel paese e amerò Non-amata; e a Non-popolo-mio dirò Popolo-mio, ed egli mi dirà mio-Dio" (v.25). Ecco il punto di arrivo del Paradiso: è l'esperienza piena dell'alleanza reciproca tra Dio e il suo popo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ando S.Teresa d'Avila descrive il Castello interiore o S.Giovanni della Croce la Salita al monte Carmelo, descrivono il cammino spirituale come un cammino in salita verso il Signore, o un cammino di interiorizzazione nelle stanze interne del Castello dove proprio abita il Signore. Quando uno arriva nelle settime mansioni, nelle stanze più interne, avviene semplicemente questo: a Non-popolo-mio dirò popolo-mio ed egli mi dirà mio-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unto di arrivo della vita spirituale è quando l'uomo non ha più bisogno di preoccuparsi per sé, ma si preoccupa solo del Signore sapendo che il Signore si preoccupa di lui; è avvenuto questo scambio per cui l'uomo non ha più bisogno di difendersi: lo difende il Signore; e proprio perché non ha più bisogno di difendersi, può spendere il suo tempo e le sue energie per rispondere al Signore, per donarsi al Signore, per amarlo, per dare gloria a lui, o -il che è lo stesso- per servire i fratel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cire da questa autodifesa: quante cose facciamo per autodifesa: occorre liberarcene; il Paradiso è entrare in una prospettiva di amore pieno e di sicurezza altrettanto piena, di libertà tot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ggere anche il Salmo 73 (72), 21-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2,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9,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11,1-9: sono brani che danno l'immagine di un mondo riconcili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un tale mondo, non ho paura di nessuno, né di chi mi sta vicino, né che qualcuno mi aggredisca o mi voglia male, ma posso vivere in sicurezza e serenità piena. Queste sono immagini del Paradiso, come vocazione della comunità cristiana che è chiamata a vivere l'anticipo - per quel che è possibile - di queste c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aradiso è presentato dunque da immagini di comunità, del corpo di Cristo, dell'accoglienza reciproca, dell'amore. E S.Paolo dice che di tutte le cose che l'uomo fa, l'unica che rimane è l'amore perché è l'unico atteggiamento maturo; le altre cose che l'uomo può realizzare sono cose limitate, e, di fronte alla rivelazione di Dio, manifestano la loro insufficienza; l'amore con cui una persona ama è invece eterno, perché l'amore è la stoffa di cui è fatto Dio e quando l'amore è dentro la nostra vita, si può dire che nella nostra vita c'è qualcosa di divino; l'amore non viene da questo mondo anche se è in questo mondo: viene essenzialmente da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il Paradiso ha già un inizio in questo mondo, dovunque Cristo prende forma tra gli uomini, dovunque c'è qualcuno che comincia ad assomigliare un po' di più a Gesù Cristo, dovunque c'è una comunità dove gli uomini cominciano ad esistere uno per l'altro, ad amarsi l'un l'altro; dove questo avviene, il Paradiso comincia. Lo dice Giovanni in 1Gv 3,14 con una fierezza che colpisce: "Noi sappiamo che siamo passati dalla morte alla vita, perché amiamo i fratelli". "Noi", va riferito ai membri della comunità a cui S. Giovanni scrive; la comunità cristiana è un insieme di persone che vivono l'amore fraterno, che non sono nemici gli uni degli altri o estranei gli uni agli altri. Per questo "noi sappiamo che siamo passati dalla morte alla vita": amare i fratelli vuol dire entrare nella vita stessa di Dio - vita con la "V" maiuscola - come comunione alla vita di Dio, come realtà piena nella comunità cristia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Atti 2,42-47 e 4,32 san Luca ha fatto il ritratto della comunità cristiana: "Mettevano tutto in comune, gioivano nel comunicare, nel celebrare insieme la lode del Signore: una gioia e una comunione che sono caratteristiche della comunità cristia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ceversa, quando l'uomo si rinchiude in se stesso e quindi fa dell'egoismo il suo vestito, la sua posizione, quando respinge gli altri con odio e quindi vuole con determinazione la morte, la rovina degli altri, allora comincia esattamente l'infer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ià lo ricordavamo, ci sono situazioni in cui si dice: "Questo è un inferno". Diciamo questa frase non quando ci sono sofferenze grandi - non è la sofferenza che fa l'inferno - la diciamo quando ci sono odi grandi, lacerazioni cattive, violenze ingiustificate, quando il tipo di rapporto umano è così alterato, così degradato, che non c'è più il gusto dell'esistere uma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cludiamo la riflessione sul Paradiso con Ap 22,16-20: "Io, Gesù, ho mandato il mio angelo, per testimoniare a voi queste cose riguardo alle Chiese. Io sono la radice della stirpe di Davide, la stella radiosa del mattino. Lo Spirito e la sposa dicono: 'Vieni!'. E chi ascolta ripeta: 'Vieni!'. Chi ha sete venga; chi vuole, attinga gratuitamente l'acqua della vita. Dichiaro a chiunque ascolta le parole profetiche di questo libro: a chi vi aggiungerà qualche cosa, Dio gli farà cadere addosso i flagelli di questo libro profetico, Dio lo priverà dell'albero della vita e della città santa, descritti in questo libro. Colui che attesta queste cose dice: 'Sì, verrò presto!'. Amen. Vieni, Signore Gesù. La grazia del Signore Gesù sia con tutti voi. A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tto quello che abbiamo detto sul Paradiso si riassume essenzialmente nella presenza di Gesù; il Paradiso non è un orto fatato, un giardino misterioso e stupendo in sé; il Paradiso è prima di tutto la presenza di Dio e di Gesù Cristo; è la trasformazione piena della nostra vita e dei nostri rapporti che la presenza di Dio compor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quanto abbiamo detto sul Paradiso si dovrebbe trasformare nella nostra vita nel desiderio profondo che il Signore venga; questa preghiera: "lo Spirito e la Sposa dicono 'Vieni!' e chi ascolta ripeta 'Vieni!'", anzi, "chi ha sete venga, chi vuole, attinga gratuitamente l'acqua della vita"; deve essere nella nostra esistenza un desiderio profondo della venuta del Signore che deve tradursi in una trasformazione attuale, per cui viviamo già , in anticipo, almeno dei pezzettini del Paradiso, dei pezzettini di Carità, di amore, di comunicazione, di risposta recipro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e elementi sono visibili fin da adesso, perché nascono da un dono del Signore: "chi vuole, attinga gratuitamente l'acqua della vita", "Colui che attesta queste cose dice: Sì verrò presto": il Paradiso non è per noi semplicemente un sogno, ma è la presenza di un Signore vivo che abbiamo conosciuto, che è passato in mezzo agli uomini e che ci garantisce la sua venuta e il suo ritor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en. Vieni, Signore Gesù! La grazia del Signore Gesù sia con tutti voi. Amen!" : è probabilmente il riferimento a una apocalisse ripresa nella liturgia, ma l'essenziale è il desiderio profondo della venuta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