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MEDITAZIONE TERZA (8 Agosto 19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bbiamo visto qual'è il progetto di Dio e attraverso quali strade si realizza.Dicevamo ie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 il progetto di Dio è un uomo fatto a sua immagine e somiglianza, in uomo che rifletta la bellezza e la santità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 - di questo progetto abbiamo la realizzazione piena in Gesù; infatti Gesù è l'immagine perfetta del Dio invisibile, del Padre. Si può dire quindi che in Gesù il mondo ha raggiunto il suo traguardo, la sua me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II - Noi dobbiamo prolungare la realtà della vita di Gesù in modo che anche la nostra vita diventi a immagine e somiglian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V - Dobbiamo cioè trasformare il mondo, rendendolo sempre più un riflesso della bontà e della sapienza di Dio, anzitutto con la lode. Infatti, con la lode, l'uomo prende nelle sue mani il mondo e lo trasforma in ringraziamento a Dio, ritrovando - nel mondo - la presen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trasformazione non avviene solo mediante la lode. Il mondo viene riportato a Dio anche attraverso l'obbedienza del quotid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ndo, nella vita di tutti i giorni, noi cerchiamo di fare non soltanto il nostro interesse o il nostro capriccio, ma la volontà di Dio, allora trasformiamo il mondo e lo rendiamo più simile al progetto di Dio. E  questo vale per tutto, per ogni attività umana, da quelle che sembrano più materiali a quelle che  sono più spirituali. Prendiamo, per es. quelli che si mettono a costruire una casa: un muratore, un geometra, un architetto,ecc. Progettano una trasformazione del mondo: usano diversi materiali: la terra, il legno, i metalli e li trasformano in una casa. Ora, una casa è un luogo di sicurezza, di intimità, nel quale la famiglia si ritrova; è un luogo di dialogo, un luogo di identità umana. Allora, il mondo, attraverso il lavoro di queste persone, è stato trasformato in sicurezza, in amore, in dialogo. Una casa fatta bene è un inno alla vita, è un aiuto a viv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l che vale per un muratore, per un architetto, vale per un insegnante che trasforma il tempo in una occasione di maturazione personale, per cui aiuta delle persone a crescere, a capire, a matu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stesso vale per le altre professioni, come il medico; e lo stesso vale anche per un ammalato, che non riesce a fare niente dal punto di vista produttivo, economico, ma che trasforma la sofferenza in fede, in pazienza, in amore: ed è una grossa trasformazione, que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spiego: in fondo, tutti noi siamo degli artisti. Un artista, un Michelangelo, prende un blocco grezzo di marmo, ci lavora, traendone fuori un capolavoro. Noi dobbiamo diventare così: abbiamo un blocco grezzo che è la nostra vita, le nostre forze, capacità, limiti, tutto insieme. Tocca a noi con la fede e con l'amore, trasformare  queste cose in modo che diventino un capolavoro, qualcosa, cioè, che dia lode a Dio; infatti, quello che nella vita è fatto bene, dà lode a Dio; quello che è trasformato in amore dà lode a Dio. In fondo, si può dire che un santo è una persona che sa trasformare in amore tutto quello che fa: che quando parla, parla per amore; quando tace, tace per amore, quando soffre, porta il peso della sofferenza per amore; e quando gioisce, esprime il suo amore verso Dio e verso gli altri; trasforma tutto in dono, amore, bontà e paz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dunque, il progetto di Dio. E in questo progetto,in fondo, l'unico elemento negativo,disastroso per la nostra vita è l'egoismo, l'avidità e l'aggressività: strumenti, tutti, di morte; mentre il progetto di Dio è esattamente  la vita e la crescita dell'uomo e la sua b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libro della Sapienza ci sono alcuni versetti famosissi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11,23-26: "Hai compassione di tutto, perché tutto tu puoi; non guardi ai peccati degli uomini, in vista del pentimento. Perché tu ami tutte le cose esistenti e nulla  disprezzi di quanto hai creato; se avessi odiato qualcosa, non l'avresti neppure creata. Come potrebbe sussistere una cosa, se tu non vuoi? O conservarsi, se tu non l'avessi chiamata all'esistenza? Tu risparmi tutte le cose, perché tutte sono tue, Signore, amante del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ce dunque questo testo che Dio è amante della vita, e siccome ama la vita, risparmia tutte le cose; le ha create, le apprezza, le ama, le custodisce perché c'è -come ricordavamo ieri - su tutte le cose esistenti, la approvazione di Dio: "Se Dio avesse odiato qualcosa - dice la Sapienza - non l'avrebbe neppure creato". Se l'ha creato, vuol dire che c'è da parte sua un atteggiamento di approvazione, una gioia per le sue creature. E proprio per questo, il Signore ha compassione di tutti, perché può tutto e non guarda ai peccati degli uomini in vista del pentimento: cioè, quando Dio si scontra con il peccato dell'uomo, ha una immensa pazienza perché non vuole la morte del peccatore, ma vuole piuttosto che si converta e v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il progetto di Dio è questo: risparmia le cose, spera nel nostro pentimento e nella nostra conversione, perché è il Signore amante della vita; anzi, ci chiede di cantare, noi stessi, un inno alla vita che lui ha creato e che 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cciamo un passo avanti, vediamo un 'capitolo' nuo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progetto di Dio  su di noi, ci sono degli ostacoli da superare; il primo grande ostacolo è il limite, o, se volete, la morte, che è il segno più profondo del limite della vita u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secondo grande ostacolo è il pec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su queste due cose che dobbiamo meditare, o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uomo sperimenta in modo doloroso il limite di tutte le sue esperienze. L'uomo è intelligente e sa tante cose, ma deve misurarsi con il mondo e si rende conto che sono infinitamente più numerose le cose che non sa, che quelle che sa. Ancora: l'uomo è forte e raggiunge un potere, ma deve anche riconoscere che rimane debole; anche se fosse il padrone del mondo, basta un'influenza per metterlo a letto e per impedirgli di fare il suo lavoro. Una cosa da niente basta per fermare l'uomo, perché esso è debole fondamental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stesso vale per tutte le altre dimensioni della vita umana: è una vita bella e ricca, ma fragile e limitata. Rileggete e meditate il salmo 9O (89) che è preghiera "di Mosè uomo di Dio", l'unico salmo attribuito a Mosè. Questo salmo descrive la condizione fragile dell'uomo: "Tu fai ritornare l'uomo in polvere e dici: ritornate, figli dell'uomo. Ai tuoi occhi mille anni sono come il giorno di ieri che è passato, come un turno di veglia nella notte. Li annienti, li sommergi nel sonno, sono come l'erba che germoglia al mattino: al mattino fiorisce e germoglia, alla sera è falciata e dissecca". E continua a descrivere la condizione dell'uomo, che è stupendo da considerare, ma è fragile, è come l'erba, è come il fiore del campo: fiorisce e uno lo ammira tanto è bello, ma presto è falciato e dissecca. "Gli anni della nostra vita sono 7O"; e se qualcuno è robusto - dice - arriva a 8O, mettiamo anche a 12O! "ma la maggior parte sono fatica e dolore". Anche un numero grande di anni, resta radicalmente piccolo, e il contenuto è soprattutto "fatica e dolore", "passano presto e noi ci dileguiamo": la condizione dell'uomo deve diventare consapevolezza, dobbiamo fare i conti con la realtà della mo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a nostra società, è vero, si tende a rimuovere la morte, a non pensarci. Una volta, la gente aveva esperienza della morte, presto: le persone morivano in casa, generalmente circondate dai familiari; quindi ci si rendeva conto del senso della morte. Adesso, generalmente, una persona muore all'ospedale, circondata non tanto dai familiari quanto dagli esperti: medici, infermieri, di modo che l'esperienza della morte passa un po' a lato, non dentro la vita della famiglia, e la gente non la vive, non la percepisce del tu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è una delle caratteristiche della condizione dell'uomo di oggi. Vi leggo quello che ha scritto un commentatore, -ma poi potete anche dimenticarlo: "I nostri nonni redigevano ancora con la più grande naturalezza le loro ultime volontà; attorno al loro letto di morte  si raccoglieva l'intera famiglia, la loro sepoltura era un avvenimento. La nostra epoca invece ha bandito la morte dalla vita pubblica".</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on la vogliamo vedere, la morte; ma non solo la morte, anche la malattia - ci sono gli ospedali apposta per distinguere il luogo dei sani dal luogo dei malati, perché le due cose non si contaminino a vicenda; e lo stesso per tutte le condizioni diffici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però è solo un'illusione: non solo la morte c'è, ma accompagna tuta la vita de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spiego: l'uomo comincia a morire quando nasce. E' vero che la morte arriva, poniamo, a novant'anni, ma prima della morte c'è la malattia, e la malattia è un pezzettino di vita che viene portata via. C'è la vecchiaia, il pensionamento, ci sono i distacchi: abbiamo delle amicizie, poi le amicizie si perdono perché una persona si allontana o uno muore prima di noi, e quindi sperimentiamo l'amarezza del distacco. Tutte queste cose sono pezzettini di morte, pezzettini di carne che ci vengono portati via, che ci fanno soffrire, ma che sono, proprio per questo, un insegnamento prezioso, perché invitano a ricordarci che la nostra vita su questa terra non è eterna. Forse ci piacerebbe che fosse eterna, ma non lo 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sogna quindi che impariamo a misurarla, a prenderne coscienza, anche perché - ed è importante da capire - la morte rende seria la vita. Cioè: mi accorgo, proprio perché c'è la morte, che la vita è un dono; posso come darla per scontata: mi alzo al mattino, vivo, e penso che è evidente che io debba vivere; invece no. Il fatto che io apro gli occhi al mattino è un regalo, un dono; la vita che ho davanti è una avventura gratuita, è rischiosa, minacciata e quindi ogni giornata che io posso vivere, la debbo considerare come un dono, come qualcosa che non mi spetta per diritto, ma che mi è stato dato come un dono e come un comp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ndi, la morte rende la vita consapevole, da questo punto di vista. E c'è un testo da meditare, come abbiamo fatto per il salmo 90: Qo 11,7 - 12,8. E' una meditazione sulla vecchiaia: "Dolce è la luce e agli occhi piace vedere il sole. Anche se vive l'uomo per molti anni se li goda tutti, e pensi ai giorni tenebrosi, che saranno molti: tutto ciò che accade è vanità. Stà lieto, o giovane, nella tua giovinezza, e si rallegri il tuo cuore nei giorni della tua gioventù. Segui pure le vie del tuo cuore e i desideri dei tuoi occhi sappi però che su tutto questo Dio ti convocherà in giudizio. Caccia la malinconia dal tuo cuore, allontana dal tuo corpo il dolore, perché la giovinezza e i capelli neri sono un soffio. Ricordati del tuo creatore nei giorni della tua giovinezza, prima che vengano i giorni tristi e giungano gli anni di cui dovrai dire: "Non ci provo alcun gusto", prima che si oscuri il sole, la luce, la luna e le stelle e ritornino le nubi dopo la pioggia; quando tremeranno i custodi della casa e si curveranno i gagliardi e cesseranno di lavorare le donne che macinano, perché rimaste in poche, e si offuscheranno quelle che guardano dalle finestre e si chiuderanno le porte sulla strada; quando si abbasserà il rumore della mola e si attenuerà il cinguettio degli uccelli e si affievoliranno tutti i toni del canto; quando si avrà paura delle alture e degli spauracchi della strada; quando fiorirà il mandorlo e la locusta si trascinerà a stento e il cappero non avrà più effetto, poiché l'uomo se ne va nella dimora eterna e i piagnoni si aggirano per la strada; prima che si rompa il cordone d'argento e la lucerna d'oro s'infranga e si rompa l'anfora alla fonte e la carrucola cada nel pozzo e ritorni la polvere alla terra, com'era prima, e lo spirito torni a Dio che lo ha dato. Vanità delle vanità, dice il Qoèlet, e tutto è va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oè: 1! Ricordati che la giovinezza dura poco, quindi viene presto il tempo della vecchiaia e allora è giusto che tu goda i giorni della giovinezza che il Signore ti dà, ma con questa consapevolezza, senza perdere la coscienza che quello che stai vivendo è un dono del Signore e non durerà per semp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2! "Ricordati del tuo creatore nei giorni della tua giovinezza, prima che vengano i giorni tristi e giungano gli anni in cui dovrai dire: non ci provo alcun gusto": non so se lo interpreto bene, ma prolungando Qoèlet, credo si possa dire così: Scegli l'amore del Signore finché sei giovane, finché sei capace di rischiare, di fare della tua vita un dono, perché, dopo, la capacità di rischiare verrà meno, la capacità di amare diventerà più difficile. Allora, "ricordati del tuo Creatore", adesso, fino a che sei giovane, affinché tutta la tua vita sia orientata a lui, perché verrà il momento in cui il sole si oscurerà e dopo la pioggia ritorneranno le nubi (Cfr Qo 12,2). Cioè, anche quando uno è giovane, ci sono i momenti di pioggia, ma per un giovane, dopo il cattivo tempo viene il sole; invece, quando uno è vecchio, dopo il cattivo tempo, tornano le nuvole, e non c'è un grande sollievo. Qoèlet fa l'elenco di questa condizione dell'uomo che pian piano - lo sperimentiamo tutti - perde le sue forze. Quando uno ha vent'anni corre i cento metri in undici secondi, dopo, ce ne vogliono di più, dice Qoèlet: "quando tremeranno i custodi della casa e si curveranno i gagliardi" v.3: le ginocchia cominciano a tremare e si piegano, non sono più diritte e forti come un tempo. "E cesseranno di lavorare le donne che macinano perché rimaste in poche" v.3b: sono i denti che non sono più robusti e 'macinano' meno di una volta. "Si chiuderanno le porte sulla strada, quando si abbasserà il rumore della mola..." v.4: questa è la sordità che fa' sentire meno i rumori; non è che ce ne siano meno, ma si sentono meno il rumore della mola e il cinguettio degli uccelli. "Si offuscheranno quelle che guardano dalle finestre" v.3c: gli occhi non sono più acuti nel vedere. "si avrà paura delle alture e degli spauracchi della strada" v.5: vengono le vertigini non appena si sale un po' in alto. Quindi vengono meno tutte queste energie, dice Qo: La vita dell'uomo è fatta così. E bisogna che l'uomo la prenda così e anzi, bisogna che sia riconciliato con la vita e anche con la vecchiaia. Perché la vecchiaia, questa esperienza della vita che si perde, dà all'uomo la misura giusta della sua esistenza. Quando uno è adolescente, dicono gli psicologi, pensa di essere onnipotente e questo è falsità. Molto lucida invece è la vecchiaia che ti dice: Non puoi fare tutto, devi fare i conti con i tuoi limiti e con la tua misura. Allora, gioisci della vita che il Signore ti dà, gioisci di ogni esperienza positiva e bella, del poter camminare, del poter vedere; quello che hai prendilo come un dono del Signore e ricordati di Lui. Proprio questo ci aiuta a capire la vita come una responsabi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e io fossi eterno, non mi sarebbe necessario scegliere. Scegliere è fare una cosa invece di un'altra. Ma se sono eterno, faccio una cosa e anche l'altra. Se avessi davanti l'eternità, non sceglierei mai, potrei prendere tutte le cose: quelle che hanno poco valore e quelle che ne hanno mol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vece, siccome ho poco tempo e non posso fare e raggiungere tutto, devo scegliere qualcosa che mi interessa, vedere cosa metto al primo posto, o ai primi posti: così scelgo le cose più preziose. Proprio per questo la vita è seria: cioè, ogni momento che io vivo, non tornerò più a viverlo, e non sarà più sostituito da niente altro: poiché la vita va in un'unica direzione, avanti, e lo strumento per tornare indietro non c'è ancora, bisogna accettare il cammino progressivo della vi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sì, in ogni momento, io dono una parte di me stesso: se spendo mezz'ora per fare meditazione, questa mezz'ora è una parte di me stesso che ho speso e non torna più indietro. E' quindi importante che questa mezz'ora io la viva nel modo giusto. Giusto sarà anche il riposo, in certi momenti: ma appunto, ciascun momento deve avere il suo valore. Scrive un filosofo: "Per la maggior parte di noi, la morte non arriva abbastanza presto. (ed è un modo di ragionare un po' strano). A causa del sentimento che la morte sia lontana e senza importanza, la vita si corrompe e si svuota. Si conduce una vita migliore se si è fissato un appuntamento con la morte. Non soltanto: l'amore può diventare più profondo, più intimo e più appassionato, se ci si aspetta di morire presto: la vita intera ne viene arricchita": il che non vuol dire che uno deve avere l'ossessione della morte, per carità; ma che questo appuntamento con la morte dà valore a ogni gesto. Se io compio ogni gesto come se fosse l'ultimo - senza ossessione - allora a quel gesto dò un valore grande: a un sorriso, a una preghiera, anche al riposo: tutto acquista un valore grande perché diventa oggetto di una scelta consapevo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redo che faccia parte della nostra esperienza, il vivere ogni giornata così. Ogni giornata è una specie di vita in miniatura: per questo ci hanno sempre insegnato che al mattino, quando si aprono gli occhi, il primo pensiero deve essere per Dio creatore, perché aprire gli occhi è come essere creati da Dio, fare l'esperienza dell'essere creati; e siccome la vita è un dono - non un merito non qualcosa di scontato - allora è giusto che all'inizio della giornata io renda grazie al Signore. Così, la sera, l'addormentarsi è una specie di prova della morte; addormentarmi è perdere la coscienza di me, perdere la capacità di operare: il che è una immagine della morte. Allora è importante vivere la conclusione della giornata in questo atteggiamento di abbandono: è quello che ci insegna la Liturgia: "ora lascia, o Signore, che il tuo servo vada in pace secondo la tua parola". E ancora, le parole di Gesù: "Nelle tue mani affido il mio Spirito". Tutto questo significa vivere nel corso della giornata la dimensione grande della vita, per cui non c'è differenza fra questo giorno che vivo e tutta la vita: c'è la differenza di quantità, ma nel giorno, c'è in miniatura la prospettiva grande di tutta l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ci aiuterebbe anche a capire meglio la vita: a non attaccarsi troppo alle cose. Le cose sono un dono di Dio: allora prendile, usale, gioisci per le cose e che diventino un motivo di ringraziamento. Ma le cose non sono tutto, non devono prendere il posto dell'assoluto perché il senso della nostra vita non sta nell'avere tante cose, ma sta nel riportare a Dio quello che siamo, nel diventare, sempre più, immagine e somiglian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edo che in questo, il maestro più prezioso è proprio il Qoèlet. Ricordate che il Qoèlet è un anziano il quale si volta indietro per riflettere sulla vita che ha fatto e per vedere il valore di quello che ha realizzato. E arriva a considerare ben piccolo il valore delle cose: usa la parola "vanità" che vuol dire "un soffio": "vanità delle vanità, dice Qoèlet, tutto è vanità" (12,8) un infinito vuoto, dice Qoèlet, "un infinito vuoto e niente": ha tradotto un poe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redo che sia il senso utile del libro di Qoèlet che ci aiuta a non assolutizzare le cose, a non diventare schiavi, a saperle usare non come dei servi, bensì come dei padroni. Direbbe San Paolo: "Tutto è vostro, ma voi siete di Cristo" (1Co. 3,23): voi non appartenete alle cose ma appartenete a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oèlet, dunque, alla fine della sua vita, si volta indietro e fa il bilancio. Qo 2,1 - lo mediterete per conto vostro - racconta la sua esperienza così: "Io ho detto in cuor mio: vieni dunque, ti voglio mettere alla prova con la gioia: gusta il piacere": ha cercato la gioia e il piacere. "ma ecco anche questo è vanità", anche questo è soffio, aria, senza sost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3: "Ho voluto soddisfare il mio corpo con il vino, con la pretesa di dedicarmi con la mente alla sapienza e di darmi alla follia, finché non scoprissi che cosa convenga agli uomini compiere sotto il cielo, nei giorni contati della loro vita": dice: ho voluto fare un esperimento: provare tutte le cose, non da stupido, ma da sapiente, cioè pensando le cose e misurandole; le ho fatte, poi le ho misurate per capire quanto valevano. E racconta tutta una serie di imprese: ha costruito, piantato, arricchito, gustato il piacere, è diventato potente, grande, ha provato tutto quello che poteva provare, non si è rifiutato soddisfazioni, ecc.: sarebbe come l'ideale dell'uomo di oggi. E alla fine "ecco tutto mi è apparso vanità e un inseguire il vento" (2,26), "non c'è alcun vantaggio sotto il sole" (2,11). Inseguire il vento, vuol dire corrergli dietro e cercare di afferrarlo con le mani: puoi cercare di afferrarlo, ma non ti rimane niente. Così è per la vita vissuta in questa dir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la meditazione dovrebbe portarci a questo: in questo cammino che abbiamo davanti e che è progetto di Dio (diventare immagine e somiglianza di Dio), ci sono due ostacoli: il primo è il limite cioè la morte, - gli altri limiti sono figli della morte - e l'altro è il peccato: due ostacoli molto dive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prima meditazione è stata sulla morte; fatela non con l'ossessione e con la paura, ma piuttosto nel tentativo di prendere coscienza di come è fatta la nostra vita e quindi per vivere megl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meditazione sulla morte serve non ad alimentare la paura, ma a vivere bene, cioè a dare valore ad ogni minuto, a ogni attività, per farla diventare un'attività che abbia valore davanti a Dio e che quindi si iscriva nella eternità del suo progetto. Deve servire a renderci gioiosi per la vita che abbiamo: saranno pochi anni, o pochi giorni - non lo sappiamo - ma quello che il Signore ci dona, lo accogliamo da lui non come qualcosa di scontato, ma come un motivo di stupore, di gioia. E' una cosa bella che questa mattina io apra gli occhi e che il Signore mi torni a dire: Io voglio che tu oggi viva, operi, cammini, ami, che tu faccia della tua vita una scelta di obbed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meditazione deve servire anche a capire il valore limitato delle cose - che sono certamente da usare perché benedette da Dio - ma sono non Dio, non l'assoluto; prese solo in se stesse diventano vento, senza sost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ve aiutarci a diventare interiormente un po' più liberi e - spero - anche un po' più sereni. E non dovrebbe farci entrare nell'angoscia, bensì ricuperare dentro un abbandono più fiducioso nelle mani del Signore, perché vediamo tutta la nostra vita, momento per momento, come un suo dono e come una nostra risposta al suo proge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