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AZIONE DODICESIMA   (12 Agosto 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 questa riflessione terminiamo la meditazione sui Novissimi che abbiamo cercato di leggere soprattutto in una dimensione person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 la parola Novissimi infatti si intendono le ultime realtà della vita dell'uomo che vanno però considerate alla luce del rapporto personale con Dio: per cui, il Paradiso è essenzialmente comunione piena con Dio e coi fratelli, il Purgatorio è la purificazione che l'incontro col Signore comporta nella nostra vita di debolezza, di fragilità e di peccato; l'Inferno è un esito possibile della vita umana, nel rifiuto della comunione con Dio come rovina dell'esistenza dell'uomo che viene così ad essere non realizzata, non compiu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a prima cosa importante per la meditazione sull'Inferno, è non considerarlo in parallelo con il Paradiso. A volte, cioè, siamo portati a pensare che Dio ha creato l'uomo, poi il Paradiso da una parte e l'Inferno dall'altra; il Paradiso per quelli che si comportano bene, l'Inferno per quelli che si comportano male; davanti all'uomo Dio avrebbe messo l'una e l'altra possibili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questo è vero solo fino a un certo punto, nel senso che Dio ha creato l'uomo per il Paradiso, e solo per il Paradiso. Il progetto di Dio è la beatitudine dell'uo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ferno, invece, è il fallimento del progetto di Dio; si può dire che Dio combatte con tutte le sue forze l'Inferno, Dio vuole la vita dell'uomo, perché "non gode della morte del peccatore"; l'Inferno è una possibilità concreta, ma non è una volontà di Dio, è al contrario il rifiuto della volontà di Dio da parte dell'uo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a Bibbia, nel Nuovo Testamento si parla di predestinazione alla gloria, cioè di una volontà di Dio sull'uomo che lo orienta alla partecipazione alla sua gloria; ma non c'è mai una predestinazione alla dannazione, Dio che direttamente voglia per l'uomo l'Inferno, il falli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si può dire che l'Inferno è piuttosto una creazione della libertà dell'uomo, perché è l'effetto del rifiuto libero della salvezza, del rifiuto libero della propria vocazione. L'uomo è chiamato da Dio all'amore, alla comunione con lui, e quindi alla pienezza della gioia; questa chiamata però fa appello alla libertà dell'uomo e quindi pone nell'uomo anche la possibilità del rifi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biamo già citato un detto rabbinico secondo cui tutto è in potere del cielo, eccetto il timore del cielo: Dio è onnipotente, tutto è nelle sue mani, ma il timore di Dio, il rispetto di Dio deve essere una risposta libera dell'uomo; Dio può sollecitarla, chiederla, ma non può provocarla o costringere l'uo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ndo l'uomo, cioè un essere libero, Dio ha assunto un rischio inevitabile, perché l'amore, per natura sua, deve essere libero. Se la comunione con Dio è amore, essa deve essere sottomessa alla libertà dell'uomo. Dio avrebbe anche potuto costringere l'uomo alla comunione con lui, ma allora non sarebbe stata più comunione, amore: un amore costretto, programmato con il computer non è amore, non è comunione, non è nemmeno beatitudine in senso pie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re una creatura libera vuol dire, dunque, per Dio,  accettare il rischio della libertà, a motivo dell'amore, del rapporto di comunione da raggiung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riassumere: Paradiso e Inferno sono due possibili esiti della vita umana, ma non vanno messi davanti a Dio come possibilità equivalenti, in positivo o in negativo; al contrario il Paradiso è presentato così dal Nuovo Testamento: è il progetto di Dio poiché l'uomo è creato da Dio per il Paradiso; mentre l'Inferno è il possibile esito fallimentare della vita umana, che nasce dalla possibilità del rifiuto libero di Dio da parte della creatura dell'amore, della salvez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come secondo punto), nasce la domanda inquietante: è realmente possibile il fallimento irrimediabile della vita umana? un fallimento radicale ed eter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che qui, naturalmente, occorre fare attenzione alle rappresentazioni, alle immagini. Dante ci ha trasmesso tutta una serie di immagini sull'Inferno, che, dal punto di vista poetico sono meravigliose, ma dal punto di vista della fede sono ambigue. Dante, per esempio, è portato a mettere all'Inferno i suoi nemici personali, proietta nella sua opera, le sue tendenze interiori, persona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il rischio, parlando dell'Inferno, è proprio questo: buttare nell'immaginazione le proprie tendenze istintive, aggressive, sadiche, ecc., mentre l'Inferno è il rifiuto libero, consapevole e profondo della comunione con Dio: ed è un messaggio presente ed essenziale nella Bibb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Dt.30 (il libro del Deuteronomio contiene la teologia dell'alleanza e noi abbiamo visto che la comunione con Dio è la perfezione dell'alleanza; si può dire perciò che il Paradiso è l'alleanza portata a compimento pieno), in Dt.30,15-20 c'è un testo famosissimo: "Vedi, io pongo oggi davanti a te la vita e il bene, la morte e il male. Poiché io oggi ti comando di amare il Signore tuo Dio, di camminare per le sue vie, di osservare i suoi comandi, le sue leggi, le sue norme, perché tu viva e ti moltiplichi e il Signore tuo Dio ti benedica nel paese che stai per entrare a prendere in possesso. Ma se il tuo cuore si volge indietro, e se tu non ascolti e ti lasci trascinare a prostrarti davanti ad altri dei e a servirli, io vi dichiaro che certo oggi perirete, che non avrete vita lunga nel paese di cui state per entrare in possesso passando il Giordano; prendo oggi a testimoni contro di voi, il cielo e la terra: io ti ho posto davanti la vita e la morte, la benedizione e la maledizione, scegli dunque la vita perché viva tu e la tua discendenza, amando il Signore tuo Dio, obbedendo alla sua voce e tenendoti unito a lui perché è lui la tua vita e la tua longevità, per potere così abitare sulla terra che il Signore ha giurato di dare ai tuoi padri, Abramo, Isacco e Giacob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o offre l'alleanza: "io sono il vostro Dio e voi siete il mio popolo", offrendo l'alleanza Dio mette davanti all'uomo due possibilità, due esiti: la vita e il bene, da un parte, la morte e il male dall'altra. Ma non nello stesso modo, anzi, la volontà di Dio è precisa: "io ti comando di amare, di camminare per le sue vie, di osservare i suoi comandi, perché tu viva"; quello che Dio vuole è la vita, il Signore offre a Israele la vita. E siccome la vita è offerta alla libertà, Israele deve sapere che dalla sua scelta dipende la vita o la morte, dipende il bene o il male, solo Dio è la vita e la longevità dell'uomo: bella questa idea di Dio che è la nostra longevi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l'uomo, sono doni da accogliere, doni da ricevere e di cui vivere: ed è appunto qui la responsabilità libera dell'uo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o tema è presente in tutta la Bibbia: l'alleanza è dono che fa appello alla liber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s.19,15: "Se vorrete ascoltare la mia voce e custodirete la mia alleanza..."; "se": cioè, metto l'ascolto nelle vostre mani, ma io vi dò l'alleanza per la vita; "Se vorrete ascoltare, voi sarete per me un popolo particolare fra tutti i popoli" (Cfr.Es.19,15; Dt.26,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 cosa significhi in concreto l'Inferno, occorre tentare di capirlo partendo dalla realtà del peccato; infatti, tra il peccato e l'Inferno c'è una somiglianza di natura: se il peccato -intendendo non solo il peccato della fragilità-, se il peccato è rifiuto di Dio, è odio per Dio e per gli altri, allora, l'Inferno non è che il peccato portato alle sue estreme conseguenze. Dostoiewsky ha scritto che l'Inferno è la sofferenza di non poter più amare; in realtà è la condizione di chi odia Dio e odia gli altri e odia se stesso, di chi rifiuta ogni possibilità di comunione, in tutte le sue dimensioni; di chi non la desidera nemmeno più la comunione, ma vive radicalmente nell'odio totale, orientato in tutte le direzio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grazie a Dio, il peccato è ancora limitato a motivo della nostra condizione passeggera: l'Inferno è la ratifica ultima, definitiva ed eterna del peccato, è perversione radicale dei rapporti con gli altri, dove prevale solo l'odio, il rifiuto, la volontà di mor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e sono realtà di cui, purtroppo, abbiamo esperienza in germe, i germi delle nostre cattiverie e dei nostri rifiu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cui Ger.2 o Is.59 sono letture che ci avvicinano di più alla comprensione dell'Inferno, perché ci danno una chiara idea di che cos'è il peccato radicale del rifiuto di Dio e del rifiuto degli al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zo punto: Perché l'Inferno deve essere eterno? Perché non può esserci un pentimento, come c'è un pentimento nei confronti del peccato. E' questo l'aspetto che fa più difficoltà per la nostra mentalità, perché, se l'Inferno può apparire anche giusto, perché deve durare per semp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a teologia cattolica, questa idea dell'Inferno è la conseguenza della serietà della vita umana. Ho una vita da vivere, una sola; non posso vivere questa vita in brutta copia, poi correggerla e riviverla in seconda istanza. Ho da vivere un'unica esistenza, il senso della mia vita si decide adesso, in una scelta che faccio adesso. Il proprio della vita umana è che non si cambia, non posso tornare indietro a rifarla (se pure Dio può perdonare quanto ho fatto di m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vita dell'uomo ha una direzione sola, ed è in avanti; la macchina del tempo, per ripetere la vita in modo diverso, l'hanno inventata solo i romanzieri; gli anni della vita, sono gli anni della nostra libertà, della nostra maturazione; ed è in questi anni che l'uomo deve esprimersi, decidersi, scegliere, dare un volto alla sua vi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indi, il senso dell'eternità dell'Inferno nasce da questo: non puoi correggere in un futuro quello che fai adesso; è adesso che devi impegnarti nel bene con tutto te stesso. Infatti, la misura dell'uomo è il dono di sé e tutto quello che l'uomo non dona, lo butta via, perché gli viene portato via con il tem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 scopo del messaggio della Bibbia sull'Inferno è fondamentalmente di richiamarci alla conversione. L'annuncio dell'Inferno vuole chiarire la serietà della nostra condizione, metterci davanti a scelte autentiche e piene; la scelta della obbedienza al Signore è questione per noi, di vita o di morte, da qui dipende il senso o il fallimento della vi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ferno è una possibilità reale per l'uomo, l'uomo può perdere definitivamente se stesso, la sua vita; può rovinare se stesso. Si può dire che l'Inferno non è tanto una punizione che Dio infligge dal di fuori come un giudice che manda in una colonia penale un colpevole, ma piuttosto una scelta che l'uomo impone a se stesso, una terribile possibilità della libertà dell'uo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t.5,29-30 dice: "Se il tuo occhio destro ti è occasione di scandalo, cavalo e gettalo via da te, conviene che perisca uno dei tuoi membri piuttosto che tutto il tuo corpo venga gettato nella geenna. E se la tua mano destra ti è occasione di scandalo, tagliala e gettala via da te: conviene che perisca uno dei tuoi membri, piuttosto che il tuo corpo vada a finire nella Geenna". La parola "scandalo" nella Bibbia indica un ostacolo che porta via, che fa cadere la fede. Allora il problema vero non è l'occhio, la mano o il piede - non è che uno perda la fede a causa dell'occhio o della mano -, ma Gesù prende queste immagini per indicare che nella fede in Dio e nell'obbedienza a Dio, l'uomo gioca la sua vita: proprio per questo deve essere disposto a pagare qualunque prezzo anche il più elevato, pur di costudire la comunione con Dio, la fe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c'è un prezzo elevato da pagare quello è l'occhio, perché l'occhio rappresenta non qualcosa che ho, ma quello che sono: io sono il mio occhio, il mio corpo. Ma bisogna essere disposti, per il Vangelo, anche a perdere l'occhio: è qui il senso del messaggio dell'Inferno: siamo davanti a scelte veramente serie, per le quale si deve giocare autenticamente la propria vi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imo elemento che aggiungiamo, e credo sia utile aggiungerlo: è lecito e in un certo senso doveroso per il Cristiano, custodire la speranza nella salvezza di tutti gli uomini; io posso sperare che tutti gli uomini vengano salva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 spiego, non dico: posso sapere, so che tutti gli uomini si salveranno - nessuno di noi può saperlo - anzi, ciascuno di noi deve vivere di fronte alla possibilità reale dell'Inferno, devo sapere che la mia vita si colloca davanti a una scelta autentica di vita o di morte, poiché l'Inferno non viene per caso, ma è una possibilità della nostra liber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to questo, mi è lecito, anzi doveroso, -dice Balthasar- sperare nella salvezza di tutti gli uomini. "Sperare" vuol dire non che ne ho le prove e le posso dimostrare, ma che posso affidare alla misericordia di Dio la salvezza di tutti gli uom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a fede cattolica, nessuno per fede sa che qualcuno è condannato, neanche Giuda; il Vangelo non ha mai detto che Giuda sia condannato. E se la Chiesa proclama la santità di qualcuno, non ha mai proclamato di nessuno che sia dann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sulla potenza e sulla misericordia di Dio, possiamo sperare nella salvezza di tutti e pregare per la salvezza di tutti; non certamente sulla base delle nostre capacità di controllo, ma sulla base della misericordia di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fondamento per questa speranza è nella Bibbia, ed è la affermazione di solidarietà tra gli uomini che attraversa tutta la Scrittura. Ricordate l'episodio famoso del vitello d'oro in Es.32: mentre Mosé è sul monte a prendere le tavole della legge, gli Israeliti si sentono come abbandonati da Dio e si fanno un Dio che si possa vedere, che li possa accompagnare; cadono quindi nell'idolatria e nell'abbandono di Dio: peccato gravissimo. Mosé scende dal monte e "il giorno dopo Mosé disse al popolo: voi avete commesso un grande peccato, ora salirò verso il Signore, forse otterrò il perdono della vostra colpa. Mosé ritornò dal Signore e disse: Questo popolo ha commesso un grande peccato, si sono fatti un dio d'oro ma ora se tu perdonassi il loro peccato... e se no cancellami dal tuo libro che hai scritto. Il Signore disse a Mosé: Io cancellerò dal mio libro colui che ha peccato contro di me: ora va, conduci il popolo là dove io ti ho detto: ecco il mio angelo ti precederà, nel giorno della mia visita li punirò per il loro peccato" (Es.32,30-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oè: Mosé va davanti a Dio e dice: "Signore, se tu fossi così misericordioso da perdonare Israele, altrimenti cancella anche me; io, dice Mosé, sono una cosa solo con il mio popolo; la mia vita non ha senso al di fuori del popolo di Israele. Quindi o tu perdoni Israele o tu cancelli anche 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proprio la solidarietà di Mosé con il suo popolo protegge Israele, fa sì che il Signore lo perdoni; lo punirà, ma sarà una punizione terapeutica; non lo annienta, a motivo della intercessione di Mosé; si realizza così quanto è detto in Es.32,7-10 "Il Signore disse a Mosé: Va, scendi, perché il tuo popolo che tu hai fatto uscire dall'Egitto si è pervertito". Notate il modo strano del parlare di Dio: Dio dice a Mosé: il tuo popolo, che tu, Mosé, hai fatto uscire dall'Egitto si è pervertito. "Non hanno tardato ad allontanarsi dalla via che avevo loro indicato; si sono fatti un vitello di metallo fuso, poi gli si sono prostrati dinnanzi, gli hanno offerto sacrifici e gli han detto: Ecco il tuo Dio, Israele, colui che ti ha fatto uscire dal paese d'Egitto. Il Signore inoltre disse a Mosé: Ho osservato questo popolo e ho visto che è un popolo dalla dura cervice. Ora, lascia che la mia ira si accenda contro di loro, li distrugga. Di te invece farò una grande nazione". Dio dunque dice a Mosé "lascia" -chiede il permesso- lascia che io distrugga Israele e di te io farò una grande naz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sé allora supplicò il Signore suo Dio e disse: Perché Signore divamperà la tua ira contro il tuo popolo che tu hai fatto uscire dal paese d'Egitto con grande forza e con mano potente. Perché dovranno dire gli Egiziani "con malizia li ha fatti uscire per farli perire tra le montagne e farli sparire dalla terra. Desisti dall'ardore della tua ira, ricordati di Abramo e di Isacco... e il Signore abbandonò il proposito di nuocere al popolo" (Es.32,1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il verbo che è stato tradotto con 'supplicò', è, in ebraico, 'accarezzò': Mosé accarezzò il Signore suo Dio e disse: Perché Signore divamperà la tua ira...?: è una preghiera di intercessione che Mosé fa davanti al Signore -Mosé che era il più mansueto di tutti gli uomini- difende il suo popolo e il Signore perdo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questa intercessione, Dio non solo la accetta, ma la vuole; tanto la vuole, che in Ez.22,30 il Signore dice "Io avrei voluto che ci fosse uno che si mettesse sulle mura di fronte a me per stornare la mia ira, ma non l'ho trovato", avrei voluto che qualcuno si mettesse a intercedere per il popolo, ma non l'ho trovato; Dio si lamenta perché manca l'intercess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riferiamo a Gesù Cristo questo discorso: Gesù Cristo si è fatto solidale con gli uomini, ha preso la nostra condizione, la nostra natura; si è messo in qualche modo di fronte al Padre con la natura umana. Gesù Cristo ha veramente supplicato il Padre per noi, ha accarezzato il Padre per noi; Gesù Cristo è radicalmente nostro fratello,- Gesù è un uomo concreto e aveva una madre, una famiglia - ma è radicalmente fratello di tutti gli uomini: sulla base della solidarietà di Gesù con noi, si può sperare, dunque, per la salvezza di tutti gli uom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on 'essere sicuri', ma 'sperare': la sicurezza ci porterebbe a una specie di presunzione che rovinerebbe tutta la vita religiosa: chi presume di essere salvo rovina se stesso, ma chi spera nella salvezza come dono di Dio, questo va avanti nella fiducia e si abbandona a Dio. Ora, la presenza di Gesù Cristo è per noi un motivo di speranza -non di sicurezza e di presunzione- perché Gesù Cristo si è fatto solidale con noi, come Mosé lo era per il suo popolo, capo, guida, colui che apre il cammino verso Dio per l'umanità inter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sì, abbiamo concluso il nostro cammi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amo partiti dal progetto di Dio che corrisponde al Paradi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biamo visto i limiti a questo progetto: la morte e il pecc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i limiti sono assunti da Gesù e vinti, per cui la morte e la risurrezione di Gesù aprono davanti a noi la speranza che il progetto di Dio si possa realizzare. C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a realtà del Paradiso, attraverso l'ingresso nella comunione con Dio che passa nel giudizio e nel Purgato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nendo presente che c'è la possibilità del fallimento del progetto di Dio su di noi, fallimento che è l'Inferno, possibilità reale, con la quale dobbiamo fare i conti, e che ci spinge a una serietà di convers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tto questo va messo insieme con la speranza nella misericordia del Signore per la salvezza di tutti gli uom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leggiamo per concludere Ap.22,1-20, solo alcuni versetti: "Mi mostrò poi un fiume d'acqua viva limpida come cristallo, che scaturiva dal trono di Dio e dell'Agnello. In mezzo alla piazza della città e da una parte all'altra del fiume si trova un albero di vita che dà dodici raccolti e produce frutti ogni mese; le foglie dell'albero servono a guarire le nazioni. E non vi sarà più maledizione. Il trono di Dio e dell'Agnello sarà in mezzo a lei e i suoi servi lo adoreranno; vedranno la sua faccia e porteranno il suo nome sulla fronte. Non vi sarà più notte e non avranno più bisogno né di luce di lampada né di luce di sole, perché il Signore Dio li illuminerà e regneranno nei secoli dei secoli. Poi disse: queste parole sono certe e veraci" (vv.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o Gesù ho mandato il mio angelo per testimoniare a voi quelle cose riguardo alle Chiese. Io sono la radice della stirpe di Davide, la stella radiosa del mattino. Lo Spirito e la sposa dicono: Vieni. E chi ascolta, ripeta: vieni. Chi ha sete venga; chi vuole, attinga gratuitamente l'acqua della vita. Colui che attesta queste cose dice: Verrò presto! Amen. Vieni, Signore Gesù. La grazia del Signore Gesù sia con tutti voi. Amen" (vv.16-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idero che si finisca con questo testo, per quel che dicevamo: abbiamo messo all'ultimo punto l'Inferno, non perché è il punto di arrivo, ma perché è una possibilità ulti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fatti in Ap.22 ritroviamo, come punto di arrivo, la speranza nella venuta del Signore e nel superamento definitivo della malediz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ché questa è la conclusione di tutti gli Esercizi, ora siete libere di andare nel deserto, perché il Signore possa parlare sopra il vostro cuore, direbbe Osea (2,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fare poi un po' di bilancio, riprendete le cose che avete pensato, in modo di avere qualche idea forte, o anche solo qualche versetto -di quelli che abbiamo imparato a memoria- da ricordare come ricchezza e tesoro di questi Eserciz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