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TAZIONE PRIMA  (7 Agosto 198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hiediamo al Signore che ci apra l'intelligenza, ma soprattutto che ci apra il cuore a capire quello che ci vuole insegnare in questi gior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domanda fondamentale di questi Esercizi suona così: Che cosa nella vita noi possiamo sper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una delle domande fondamentali dell'uomo. Ce ne sono altre, per esempio cosa possiamo sapere: una domanda sulla scienza, sulla conoscenza dell'uomo, sulla capacità di orientarsi; oppure cosa dobbiamo fare: una domanda sulla morale, sul comportamento etico, su quello che è giusto e su quello che è sbagli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 è importante soprattutto questa domanda: Che cosa sperare? Qual'è il contenuto della nostra sper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o perché l'uomo non è mai solo quel che possiede. L'uomo, per natura, è un essere vivente che, quindi, deve crescere, muoversi. Se un vivente non si muove più, allora ha smesso di esistere. Per noi vivere vuol dire crescere, camminare verso un traguardo e per questo la speranza per noi è essenz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vere e sperare per l'uomo sono due cose che vanno necessariamente insieme. L'uomo vive fino a che ha delle speranze e fino a che è aperto alla speranza; per cui, uccidere la speranza, in qualche modo è peccato grave, togliere la speranza vuol dire togliere il motivo per vivere, tradire la speranza è un comportamento grave perché senza la speranza l'uomo intristisce e dissec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icordate le parole che dicevano gli Israeliti in esilio e che sono riportate dal profeta Ez 37,11: "Le nostre ossa sono inaridite, la nostra speranza è svanita, noi siamo perduti". E si può dire: non erano morti, vivevano in Babilonia, anzi, dal punto di vista economico, non stavano male perché Babilonia offriva delle possibilità ancora migliori che non la Palest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 non avevano speranza, non vedevano il futuro; davanti a loro pareva ci fosse solo il buio, che quindi non valesse la pena faticare e lavorare, soffrire: per questo: "le nostre ossa sono inaridite, la nostra speranza è svanita, noi siamo perduti", siamo perduti perché non abbiamo più speranza, perché ci sembra di non avere più futuro. Quindi, l'uomo vive anche di speranza, ha bisogno di speranza per viv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 di solito, l'uomo pensa solo alle speranze immediate, per il giorno dopo, per il mese dopo: uno spera di raggiungere la laurea, di fare carriera, di avere salute, di portare a compimento un progetto, spera queste piccole cose. Oppure spera che suo figlio diventi grande, spera nei nipoti, ecc. tutte cose che riguardano il futuro immedi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 capita, a volte, nella vita, che siamo portati o costretti a domandarci qualcosa sul futuro ultimo, su quello che va al di là di questo mese, di questo anno, della nostra vita. Capita, per esempio quando si fa l'esperienza di una sofferenza grande, capita quando muore una persona a cui vogliamo bene, a cui siamo stati legati. Allora ci interroghiamo sulla morte e su quello che sta al di là della morte. O capita quando una persona sperimenta in modo molto forte la sua debolezza e la sofferenza. Capita quando uno si interroga sulla vecchiaia: ha l'impressione che le forze vengono meno e si chiede cosa vuol dire questo, qual'è il traguardo di questa debolezza. Oppure capita quando uno fa un fallimento grave: aveva un progetto, per quel progetto aveva speso tante energie e il progetto va in fu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ora è ancora possibile sperare? quando ci vengono tolte le persone a cui vogliamo bene, quando ci vengono tolte le forze, e non riusciamo più a fare quello che facevamo 5-10 anni fa, quando ci viene tolta la soddisfazione del lavoro, del successo, della realizzazione: c'è ancora un senso nella nostr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domanda, uno se la può fare, al contrario, quando le cose vanno bene: quando sperimenta l'amore o il successo o è felice e allora si chiede: durerà questa felicità; questa gioia? O invece il tempo che viene, inevitabilmente la porterà via? E se la porterà via, a che serve gioire, dove posso trovarla la felic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condo il Cantico "l'amore è forte come la morte", quindi non è vinto da niente, ha un'energia, una forza che supera tutti gli ostacoli. E viene da chiedersi: Ma è vero? E' proprio così? O è solo un'illusione, una fantasia che l'uomo si fa per poter andare avanti, e superare gli ostacoli che gli si present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e sono le domande e scusate se sono un po' di tipo filosofico: ora ci servono come provocazione. Il senso di questi Esercizi sarà interrogarci sulla speranza e sul contenuto della sper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partiamo da quello che ha da dirci il Vangelo, sulla speranza. Parto da un testo che non parla di speranza, direttamente: Lc. 10,30-37 "Gesù riprese: un uomo scendeva da Gerusalemme a Gerico e incappò nei briganti che lo spogliarono, lo percossero e poi se ne andarono, lasciandolo mezzo morto. Per caso, un sacerdote scendeva per quella medesima strada e quando lo vide passò oltre dall'altra parte. Anche un levita, giunto in quel luogo, lo vide e passò oltre. Invece un Samaritano, che era in viaggio, passandogli accanto lo vide e ne ebbe compassione. Gli si fece vicino, gli fasciò le ferite, versandovi olio e vino; poi caricatolo sopra il suo giumento, lo portò a una locanda e si prese cura di lui. Il giorno seguente, estrasse due denari e li diede all'albergatore, dicendo: Abbi cura di lui e ciò che spenderai in più, te lo rifonderò al mio ritorno. Chi di questi tre ti sembra sia stato il prossimo di colui che è incappato nei briganti?" Quegli rispose: "Chi ha avuto compassione di lui".</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chè Gesù ha raccontato questa parabola? Per insegnare ad amare il prossimo, che qualunque persona bisognosa incontriamo sulla nostra strada, quella deve diventare il nostro prossimo. Quindi il cristiano è chiamato a considerare gli altri come carne sua, in particolare a considerare il bisognoso, il sofferente; questo ferito al lato della strada non è un estraneo che puoi dimenticare, è carne tua: ecco il significato immedi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 come sapete, i Padri della Chiesa hanno interpretato questa parabola come riferita a Gesù. Dicono questi interpreti antichi che l'uomo che scende da Gerusalemme a Gerico e che incappa nei ladroni che lo lasciano mezzo morto, quell'uomo rappresenta noi, tutti gli uomini, la storia dell'uomo che è ferito a causa del peccato, a causa della sua miseria, del suo egoismo e sta lì lungo la strada mezzo morto, incapace di vivere del tutto, di camminare e di oper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ra, c'è gente che passa lungo la strada e non si ferma. Si può dire che questa gente non ha speranza per quell'uomo: lo vede mezzo morto, dice: "è condannato, lo lascio; può darsi che sia già morto, meglio tirare diritto". Questi che tirano diritto sono tutti quelli che non sono capaci di sperare nell'uomo, che guardano il mondo e dicono: l'uomo è egoista, ha dentro il suo cuore delle forze di cattiveria, di avidità, di durezza nei confronti degli altri, quando l'uomo riesce a conquistare il potere pesta sulla testa degli altri senza remissione, l'uomo è radicalmente egois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 c'è uno che si ferma, uno che spende un po' di tempo, che lascia i suoi programmi, si ferma e porta quel ferito all'ospizio. Quindi ci rimette del tempo, ci rimette i suoi programmi e ci rimette anche due denari che spende per quell'uomo. Chi è questo samaritano che si ferma? Dicono i Padri della chiesa: è Gesù.</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Gesù che si è fermato a prendersi cura dell'uomo, che si è incarnato, che è venuto in mezzo agli uomini proprio per amore di loro; si potrebbe dire: è Gesù che spera nell'uomo, che spera nella bontà dell'uomo, scommette sulla bontà dell'uomo. E credo che questa sia la prima cosa importante. Noi diciamo: dobbiamo sperare; una delle virtù teologiche è la speranza: sperare in Dio, sperare nell'amore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 secondo la Bibbia, prima di tutto è Dio che spera nell'uomo, che ha fiducia nell'uomo. Altrimenti, perché l'avrebbe creato? E perché gli avrebbe dato la libertà? Era rischioso dare la libertà all'uo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 Dio avesse fatto l'uomo come una bella macchina che va avanti automaticamente, non avrebbe rischiato niente. Ma siccome Dio ha dato la libertà all'uomo e l'uomo può comportarsi bene o male, può dire di sì a Dio, ma può anche dire di no, vuol dire che Dio ha rischiato, ha messo un elemento di fiducia, ha dato fiducia all'uomo. Non solo quando ha creato l'uomo, ma quando da Dio si è fatto uomo in Gesù Cristo, e Gesù Cristo è venuto in mezzo a noi, è diventato uno di noi, per noi ha regalato la sua vita per redimere l'uomo: anche qui, ha avuto fiducia, deve aver pensato, creduto che l'uomo avrebbe capito il suo amore e che l'uomo si sarebbe lasciato attirare dal suo a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ora il primo ad avere speranza è Dio, è Dio che spera in noi, nella nostra bontà, che spera nella nostra risposta, nel nostro a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alcuno ha interpretato così anche il brano delle tentazioni. Ricordate quando, all'inizio della sua vita pubblica, Gesù incontra il Satana e il Satana gli fa quelle proposte che sono le tentazioni. Una è questa: lo porta sul monte alto, gli fa vedere tutti i regni del mondo e gli dice: Io te li dò, tutti questi regni, se tu ti prostri ad adorarm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uol dire: vuoi diventare il padrone del mondo, vuoi che gli uomini ti vengano dietro, vuoi diventare il re di una umanità nuova? La strada te la insegno io: devi adorare Satana, cioè usare strumenti di ingiustizia, di inganno e di violenza. Che, in altre parole, vuol dire: il Satana è cinico nei confronti dell'umanità, sa che l'uomo si conquista o spaventandolo o comperandolo: il bastone o la carota, secondo ls vecchia immagine. Se vuoi che gli uomini ti vengano dietro, li comperi: dai loro il pane, lo zuccherino e ti seguono per interes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ppure devi usare la violenza: li spaventi e ti seguono per vigliacche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indi gli uomini o sono vigliacchi o sono avidi, attaccati alle cose. Gesù però ha rifiutato questa proposta e ha scelto la via dell'amore. Si potrebbe dire: ha scommesso sull'amore, ha scommesso che gli uomini avrebbero capito la sua bontà e lo avrebbero seguito, non per vantaggio o per fama, ma per amore. E questo è il gesto più grande, più bello che il Signore potesse fare per noi: quello di avere fiducia nella nostra capacità di capire l'amore, la bontà, di lasciarci affascinare dalla bon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ora, il secondo elemento è questo: Dio spera in noi, Gesù Cristo spera in no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fondamento della nostra speranza è qui: noi abbiamo speranza perché c'è un Dio che ha fiducia nella nostra vita; ci appoggiamo sulla fiducia e sulla speranza di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al'è il contenuto di questa speranza? Bisognerà richiamare -e li richiameremo via via che procederemo- quelli che una volta, quando andavo a catechismo io e anche voi, si chiamavano i Novissimi. Questa parola significa 'le ultime cose', quello che sta alla fine della nostra vita. Si tratta della morte, del giudizio, dell'inferno e del paradiso, che però non si devono mettere insieme come fossero cose uguali: al di sopra di tutto, come progetto di Dio, c'è il paradiso; il resto è in funzione di questo o ne è la deform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u queste cose che contengono l'essenziale della nostra speranza, proveremo a riflettere. Non tanto per curiosità, per saper in anticipo la cronaca della fine del mondo o della fine della nostra vita. Ci sono, ogni tanto, soprattutto per Capodanno, quelli che fanno le previsioni per l'anno dopo: i maghi, che dicono: quest'anno vincerà il campionato la tal squadra, cambierà il governo -e non ci vuole una gran fantasia per capirlo-, succederà questo o quello: fanno le previsioni per l'anno che viene. Questi sono curiosi del futuro. Ora, un po' di curiosità del futuro ce la portiamo dentro anche noi: il desiderio di sapere quando verrà la fine del mondo, cosa succederà alla fine del mondo, ecc. Ma questa è una curiosità che il Vangelo non accontenta. I Testimoni di Geova cercano di tirar fuori dal Vangelo l'immagine, la cronaca del futuro; ma in realtà quando fu chiesto a Gesù di dare delle scadenze precise sulla fine del mondo, Gesù ha spostato l'atten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quando gli hanno fatto questa domanda: Lc.13,23-24 "Un tale gli chiese: sono pochi quelli che si salvano? Rispose: sforzatevi di entrare per la porta stretta". Gli fanno una domanda di aritmetica: qual'è la percentuale dei salvati sul totale degli uomini: sono molti o sono pochi? Gesù risponde senza dire se sono molti o pochi, ma che devono sforzarsi di entrare per la porta stretta. Cioè: l'ingresso nella vita non viene in modo facile, ma richiede uno sforzo. Allora, si tratta di cambiare l'atteggiamento del cuore, di impegnarsi seriamente verso dove è la nostra speranza. Gesù, dunque, non soddisfa la curiosità, ma invita all'impegno, alla convers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ifletteremo sulla nostra speranza, non per sapere con precisione quali sono i tempi e i modi, ma per sapere cosa dobbiamo fare adesso, come dobbiamo vivere adesso, cosa dobbiamo fare del nostro tempo, delle nostre energie, delle nostre sofferenze, delle nostre debolezze - perché servono anche le nostre debolezze nel progetto di Dio - ; cosa dobbiamo fare di queste cose? come dobbiamo impostare quel pezzettino di vita che il Signore ci regala ancora? e sapendo dove andiamo, diventa naturalmente più bello e più facile sapere per che strada dobbiamo camminare. Allora prendiamo un altro brano del Vangelo di questi giorni: Lc 12, 13-21: "Uno della folla gli disse: "Maestro, dì a mio fratello che divida con me l'eredità". Ma egli rispose: "O uomo, chi mi ha costituito giudice o mediatore sopra di voi?". E disse loro: "Guardatevi e tenetevi lontano da ogni cupidigia, perché anche se uno è nell'abbondanza, la sua vita non dipende dai suoi beni". Disse poi una parabola: "La campagna di un uomo ricco aveva dato un buon raccolto. Egli ragionava tra sé: Che farò, poiché non ho dove riporre i miei raccolti? E disse: Farò così: demolirò i miei magazzini e ne costruirò di più grandi e vi raccoglierò tutto il grano e i miei beni. Poi dirò a me stesso: Anima mia, hai a disposizione molti beni, per molti anni; riposati, mangia, bevi e datti alla gioia. Ma Dio gli disse: Stolto, questa notte stessa ti sarà richiesta la tua vita. E quello che hai preparato di chi sarà? Così è di chi accumula tesori per sé, e non arricchisce davanti a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 una grande parabola che presenta l'immagine di un uomo che vive in funzione del raccolto, in funzione di quello che noi chiamiamo futuro prossimo. Invece di pensare a tutta la vita, pensa semplicemente alla ricchezza, al benessere, alla comodità che può procurarsi immediatamente. Ora, un uomo così, nella nostra società, è un uomo di successo, è un uomo attivo, che si impegna molto; è anche intelligente, furbo, ha saputo organizzare bene la sua azienda perché potesse produrre frumento in abbondanza; è un uomo deciso, che non perde tempo in quisquilie; sa dove vuole andare e ci arriva. E' uno che parte dal niente, con 150 lire in tasca ha costruito un patrimonio, una azienda ricca. Da notare poi che il Vangelo non dice che fosse un uomo disonesto, che ha imbrogliato, rubato; semplicemente ha saputo fare, è un uomo abile, che ha realizzato qualcosa di grande. Questo - dicevo - è l'ideale della nostra società: nel nostro mondo un uomo è realizzato quando fa carriera, quando diventa o ricco o potente o famos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ora, è davvero riuscito a fare della sua vita qualcosa di buono? No, dice il Vangelo; al termine della parabola quell'uomo viene chiamato 'stolto', insipiente. Ha sbagliato tutto: è stato attento alle cose da poco ed è stato invece disattento sulle cose importanti. Dice alla fine, così: "Questa notte stessa ti sarà richiesta la tua vita. E quello che hai preparato, di chi sarà? Così è di chi accumula tesori per sé e non arricchisce davanti a 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Questo "davanti a Dio" che è l'essenziale. Non basta vivere per i soldi, non basta vivere per la carriera, perché i soldi e la carriera non sono eterni, non hanno davanti a sé la sicurezza per il futuro. I soldi, i ladri li rubano, o l'inflazione li fa perdere, le ricchezze che uno ha, la ruggine o la tignola li consumano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ioè: Tutto quello che c'è di terreno è prima o poi destinato a scomparire. Ci sono delle enormi fortune e qualcuno pensa: dureranno per sempre; poi basta uno sbalzo della borsa e salta tutto, e uno è costretto a spendere, a vendere tutto quello che aveva. E non è strano, perché è questa la condizione dell'uomo. Bisogna che l'uomo impari a non vivere solo per questo, ma per Dio e per il futuro che viene da Dio, per quello che Dio può donare. Bisogna imparare a trovare il valore autentico delle cose, a misurare quel valore: quanto vale il denaro? non dico che non valga affatto: un suo valore lo ha, perché per vivere diventa indispensabile; infatti uno, con il denaro - secondo san Luca - può anche comperarsi degli amici per la vita eterna; si può comperare delle raccomandazioni in Paradiso, se usa il denaro per il bene, per aiutare chi ha bisogno. Quindi il denaro ha un suo valore, ma quanto? Certamente non vale tutto, non è il valore supremo. E così per gli altri valori: quanto vale il successo, quanto vale la salute: e fra tutti i beni, la salute è un bene grande. E' giusto che l'uomo dia un giusto riconoscimento a questi valori: ma non sono tut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osì come, per un cristiano, nemmeno la vita è tutto. Ci sono dei casi in cui bisogna essere disposti a perdere la vita: perché ci sono delle cose che valgono di più, più della vita stessa. Dunque, si tratta di mettere in ordine le cose, di dare il giusto valore a ogni realtà; e per questo, bisogna che il valore supremo sia Dio stess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tete leggere e meditare, l'altra parabola famosa, sempre di Lc (Luca è l'evangelista che ha più a che fare con il denaro, e ci riflette molto e insegna molte cose su come usare i soldi) 16,19-31: la parabola famosa del ricco cattivo e del povero Lazzaro, dove c'è l'immagine di una vita sciupata, fallimentare, di un uomo ricco che sembra il padrone del mondo perché può mangiare, bere e divertirsi, ma che alla fine viene misurato come negativo: è in passivo davanti a Dio. Al termine della parabola, questo ricco malvagio parla con Abramo e gli dice: "Ti prego di mandare a casa di mio padre, ad ammonire i miei fratelli perché ho cinque fratelli, li ammonisca perché non vengano anch'essi in questo luogo di tormento. Ma Abramo rispose: hanno Mosè e i profeti, ascoltino loro. E lui: no, padre Abramo, ma se qualcuno dai morti andrà da loro si ravvederanno. Abramo rispose: se non ascoltano Mosè e i profeti, neanche se uno risuscitasse dai morti saranno persua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esto vale come insegnamento per noi: dobbiamo orientarci verso il futuro della nostra vita: che cosa può guidarci? qualcuno potrebbe dire: se venisse un morto ad insegnarci cosa c'è di là, se risuscitasse qualcuno per dirci com'è il Paradiso o l'Inferno o il futuro. Dice il Vangelo che questo non servirebbe a ni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bbiamo qualcosa di più solido e importante: Mosè e i profeti: cioè la Bibbia, la Parola di Dio. E' più autorevole la parola di Dio che un morto che risuscita; ha più forza la parola di Dio che qualcosa di straordinario, di impressionante. Allora, è sulla base della parola di Dio che tenteremo di procedere sul cammino dei nostri eserciz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 sappiamo, la parola di Dio non è un libro, non è solo un libro. La Parola di Dio è Dio stesso che illumina, che corregge, che guida, soprattutto che dà coraggio per andare avanti e per superare gli ostacoli della nostra vita quotid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ora, prenderemo la parola di Dio, e cercheremo non solo di leggerla, ma soprattutto di ascoltarla, per ascoltare il Signore attraverso quella Parola, perché tutto quello che è stato scritto prima di noi, è stato scritto per nostro ammaestramento, perché in virtù della speranza, della perseveranza che ci viene dalle Scritture, sappiamo tenere viva la fiduc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Scrittura ci dà consolazione, ci dà la capacità di tenere duro sul cammino e da lì viene esattamente la nostra sper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icevamo: bisognerà che accompagnamo la lettura con il silenzio. Silenzio esterno sì, ma soprattutto quel silenzio che è mettere da parte per un po' le preoccupazioni quotidiane che ci assorbono, e prendiamo come importante e prezioso, invece, quello che il Signore ha da di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rve anche, man mano che andremo avanti, che voi prendiate un versetto del Vangelo e che lo impariate a memoria e che ve lo ripetiate ogni tanto durante la giornata e che lo facciate scendere dentro al cuore perché diventi come un piccolo patrimonio, un piccolo tesoro. C'è chi mette in cassaforte l'oro, noi proviamo a mettere in cassaforte la Parola di Dio, a metterla dentro al nostro cuore perché lì ci arricchisca e ci faccia come da sicurezza: la sicurezza più grande è proprio quella parola che non si perde con il passare del temp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momento più importante delle nostre giornate sarà l'Eucaristia. Questo vale anche per la speranza: l'Eucaristia contiene Gesù Cristo e il suo amore; ricordate l'antifona famosa di San Tommaso che dice che nell'Eucaristia ci viene dato il pegno della gloria futura: "et futuræ gloriæ nobis pignus datur", ci viene dato un pegno, una garanzia della gloria fut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al'è  dunque la tua speranza? quella che c'è lì dentro, e lì c'è la vita di Cristo, dono che io mangio e bevo in modo che mi nutro della vita di Cristo, e la vita di Cristo diventa la mia vita. La speranza dunque e il paradiso non sono che questo: la vita del Signore che diventa la nostra vita. Per cui, per noi, la speranza non è solo qualcosa che pensiamo con la testa; la speranza è qualcosa che incontriamo tutti i giorni nell'Eucaristia. Naturalmente in un segno poiché l'Eucaristia è un sacramento, ma è la presenza reale del Signore, quindi la presenza reale del suo amore e della sua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r riassume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iamo partiti con la domanda che sta alla base dei nostri esercizi: che cosa possiamo sper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la possibilità nostra di sperare nasce dal fatto che Dio spera in no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Qual'è il contenuto della nostra speranza? Dobbiamo cioè andare al di là delle speranze immediate per arrivare alla speranza del Signore; abbiamo preso nella parabola del ricco stolto l'insegnamento a non fermarci alle cose immedi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E finalmente faremo un cammino sulla base della parola di Dio, nel silenzio, avendo al centro l'Eucaristia che è il pegno della nostra speranza, della gloria futura che il Signore ci promette e che riceviamo come in anticipo, nel sacr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