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A FATTA LA TUA VOLONTA' COME IN CIELO COSI' IN TERRA</w:t>
      </w:r>
    </w:p>
    <w:p>
      <w:pPr>
        <w:pStyle w:val="Normal"/>
        <w:bidi w:val="0"/>
        <w:ind w:right="21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Antico Testamento si parla in due modi della volontà di Dio: in un modo che potremmo definire 'attivo' (gli uomini devono compiere la volontà di Dio, ciò che è a lui gradito, perchè lo amano e vogliono seguire i suoi comandi) e in un secondo modo più 'passivo' (che vede l'uomo alla ricerca della volontà di Dio su di lui, dove la sua volontà corrisponde all'unica e piena maniera per l'uomo di realizzarsi come person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oncetto del disegno di Dio su ogni uomo deve essere compreso bene, altrimenti può essere sviante; può sembrare infatti che l'uomo non abbia libertà e che tutto sia già stato definito da Dio.  E' forse più chiaro il termine 'progetto'. Infatti uno dei doni che Dio ha fatto all'uomo insieme alla vita è la libertà; questo è forse il dono più grande ed è il primo che dobbiamo liberamente esercitare se vogliamo cercare il progetto di Dio su di noi. Questo progetto non è qualcosa di esterno alla persona bensì qualcosa che è già presente in ogni uomo, è parte di lui, grazie al dono dello Spirito Sant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sù nel vangelo di Giovanni ripete spesso che egli non agisce in nome suo ma per fare la volontà del padre. Ma d'altra parte vediamo in Cristo un uomo estremamente libero, 'il libero'.  Dice: 'Il padre ha messo tutto nelle mie mani', ma non utilizza questo potere se non per seguire il progetto di Dio. Questo paradosso è la chiave della sua vita: 'Mio cibo è fare la volontà del padr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o cibo è fare la volontà di colui che mi ha mandato e compiere la sua opera' (Gv 4,34)  Questo punto è molto importante: Cristo non considera la volontà di Dio su di lui come qualcosa che lo opprime ma qualcosa che dà energia, alimento. Per Cristo la volontà del padre e il suo amore sono la stessa cosa; la volontà di Dio è il suo amore concretizzato nella vita della persona.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amo nella nostra tradizione modi di dire sulla volontà di Dio che non sono cristiani e che toccano il fatalismo.  La sofferenza non è mai volontà di Dio.  Non dobbiamo mai separare la volontà di Dio, ciò che a lui piace, dal suo amore: questi due concetti sono intimamente uniti.</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 siete il sale della terra; ma se il sale perdesse il sapore, con che cosa lo si potrà rendere salato? A null'altro serve che ad essere gettato via e calpestato dagli uomini.   Voi siete la luce del mondo; non può restare nascosta una città collocata sopra a un monte, nè si accende una lucerna per metterla sotto il moggio, ma sopra il lucerniere perchè faccia luce a tutti quelli che sono nella casa. Così risplenda la vostra luce davanti agli uomini, perchè vedano le vostre opere buone e rendano gloria al vostro padre che è nei cieli.'  (Mt 5,13-16)</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sù prende l'immagine della luce ('voi siete la luce del mondo') e alla domanda 'cosa dobbiamo fare?' risponde semplicemente: brillare!   E' infatti quasi impossibile non vedere una luce che brilla, e questo è il paradosso. La domanda vera non è cosa fare, ma come essere luce. Nella misura in cui saremo luce, naturalmente brilleremo.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 Gesù ci dice anche 'Io sono la luce del mondo', e qui abbiamo una chiave per scoprire come diventare noi luce. Nel rapporto con lui possiamo trovare l'energia necessaria per diventare luce, per riconoscere e seguire la volontà di Dio su di noi.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realtà di Dio, nella sua altezza e grandezza, deve essere realizzata già qui sulla terra. La conoscenza del Signore (sia santificato il tuo nome), la realizzazione della giustizia, della pace e dell'amore (venga il tuo regno), può solo compiersi attraverso la scelta libera degli uomini, che ricercano e perseguono sinceramente la sua volontà (sia fatta la tua volontà) nella loro vita di ogni giorno.  Perciò questa prima parte del Padre Nostro si chiude naturalmente con le parole 'come in cielo, così in terr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 per la meditazion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 16</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 12,1-4</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 11,8-10</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 1,26-38</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 10,29-36</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97"/>
      <w:pgMar w:left="1701" w:right="1701"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