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216" w:firstLine="283"/>
        <w:jc w:val="both"/>
        <w:rPr/>
      </w:pPr>
      <w:r>
        <w:rPr>
          <w:b/>
          <w:bCs w:val="false"/>
          <w:i/>
          <w:iCs w:val="false"/>
          <w:caps w:val="false"/>
          <w:smallCaps w:val="false"/>
          <w:strike w:val="false"/>
          <w:dstrike w:val="false"/>
          <w:outline w:val="false"/>
          <w:vanish w:val="false"/>
        </w:rPr>
        <w:t>S</w:t>
      </w:r>
      <w:r>
        <w:rPr>
          <w:b/>
          <w:bCs w:val="false"/>
          <w:i/>
          <w:iCs w:val="false"/>
          <w:caps w:val="false"/>
          <w:smallCaps w:val="false"/>
          <w:strike w:val="false"/>
          <w:dstrike w:val="false"/>
          <w:outline w:val="false"/>
          <w:vanish w:val="false"/>
          <w:sz w:val="24"/>
          <w:szCs w:val="24"/>
        </w:rPr>
        <w:t>IA SANTIFICATO IL TUO NOME</w:t>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hiamando Dio 'padre' si instaura un rapporto nuovo con lui, un rapporto di figliolanza, un rapporto di amore di cui l'uomo non era ancora pienamente consapevole nell'Antico Testamento. Dopo questo esordio la preghiera continua con una serie di richieste. Il fatto di chiedere non è un segno di dubbio ma di fiducia: è la fiducia nel padre che stimola queste domande. Possiamo dividere queste domande in due parti: la prima incentrata sul TU (il tuo regno, la tua volontà..), la seconda sul NOI (dacci, liberaci..).  Le richieste della prima parte, espresse come 'sia santificato il tuo nome, venga il tuo regno, sia fatta la tua volontà', sono molto legate l'una all'altra. </w:t>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ediamo la prima: 'Sia santificato il tuo nome'.  Questa risale ad una espressione di origine ebraica.  Nella mentalità ebraica antica il nome di una cosa fa parte della sua realtà stessa.  Nell'Antico Testamento il nome di una cosa o persona rivela la sua identità più intima (ricordiamo ad esempio l'attribuzione del nome all'uomo e alla donna nella Genesi, e da parte loro a tutti gli altri esseri viventi; ricordiamo anche altri casi in cui alcuni personaggi, dopo avere incontrato Dio nella loro vita, sentono la necessità di cambiare nome).</w:t>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nche il nome di Dio coincide con la sua identità. In questa chiave si comprendono alcune espressioni bibliche come ad esempio 'Dio è nei cieli ma il suo nome vive nel tempio a Gerusalemme': cioè nel tempio c'è la presenza vera di Dio, Dio si rivela lì.  Nell'Antico Testamento ci si chiede spesso se è possibile conoscere il vero nome di Dio.  La risposta che l'uomo si dà è che non è possibile, a significare che si può conoscere qualche caratteristica di Dio ma non comprendere pienamente la sua essenza. </w:t>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Signore ti renderà popolo a lui consacrato, come ti ha giurato, se osserverai i comandi del Signore tuo Dio e se camminerai per le sue vie; tutti i popoli della terra vedranno che porti il nome del Signore e ti temeranno' (Dt 28, 9-10).  L'esistenza del 'popolo di Dio' fa presente a tutti gli uomini chi è Dio, è il veicolo scelto da Dio per realizzare l'Antica Alleanza con tutti gli uomini. Da parte sua il popolo che porta il nome di Dio deve seguire la sua volontà, per rivelare agli altri l'immagine vera di Dio. Per questo quando Israele tradisce i comandi di Dio si dice che 'profana il nome del Signore'.</w:t>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sserverete dunque i miei comandi e li metterete in pratica. Io sono il Signore. Non profanerete il mio santo nome, perchè io mi manifesti santo in mezzo agli Israeliti'. Io sono il Signore che vi santifico' (Lv 22, 31-32). Ecco come viene santificato il nome di Dio: se Israele vive secondo la sua volontà, tutte le nazioni coglieranno la sua identità.</w:t>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iunsero fra le nazioni dove erano spinti e disonorarono il mio nome santo, perchè di loro si diceva: Costoro sono il popolo del Signore e tuttavia sono stati scacciati dal suo paese. Ma io ho avuto riguardo del mio nome santo, che gli Israeliti avevano disonorato fra le genti presso le quali sono andati. ..... Così dice il Signore Dio: Io agisco non per riguardo a voi, gente di Israele, ma per amore del mio nome santo, che voi avete disonorato fra le genti presso le quali siete andati. Santificherò il mio nome grande, disonorato fra le genti e profanato da voi in mezzo a loro. Allora le genti sapranno che io sono il Signore ..... quando mostrerò la mia santità in voi davanti ai loro occhi. ..... Vi radunerò da ogni terra e vi condurrò sul vostro suolo. Vi aspergerò con acqua pura e sarete purificati; io vi purificherò da tutte le vostre sozzure e dai vostri idoli; vi darò un cuore nuovo, metterò dentro di voi uno spirito nuovo, toglierò da voi il cuore di pietra e vi darò un cuore di carne. Porrò il mio spirito dentro di voi e vi farò vivere secondo i miei statuti e vi farò osservare e mettere in pratica le mie leggi. ..... Vi liberererò da tutte le vostre impurità: chiamerò il grano e lo moltiplicherò e non vi manderò più la carestia. Moltiplicherò il frutto degli alberi e il prodotto dei campi ..... Vi ricorderete della vostra cattiva condotta e delle vostre azioni che non erano buone e proverete disgusto ..... Non per riguardo a voi io agisco, sappiatelo bene. ...... Si dirà: La terra che era desolata è diventata ora come il giardino dell'Eden, le città rovinate ..... ora sono fortificate e abitate. I popoli che saranno rimasti attorno a voi sapranno che io, il Signore, ho ricostruito ciò che era distrutto e ricoltivato la terra che era un deserto. ... Allora ... sapranno che io sono il Signore'  (Cfr. Ez 36, 20-38).   Anche se Israele non lo merita, Dio lo deve salvare al fine di non lasciare un'immagine falsa di sè nel mondo, immagine che Israele ha diffuso con il suo cattivo comportamento. Per fare ciò non è sufficiente riprendere gli Israeliti; è necessario cambiarli nel profondo, cambiare il loro cuore, perchè essi possano veramente seguire 'la linea di Dio'. I cristiani vedono il compimento di questa profezia con la venuta di Cristo e il suo dono dello Spirito Santo.</w:t>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esù è 'colui che viene nel nome del Signore'. Gesù quindi ci rivela pienamente l'identità di Dio. Egli ci fa entrare in una nuova relazione con Dio, rivelata tramite tutta la sua vita; una nuova relazione di figliolanza, di amore, di fiducia.  Vediamo in Gv 12, 23-32 la relazione tra la morte di Cristo e la rivelazione del nome di Dio ('Se il chicco di grano caduto in terra .... muore, produce molto frutto.  ..... L'anima mia è turbata; e che devo dire? Padre, salvami da quest'ora? Ma per questo sono giunto a quest'ora! Padre, glorifica il tuo nome !')</w:t>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Noi cristiani, come l'antico popolo di Israele, siamo coloro che hanno ricevuto il dono della ricerca del 'nome di Dio'. E noi lo abbiamo ricevuto tramite lo Spirito Santo, in Gesù Cristo.   </w:t>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ando chiediamo 'sia santificato il tuo nome' chiediamo che tutti nel mondo possiamo comprendere sempre più chi è Dio. E siccome la rivelazione di Dio agli altri passa anche attraverso la nostra vita, in questo modo preghiamo anche perchè attraverso la nostra esistenza Dio possa rivelare la sua identità agli uomini.</w:t>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dre santo, conservali nel tuo nome...' (Cfr. Gv 17,11)</w:t>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 noi come cristiani non viviamo dell'amore di Dio diamo un'immagine falsa di Dio agli altri, e la nostra preghiera nel Padre Nostro diventa vuota.</w:t>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sti per la meditazione:</w:t>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 6,6-8</w:t>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c 1,46-55</w:t>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v 13,1-17</w:t>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m 12,1-16</w:t>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1906" w:h="16897"/>
      <w:pgMar w:left="1701" w:right="1701" w:gutter="0" w:header="0" w:top="1134" w:footer="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