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3"/>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ADRE NOSTRO CHE SEI NEI CIEL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il Padre Nostro è il compendio del messaggio di Gesù, le prime parole sono a loro volta il riassunto di questa preghiera, e ci immergono nel cuore stesso del Vangelo. </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zitutto la parola Padre. Parlare di Dio -o di una divinità- come Padre è qualcosa che si trova in un certo numero di civiltà. Di fatto, per parlare della realtà invisibile, gli esseri umani sono costretti ad utilizzare immagini dalla realtà visibile: un padre, una madre, un re, un pastore... Si capisce facilmente il significato del termine Padre applicato a Dio: egli è visto come la fonte della vit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pPr>
      <w:r>
        <w:rPr>
          <w:b w:val="false"/>
          <w:bCs w:val="false"/>
          <w:i w:val="false"/>
          <w:iCs w:val="false"/>
          <w:caps w:val="false"/>
          <w:smallCaps w:val="false"/>
          <w:strike w:val="false"/>
          <w:dstrike w:val="false"/>
          <w:outline w:val="false"/>
          <w:vanish w:val="false"/>
          <w:sz w:val="24"/>
          <w:szCs w:val="24"/>
        </w:rPr>
        <w:t xml:space="preserve">Anche nell'antico Israele si ricorreva ad immagini umane per parlare di Dio. Anzi, nell'Antico Testamento il termine 'padre'  non si riferisce solo al fatto che Dio è creatore dell'universo, ma sottolinea piuttosto che si è formato un popolo attraverso l'evento dell'Esodo e che lo mantiene sempre in vita (Cfr. Dt.32,6; Is.63,16; 64,7; Mal.2,10).  La parola evoca quindi la relazione particolare che esiste tra il Signore e il </w:t>
      </w:r>
      <w:r>
        <w:rPr>
          <w:b w:val="false"/>
          <w:bCs w:val="false"/>
          <w:i/>
          <w:iCs w:val="false"/>
          <w:caps w:val="false"/>
          <w:smallCaps w:val="false"/>
          <w:strike w:val="false"/>
          <w:dstrike w:val="false"/>
          <w:outline w:val="false"/>
          <w:vanish w:val="false"/>
          <w:sz w:val="24"/>
          <w:szCs w:val="24"/>
        </w:rPr>
        <w:t>suo</w:t>
      </w:r>
      <w:r>
        <w:rPr>
          <w:b w:val="false"/>
          <w:bCs w:val="false"/>
          <w:i w:val="false"/>
          <w:iCs w:val="false"/>
          <w:caps w:val="false"/>
          <w:smallCaps w:val="false"/>
          <w:strike w:val="false"/>
          <w:dstrike w:val="false"/>
          <w:outline w:val="false"/>
          <w:vanish w:val="false"/>
          <w:sz w:val="24"/>
          <w:szCs w:val="24"/>
        </w:rPr>
        <w:t xml:space="preserve">  popolo.  Nello stesso tempo, il popolo di Dio era sempre abitato da una forte coscienza che Dio era l'Altro, l'Incomparabile, ben al di là di tutte le categorie dell'intelligenza umana. Così la parola 'padre', che evoca una relazione di forte vicinanza tra Dio e gli esseri umani, è sì usata nelle Scritture ebraiche ma con una certa discrezione, e quasi mai nelle preghier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però leggiamo i Vangeli, vediamo qualcosa di nuovo. Ogni volta che Gesù prega liberamente senza usare preghiere bibliche (salmi), egli comincia con la parola 'abba' (Mc.14,36). Questo è un termine aramaico che significa 'papà'.  Al tempo di Gesù due lingue erano diffuse in Palestina: l'ebraico, lingua ufficiale, usata anche nella Scrittura, nella liturgia, nella preghiera; e l'aramaico, lingua del popolo e della vita di tutti i giorni.  Ora, deve essere stato uno scandalo per i discepoli sentire Gesù rivolgersi al Dio vivente, al Santo d'Israele, utilizzando una lingua così corrente e un  termine stesso ('papà' anziché 'padre') che avrebbe potuto tutt'al più essere usato da un bambino nell'intimità di una cas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parola deve avere colpito molto chi stava ascoltando, perchè è una delle sole espressioni in aramaico che troviamo nel Nuovo Testamento e la totale estraneità dalla mentalità del tempo può essere una ulteriore conferma della sua veridicità.</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cosa ha voluto esprimere Gesù chiamando Dio 'abba'?  Questa è per prima cosa l'espressione di una familiarità e di un'intimità uniche. Certo, tutti i fedeli ebrei credevano che Dio amasse il suo popolo e che fosse loro vicino. Ma la relazione tra Gesù e Dio era una vicinanza di tipo diverso, al punto che si può parlare di comunione totale, di una unità di vita.  Quando più tardi i cristiani confesseranno che Gesù è Figlio di Dio, non faranno altro che esplicitare ciò che già era contenuto nella semplice parola 'abb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oltre questa parola è un segno di fiducia e di amore, come quelli di un bambino che si rivolge al padre o alla madre quando incontra la minima difficoltà. Chiamare Dio 'abba' significa vedere in lui colui che è sempre vicino, sul quale possiamo sempre contare, soprattutto nei momenti difficili. Significa avere fiducia che lui voglia per noi il meglio, la vita in pienezza (Gv.10,10).</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esti di San Paolo permettono di fare un passo in più. In Gal.4,3-7 e in Rm.8,14-17 Paolo descrive l'essenza della vita cristiana come un passaggio dalla condizione di schiavo a quella di figlio. In altre parole, significa passare da una relazione di paura verso Dio ad una relazione di fiducia. E Paolo vede tale passaggio non come il risultato di un atto umano, ma come l'opera che Dio compie attraverso Gesù, suo Figlio. Nel Figlio e per mezzo del Figlio noi diventiamo figli e figlie di Dio. In altri termini, mediante la sua vita, la sua morte e la sua resurrezione, Cristo ci fa entrare nella stessa relazione che lui ha con Dio. Lo fa, continua Paolo, inviando il suo spirito nei nostri cuori, quello spirito che in noi grida: 'Abba, padr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chi dice 'padre' deve subito aggiungere 'nostro'. Quest'altra semplice parola indica un'altra rivelazione fondamentale del Vangelo: la nuova relazione con Dio implica necessariamente una nuova relazione tra gli esseri umani.  Nessuna relazione individualistica è possibile con il Dio di Gesù Cristo. Entrare con Gesù in una nuova relazione con Dio vuol dire di colpo trovarsi legati a tutti quelli che sono sulla stessa strada; vuol dire non essere più soli ma considerarsi parte di una comunità.  Questo richiede sollecitudine per le necessità dei fratelli, richiede di cambiare la propria forma mentale e considerarsi sempre in unione con tutti gli altri uomini, al di là di tutte le differenze che possono esistere.  In altre parole l'amore di Dio e l'amore del prossimo sono sempre viste come due facce della stessa medesima realtà.</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ine incontriamo l'espressione 'nei cieli'. E' un'espressione tipicamente ebrea, e non indica lontananza o distacco come noi potremmo essere portati a pensare.  Dio è padre, ma questa parola è il miglior adattamento del nostro rapporto con Dio alle categorie umane. Certo, la nostra immagine di Dio si elabora a partire dalle nostre esperienze umane: Dio non è però mai totalmente esprimibile con criteri umani, che sono per loro natura limitati. Per riconoscere Dio come qualcosa di illimitato, come qualcosa di superiore alle nostre capacità ed immaginazione, superiore a tutti gli schemi che noi possiamo creare, diciamo 'che sei nei ciel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 stesso modo l'amore di Dio supera largamente i limiti di ogni amore umano. E mediante Cristo, noi possiamo entrare con Dio in questa relazione di amore totale, che è la stessa in cui lui è. Il Padre Nostro nei primi secoli era tra le ultime cose imparate da chi chiedeva il battesimo ed era recitata per la prima volta dopo il battesimo, proprio per segnare la nuova tappa che iniziava, la nuova relazione con Dio nella quale si era entrati.</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sti per la meditazion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c 11,9-13</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l 3,23-4,7</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v 4,7-21</w:t>
      </w:r>
    </w:p>
    <w:p>
      <w:pPr>
        <w:pStyle w:val="Normal"/>
        <w:bidi w:val="0"/>
        <w:jc w:val="left"/>
        <w:rPr/>
      </w:pPr>
      <w:r>
        <w:rPr/>
      </w:r>
    </w:p>
    <w:sectPr>
      <w:footerReference w:type="even" r:id="rId2"/>
      <w:footerReference w:type="default" r:id="rId3"/>
      <w:footerReference w:type="first" r:id="rId4"/>
      <w:type w:val="nextPage"/>
      <w:pgSz w:w="11906" w:h="16897"/>
      <w:pgMar w:left="1701" w:right="1701" w:gutter="0" w:header="0" w:top="1134" w:footer="24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61" w:right="6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61" w:right="6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61" w:right="6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61" w:right="6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