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 w:firstLine="283"/>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N CI INDURRE IN TENTAZIONE</w:t>
      </w:r>
    </w:p>
    <w:p>
      <w:pPr>
        <w:pStyle w:val="Normal"/>
        <w:bidi w:val="0"/>
        <w:ind w:right="216" w:firstLine="283"/>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 LIBERACI DAL MAL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traduzione italiana di questa frase segue il latino, che a sua volta risale all'originale greco; ma l'esatta riproduzione del significato delle parole originali è molto difficile da rendere. In particolare bisogna stare attenti al verbo 'indurre' ed al sostantivo 'tentazion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quanto riguarda 'indurre', se Dio ci ama, come è possibile che ci 'spinga' in una tentazione? Dio non è forse nostro padre?  Sin dai primi secoli si è cercato di approfondire il significato di questa frase.  La spiegazione che è apparsa più semplice e più chiara è la seguente:  Il Vangelo originale è scritto in greco, ma Gesù non parlava greco bensì aramaico (come lingua corrente) o ebraico (come lingua ufficiale, anche per la preghiera e la liturgia); queste due lingue derivano dallo stesso ceppo e sono piuttosto simili tra loro. In entrambe il vocabolario non è molto vasto ma si possono ricavare molte varianti aggiungendo suffissi o prefissi a determinate radici. Per ottenere questo verbo 'indurre', che in greco in realtà è 'condurre, fare entrare', è stato tradotto il verbo analogo ebraico. Quest'ultimo poteva essere interpretato in due modi traducendolo in greco: nel modo letterale  di 'non farci entrare' o nel modo più consono al testo di 'non lasciare che entriamo' in tentazione.  L'espressione in ebraico sarebbe la medesima e molto facilmente chi ha messo per iscritto il Vangelo ha utilizzato in greco la prima traduzione, cioè quella letterale, anche se probabilmente la seconda sarebbe stata migliore.  Una prova di questo è la frase di Gesù sul Getzemani: 'Vegliate e pregate per non entrare in tentazione'. Inoltre questa seconda versione è molto più in linea con la frase successiva 'liberaci dal mal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diamo poi la parola 'tentazione', o 'prova', che nel linguaggio odierno ha preso un significato molto moralista e negativo.  Per capire il senso biblico della tentazione dobbiamo ritornare nell'Esodo, nell'esperienza del deserto.  Il deserto in sè è un luogo, un periodo di difficoltà, costituisce per il popolo una 'prova' della sua fede.  Un momento di 'prova', di difficoltà per il popolo nel deserto è stato quando si è trovato davanti alla scelta tra due possibilità: criticare Dio, mormorare contro di lui (nelle espressioni bibliche 'mettere Dio alla prova', 'tentare Dio') creandosi un dio a sua immagine, volendo un dio che agisca come gli uomini fanno o vogliono; dubitare del suo amore.  La seconda possibilità era quella di affidarsi totalmente a Dio, ammettere la propria impotenza ma riconoscere l'onnipotenza di Dio e chiedergli aiuto con fiducia.   Nella tentazione c'è sempre una scelta tra due possibilità, tra la fiducia in Dio e la sfiducia. Non è possibile che l'uomo non faccia alcun passo: la prova fa reagire l'uomo e gli fa fare necessariamente un altro passo nel suo cammino, sia questo avanti o indietro.</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l Nuovo Testamento abbiamo visto anche le tentazioni di Cristo, dove il male era personificato nella figura del 'tentatore'.  Non sempre nel Nuovo Testamento il male è personificato, ma è sempre presente nella prova come una forza che tende a separarci da Dio. Noi possiamo riconoscerlo come le voci che sono sempre presenti nei momenti difficili e tendono a porre delle barriere tra noi e Dio.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cuni testi della Bibbia si vede Dio che fa entrare l'uomo nella prova, in altri si dice chiaramente che non è Dio che ci conduce nelle prove. Perchè?  La vita cristiana è come il cammino nel deserto verso la terra promessa. Le prove fanno parte della vita nel deserto. In questo senso, e solo in questo senso, possiamo dire che Dio ci chiama alla prova, in quanto ci chiama al cammino attraverso il nostro deserto per arrivare alla terra promessa.  Ma la prova non è il fine di tutto, nè lo è il deserto; il fine è sempre la terra promessa, perchè lui ci ama.  Dio non ama la sofferenza, nè ama che l'uomo si separi dalla sua fiducia e dal suo amore; infatti, come dice San Paolo 'Dio è fedele e non permette che siamo tentati oltre le nostre forz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 perchè le prove fanno così necessariamente parte del cammino del deserto?  Se io vivo solo per me stesso posso chiudere gli occhi davanti alla sofferenza degli altri, ai problemi del mondo, o almeno posso fare tutto il possibile in questo senso, per avere una vita 'tranquilla'.  Ma un cristiano accetta di camminare con Cristo e di essere più vulnerabile, più aperto agli altri e alle loro sofferenze.  Per questo egli avrà spesso un modo diverso di porsi davanti alle scelte e ci saranno per lui necessariamente delle difficoltà nello scegliere la strada giusta e seguirla. Ma queste saranno per lui anche un'occasione di crescita.</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to l'uomo che sopporta la tentazione, perchè una volta superata la prova riceverà la corona della vita che il Signore ha promesso a quelli che lo amano. Nessuno, quando è tentato, dica: 'sono tentato da Dio'; perchè Dio non può essere tentato dal male e non tenta nessuno al male. Ciascuno piuttosto è tentato dalla propria concupiscenza, che lo attrae e lo seduc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 1,12-14)</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 troviamo una ulteriore difficoltà di traduzione, perchè la stessa parola greca è a volte tradotta come 'prova' e altre volte come 'tentazione'.  Si vede che questa situazione ha due aspetti: la dimensione positiva (felice l'uomo che nel momento difficile sa tenere la fiducia in Dio, perchè superatolo avrà approfondito la sua unione con lui) e la dimensione negativa (Dio non vuole fare soffrire nessuno, non si può dire che lui ci tenti; il male viene invece dall'interno di noi stessi.</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ssuna tentazione vi ha finora sorpresi se non umana; infatti Dio è fedele e non permetterà che siate tentati oltre le vostre forze, ma con la tentazione vi darà anche la via d'uscita e la forza per sopportarla'.</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Cor 10,13)</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questa frase possiamo riconoscere la spiegazione di ciò che chiediamo nel Padre Nostro.  Noi non chiediamo a Dio una vita facile, senza difficoltà, ma chiediamo il suo aiuto nelle difficoltà, perchè ci dia le capacità per superarle.  Una traduzione più facile da comprendere rispetto a 'non ci indurre in tentazione' potrebbe essere 'fa sì che noi non cadiamo quando ci troviamo nella prova'.</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ima parte del Padre Nostro è un impegno a compiere la nostra vocazione nella vita; ma è bello concludere la preghiera con questa domanda, per mostrare la nostra fiducia in Dio: noi non dimentichiamo che ci saranno difficoltà, ma sappiamo che con il suo amore potremo superarle.  Il Vangelo non è fondato su un ottimismo umano ma sulla fiducia nell'amore di Dio, e così deve essere la nostra vita.</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inciamo allora la preghiera con queste parole importantissime, 'Padre nostro', perchè siamo entrati attraverso Gesù e il suo Spirito Santo in un rapporto nuovo con Dio.</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questo nostro cammino verso la vicinanza con Dio noi siamo anche chiamati, attraverso Cristo, alla condivisione con gli altri dell'amore di Dio che sperimentiamo (sia santificato il tuo nome, venga il tuo regno, sia fatta la tua volontà).</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 nel cammino non dobbiamo temere che ci manchi nulla: Gesù ci assicura che Dio ci darà ogni giorno ciò che ci necessita (pane: aiuto materiale e spirituale; perdono: per potere ricominciare ogni giorno; forza: per superare le difficoltà).</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o per la meditazion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v 17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flettendo possiamo infatti trovare in questa lunga preghiera di Gesù sulla sua vita molte analogie con il Padre Nostro stesso.</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97"/>
      <w:pgMar w:left="1701" w:right="1701"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