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283"/>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ENGA IL TUO REGNO</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l concetto è simile a quello di 'sia santificato il tuo nome'; tuttavia l'espressione 'venga il tuo regno' evoca un'immagine un po' più 'politica'. Nell'antico testamento non si trova spesso l'espressione 'Regno di Dio', ma vi si trova spesso il titolo di re attribuito a Dio.  </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mio popolo è stato deportato... i dominatori trionfavano... e sempre, tutti i giorni, il mio nome è stato disprezzato. Pertanto il mio popolo conoscerà il mio nome, comprenderà in quel giorno che io dicevo: 'Eccomi qua'.  Come sono belli sui monti i piedi del messaggero di lieti annunzi che annunzia la pace, messaggero di bene che annunzia la salvezza, che dice a Sion: 'Regna il tuo Dio.'</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52,5-7)</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siamo ritrovare qui entrambe le immagini del nome e del regno, e capirne la relazione. Dio vede che il suo nome è stato profanato, ma non abbandona il suo popolo e annuncia un messaggio di speranza.  Questo messaggio, portato dal profeta, dice che Dio regnerà, che Dio sarà proclamato, riconosciuto da tutti.  Questa è la 'buona novella', che è diventata poi l'espressione usata dagli evangelisti applicandola a Gesù, per cui la storia di Cristo è divenuta 'Vangelo' (dal greco= buona novella).</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a fine dei giorni il monte del tempio del Signore sarà eretto sulla cima dei monti e sarà più alto dei colli; ad esso affluiranno tutte le genti. Verranno molti popoli e diranno: 'Venite, saliamo sul monte del Signore, al tempio del Dio di Giacobbe, perchè ci indichi le sue vie e possiamo camminare per i suoi sentieri'. Poichè da Sion uscirà la legge e da Gerusalemme la parola del Signore. Egli sarà giudice fra le genti e sarà arbitro fra molti popoli. Forgeranno le loro spade in vomeri, le loro lance in falci; un popolo non alzerà più la spada contro un altro popolo, non si eserciteranno più nell'arte della guerra.</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2, 2-4)</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i abbiamo la descrizione del Regno di Dio, cioè l'immagine di un mondo (cioè tutti i popoli, non solo Israele) che segue la voce di Dio.  La conseguenza è una situazione di giustizia e di pace. Per usare un'espressione più moderna per significare 'Regno di Dio' si può parlare di un nuovo ordine mondiale di pace.  Analoga è l'espressione 'Regno dei cieli', derivata anticamente dal voler evitare per rispetto di pronunciare il nome di Dio.</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l'Antico Testamento si sono sviluppate diverse ipotesi su come si realizzerà questa nuova situazione. C'era chi diceva che gli uomini non potevano fare nulla per questo fuorchè pregare, perchè la venuta del Regno di Dio sarebbe dipesa solo da Dio stesso.  Altri sostenevano invece la necessità di imporre un Regno temporale di Israele, che sarebbe stata la prima tappa per la realizzazione del Regno di Dio sulla terra.  Tra questi due estremi si trovava già la linea di coloro (movimento farisaico) che credevano che, vivendo ogni uomo nel suo piccolo la legge del Signore, si sarebbe potuto cominciare a realizzare il Regno di Dio già nel quotidiano.</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sù prende l'immagine del Regno di Dio e la usa in modo  suo originale.  Riprende la linea dell'universalismo, sottolineando cioè che a questa realtà sono chiamati tutti i popoli.  Poi nelle parole di Gesù il Regno è un'attesa, una realtà futura, ma allo stesso tempo anche una realtà già iniziata e presente in mezzo a noi.  Questo paradosso, che non esisteva ancora nei profeti, viene spiegato da Gesù con immagini che cercano di farci penetrare nel suo mistero: prendiamo la parabola del granellino di senapa e quella del lievito.  Il Regno di Dio è una realtà già presente nella vita del mondo, anche se spesso in una forma nascosta o perlomeno non vistosa.  E' una realtà in movimento, in fermento.  E' una realtà alla quale dobbiamo partecipare con il nostro lavoro.</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 l'attività di Dio e quella dell'uomo per la costruzione del Regno non sono due cose separate. Dio non è come spesso lo immaginiamo, un'entità di fronte a noi, che ci è esterna e contrapposta anche se amica. Per il cristiano, che crede nell'incarnazione, Dio non agisce distintamente dall'uomo ma insieme all'uomo, con lui e attraverso di lui.  E' un mistero grande e difficile da comprendere; dopo l'incarnazione di Cristo, Dio e l'uomo non sono due cose distinte ma una sola ('..Non sono io che agisco, ma è Dio che agisce in me..').</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questa la buona notizia che Giovanni preannunciava gridando 'Il tempo è compiuto e il regno di Dio è vicino; convertitevi e credete al Vangelo' (Mc 1,15). Il Regno di Dio non è quindi un luogo, ma un termine per significare un nuovo rapporto tra Dio e l'uomo.  Questa espressione non indica un regno extramondano, ma il rapporto di questo mondo con Dio. Perciò in Mt 5,3.10 non è promessa ai poveri in spirito ed ai perseguitati a causa della giustizia solo la beatitudine eterna, ma viene piuttosto affermato che essi stanno in uno speciale rapporto con Dio, ora e dopo.</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i per la meditazione:</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11,1-9</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 17,20-21</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t 13,31-33</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t 20,1-16</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t 13,44-46</w:t>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97"/>
      <w:pgMar w:left="1701" w:right="170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