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283"/>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ACCI OGGI IL NOSTRO PANE QUOTIDIANO</w:t>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comprendere la seconda parte del Padre Nostro è necessario capirne a fondo la prima e comprendere la relazione fra le due.</w:t>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egando con il Padre Nostro entriamo in un rapporto nuovo con Dio e in un rapporto nuovo con gli altri. Dio ci viene rivelato da Cristo per quello che è, un Dio di amore. Ma la rivelazione della sua identità non ci è data solo per noi, ma deve essere messa a frutto anche per gli altri. Tutto è inserito in una visione universale, ma d'altro lato questa universalità deve essere realizzata nelle piccole cose della vita di tutti i giorni. Così si concretizza già da ora la costruzione e la vita del 'regno di Dio'.   Pronunciare il Padre Nostro significa dire a Dio: prendi la mia vita, io te la offro come strumento per rivelare il tuo nome e per realizzare il tuo 'regno' di amore sulla terra. </w:t>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seconda parte della preghiera non è staccata dalla prima. Non è vero che la prima parte è incentrata su Dio e la seconda sull'uomo. In realtà le due parti sono molto legate, perchè nella seconda si chiedono le cose che ci mettono in grado di realizzare la vocazione espressa nella prima.</w:t>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prima cosa che chiediamo è il pane, che nella cultura ebraica simboleggia tutto ciò di cui l'uomo ha bisogno per soddisfare le sue necessità fondamentali, per vivere. Queste cose vengono chiaramente riconosciute come dono di Dio.</w:t>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ggettivo 'quotidiano' è un enigma linguistico, perchè è espresso da un termine greco che appare solo questa volta nella Scrittura. Se ne danno due interpretazioni possibili: una è per l'appunto 'quotidiano', cioè 'di tutti i giorni'; l'altra è 'di domani'.  Analizziamo quest'ultima: cosa significa questa seconda traduzione alla luce della predicazione precedente di Cristo, che invita a pensare all'oggi e a non preoccuparsi per il domani?  L'interpretazione più probabile vedrebbe allora il pane in senso esclusivamente spirituale, cioè il 'pane del cielo', della vita futura. Sarebbe allora come dire 'dacci oggi un assaggio della vita nel tuo regno'.</w:t>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 anche alla luce dei testi biblici precedenti, si pensa che molto più probabilmente il termine 'pane' contenga entrambi gli aspetti, quello dei doni materiali e quello dei doni spirituali necessari alla vita (E nell'insieme dei doni spirituali potrebbe allora anche essere compreso l'incoraggiamento, 'l'assaggio del regno').</w:t>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ndiamo in esame alcuni di questi testi:</w:t>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 16    (manna)</w:t>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t 4,2-4    (tentazione di Gesù nel deserto)</w:t>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v 6    (moltiplicazione dei pani - il 'pane di vita')</w:t>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esempio la descrizione della manna è quella di 'un pane che nutre', cioè che copre le necessità dell'oggi; ma che ha anche 'sapore di miele' (che nell'Antico Testamento è un simbolo della terra promessa, terra di latte e miele), cioè che è anche un 'dono spirituale', un incoraggiamento, un'anticipazione della realtà futura.</w:t>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ra nota importante è che la manna non si può accumulare, ma soltanto raccoglierne quanto è necessario per il giorno stesso,altrimenti marcisce. Questo conferma le parole di Cristo in Mt 6.</w:t>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lle tentazioni del deserto il diavolo cerca di allontanare Cristo dalla fiducia in Dio spingendolo a procurarsi lui, con il suo potere, il pane. Cristo risponde: 'non di solo pane vive l'uomo, ma di ogni parola che esce dalla bocca di Dio', a conferma che non c'è separazione tra le necessità materiali e spirituali per la vita,  e che è Dio la fonte di entrambi questi tipi di nutrimento.</w:t>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isto invita a porre tutta la fiducia in Dio, sia per le necessità materiali che per quelle spirituali. E' importante per un cristiano vivere una spiritualità incarnata, e non separare le cose materiali da quelle spirituali.</w:t>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Vediamo il compimento di questo in Gv,6, che comincia con la moltiplicazione dei pani in risposta ad una necessità materiale della gente.  Poi continua invitando a non cercare solo il pane materiale; è Dio che da la vita, e può dare anche una vita che ha una dimensione più profonda di quella materiale ('io sono il pane venuto dal cielo'). Il discorso si sviluppa in un preannunzio dell'Eucarestia come espressione liturgica del nostro ricevere questa vita di Cristo da Dio in noi. </w:t>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aratteristica comune delle volte in cui si parla di pane nella Bibbia è l'ambiente del deserto. E' infatti proprio nella situazione di scarsità o di mancanza che si comprendono meglio i doni di Dio e la loro importanza.  E' proprio qui che l'uomo si rende conto che tutto è dono e impara a lodare. E' anche questa una grazia. </w:t>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iassumendo, il pane che chiediamo è tutto ciò di cui abbiamo bisogno per realizzare la nostra vocazione  proclamata nella prima parte della preghiera; sia come condizioni materiali che come aiuti spirituali.  Uno di questi aiuti è per esempio la comunità; un altro la Parola di Dio; la preghiera; e infine, il dono più completo che riassume un po' tutti i doni di Dio per noi, l'Eucarestia. </w:t>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richiesta 'dacci oggi' è anche un invito alla fiducia e un impegno nostro di fiducia, in quanto chiediamo non di avere tutto subito ma di avere di volta in volta quanto ci basta per il passo successivo, senza preoccuparci per il domani, nella fiducia che anche domani l'amore del Padre non verrà meno.</w:t>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i per la meditazione:</w:t>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Re 19,1-8</w:t>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 16,1-15.31-32.35</w:t>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t 4,2-4</w:t>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v 6,1-13.26-35.48-53</w:t>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1906" w:h="16897"/>
      <w:pgMar w:left="1701" w:right="1701" w:gutter="0" w:header="0" w:top="1134"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