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 w:firstLine="283"/>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ORE, INSEGNACI A PREGARE</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giorno Gesù si trovava in un luogo a pregare e quando ebbe finito uno dei discepoli disse: Signore, insegnaci a pregare come anche Giovanni ha insegnato ai suoi discepoli.' (Lc11, 1)</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ci interroghiamo sulla preghiera, c'é un punto molto semplice che merita di essere messo in evidenza: Gesù pregava. Se c'era qualcuno che aveva la certezza di vivere sempre nella comunione di Dio, di essere il suo Figlio, era senz'altro Gesù. E d'altra parte colpisce molto constatare che nel corso della sua esistenza sulla terra, Gesù prendeva sempre il tempo di fermarsi per entrare nell'intimità divina, in un colloquio personale con Di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a indica la domanda del discepolo a Gesù? Gli apostoli erano degli ebrei, e se mai esistevano degli uomini che sapevano pregare, questi erano senz'altro gli Ebrei. Conoscevano tantissime formule e consideravano la preghiera come qualcosa di ben preciso e codificato. Ma Cristo rivela nella sua vita un rapporto con Dio intimo, completo e totale, nel quale gli Ebrei scoprono molti elementi nuovi. L'esperienza di Cristo segna una rivoluzione tale nel concepire il rapporto tra uomo e Dio che la preghiera ebraica tradizionale risulta inadeguata per esprimerlo a pieno. Per questo i discepoli sentono il bisogno di qualcosa di diverso e gli chiedono: 'Insegnaci a pregare'. Questa domanda indica il desiderio di essere introdotti nella relazione particolare che egli ha con Di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ra Gesù insegna loro il 'Padre Nostro' (Lc 11, 2-4; Mt 6, 9-13).</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amo così capire come mai questa preghiera sia sempre stata considerata come un riassunto di tutto il Vangelo. Ma leggendola possiamo essere colpiti da due cose: anzitutto la grande semplicità -è quasi una preghiera di bambini- e in secondo luogo il fatto che quasi tutte le espressioni sono prese dalla preghiera giudaica con le sue radici nelle Scritture ebraiche del Vecchio Testamento. Questi due fatti possono impedirci di cogliere la novità e la forza di questa preghiera.</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tra parte possiamo scoprire qui qualcosa di analogo al mistero dell'Incarnazione. Infatti quando Gesù percorreva i villaggi della Palestina duemila anni fa, per molti suoi contemporanei non era molto diverso dagli altri: un rabbino impressionante, un guaritore, sì, ma un uomo come tutti. Solo quelli che prendevano il tempo di seguirlo in risposta ad una chiamata che li toccava, potevano lentamente scoprire qualcosa del suo mistero profondo: 'Tu sei il Cristo, il Figlio del Dio vivente!' (Mt. 16, 16). La stessa cosa può essere detta della sua preghiera, il Padre Nostro: solo quelli che prendono il tempo di approfondire il suo mistero potranno scoprire, sotto le apparenze ordinarie, sotto alle espressioni del suo tempo che provenivano dalle sue origini ebraiche, qualcosa di unico, come un'immersione nella vita intima di Di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iò che tenteremo di fare approfondendo, una dopo l'altra, le frasi del Padre Nostro.</w:t>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 w:firstLine="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footerReference w:type="first" r:id="rId4"/>
      <w:type w:val="nextPage"/>
      <w:pgSz w:w="11906" w:h="16897"/>
      <w:pgMar w:left="1701" w:right="1701" w:gutter="0" w:header="0" w:top="1134" w:footer="24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84" w:right="5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5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84" w:right="5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right="5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