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 w:firstLine="283"/>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IMETTI A NOI I NOSTRI DEBITI</w:t>
      </w:r>
    </w:p>
    <w:p>
      <w:pPr>
        <w:pStyle w:val="Normal"/>
        <w:bidi w:val="0"/>
        <w:ind w:right="216" w:firstLine="283"/>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E NOI LI RIMETTIAMO AI NOSTRI DEBITORI</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biamo appena chiesto a Dio di darci ciò che ci serve per compiere la nostra missione.  Abbiamo però bisogno anche di chiedergli di liberarci da ciò che ci ostacola nel compiere questa missione. Per questo chiediamo il suo perdono. Abbiamo bisogno del perdono di Dio per vivere ogni giorno nel 'quotidiano', nell''oggi di Dio', per potere ogni giorno ricominciare da zero.</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 traduzione italiana è fedele perchè usa l'immagine di Gesù del peccato come un debito; questa immagine era stata usata già nella parabola dei talenti, dove possiamo quindi trovare la chiave di interpretazione di questa frase del Padre Nostro.  La parabola ci mostra che Dio ha dato ad ognuno di noi dei doni, dei quali siamo responsabili e che dobbiamo utilizzare a beneficio di tutti. Il peccato è ciò che ci impedisce di utilizzare pienamente questi doni al servizio nostro e degli altri. </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 18,24-35 (parabola del servo spietato)</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uest'altra parabola mostra il re che perdona al suo servo, il quale non sa perdonare al suo amico. Questo illustra chiaramente il significato del Padre Nostro. Notiamo un particolare: il debito del primo servo ammonta a 10000 talenti, qualcosa come 100mila miliardi di lire dei giorni nostri, cioè una somma immensa che non riuscirà mai a pagare; il debito del secondo servo invece ammonta a circa 300mila lire.  Il re condona il debito per primo, senza condizioni. L'amore di Dio per noi è infinitamente più grande dell'amore umano. Anche se noi idealmente potessimo dare tutto, non potremmo mai dare tanto quanto Dio ha già dato a noi. Questo non per causarci sensi di colpa ma per farci rendere conto dell'immensità dell'amore di Dio, che non ha una misura e che ci viene donato gratuitamente, sempre. </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capire bene il Padre Nostro dobbiamo anche avere ben presente cosa significhi, specialmente del Nuovo Testamento, la misericordia.  L'idea di un Dio misericordioso è già presente nell'Antico Testamento (ad esempio in Isaia o in Ezechiele, dove Dio per essere fedele alla sua identità non può non perdonare al suo popolo, perchè 'io sono un Dio di misericordia'.) Ma nel Vangelo vediamo fino a che punto sa spingersi la misericordia di Dio, nel Cristo che dà la sua vita sulla croce: questo ci rivela che l'amore di Dio va fino in fondo, non ha un limite, non si ferma, arriva sino a dare la vita, sino alla morte, e la supera con la resurrezione. Non ha quindi limiti umani.</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ate misericordiosi, com'è misericordioso il Padre vostro' (Lc 6,36)</w:t>
      </w:r>
    </w:p>
    <w:p>
      <w:pPr>
        <w:pStyle w:val="Normal"/>
        <w:bidi w:val="0"/>
        <w:ind w:right="216" w:firstLine="283"/>
        <w:jc w:val="both"/>
        <w:rPr/>
      </w:pPr>
      <w:r>
        <w:rPr>
          <w:b w:val="false"/>
          <w:bCs w:val="false"/>
          <w:i w:val="false"/>
          <w:iCs w:val="false"/>
          <w:caps w:val="false"/>
          <w:smallCaps w:val="false"/>
          <w:strike w:val="false"/>
          <w:dstrike w:val="false"/>
          <w:outline w:val="false"/>
          <w:vanish w:val="false"/>
        </w:rPr>
        <w:t xml:space="preserve">La novità del Vangelo non è quindi che Dio è misericordioso, ma che noi uomini possiamo essere misericordiosi  (come </w:t>
      </w:r>
      <w:r>
        <w:rPr>
          <w:b w:val="false"/>
          <w:bCs w:val="false"/>
          <w:i w:val="false"/>
          <w:iCs w:val="false"/>
          <w:caps w:val="false"/>
          <w:smallCaps w:val="false"/>
          <w:strike w:val="false"/>
          <w:dstrike w:val="false"/>
          <w:outline w:val="false"/>
          <w:vanish w:val="false"/>
          <w:u w:val="single"/>
        </w:rPr>
        <w:t>noi</w:t>
      </w:r>
      <w:r>
        <w:rPr>
          <w:b w:val="false"/>
          <w:bCs w:val="false"/>
          <w:i w:val="false"/>
          <w:iCs w:val="false"/>
          <w:caps w:val="false"/>
          <w:smallCaps w:val="false"/>
          <w:strike w:val="false"/>
          <w:dstrike w:val="false"/>
          <w:outline w:val="false"/>
          <w:vanish w:val="false"/>
        </w:rPr>
        <w:t xml:space="preserve"> li rimettiamo ai nostri debitori).  In duemila anni di cristianesimo ne abbiamo sentito molto parlare ed abbiamo un po' perso il senso della novità di questo, e forse non ci rendiamo bene conto della sua grandezza.   La norma del comportamento umano, dice anche Gesù, è amare chi ci ama e non amare chi non ci ama.  Amare i 'nemici' è un amore più grande, è parte stessa dell'amore di Dio: è lo stesso amore con cui ama Dio.  Là dove si incontra un amore che ama senza attendere nulla in cambio, là incontriamo veramente qualcosa di Dio, il 'regno di Dio' che vive già su questa terra.  </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uomo può essere misericordioso, dice il Vangelo, della stessa misericordia di Dio, attraverso il Santo Spirito che Cristo ci ha lasciato.  Nel suo mistero questo grande amore è quindi una realtà pienamente umana e insieme un dono grande di Dio.</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ultimo punto da approfondire è il rapporto tra l'amore di Dio e l'amore del prossimo; il perdono del re e il perdono dell'amico.  La frase è un po' ambigua nel Padre Nostro perchè si potrebbe pensare che solo se noi amiamo, anche Dio ci ama.  Ma questo sarebbe in netta contraddizione con tutto il Nuovo Testamento. Infatti l'amore umano non è mai presentato come primo, perchè se noi siamo capaci di questo amore incondizionato, è già presente questo grande amore di Dio in noi. </w:t>
      </w:r>
    </w:p>
    <w:p>
      <w:pPr>
        <w:pStyle w:val="Normal"/>
        <w:bidi w:val="0"/>
        <w:ind w:right="216" w:firstLine="283"/>
        <w:jc w:val="both"/>
        <w:rPr/>
      </w:pPr>
      <w:r>
        <w:rPr>
          <w:b w:val="false"/>
          <w:bCs w:val="false"/>
          <w:i w:val="false"/>
          <w:iCs w:val="false"/>
          <w:caps w:val="false"/>
          <w:smallCaps w:val="false"/>
          <w:strike w:val="false"/>
          <w:dstrike w:val="false"/>
          <w:outline w:val="false"/>
          <w:vanish w:val="false"/>
        </w:rPr>
        <w:t xml:space="preserve">Inoltre notiamo che chiediamo il perdono per </w:t>
      </w:r>
      <w:r>
        <w:rPr>
          <w:b w:val="false"/>
          <w:bCs w:val="false"/>
          <w:i/>
          <w:iCs w:val="false"/>
          <w:caps w:val="false"/>
          <w:smallCaps w:val="false"/>
          <w:strike w:val="false"/>
          <w:dstrike w:val="false"/>
          <w:outline w:val="false"/>
          <w:vanish w:val="false"/>
        </w:rPr>
        <w:t>noi</w:t>
      </w:r>
      <w:r>
        <w:rPr>
          <w:b w:val="false"/>
          <w:bCs w:val="false"/>
          <w:i w:val="false"/>
          <w:iCs w:val="false"/>
          <w:caps w:val="false"/>
          <w:smallCaps w:val="false"/>
          <w:strike w:val="false"/>
          <w:dstrike w:val="false"/>
          <w:outline w:val="false"/>
          <w:vanish w:val="false"/>
        </w:rPr>
        <w:t xml:space="preserve">, non per </w:t>
      </w:r>
      <w:r>
        <w:rPr>
          <w:b w:val="false"/>
          <w:bCs w:val="false"/>
          <w:i/>
          <w:iCs w:val="false"/>
          <w:caps w:val="false"/>
          <w:smallCaps w:val="false"/>
          <w:strike w:val="false"/>
          <w:dstrike w:val="false"/>
          <w:outline w:val="false"/>
          <w:vanish w:val="false"/>
        </w:rPr>
        <w:t>me</w:t>
      </w:r>
      <w:r>
        <w:rPr>
          <w:b w:val="false"/>
          <w:bCs w:val="false"/>
          <w:i w:val="false"/>
          <w:iCs w:val="false"/>
          <w:caps w:val="false"/>
          <w:smallCaps w:val="false"/>
          <w:strike w:val="false"/>
          <w:dstrike w:val="false"/>
          <w:outline w:val="false"/>
          <w:vanish w:val="false"/>
        </w:rPr>
        <w:t>.  Questo atteggiamento di sentirsi parte di una comunità di fratelli è conseguenza del rapporto filiale con Dio. Allora questa preghiera è comunitaria, di una comunità di persone che hanno già sperimentato nella loro vita qualcosa dell'amore di Dio e lo vogliono mettere in pratica, nel piccolo della loro esistenza, nei confronti degli altri.</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i amiamo, perchè egli ci ha amati per primo. Se uno dicesse 'io amo Dio' e odiasse il suo fratello, è un mentitore. Chi infatti non ama il proprio fratello che vede, non può amare Dio che non vede. Questo è il comandamento che abbiamo da lui: chi ama Dio, ami anche il suo fratello.' (1° Gv 4, 19-21)</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eggiamo in questo brano che noi possiamo amare perchè Dio ci ha amato per primo, e ha infuso in noi questa forza.  Il testo continua però con parole abbastanza dure, perchè noi dobbiamo amare a nostra volta. Se uno dice di conoscere l'amore di Dio e poi non ama il suo fratello, ciò non è possibile, non ha senso. </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 do un comandamento nuovo, che vi amiate gli uni gli altri; come io vi ho amato, così amatevi anche voi gli uni gli altri. Da questo tutti sapranno che siete miei discepoli, se avrete amore gli uni per gli altri'.  (Gv 13, 34-35)</w:t>
      </w:r>
    </w:p>
    <w:p>
      <w:pPr>
        <w:pStyle w:val="Normal"/>
        <w:bidi w:val="0"/>
        <w:ind w:right="216" w:firstLine="283"/>
        <w:jc w:val="both"/>
        <w:rPr/>
      </w:pPr>
      <w:r>
        <w:rPr>
          <w:b w:val="false"/>
          <w:bCs w:val="false"/>
          <w:i w:val="false"/>
          <w:iCs w:val="false"/>
          <w:caps w:val="false"/>
          <w:smallCaps w:val="false"/>
          <w:strike w:val="false"/>
          <w:dstrike w:val="false"/>
          <w:outline w:val="false"/>
          <w:vanish w:val="false"/>
        </w:rPr>
        <w:t xml:space="preserve">Questo 'comandamento nuovo' che Gesù lascia tra le ultime cose ai suoi discepoli è nuovo soprattutto in questo senso: amatevi </w:t>
      </w:r>
      <w:r>
        <w:rPr>
          <w:b w:val="false"/>
          <w:bCs w:val="false"/>
          <w:i/>
          <w:iCs w:val="false"/>
          <w:caps w:val="false"/>
          <w:smallCaps w:val="false"/>
          <w:strike w:val="false"/>
          <w:dstrike w:val="false"/>
          <w:outline w:val="false"/>
          <w:vanish w:val="false"/>
        </w:rPr>
        <w:t>come io vi ho amati</w:t>
      </w:r>
      <w:r>
        <w:rPr>
          <w:b w:val="false"/>
          <w:bCs w:val="false"/>
          <w:i w:val="false"/>
          <w:iCs w:val="false"/>
          <w:caps w:val="false"/>
          <w:smallCaps w:val="false"/>
          <w:strike w:val="false"/>
          <w:dstrike w:val="false"/>
          <w:outline w:val="false"/>
          <w:vanish w:val="false"/>
        </w:rPr>
        <w:t xml:space="preserve">.   Il comandamento dell'amore del prossimo esisteva già; ma a questo punto si domanda all'uomo di amare con un amore più grande, con lo stesso amore di Dio, che è stato donato all'uomo attraverso Cristo stesso e il suo Spirito Santo.   Dio è veramente presente in noi se noi viviamo di questo amore, se noi lo condividiamo e lo trasmettiamo a tutti. </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 se Dio ci ama tanto, perchè dobbiamo sentire il bisogno di chiedergli il perdono nel Padre Nostro?  E' un po' per lo stesso concetto del 'giorno per giorno' che abbiamo già visto con il discorso del pane (manna).  I doni di Dio non si possono accumulare, ma ci vengono dati ogni giorno nella misura in cui ne abbiamo bisogno. Non che dubitiamo che da un giorno all'altro il perdono di Dio possa cessare; ma questo è legato ad un rapporto continuo e costante, che deve essere vissuto giorno per giorno, ogni volta nella sua novità.  Non possiamo metterci in tasca il perdono di Dio, accumularlo una volta per tutte; noi lo chiediamo sempre di più, nella misura in cui viviamo già di questo perdono. E questo discorso vale per tutti i doni spirituali.  </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bbiamo ricordarci che perdonare è un miracolo di Dio: un perdono vero può essere per noi molto difficile.  Ma anche se non sempre siamo capaci di farlo in modo perfetto, siamo però chiamati a metterci tutta la nostra volontà e a lasciare che Dio faccia il resto. (Dalla messa: 'non guardare ai nostri peccati, ma alla fede della tua chiesa..').  Perdonare è un cammino che richiede tutta la vita, ed è anche quindi necessario pregare perchè impariamo sempre di più a perdonare. Ed è bello che questa preghiera non sia una preghiera solo individuale ma fondamentalmente comunitaria come è il Padre Nostro.</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i per la meditazione:</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 2,1-17</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 7,36-50</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 15,11-32</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97"/>
      <w:pgMar w:left="1701" w:right="1701"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