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80"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 Gabriele Burani</w:t>
      </w:r>
    </w:p>
    <w:p>
      <w:pPr>
        <w:pStyle w:val="Normal"/>
        <w:bidi w:val="0"/>
        <w:ind w:right="-780"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sacramenti e la vita cristiana</w:t>
      </w:r>
    </w:p>
    <w:p>
      <w:pPr>
        <w:pStyle w:val="Normal"/>
        <w:bidi w:val="0"/>
        <w:ind w:right="-78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8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cose che dirò sono un pò personali proprio perchè questo è il tema vedere in generale cos'è un sacramento, e una cosa iniziale che devo dire è che non è semplice dirlo, nel senso che a seconda di autori che hanno studiato i sacramenti o dei Padri della Chiesa che ne hanno trattato ci sono definizioni, idee diverse dei sacramenti non completamente diverse ma con accentuazioni diverse. Dicenmdo che non ci sono solo i sette sacramenti che noi conosciamo ma il termine sacramento deve essere inteso in modo un po' più ampio. Perchè Gesù è sacramento, la chiesa in qualche modo è sacramento, tutta la storia di salvezza avviene in forma sacramentale, quindi la cosa è un po' più complessa che non sapere cosa sono i sette sacramenti. Però arriviamo lì. Dicevo vista questa cosa devo dare le linee introduttive generali per far capire poi come vivere i sacramenti che celebriamo e in particolare l'Eucarestia. Bisogna partire dall'avere questa idea che c'è un piano di Dio di salvezza per l'umanità, cioè Dio vuole salvare il mondo. E' una cosa che va molto lontano e che parte da molto lontano. Nella lettera agli Efesini capitolo 1: "Benedetto sia Dio Padre del Signore nostro Gesù Cristo che ci ha benedetti con ogni benedizione spirituale nei cieli in Cristo. In lui ci ha scelti prima della creazione del mondo per essere santi e immacolati al suo cospetto nella carità predestinandoci ad essere suoi figli adottivi prima della creazione del mondo ci ha predestinati in Cristo". Quindi un discorso molto ampio che parte da lontano. Mi basta solo che abbiate questa idea, che c'è una storia di salvezza nella quale siamo inseriti. Come avviene questa storia della salvezza? Il concilio dice nella Dei verbum. La rivelazione avviene con eventi e parole in modo che le opere compiute da Dio nella storia della salvezza manifestino e rapportino la dottrina, cioè le opere fanno capire la dottrina, la parole il significato e la parola fa comprendere le opere. Quindi tutto avviene in questo modo, non soltanto i sette sacramenti, ma tutta la storia della salvezza è in forma sacramentale con parole e eventi perchè sono insieme, intimamente connessi. Noi dobbiamo leggere e imparare queste cose sapendo che abbiamo il Signore davanti che vuole manifestarsi a noi. Vuole rivelare la sua vita a noi. Abbiamo Dio difronte quando parliamo e comprendiamo queste cose. Ora in tutte le manifestazioni di Dio nell'Antico Testamento c'è questa forma di parole e eventi connessi. Ad esempio: Mosè davanti al rovento ardente, vede nel roveto ardente un segno di Dio ma evidentemente il roveto non è Dio, attraveerso il roveto ardente Dio comunicaqualcosa di sè poi parla, ma il roveto non è Dio. Come ad esempio i profeti che sono nell'Antico Testamento parlano a nome di Dio, fanno dei gesti particolari a nome di Dio, portano in mezzo al popolo la presenza di Dio, ma i profeti non sono Dio, sono persone che hanno un ruolo, un compito particolare per la presenza del Signore. Questo sempre, sempre quando Dio su rivela c'è questa situazione, un segno, un avvenimento, un gusto, una parola che comunica Dio. Ma Dio non apparre mai ddirettamente, noi non abbiamo la forza, la capacità di avere davanti Dio direttamente. Questo non può succedere, Dio è troppo alto e troppo grande per noi. Quindi Dio si manifesta sempre in quessto modo, in modo sacramentale. Ora la rivelazione di Dio ha il compimento in Gesù e questo dobbiamo averlo ben chiaro perchè tutti i sacramenti fanno riferimento a Gesù. Non sono cose staccate dalla vita di Gesù. Se la storia della salvezza ha compimento in Gesù vuol dire che noi abbiamo la grazia, la vita divina noi l'abbiamo in Cristo, nel nostro rapporto con Cristo accogliendo quello che Cristo ci dà non ci sono altre vie o altre fonti da cui attingere. Gesù rimane sempre il centro. Dice la lettera ai Colossesi 1,26 ancora questo discorso. Questo mistero nascosto ai secoli eterni e alle generazioni passate, ora è stato rivelato ai suoi santi, a quessti Dio volle far conoscere quale fosse la spendida ricchezza di questo mistero fra i Gentili Cristo in voi la speranza della gloria. Cioè con Cristo è arrivata la rivelazione perfetta piena, un mistero che era nascosto finalmente viene rivelato ed è talmente grande che tutta la scrittura parla di Cristo che è veramente il centro ma anche il contenuto del piano di salvezza. Dicevo, solo da Cristo noi possiamo attingere per la nostra salvezza. Solo da Cristo possiamo attingere per la nostra vita di grazia, per la salvezza in senso ampio. Per questo motivo alcuni tteologi definiscono Cristo in questo modo: è il Sacramento originario da cui scaturiscono tutti gli altri. Perchè Gesù dice chi vede ma vede il Padre, quindi la pienezza della vita divina ce l'ha Gesù e la comunica a noi. Ora voi pensate a Gesù e pensate che è un uomo e la sua umanità che è umanità come la nostra però è particolare in quessto senso: attraverso la sua umanità comunica tatta la sua divinità e l'essere uomo di Gesù, il suo modo di parlare, quello che fa, le sue scelte, queste cose che sono anche nostre, in Gesù comunicano la sua vita divina. Quindi in questo senso si può dire che Gesù è sacramento, è sacramento originario, Gesù è così, c'è una prresenza sensibile che comunica la grazia divina, che comunica la vita divina. c'è un adefinizione di sacramento come segno efficace di grazia. Gesù è proprio questo segno nel senso che è un persona, limitato visibile e toccabile e attraverso questo segno "uomo" viene comunicata la grazia, la vita di salvezza. Gesù ha fatto questo, è quello che dice S. Giovanni nella sua prima lettera all'inizio, per far capire questa realtà concreta e salvifica di Cristo: "Ciò che era fin da principio e ciò che noi abbiamo veduto con i nostri occhi e ciò che noi abbiamo contemplato, ciò che le nostre mani hanno toccato, ossia il verbo della vita, quello che noi abbiamo udito noi lo annunziamo a voi. Questo Verbo è la vita eterna che era prresso il Padre e si è resa visibile a noi. Quindi vita eterna che si può vedere, toccare, Gesù e questo gesù è sacramento. Per questo pensando ai nostri sacramenti prima di tutto noi dobbiamo pensare a Gesù che è sacramento originario da cui scaturiscono tutti gli altri. L'essere il senso dei sacramenti quindi deriva dalla natura di Ccristo, dal valore di Cristo, da quello che Gesù ha fatto. Non solo, ma i sacramenti a cosa servono? Servono a inserirci nella vita di Cristo, a renderci partecipi della vita di Cristo, degli avvenimenti della vita di Cristo che sono avvenimenti di salvezza. Considerate proprio il valore grande del termine salvezza, come la cosa più grande e più bella che noi possiamo avere, che noi possiamo desiderare è la salvezza del nostro Spirito, della nostra anima, del nostro corpo, dei rapporti tra di noi. E' un termine amplissimo "salvezza". Ecco il Cristo noi l'abbiamo e i sacramenti fanno proprio questo: ci fanno percepire la vita divina che attraverso Cristo è stata comunicata. I momenti e gli eventi della vita di Cristo però non è che si ripetano, non è che quando noi celebriamo l'Eucarestia Gesù muore ancora una volta, o muore tutte le volte che si celebra l'Eucarestia, poi risorge e noi siamo partecipi alla sua morte e risurrezione! Gesù non fa questo, cioè non ritorna a fare le cose che ha già fatto, non torna a morire perchè si muore una volta sola e non torna a risorgere perchè quando è risorto è risorto per sempre e basta. Questa è una precisazione importante, non pensare che ogni volta che si celebra il sacramento Gesù rifà le cose che ha fatto secoli fa. Le ha fatte una volta sola, per sempre. Ma allora i sacramenti cosa fanno? I sacramenti rendono noi presenti a quell'avvenimento, hanno questa funzione, cioè noi, attraverso i sacramenti siamo partecipi di quell'avvenimento che c'è stato tanti anni fa e che non viene però ripetuto perchè è bastata una volta sola. Per Cristo è bastata una volta sola. E' bastato il suo sacrificiounico, il sacrificio unico della sua vita. Dice la lettera agli Ebrei; Gesù non doveva ripetere il sacrificio come i sacerdoti che dovevano uccidere buoi, capri molte volte, no! Gesù fa un sacrificio della sua vita valido per sempre. Noi allora con i sacramenti andiamo in quell'avvenimento e abbiamo la partecipazione a tutte le grazie a tutta la salvezza a tutta la vita divina che viene espressa in quell'avvenimento vissuto da Gesù. I sacramento ci portano lì, quindi dicevo, bisogna avere chiara la vita di Gesù e sapere che con i sacramenti coi partecipiamo alla vita di Gesù, come unica vita che porta salvezza, come centro contenuto di tutta la storia dddella salvezza, quindi di tutto il piano di Dio. Per fare un esempio: il sacramento del Battesimo e della Cresima ci rendono partecipi della morte e della resurrezione di Cristo, cioè visto che Battesimo e Cresima  sono sacramenti della fede, ci inseriscono nell'evento culmine, cioè nella morte e risurrezione di Cristo. Cioè noi siamo partecipi di questo avvenimento, non è che gesù continua a farlo come hao detto, ma noi entriamo in questo avvenimento, siamo partecipi di questo avvenimento e anche, ad esempio, il sacramento dell'ordine sacro, cosa fa? Rende partecipe una persona, il prete o il vescovo o il diacono, della vita di Cristo come pastore. L'Eucarestia invece ci rende partecipi dell'avvenimento dell'ultima cena. Capite quindi che la nostra vita sacramentale è un attingere continuo alla vita di Cristo al "sacramento originario" e dobbiamo sottolineare anche che il sacramento originario e i sacramenti nostri non sono prima di tutto una "cosa", ma un avvenimento, un evento. E' vero che ci sono degli oggetti e delle cose nei sacramenti, come ad esempio il pane e il vino nell'Eucarestia o l'acqua nel Battesimo o il Crisma nella Cresima, nell'Ordine e nell'Unzione, ma l'accento per capirli non è dato su questi materiali, su queste cose ma deve essere dato sull'evento, sull'avvenimento. Il sacramento che celebriamo è un avvenimento che ha valore in tutta la sua ampliezza e ci rende partecipi di un avvenimento che c'è stato tempo fa, avvenimento che è la vita di Cristo&gt; Dobbiamo vedere la cosa in questa ottica di avvenimento e non di oggetti. I sacramenti non sono degli oggetti, sono degli avvenimenti che le persone celebrano, che celebriamo. Penso che questo sia chiaro: c'è la storia della salvezza, il compimento in Cristo e i sacramenti come partecipazione agli eventi di salvezza. Le cose però non si esauriscono qui, perchè c'è un'altra questione che è questa: Gesù prima di tutto non è presente in modo fisico e concreto adesso e noi dobbiamo però entrare in rapporto con lui, come facciamo? E ancora i sacramenti chi li celebra, da dove impariamo come farci i sacramenti, come comportarci, che parolee dire, come facciamo a capire queste cose? Dobbiamo entrare nella chiesa. Il sacramento non è mai un rapporto mio con Gesù, vivere i sacramenti vuol dire vivere nella chiesa. I sacramenti quindi possiamo chiamarli "vita della chiesa". Dicevo orima che Cristo può essere chiamato sacramento originario, ma anche la chiesa viene chiamata sacramento. La Lumen Gentium al n° 11 dice: La chiesa è in Cristo come sacramento, coiè segno e strumento dell'intima unione con Dio e dell'unità di tutto il genere umano. Non dice proprio sacramento, ma come sacramento, cioè analoga a sacramento. Sappiamo che nella chiesa ci sono dei sacramenti, si celebrano dei sacramenti, ma noi come possiamo essere sacramento? La chiesa è sacramento perchè è corpo di Cristo; noi siamo corpo di Cristo e se Cristo è sacramento anche noi siamo sacramento, cioè la vita della chiesa, la nostra vita, la vita della parrocchia, la vita dei cristiani manifesta Cristo, realizza la vita di Cristo. Il segno siamo noi, quello che noi facciamo, quello che noi scegliamo, come impostiamo la nostra vita, i nostri rapporti. Manifestiamo Cristo perchè siamo corpo di Cristo, esprimiamo Cristo con la nostra vita di chiesa e quindi non si può vivere la vita sacramentale fuori della chiesa. I sacramenti sono sempre nella chiesa, fanno parte della vita della chiesa. La chiesa dever essere considerata come una incarnazione continua di Cristo  Gesù, come ogni uomo cristiano, come comunità che si rinnova. E' proprio Cristo a incarnarsi, a rinnovarsi, a essere presente nel mondo. Dobbiamo dare grande valore a questa dimensione di chiesa e in particolare di chiesa parrocchiale, perchè è la parrocchia che ha in sè una propria autonomia e un proprio modo di vivere e di impostare chiaramente una comunione con la vita diocesana. L'idea più chiara di chiesa come corpo di Cristo la da la parrocchia, nel senso che ci sono rapporti umani più stretti, ci sono legami d'amicizia. Allora si può vedere in modo più bello, più luminoso come effettivamente la vita dei cristiani è vita di Cristo, è corèpo di Cristo, è continuare la vita di cristo, è prolungare l'azione di gesù nel mondo. Gesù come corpo fisico non esiste più, è risorto e il corpo risorto non è più concreto e materiale come il nostro. Gesù è presente nel mondo attraverso i cristiani. Non poteva essere Gesù presente concretamente, perennemente come è stato in Palestina 2000 anni fa? Perchè Gesù visto che è Dio, non pùò andare da tutte le persone, cercare di convincerle, cercare di convertirle? Gesù è uomo e come tutti gli uomini ha una vita limitata; però l'azione di Cristo continua in tutto il mondo attraverso un'esperienza nuova che è l'esperienza di chiesa. Gesù si serve di noi, è in noi, ci santifica, perchè noi portiamo la sua presenza nel mondo, noi continuiamo tutta la sua azione nel mondo. Siamo corpo di Cristo, ma noi non siamo Cristo. C'é una presenza di Cristo in mezzo a noi, ma nessuna comunità e nessuna persona è Cristo in senso perfetto. Quindi la chiesa ha bisogno continuamente di convertirsi, di cambiare. I sette sacramenti quindi sono espressione della chiesa, della vita della comunità, della fede, della carità, dell'amore, di quello che si vive nella chiesa. Sono all'interno della chiesa come aiuto al cammino del singolo, come espressione della vita della comunità, come stimolo a crescere nella fede, e come aiuto di una presenza continua di Cristo per migliorare la nostra immagine di comunità cristiana. I punti quindi sono questi:(A) I sacramenti si vivono nella comunità ecclesiale, si vivono nella chiesa, nella parrocchia, nella propria diocesi e si vivono come parte dell'esperienza di chiesa. Quindi non basta per avere efficacia partecipare personalmente all'Eucarestia o al sacramento della Penitenza o al sacramento della Cresima per avere la grazia personalmente. Devo considerarmi parte di una comunità cristiana, devo avere dei rapporti da cristiano con gli altri, provare ad impostare le cose assieme, vivere la carità, pregare insieme. All'interno di questo discorso di comunità cristiana ci sono anche i Sacramenti come espressione dell'esperienza che stiamo facendo, ma non sono mai da considerare in modo isolato. I sacramenti fanno parte dell'esperienza della chiesa e sono il punto più alto, però all'interno di un discorso di servizio, di preghiera comunitaria e di condivisione, sono da sottolineare. Questa idea nei vari sacramenti è così espressa: il Battesimo è il sacramento che introduce nella chiesa, mi fa entrare nella chiesa. Il sacramento della Confessione è quel sacramento che mi fa rientrare nella chiesa dopo che mi ero autoscomunicato con il peccato. Il matrimonio è uno sposarsi, davanti alla comunità noi siamo sposi, siamo una famiglia non più singoli. L'Eucarestia poi è il punto culminante di questo discorso perchè è il sacramento che realizza in modo completo la vita della chiesa. Quindi l'idea è questa: capire che i sacramenti hanno senso come esperienza di chiesa, hanno senso all'interno della chiesa, hanno senso se esprimono un cammino di rapporti cristiani che ci sono già altrimenti perdono della loro efficacia. Devo considerarli all'interno della chiesa. Non sono solo all'interno della comunità ma sono il punto culminante della mia vita spirituale e della vita spirituale della comunità. Quindi non solo ne fanno parte ma sono il culmine, l'apice. Noi nei sacramenti portiamo quello che siamo e realizziamo in modo condensato la nostra esperienza. Il Battesimo ci introduce nella chiesa perchè è il sacramento della fede. Un adulto che si fa battezzare non ha la fede semplicemente quando gli versano l'acqua sul capo, ma è già iniziata prima avendo ascoltato la Parola di Dio. In realtà l'adulto era già cristiano prima, aveva già incontrato Cristo, lo aaveva già conosciuto e si era già inserito nella chiesa peer fare un cammino. Il Battesimo avviene quindi come momento culminante e concentrato della sua esperienza di fede. Lui dice: " Io credo in Dio Padre, Figlio e Spirito Santo" e immerso nell'acqua o bagnato sul capo pronuncia queste cose che in realtà aveva già vissuto. In poco tempo e in poco spazio vive in modo condensato la sua fede. Cosi è per il sacramento della Confession. Quando uno decide di confessarsi ha già fatto un cammino di conversione, cioè si è già pentito del proprio peccato. C'è già un distacco dal male, un desiderio di staccarsi e una decisione di non peccare più. Nella confessione dice in modo condensato quella sua esperienza di conversione che ha già iniziato e continuerà dopo. L'Eucarestia raduna la comunità anche se noi eravamo già insieme, ci conoscevamo già da prima, eravamo già credenti e lo saremo anche dopo. L'Eucarestia ci ffa vivere in modo condensato la nostra esperienza. Nell'Eucarestia incontriamo: la preghiera, la richiesta di perdono, l'ascolto della parola, l'esperienza di vivere insieme il dono della pace, la comunione sacramentale con il corpo e il sangue di Cristo. Tutto ciò esprime l'esperienza di chiesa e di comunità ed anche l'amore che c'è tra noi, l'amore che Dio ci dona e che noi doniamo a Lui. ci sono persone che pensano che si possa amare le persone anche senza andare alla S.Messa e che si possa ascoltare la Parola di Dio anche senza andare alla S.Messa o che si possa credere in Dio anche senza farsi battezzare, o che ci si possa convertire senza fare il sacramento della Confessione. In verità quando si abbandonano i Sacramenti cala quasi sempre la dimensione di carità, la dimensione di preghiera, la dimensione di camminare con gli altri e la conoscenza delle altre persone. Uno può avere l'illusione di poter vivere ugualmente una vita cristiana anche al di fuori dei Sacramenti, ma è un'illusione. Innanzitutto perchè nei sacramenti c'è una comunicazione di Dio particolaarmente forte quindi è questo che ci da la carica giusta e le idee giuste. Dal punto di vista umano quando manca un momento socì fortemente simbolico di concentrazione le cose vanno allo sfacelo e questo è importante per la pastorale, cioè rendersi conto che la pastorale deve essere indirizzata soprattutto alla celebrazione dei sacramenti e in particolare a quelli che si ripetono costantemente e cioè all'Eucarestia e alla Confessione. Se si riesce a fare questo in una parrocchia, se si educa ad una partecipazione fruttuosa, vera della celebrazione del sacramento della Confessione e dell'Eucarestia, la vita della chiesa c'è già, la vita della comunità viene rinnovata e da lì nascono tutte le iniziative, tutte le attività.La chiesa è corpo di Cristo e quindi occorre cambiare, liberarsi, per essere sempre fedeli a Cristo malgrado le nostre infedeltà Tutti quelli che sono nella chiesa sono peccatori, quindi ognuno di noi è un'immagine imperfetta di Cristo e quando ci mettiamo insieme ci sono tutti i nostri peccatie l'immagine di Cristo è offuscata. I Sacramenti quindi non solo esprimono noi stessi, ma sono dono di Dio e quindi sono mezzi attraverso i quali Dio comunica la salvezza. Mentre il corpo divino è comunicazione della sua vita divina, i Sacramenti sono eventi, celebrazioni, segni che ci comunicano la vita divina e hanno efficacia perchè sono un dono di Dio. Attraverso questo dono, cioè la vita di grazia che ci viene comunicata, la chiesa si edifica, Dio ci edifica, ci perdona, ci arricchisce, ci dona la fede, ci dona il suo amore.Al di fuori di questo spazio di salvezza è molto difficile fare un cammino serio nella fede. Questo vale in particolare per l'Eucarestia, perchè lì c'é la parola di Dio che viene annientata, che ci costruisce; c'è un'esperienza di fede che ci viene comunicata, c'è la presenza di Cristo nel pane e nel vino e quindi c'è una ricchezza grande, un dono grande di Dio che ci viene comunicato e noi non dobbiano essere presuntuosi nè superbi, ma sapere che la salvezza la riceviamo, ci viene donata da Dio. E i Sacramenti ci dicono proprio questo: è Dio che ci arricchisce, che ci rinnova, che ci dona quello di cui abbiamo bisogno. Si può avere il timore di perdere tempo quando si va a Messa o anche per altri Sacramenti, ma in realtà il tempo veramente guadagnato è quello in cui Dio agisce dentro di noi. Se siamo convinti che la nostra salvezza non viene dalle nostre opere ma viene solo da Dio, allora tutto il tempo in cui Dio agisce è il tempo migliore che noi possiamo avere. E' per questo che i sacramenti sono così importanti e devono essere celebrati così frequentemente. In quel momento Dio agisce e le cose migliori le facciamo quando Dio agisce in noi. E' la ricchezza grande, è l'unica via per avere un'impostazione sana. La grazia che viene comunicata è dono suo e in quel momento si accoglie Dio. Un grande peccato che facciamo è quello di incoscienza nei Sacramenti che celebriamo e di partecipazione scarsa o nulla alle nostre assemblee. A volte infatti capita di non partecipare in modo pieno, di essere freddi o assenti, di essere lì come spettatori. Questo è un'offesa grande a Dio perchè bisogna partecipare offrendo la vita a Dio e accogliendo tutti i doni che Lui vuole farmi e nello stesso tempo donare la mia vita a Lui. Ci deve essere il desiderio di spendermi fino alla fine per Lui. Partecipare in modo pieno non è solo questione di attenzione ma significa decidere di donare la mia vita al Signore, lasciandomi cambiare, convertire per Lui. Il desiderio di offrire la propria vita a Dio vince i guai più grandi che sono la nostra freddezza, la nostra ignoranza, le nostre comodità, le nostre pigrizie. Così si distrugge la nostra vita cristiana, non ci rinnoviamo nelle nostre parrocchie, non cresce la vita di carità. La molla che deve far nascere la vita cristiana non funziona se l'Eucarestia e tutti i Sacramenti non sono vissuti in modo forte e pieno. Le nostre Messe sono delle profanazioni per molte persone, cioè si discostano dalla realtà dell'Eucarestia e non si incontra Cristo. Bisogna decidere di vivere i Sacramenti offrendo la propria vita a Dio, come Dio offre la sua vita a noi. Devo fare una verifica su questo, sulla mia offerta a Dio e ai fratelli. Per vincere tutta la mia freddezza, insensibilità, incapacità di incarnarci pienamente nella vita di Cristo, Dio ci dona la sua vita e noi dobbiamo accoglierla e donarci a Lui. Bisogna uscire dalla mediocricità per avere la forza, la decisione, la chiarezza e il desiderio di dono che avevano i martiri e questo deve scaturire dalla nostra partecipazione ai Sacramenti.</w:t>
      </w:r>
    </w:p>
    <w:p>
      <w:pPr>
        <w:pStyle w:val="Normal"/>
        <w:bidi w:val="0"/>
        <w:ind w:right="-780"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17"/>
      <w:pgMar w:left="1701"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