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s. Guerrino Orlandini</w:t>
      </w:r>
    </w:p>
    <w:p>
      <w:pPr>
        <w:pStyle w:val="Normal"/>
        <w:bidi w:val="0"/>
        <w:ind w:right="-2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ucaristia, Chiesa, Carità</w:t>
      </w:r>
    </w:p>
    <w:p>
      <w:pPr>
        <w:pStyle w:val="Normal"/>
        <w:bidi w:val="0"/>
        <w:ind w:right="-2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rapporto tra Eucaristia , Chiesa e Carità o meglio la profonda unità che passa tra Eucaristia, Chiesa e Carità. Tra i Padri più antichi della chiesa c'è S. Ignazio di Antiochia Martire; era Vescovo di Siria, ed era stato condannato perché cristiano, ad essere divorato dalle belve dell'Anfiteatro di Roma, quando dalla Siria l'hanno condotto sino a Roma e nel viaggio lunghissimo ha scritto delle lettere alle varie chiese che incontrava sul suo percorso. Sono sette lettere indirizzate alle varie chiese che ha attraversato o incontrato durante questo viaggio.  In queste lettere S. Ignazio parlava spessissimo della chiesa e della carità. Ma il fatto importante è questo: che con la stessa parola Agate in greco, da cui deriva il nostro Argatèun avvenimento in cui si mangia insieme, con la stessa parola indica sia la carità perché di per se Agate vuol dire carità, sia la chiesa, sia l'Eucaristia. Ci sono dei passi nelle sue lettere dove uno leggendo superficialmente si domanda: ma qui parla della Chiesa, dell'Eucaristia o della Carità? Ma è una domanda inutile perché per S. Ignazio Eucaristia, Chiesa e Carità sono la stessa realtà, benché abbiano nature diverse. Questa era una mentalità comune nella chiesa dei primi tempi. Un'altra prova è in questo particolare: noi, adesso, quando diciamo "Corpo di Cristo" intendiamo l'Eucaristia; di fatto, quando si va a fare la Comunione si dice: "il Corpo di Cristo". Gli scrittori più antichi invece, quando dicevano "Corpo di Cristo" intendevano la Chiesa; il Corpo di Cristo per loro era la Chiesa. E' stranissimo, soprattutto S. Agostino che è uno dei padri più grandi della Chiesa, che usa un linguaggio proprio e contrario di quello che diciamo noi. Noi diciamo:"corpo di Cristo" e intendiamo l'Eucaristia. Se vogliamo indicare la Chiesa diciamo Corpo Mistico di Cristo, corpo Misterioso, ci mettiamo una specificazione. S. Agostino, invece, dice esattamente il contrario: Corpo di Cristo per lui è la Chiesa, quando voleva indicare l'Eucaristia diceva: "Corpo Misterioso di Cristo o Corpo Eucaristico di Cristo". E questo per dire come nelle prime generazioni cristiane, Eucaristia, Chiesa e Cristo e Carità sono la stessa realtà. Dal documento dei Vescovi italiani:" Evangelizzazione e testimonianza della carità" noi abbiamo evangelizzato o rievangelizzato il mondo. Siamo nel mondo per questo: per annunciare o riannunciare Cristo, alla base di questa evangelizzazione c'é la carità. Questo è il tema di fondo di questo documento che ci hanno offerto i nostri Vescovi e che deve accompagnarci durante questi anni '90. Prendiamo un paragrafo del Cardinal Ruini intitolato: "L'Eucaristia, sacramento della Carità" . Alla fine della sua vita e nell'imminenza della passione, Gesù ha racchiuso nei segni del pane e del vino il significato della sua intera esistenza, e qui il documento dei Vescovi cita il Vangelo di Matteo con la narrazione dell'istituzione dell'Eucaristia. Gesù ha detto: " Prendete e mangiate, questo è il mio Corpo, prendete e bevete questo è il calice del mio sangue, sangue della nuova ed eterna alleanza, versato per voi e per tutti in remissione dei peccati". La parola corpo non indica questo complesso di nervi, muscoli, carne, ma indica la totalità della persona. Nell'immagine di quel corpo indica la totalità della persona. E' vero che indica la totalità della persona in quello che ha di materiale, di esterno, però la totalità delle persone. Quindi le parole di Cristo le potremmo tradurre così: " Prendete e mangiate qui ci sono io, c'é tutta la mia persona, c'é tutta la mia realtà, ci sono tutto io." E' la totalità della persona di Cristo in quello che ha di umano e di divino. Nella mentalità  degli Ebrei, di tutti i popoli orientali antichi, il Sangue era sede della vita, ritenevano che nel sangue ci fosse la vita. Si legge nella Bibbia che gli Ebrei non potevano mangiare carne di animali soffocati, perché nell'animale che muore c'é ancora il sangue e quindi per loro c'é ancora la vita, anche se sembra morto. Noi dobbiamo tenere presente che Gesù ha detto queste parole nella mentalità del tempo, quindi dicendo:"questo è il mio sangue, calice del mio sangue" ci ha donato tutta la sua vita e la sua morte, tutto se stesso. Ma è importante sottolineare cosa dice Gesù: "Prendete e mangiate", non dice: "Prendete e adorate, prendete e pregate, prendete e onorate". Ma ha detto: "Prendete e mangiate" perché aveva in mano un pezzo di pane e il pane è fatto per essere mangiato; noi lo adoriamo mangiandolo e così il vino che dobbiamo bere. Il pane che mangiamo diventa nostra vita, nostra sostanza. S. Agostino diceva ai cristiani del suo tempo: "noi mangiamo questo pane, che sapete poi, dopo la consacrazione non è più parte del Corpo di Cristo e qualche volta beviamo questo vino che dopo la consacrazione non è più sangue di Cristo, ma quando si mangia o si beve qualcosa c'è una legge; questa legge dice che quando due esseri si incontrano, è sempre l'essere superiore che attira a sé l'essere inferiore. ad esempio: la pecora bruca l'erba del prato, mangia l'erba del prato; è l'erba del prato che diventa parte della pecora e non viceversa; l'essere superiore, l'animale, attira a sé l'essere inferiore. Noi mangiamo la carne della pecora, dell'agnello, ma non siamo. noi che diventiamo agnello, è l'agnello che diventa nostra carne. L'essere superiore attira a sé l'essere inferiore. Provate a fare l'applicazione alla comunione Eucaristica: che è l'essere non superiore, ma infinitamente superiore? E' Cristo. Quindi non è Cristo che diventa mia carne, ma siamo noi che diventiamo carne di Cristo, sangue di Cristo. E' una cosa meravigliosa ed ecco perché dopo la Comunione dovremmo fermarci a pregare. Deve avvenire un processo di assimilazione, noi che diventiamo carne di Cristo. Abbiamo bisogno di un tempo lungo di preghiera, di adorazione perché avvenga questa assimilazione di noi a Cristo. E' una verità che S. Agostino spiega ai cristiani e riferisce nel suo libro "Le Confessioni" al libro 10: è un'esperienza che non sappiamo spiegare, comunque ha sentito la voce di Cristo che gli diceva: "Io sono il libro dei Forti, cresci e mi avrai, io mi assimilerò in te, mi identificherò in te." Ecco noi diventiamo carne di Cristo. E con Cristo ci incontriamo anche? Il Padre e il Figlio, la Santa Trinità; perché Cristo è una cosa sola col Padre e con lo Spirito Santo. Dice il prologo di S. Giovanni, prologo della prima pagina del Vangelo di S. Giovanni, l'introduzione. Finisce così questo prologo al versetto 18: " Dio, nessuno l'ha mai visto, l'Unigenito Figlio di Dio che nel seno del Padre Lui ce l'ha rivelato, ora noi riceviamo nella Comunione, Cristo Gesù, che è nel seno del Padre e ci assimila a sé, quindi in forza della comunione noi siamo proiettati nel seno del Padre, nella Trinità, nella Comunione che è la vita Trinità. oltre che con la comunità celeste attraverso Cristo, noi entriamo in comunione anche con la comunità terrestre. La chiesa per Cristo è una cosa sola con la sua Chiesa; dove c'é Cristo lì c'é la Chiesa e dove c'é la Chiesa lì c'é Cristo. Dove c'é una Chiesa lì c'é Cristo, perché? La chiesa è il Corpo di Cristo, il corpo glorioso di Cristo, il corpo risorto; è salito nella gloria del Padre, ma Cristo è allora presente nel nostro corpo. Dove è presente? Sotto tanti segni; però il segno che voluto che fosse come il Sacramento principale è la sua chiesa. Come Cristo è sacramento del Padre, così la Chiesa è Sacramento di Cristo. Cosa vuol dire Sacramento? Non pensate subito al battesimo, alla Cresima, che sono sacramenti particolari. Sacramento è qualcosa di vivo che rende presente Dio, che rende presente Cristo, un segno per il quale si rende presente Cristo. Il Battesimo attraverso l'immersione e l'unzione, è un segno che richiamo la morte e la resurrezione di Cristo. L'Eucaristia, pane spezzato e vino versato; non dite solo pane e vino, è incompleto. Il segno dell'Eucaristia è pane spezzato, segno di un corpo immolato, e vino versato, segno di sangue sparso. E' un segno che rende presente Cristo. La chiesa è il Sacramento generale di Cristo, perché la Chiesa è nel mondo per rendere presente Cristo. "Dove sono due o tre riuniti nel mio nome", quei due o tre vuol dire poi un numero qualsiasi, lì ci sono io. Cristo è il Sacramento del Padre, perché ha reso presente, rende presente il Padre nel mondo e la Chiesa è il Sacramento di Cristo; quindi nella Comunione Eucaristica, nella celebrazione eucaristica prima, poi nella comunione, incontriamo la Chiesa. Facciamo comunione con la chiesa; come diventiamo una cosa sola con Cristo, cioè con tutti i nostri fratelli e sorelle e ciascuno dei nostri fratelli e sorelle. Ecco perché è stato detto che la chiesa fa l'Eucaristia, nel senso che la celebra, ma in verità è l'Eucaristia che fa la chiesa, che crea la Chiesa, perché la Chiesa scaturisce dall'Eucaristia. La prima fonte è il Battesimo, perché è mediante quello che si entra nella comunità, però quello che fa la chiesa nella sua pienezza è l'Eucaristia. E voi lo potete capire facilmente da un gesto che si compie nella Messa: e particolarmente nella grande preghiera Eucaristica. La Preghiera eucaristica crea preghiera centrale della Messa, è il centro, il cuore della Messa. Tanto per intenderci è la preghiera che comincia con l'invito: "Rendiamo grazie al Signore nostro Dio". Ecco, il segnale Eucaristico è quello perché è una preghiera che rende grazie; poi è fatta di due grandi parti: una parte cui rendiamo grazie al Signore, ricordiamo le meraviglie che ha fatto e glie;e rendiamo grazie, e un'altra parte in cui in forza di quello che ha fatto passiamo alla supplica. Gli chiediamo che quello che ha fatto allora per tutti lo renda presente per noi oggi. E' una preghiera lunga, articolata in vari tempi, in varie parti; ma a noi interessa adesso sottolineare un gesto, due momenti che sono però un gesto unico: l'invocazione dello spirito Santo. In questa preghiera si invoca lo Spirito Santo due volte: la prima volta ve ne accorgete perché, oltre che invocare lo Spirito Santo con le parole, il Sacerdote lo invoca col gesto. Vedete che il sacerdote pone le mani sul pane e sul vino. E' il tipico gesto con cui si invoca lo Spirito Santo. Vedete anche il Vescovo quando da la Cresima pone le mani, anche noi sacerdoti quando diamo l'assoluzione in confessionale imponiamo le mani invocando lo Spirito Santo. Quando si da il Sacramento, c'è l'impressioni delle mani. Nel Sacramento del matrimonio, ad un certo punto il sacerdote impone le mani. Nella Messa impone le  mane sul pane e sul vino invocando la grazia dello Spirito, la Forza dello Spirito. Perché? Perché lo Spirito faccia del nostro pane e del nostro vino il corpo e il sangue di Cristo, cioè faccia l'Eucaristia.  Ma c'é una seconda invocazione dello Spirito Santo. Questa avviene dopo la consacrazione. Appena fatta la consacrazione, min questa grande preghiera facciamo memoria della passione e morte e resurrezione di Cristo. Il memoriale, come si dice. E fatto il memoriale in forza della passione di Cristo che cosa fa il sacerdote a nome di tutta l'assemblea? Invoca di nuovo lo Spirito Santo. Questa volta non più sul pane e sul vino che non c'è più, perché con la forza dello Spirito è diventato corpo e sangue di Cristo. Questa volta invoca lo Spirito Santo sull'assemblea, sui fedeli presenti, perché lo Spirito Santo che ha fatto del nostro pane e del nostro vino il Corpo e il Sangue di Cristo, adesso di noi, che siamo tanti e diversi faccia un corpo solo: il corpo di Cristo, la sua Chiesa. Vedete il legame fra l"'Eucaristia e la Chiesa? Lo stesso Spirito che fa prima l'Eucaristia e la Chiesa? Lo stesso spirito che fa prima l'Eucaristia, nel senso che cambia il nostro pane e il nostro vino nel corpo e sangue di Cristo, poi come conseguenza della presenza del pane immola e del sangue sparso, di quel corpo immolato e del sangue sparso fa di Lui e la chiesa un corpo solo. Ecco il passaggio dall'Eucaristia alla Chiesa. Ma non soltanto per questo motivo c'é un rapporto stretto tra Eucaristia e Chiesa, è la Comunione. Quando noi facciamo la Comunione, entrando in comunione con Cristo, noi necessariamente entriamo in comunione anche con tutti i nostri fratelli. Magari con ci pensiamo, però entriamo in comunione col Corpo di Cristo, e nel corpo di Cristo, che è la Chiesa, incontriamo tutti i nostri fratelli. La comunione non è vera se non lasciamo entrare tutti i nostri fratelli dentro di noi insieme con Cristo. C'è  una celebre omelia di S. Agostino che dice: "Quando si viene a ricevere l'Eucaristia si dice Corpo di Cristo e si risponde si è così, Amen". Non vuol dire così sia, ma così è, si ci credo. Sii dunque quello che professi, sii Corpo di Cristo, sii Chiesa di Cristo, sii comunità di Cristo. Vedete il passaggio? IO dico: "Corpo di Cristo"; sembra che voglia alludere all'Eucaristia. Quando si dice Si co l'Amen, non si dice soltanto si al Corpo Eucaristico di Cristo, ma a tutto il Corpo di Cristo con la Chiesa. Padre Rainero Cantalamessa, predicatore del Papa, dice: "L'Eucaristia nostra significazione". "Ora abbiamo capito che cosa significa dire Amen e a che diciamo Amen al momento della comunione: viene proclamato il Corpo di Cristo e noi rispondiamo Amen." Diciamo Amen al Corpo Santissimo di Gesù nato da Maria e morto per noi, ma diciamo Amen anche al corpo mistico di Cristo che è la Chiesa, e sono completamente i fratelli che ci stanno intorno, nella vita o nella Mensa Eucaristica. Non possiamo separare i due corpi e accettarne uno senza l'altro, non ci costerà forse forse molto dire il nostro Amen a molti fratelli, alla maggioranza, ma ci sarà sempre tra loro qualcuno che ci farà soffrire, per colpa nostra o sua, non ha importanza, ci fa soffrire, ci si oppone, ci critica, ci calunnia, crea un rapporto difficile, c'é anzi una sorta di segreto in questo atto. Quando vogliamo realizzare una comunione più intima con Gesù, o abbiamo bisogno di un perdono o di una grazia particolare, questo è il modo per ottenerlo: accogliere Gesù nella comunione insieme a quel fratello o quella sorella, quei fratelli o quelle sorelle. "Gesù oggi più vicino insieme con Maria, Giovanni. Sono contento, lo ospito nel mio cuore, sono contento che lei lo porti con te, dentro di me.  Questo piccolo gesto piace tanto a Gesù, perché Lui sa che per farlo dobbiamo un po morire a noi stessi. Ecco la Comunione con Cristo e con la Chiesa e coi singoli dentro la Chiesa comunicando con loro i quali il rapporto è meno facile. Ma non solo per questo c'é un rapporto stretto fra Eucaristia e Chiesa. Nel 1983 i nostri Vescovi ci hanno offerto un altro documento. In occasione del congresso Eucaristico pubblicarono questo documento: à"Eucaristia, Comunione e Comunità", dove è sviluppato questo rapporto tra Eucaristia e Comunità e Chiesa. C'é un capitolo, il capitolo 5 che sottolinea come non solo l'Eucaristia fa la chiesa, crea la Chiesa, ma anche la plasma. E' il modello della Chiesa, cioè è generando l'Eucaristia, se la celebriamo sul serio, se la celebriamo come deve essere celebrata, che impariamo ad essere Chiesa; cioè l'Eucaristia ci porta a fare tutto quello che ci fa essere Chiesa. Ecco il capitolo si sviluppa in 6 sottocapitoli che commenteremo. L'Eucaristia ci educa all'accoglienza; l'Eucaristia ci educa all'ascolto e quindi al dialogo; l'Eucaristia ci educa al servizio; l'Eucaristia ci educa al martirio; l'Eucaristia ci educa alla comunione;L'Eucaristia ci educa alla Missione. Avrete notato che c'é tutta la vita della Chiesa, l'Eucaristia ci educa all'accoglienza. E' la prima cosa che facciamo andando a Messa. Quando andiamo a Messa cosa facciamo? Ci mettiamo insieme e siamo accolti nella casa del Padre. Perché la Messa non l'abbiamo fatta noi, noi siamo dei convocati, dei chiamati. E' Dio Padre che ci ha chiamati e ci chiamo per mezzo del Cristo suo Figlio, siamo dei chiamati, il Padre ci accogli nella sua casa senza differenze, ci accoglie tutti come suoi Figli. Siamo degli accolti però a nostra volta dobbiamo accogliere tutti quelli che vengono a Messa, dobbiamo solo soffrire perché qualcuno non viene. Non potremo dire a uno, tu si, tu no, perché non è iniziativa nostra la Messa; ma capite che questa è la prima condizione per essere Chiesa: accettare l'altro, accogliere l'altro, fare spazio all'altro. L'Eucaristia col primo gesto che facciamo quando andiamo a Messa ci insegna ad essere Chiesa, ci insegna l'accoglienza. Accogliere un altro, accettare un altro; se sapessimo accettarci gli uni gli altri non ci sarebbero tante divisioni nella Chiesa. Da qualsiasi parte sapere accettare l'altro. Dio ci accetta come siamo e allora anche noi dobbiamo sapere accettare gli altri come sono. Poi l'Eucaristia ci educa anche di ascolto e quindi mediante l'ascolto, il dialogo. L'Eucaristia è una cosa da fare insieme. Quale è la prima cosa che ci fa fare la Chiesa, che non è poi la Chiesa, è Cristo Gesù? Seduti, ascoltate. Prima di fare, ascoltate, mettetevi in ascolto, in atteggiamento di ascolto e Dio ci parla, attraverso le letture. E noi dobbiamo metterci in ascolto; non dovreste neanche leggere le letture su quei foglietti della domenica. Dovete ascoltare, perché le parole vengono dall'anima e quindi dobbiamo metterci in ascolto, ma soprattutto in ascolto interiore, cioè lasciare che queste parole entrino dentro di noi e poi rispondere. Per esempio la preghiera dei fedeli, la professione di fede, sono la risposta che diamo alla parola che abbiamo ascoltato. Il dialogo, ma soprattutto l'ascolto. Un altro atteggiamento per essere Chiesa, saperci ascoltare. Oggi abbiamo tutti fretta; non c'é neanche il tempo di ascoltare. Non ci ascoltiamo più ed è una carenza gravissima. Ecco perché ci sono tante solitudini pur avendo tanti rumori, una solitudine immensa. Ecco poi la violenza, la dipendenza alla droga, ecc... Manca il dialogo, l'ascolto. La Messa ci invita a metterci in ascolto di Dio prima di tutto e dall'ascolto di Dio saper ascoltare gli altri e viceversa ascoltando gli altri impariamo anche ad ascoltare dio. Comunque la Chiesa nasce dall'ascolto delle parole di Dio, con il popolo dell'antica Alleanza. Sapete che è nato quando si è messo in ascolto della parola di Dio alle falde del Sinai, lì ha cominciato a parlare. E' diventato popolo di Dio per il fatto che si è messo in ascolto col ma parola di Dio. Noi siamo tanto più Chiesa, quanto ci mettiamo in ascolto della parola di Dio e quindi in ascolto della parola di Dio e quindi in ascolto gli uni degli altri. Ecco la Messa che ci insegna la Chiesa perché ci insegna l'ascolto, ci educa all'ascolto&gt; Poi il servizio, farci servi gli uni degli altri. Il documento dei Vescovi di quest'anno, degli anni 90 dice: Come narra l"'Evangelista Giovanni, nell'ultima Cena Gesù lega strettamente Eucaristia e carità, in quel gesto della lavanda dei piedi che è segno anticipo del servizio Pasquale e dell'amore del servizio reciproco che i discepoli devono aver l'uno per l'altro. Dopo avere amato i suoi, venuto al mondo, li amò sino alla fine. Tenete presente che l'Evangelista Giovanni nel suo Vangelo non narra l'istituzione dell'Eucaristia, probabilmente perché ha scritto il Vangelo molto tardi, verso l'anno 1000 e le comunità cristiane celebravano già l'Eucaristia quindi quel racconto lo sentivano già.  Ma non è questo forse il motivo vero; il posto dell'istituzione dell'Eucaristia, dove avrebbe dovuto metter l'Eucaristia, Giovanni ha messo la lavanda dei piedi con quello strano discorso che ha fatto Gesù dopo aver lavato i piedi: "Voi mi chiamate Signore Maestro e dite bene perché lo sono". Strano perché di solito Gesù al popolo non ci teneva molto. Allora se il Signore Maestro ha lavato i piedi anche voi dovete lavarmi i piedi. E non voleva certo dire solo di compiere il gesto materiale di lavare i piedi. Il lavare i piedi è il gesto tipico del servo, del servizio. L'Eucaristia ci educa al servizio, perché? Perché Gesù quando ha fatto l'Eucaristia per farci capire il senso vero del Signore, ha lavato i piedi agli Apostoli, poi ha detto dovete fare così anche voi, lasciandoci capire che questo gesto è il senso più profondo dell'Eucaristia. Metterci al servizio gli uni degli altri. Anche se voi vi domandate cosa è l'Eucaristia, fra le tante descrizioni che sono state date, una delle più azzeccate è questa: l'Eucaristia è il Figlio di Dio che si è fatto uomo e si è messo al totale servizio fino a lasciarsi mangiare da noi. Ecco perché l'Eucaristia ci porta al Servizio. Gesù si è messo talmente all nostro servizio fino a farsi mangiare. Allora come posso celebrare l'Eucaristia senza mettermi al servizio totale degli altri, delle nostre comunità, soprattutto dei più poveri. Ecco perché la Chiesa ha sempre visto un rapporto strettissimo fra la mensa dell'Eucaristia e la mensa del povero. Dalla mensa del Corpo e Sangue di di Cristo dovremmo sempre passare alla mensa del Servizio. Il servo non si appartiene. L'Eucaristia ci educa al martirio. Celebrare l'Eucaristia vuol dire condizionarsi al martirio. Anche se poi il martirio di sangue non arriverà per tutti; non arriverà per la maggioranza. Perché vi ho detto che noi diventiamo Corpo e Sangue di Cristo per la legge della assimilazione. Ma ricordati: "Prendete e mangiate questo è il mio Corpo, offerto in sacrificio, immolato, sacrificato, prendete e bevete questo è il calice del mio Sangue sparso." Noi diventiamo come di Cristo, immolato, Sangue di Cristo sparso. Cosa vuol dire? Vuol dire che Cristo vive in noi la sua passione. Ecco perché fin dalle origini la Chiesa ha scoperto un rapporto tra Eucaristia e martirio. E' martire colui che risponde nel modo più pieno possibile per noi a quello che è l'Eucaristia, perché nell'Eucaristia Gesù su dona totalmente al Padre per la nostra salvezza e noi per andare al Padre. E il martire è uno che risponde donando la sua vita. Cristo mette la sua vita nelle mani del Padre, che ne faccia quello che vuole. Per la nostra salvezza. Il martire mette la sua salvezza nelle mani di Dio. La butta via. Ecco perché il martire è colui che celebra l'Eucaristia nel modo più vero, perché? Perché quello che viene celebrato come rito, il martire poi lo vive nella sua carne. Ecco perché la Chiesa ha stabilito questo rapporto tra Eucaristia e martirio. La prova più bella è che la Chiesa celebrava nei primi tempi, l'Eucaristia su un tavolo come aveva fatto Cristo. Oppure su degli altari di pietra, di sasso vivo, prendendo l'uso dal popolo ebraico, ma da quando ha avuto martiri ha celebrato l'Eucaristia sul corpo dei martiri. Da allora è nato l'altare fatto a cassa, fatto ad arca, perché c'era sotto il corpo dei martiri. Si può usare anche nel tempo pasquale. Andate e annunciate che Gesù Cristo è risorto cioè: quando noi facciamo la preghiera eucaristica, subito dopo la consacrazione, cosa gridate? Annunciamo la tua morte Signore, proclamiamo la tua risurrezione, nell'attesa della tua venuta. Lo annunciamo tra di noi, lo proclamiamo tra di noi. per essere poi capaci di andare ad annunciare e proclamare fuori. Dall'Eucaristia assumiamo la forza di andare poi ad annunciarlo fuori. Vedete come l'Eucaristia non solo fa la Chiesa, ma educa la Chiesa, cioè ci aiuta ad essere chiesa in quanto ci aiuta all'accoglienza, all'ascolto, al servizio, al martirio, alla comunione, alla missione. Sono i sei punti del documento "Eucaristia, comunione e comunità". Ma tutto questo è la vita della chiesa è la Carità; perché se noi ci atteniamo a fare questo, predichiamo la carità, questa carità, la carità fraterna, essere gli uni con gli altri, essere in ascolto dell'altro, saper essere al servizio dell'altro essere disposti anche a dare la vita per gli altri. A vivere sempre in profonda comunione, sentire come nostri il dolore, la sofferenza, le speranze degli altri e sentirci mandati agli altri fratelli. Ecco perché nel nostro Sinodo è stato sottolineato questa importanza nelle Messe. Quando noi andiamo a Messa ci mettiamo a tre mense. Nel caso della Carità abbiamo spesso il gesto col cestino dei tre pani. E' un bellissimo simbolo, che ricorda le tre mense. La Mensa e la parola. Ci serviamo della parola di Dio. Da qui passa alla Mensa, al Corpo e Sangue di Cristo, ma dalle mense del corpo e sangue di Cristo noi siamo capaci di passare ad un'altra Mensa: alla mensa della Carità. Quello che Cristo ha fatto per noi adesso siamo capaci di farlo per gli altri, vivere in comunione, essere al Servizio, in ascolto, seguire, dare la vita per gli altri. Ecco il rapporto tra Eucaristia, Chiesa e Carità. S. Agostino diceva: Se vedi la Carità, vedi la Trinità", cioè se scopri l'amore della Trinità, di Dio, l'amore di questo Padre che ci ha mandato il suo Figlio per mezzo del suo Spirito, tanto ci vorrebbe tutti nella sua casa. Come facciamo a vedere la Trinità? Mediante la Carità e lì vi attingiamo la carità che ci rende capaci di farci vedere la Trinità. Amen</w:t>
      </w:r>
    </w:p>
    <w:p>
      <w:pPr>
        <w:pStyle w:val="Normal"/>
        <w:bidi w:val="0"/>
        <w:ind w:right="-2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17"/>
      <w:pgMar w:left="1701"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