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60"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Enrico Mazza</w:t>
      </w:r>
    </w:p>
    <w:p>
      <w:pPr>
        <w:pStyle w:val="Normal"/>
        <w:bidi w:val="0"/>
        <w:ind w:right="-760"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ontenuti teologici dell'Eucaristia 1</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l'ultima cena quando Gesù ha terminato la celebrazione con i suoi discepoli ha concluso dicendo: "Fate questo in memoria di me". Di lì è cominciato tutto quello che noi chiamiamo la Celebrazione Eucaristica domenicale o quotidiana. Tutto ha origine da quella frase: "Fate questo in memoria di me". Dobbiamo chiederci che cosa ha voluto dire Gesù quando ha concluso quella celebrazione in quel modo. Cos'era quello che Gesù aveva fatto con i suoi discepoli nel cenacolo e che diceva a noi di fare in memoria di Lui. Ecco lui non aveva fatto nient'altro che uno dei soliti pasti rituali giudaici, ma con una caratteristica completamente nuova.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mondo giudaico l'uso era che il pasto festivo era la memoria dell'opera di Dio nella creazione, era la memoria della potenza di Dio che creava il mondo e che aveva dato agli uomini il Sabato come giorno per fermarsi da tutto e ricordare che Dio era l'origine delle cose e che tutto quello che era nel mondo era da Dio. Il popolo giudaico non aveva solo questo elemento, era il popolo legato a Dio con un patto di alleanza e quindi doveva fare continuamente memoria di questo patto per mantenere le clausule e mantenendo queste restare in comunione con Dio. Ecco perché fare il pasto rituale giudaico per il popolo ebreo non era nient'altro che andare alla radice del proprio rapporto con Dio.</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ltri termini ciascuno rinnovava il proprio legame con Dio con questa preghiera del pasto. Gesù ormai è alla fine della sua vita al momento dell'ultima cena. Dopo l'ultima cena ci sarà solo la passione, la morte, la risurrezione. A quel punto ormai i giochi sono fatti: Gesù si rende conto che stà per chiudersi in modo drammatico la sua vita terrena, ne ha consapevolezza proprio nell'ultima cena. Ed ecco allora che nell'ultima cena continua a  parlare di queste cose che stanno per avvenire, cioè la sua morte, e l'ultima cena è sempre legata a questo tema, a questi eventi che incombono, il Calvario. Dicendo "Fate questo in memoria di me" ci sono tutti questi elementi che Gesù pone davanti a noi e cioè l'alleanza con il popolo di Dio, l'opera di Dio che ha creato il mondo e che si è legato con un patto al popolo di Israele e l'imminenza della morte di Cristo: tutte queste cose sono vissute da Gesù nell'ultima cena. Dicendo "Fate questo..." intende dire che tutte quelle realtà che sono vissute nell'ultima cena debbono continuare ad essere il nostro nutrimento continuo. In altri termini non possiamo pretendere che il "Fate questo..." si riferisca soltanto al rito, ma si riferisce anche ai contenuti della vita di Gesù: prese il pane, va bene anche noi lo prendiamo; Gesù lo spezzò, anche noi lo spezziamo; prima di spezzarlo Gesù fece il rendimento di grazie, anche noi facciamo rendimento di grazie, e poi distribuì pane e vino e mentre compiva ciò diceva "prendete e mangiatene questo è il mio corpo", anche noi lo distribuiamo e diciamo è il corpo di Cristo. E così il calice è il sangue di Cristo. Il rito di Gesù e il nostro corrispondono perfettamente e ogni nostra messa è veramente la fedeltà al comando di Cristo. Sono passati duemila anni e noi puntualmente continuiamo fedeli a fare quello che Gesù ha detto di fare. Ma non è solo il rito quello che noi dobbiamo fare: guardiamo se l'arciprete ha preso il pane e se lo ha distribuito, in sé questa sarebbe solo un'esecuzione materiale, è questo il problema serio. Che cosa ci dice Gesù del suo cuore, qual era il suo animo in quella celebrazione. Tale dovrà essere l'animo della nostra celebrazione, dovremmo sentire che Gesù nella nostra celebrazione è presente con quello stesso animo. Gesù è a cena con i suoi discepoli che sono stati con lui tre anni, ha provveduto a tutto per loro. Quando loro erano preoccupati del pane li richiamava ad un discorso più alto dicendo che Lui era il vero pane disceso dal cielo, quindi è giusto che si preoccupino del pane, del bere e del vestire, ma Gesù dice che c'è qualcosa di più: gli uccelli dell'aria non mietono, non filano eppure nemmeno Salomone nel suo splendore fu mai vestito come i gigli del campo e gli uccelli dell'aria. Gesù richiama che c'é qualcosa di più del pane ecco perché nella nostra messa noi non abbiamo chili e chili di pane, cosa ce ne faremmo? Noi abbiamo soltanto quel tanto di pane che è sufficiente per rievocare l'ultima cena. Non dobbiamo mangiare, ma dobbiamo amare grazie a pochi pezzi di pane e a poche gocce di vino. Perché Gesù è sempre venuto a precisare che c'è qualcosa di più del mangiare, del bere, del vestire al mondo. Quindi lui non poteva da parte sua fare qualcosa che fosse legata al semplice mangiare e bere nel senso materiale dei termini, ma c'è qualcosa di più e questo qualcosa di più è lui stesso. La cosa era così già molto prima di Gesù: già i rabbini quando parlavano dell'Antico Testamento, come nel caso della manna nel deserto, la interpretavano come Parola di Dio. Ci fu un grande scrittore ebreo, non viveva in  Palestina ma in Egitto, si chiamava Filone Alessandrino, un nano il quale interpretando la manna nel libro dell'Esodo diceva appunto che la manna è il LOGOS. Nel vangelo di Giovanni "il LOGOS si fece carne e abitò fra noi". Noi preferiamo usare il termine latino "VERBO". Filone giudeo di Alessandria già diceva che la manna era il Verbo e il Verbo era colui attraverso il quale il Padre aveva creato tutto e diceva che il Verbo era presso Dio e che il Verbo era il nostro mediatore presso Dio. Quando l'evangelista Giovanni ha in mano tutti questi dati giudaici e vuole parlarci di Cristo non fa altro che recuperare quelle informazioni e presentarli e applicarli a Gesù. Allora Gesù chi è? Lui è il Verbo il vero pane disceso dal cielo. Questo è il tema che noi dobbiamo vivere in ogni Eucarestia. Se Gesù è il vero pane disceso dal cielo allora dobbiamo chiederci: "lui in che modo ci ha nutriti quando era sulla terra? Ci ha nutriti non solo parlandoci di Dio, è lui l'esperto importantissimo, ma non è la cosa centrale. Ci ha nutriti rendendo presente Dio in se stesso: "Chi vede me vede il Padre"; quindi incontrare il Verbo vuol dire incontrare il Padre e questo è il nostro nutrimento spirituale. Questo è lo scopo per cui Gesù ha vissuto cioè rendere presente il Padre e farcelo incontrare. Perché incontrare Dio non è una cosa da tutti i giorni, credere in Lui con tutto se stessi non è semplice soprattutto davanti ai drammi e alle ingiustizie della vita ci chiediamo spontaneamente: "Ma se Dio esiste perché non pone rimedio e non interviene?". Dio lo aveva annunciato nell'evento della Pasqua ebraica dicendo: "Verrò io e non un angelo" così ha mandato il suo Verbo ("Chi vede me vede il Padre") in mezzo a noi per rendere presente il Padre. Nell'episodio della moltiplicazione dei pani, i discepoli erano tutti attorno a Gesù e gli dicevano: "Ma Signore qui c'è tanta gente che non sa come fare a mangiare, sono tre giorni che ti seguono per ascoltarti, sono affamati: come fare?". Gesù risponde: "Date loro voi stessi da mangiare, voi stessi date loro da mangiare". Questa è la frase che Gesù dice a ciascuno di noi in nome del Padre in ogni momento. In altri termini i cristiani devono operare in prima persona per i fratelli. Dove c'è il Verbo che nutre noi, noi veniamo trasformati e siamo capaci di dare il nutrimento ai nostri fratelli. Ú un aspetto che è reso molto bene dagli antichi vescovi della chiesa primitiva chiamati i Padri Greci, essi affermavano che l'uomo è nato per diventare divino. Il motivo per cui l'uomo è sulla terra è che diventi Dio, egli deve divinizzarsi perché può operare per i suoi fratelli come un Dio creato, un Dio per grazia e per natura pieno di carità. Ma come può l'uomo diventare Dio? Nutrendosi del Verbo, della manna discesa dal cielo. E questa manna, questo Verbo discesi dal cielo e attesi dai giudei sono venuti a noi nella persona di Gesù, il Figlio di Dio. Ecco allora che di fronte a Gesù troviamo il cibo per diventare noi stessi un Dio creato. Si dice: "Possibile che nella vita ci sia tanto da faticare?". Certo diventare Dio non è una cosa da tutti i giorni! Il destino degli uomini non è di restare tali ma di diventare Dio, un Dio creato, un Dio per grazia non il Dio uno e trino ma partecipe della natura divina. Questa è una cosa che l'uomo deve costruirsi operando e lavorando ad immagine di Cristo che è l'unico Figlio di Dio. Come un ingegnere o un cardiochirurgo per ottenere la loro professionalità hanno faticato, così per diventare Dio sarà altrettanto difficile e faticoso. Diventare Dio non è affatto semplice perché significa diventare come Gesù cioè essere partecipi e immagine di Gesù. Questo è il compito che Egli ci lascia. E questo è definito da una bellissima frase di S.Paolo: "Vivo io? Non più io, è Cristo che vive in me!". Paolo dice inoltre: "Siate miei imitatori come io di Cristo". Ha del coraggio Paolo a dire siate miei imitatori come io di Cristo! Certo Paolo ha del coraggio! Se essere imitatori di Cristo vuol dire diventare come lui, Paolo poteva dire candidamente diventate come me! Perché io imitando sempre più Cristo sono diventato come Lui! Questo è diventare Dio, per grazia e per partecipazione. E allora è molto bello essere Dio per i propri fratelli! Perché uno potrà fare le cose di Dio, potrà operare da Dio per i propri fratelli. E' certo che un marito si trova di fronte una moglie che è Dio per lui. Una moglie si trova di fronte un marito che è Dio per lei e partecipe della divinità di Cristo per lui! Ecco la santità del matrimonio! Ecco la santità dell'educazione dei figli: essere Dio per i propri figli, perché si è partecipi della natura di Cristo e per i figli essere Dio per i propri genitori perché si è partecipi della natura di Cristo. Tra fratelli nella parrocchia, nella casa, nel mondo politico, nella città, nell'impegno del partito, nell'impegno sociale, nell'impegno economico, significa essere Dio per l'altro. Ma non fare il Dio perché allora si diventa antipatici, perché uno può dire: "Ma quello esagera, in fondo è un pover'uomo come me...". Certo è un pover'uomo, forse non fa il Dio ma lo è realmente perché è in Cristo con il battesimo da quel momento. Il suo comportamento è analogo a quello di Cristo. Tutto ciò che egli fa mette in azione il Cristo in lui. E' Cristo che vive in Paolo, così incontrando una persona abbiamo il diritto di trovare Cristo. Imitando Cristo noi veniamo trasformati a sua immagine per cui non siamo più noi che viviamo ma Cristo che vive in noi. Questo è il dato di fondo per cui esiste il Battesimo e soprattutto l'Eucarestia, è questo che noi andiamo a fare a Messa. Sui giornali o tra di noi quando si parla di una Messa si parla solo e soltanto della predica. Possibile che ci scordiamo che c'è qualcosa d'altro nella Messa? Cosa c'è? Nell'ultima cena Gesù prese il pane, lo spezzò e lo distribuì, ma perché anche noi facciamo tutto questo? Perché il Cristo viva in noi. Allora ogni volta che andiamo a Messa dobbiamo andare chiedendoci: "Vado là per nutrirmi del Verbo fatto carne, del mediatore fra noi e Dio?". Poiché Dio è veramente complicato e difficile da conoscere. Pensare a Dio è una cosa veramente estenuante. Il Cristo mediatore ci fa incontrare nella Sua persona il Padre. Infatti nella Messa ci nutriamo del vero pane e della vera vite discesa dal cielo, per essere noi stessi Cristo e vero Dio per gli altri. Il momento principale della Messa è quindi il momento in cui noi facciamo la comunione, cioè quando quello che ci dà la comunione ci dice: "Questo è il Corpo di Cristo" e noi rispondiamo "Amen". Noi firmiamo così di far vivere il Cristo in noi stessi, il Dio per i nostri fratelli. Chiunque abbia bisogno di Dio può venire da noi e trovare da noi una incarnazione di Dio capace di risolvere i suoi problemi. Un fratello dovrebbe poter dire di aver pregato Dio perché lo aiutasse ed è venuto da noi a prendere tale aiuto poiché noi ci siamo nutriti del vero pane e della vera vite discesa dal cielo, ci siamo sfamati e dissetati dalla presenza di Cristo. Le nostre chiese saranno perciò piene di persone preoccupate di sapere come possono diventare Dio per i fratelli? La risposta è nella presenza del pane di vita, nella manna del cielo che è Verbo di Dio fatto carne. Siamo così gli imitatori di Cristo nella vita e nel rito, quest'ultimo sorregge e nutre questa vita. Il Vangelo ci invita ad aprire le porte a Dio che bussa per entrare, ma non gli si può rispondere:"S'accomodi, io poi vengo dopo!". Occorre precisare che se Dio viene ad abitare in me allora io mi trasformo in Lui. Cioè la persona pian piano cambia e per imitare Cristo si trasforma in Gesù. O meglio è Gesù che si trasforma in te. Inoltre tutti quelli che incontriamo si rendono conto della nostra somiglianza con Gesù e quando pregano Dio trovano l'esaudimento nella nostra vita. Questo dovrebbe essere il vero cristiano che vive l'Eucarestia. Questo è per noi punto di arrivo e per questo dobbiamo andare sempre a Messa perché la volta prima non siamo riusciti ad imitare Cristo. Dopo una settimana ci si accorge che è andata male per l'ennesima volta. E' per questo che il Battesimo è l'inizio e la Messa è un martello che batte tutte le volte con quel problema. Grazie al pane di vita sono nate tutte quelle vicende di quei santi che per i vari miracoli non mangiavano più ma si nutrivano solo del pane eucaristico. E' interessante come messaggio poiché è talmente pane di vita e nutrimento: per vivere in modo autentico bisogna nutrirsi di "quella cosa lì". Al di là di ogni problema storico, il messaggio che viene da questi gesti è molto chiaro: vogliamo veramente vivere? Questo è veramente il nutrimento giusto. Occorre però ricominciare ogni volta. Infatti dal punto di vista storico l'Eucarestia non nasce tanto dalla Pasqua ebraica come evento annuale ma dal pasto quotidiano. Dagli Atti degli Apostoli, cioè dai primi anni di vita della Chiesa e dalla prima generazione di cristiani, sappiamo che tutti i giorni spezzavano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pane in casa e questa era per loro l'Eucarestia. Questa gente, racconta papa Gregorio, la domenica portava a casa il pane eucaristico per nutrirsene tutta la settimana. Ciò significa che sin dall'origine della storia della Chiesa c'era questa attenzione all'Eucarestia come dimensione quotidiana della vita e tutto questo non era casuale. Il nostro corpo è così veramente cibo e il mio sangue è veramente bevanda. Vivere di Cristo non vuol dire solo nutrirsi del pane e del vino, ciò è niente, è necessario rielaborare il rapporto con Gesù in modo che Lui viva dentro di noi, perché ingoiarlo soltanto non è risolutivo. La comunione si compie nel cuore e non nello stomaco. Cosa ce ne facciamo quindi di quella comunione? Questa è un'attenzione, e non disperazione, che viviamo quotidianamente. Non riusciamo a lasciare che il Signore ci trasformi in Lui perciò dobbiamo continuamente nutrirci.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pensa a volte:"E' inutile andare a confessarsi perché alla fine si fanno sempre le stesse cose!". Riuscire a far vivere Cristo in noi è una cosa talmente impegnativa che è evidente che per lunghissimo tempo faremo sempre le stesse cose e avremo sempre bisogno di qualcuno che ci incoraggi:"Vedrai, verrà un giorno in cui scatterà la molla e tutto cambierà!". Occorre una sana pazienza, non voler risolvere da soli il problema. Lasciare vivere Cristo in noi e credere che questo è il cammino, crederlo a tal punto che prima o poi succederà e ci stupiremo allora quando gli altri si accorgeranno prima di noi del cambiamento. Quindi ci dobbiamo render conto che faremo le stesse cose o almeno a noi parrà di fare le stesse cose fino alla fine dei nostri giorni, ma nutrendoci sempre più del pane di vita qualcosa cambierà. Imitando sempre più Cristo nell'ultima cena riusciremo ad imitarlo anche nel contenuto stesso: TUTTA LA SUA VITA DATA PER GLI ALTRI.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hiave di lettura di tutto questo discorso è nell'imitazione dell'ultima cena, non solo nelle azioni, ma nel contenuto. Gesù diede la sua vita per gli altri e chiunque lo incontrava trovava Dio che ascoltava, Dio che si preoccupava per lui. Ad esempio a quella donna che gli chiese una grazia Lui rispose:"Sono stato mandato per le pecore della casa di Israele che erano perdute!". E la donna rispose:"Si però anche i cagnolini mangiano le briciole che cadono dalla tavola del padrone". Gesù disse:"Non ho mai trovato tanta fede in Israele". Le ha dato la medaglia d'oro e dopo le ha fatto il miracolo. Qual è il rapporto che costruisce se non la fede in Cristo? Sapere che lì noi bussando troviamo, ma solo per imitarlo e non per fruire. Lui ci dona la capacità di imitarlo, così diventiamo Dio per gli altri: questa è la grazia che viene sempre esaudita.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può pensare che il messaggio di Cristo in fondo sia semplice perché dice soltanto amatevi l'un l'altro. Il cristianesimo si riduce a due parole: amare Dio e il prossimo. Per ottenere ciò è necessario imitare Gesù, ma cosa pretendiamo da Lui? Il bambino vuol diventare grande, bravo, riuscire nella vita, ma noi vogliamo diventare simili a Gesù,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 interessa questo? Si sente dire:"Io vado a Messa ma resto sempre uguale, non cambio mai!". Occorre allora l'esame di coscienza:"Quando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do a Messa cosa mi interessa che accada dentro di m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i che noi chiamiamo normalmente progetti di Dio hanno già preso in considerazione tutte le variabili della nostra vita, tutte le possibili invenzioni che noi nella vita non possiamo avere e quindi precedono almeno di dieci chilometri tutte le nostre scelte e i nostri discorsi! Maurizio Costanzo chiedeva sempre ai suoi ospiti che cosa c'era dietro l'angolo. Se noi dovessimo porci questa domanda, rispondiamo che c'è sempre il Verbo incarnato, il Figlio di Dio fatto uomo che ci chiede di diventare come Lui dietro ad ogni angolo. Il cammino di maturazione di ciascuno è strettamente personale, ma la stranezza è che chi guida è sempre Dio. E' Lui quello a cui noi dobbiamo lasciare il volante in mano. Ci sono grandi personaggi nella storia come S. Agostino che da questo punto di vista sono impressionanti: la loro sete di Dio era sempre delusa dal fatto che non si mostrava mai come loro desideravano. Quando si ha fiducia di Cristo ci si accorge che non siamo noi la ragione sufficiente, l'origine della fede e allora giustamente si dice che questa è un dono di Dio, ma non è vero che Lui sceglie a chi trasmetterla. Il nostro vescovo Gibertini nel suo stemma è impresso il motto:"Cercare Dio". Se non cerchiamo Dio non lo troveremo mai, ma quando lo abbiamo trovato dobbiamo ammettere che è stato Lui a lasciarsi trovare. Quindi l'affermazione "la fede è un dono" risparmiamola per l'incontro finale con Dio, ma non diciamola all'inizio del cammino. Il problema religioso oggi si riduce a questo: chi cerca Dio veramente? Possiamo lasciare l'indirizzo ma se poi nessuno si preoccupa di cercarlo? Come tema biblico cercare Dio vuol dire partire in pellegrinaggio verso il suo santuario. Non ci chiediamo però cosa cerco io da Dio, ma cosa significa cercare Dio. Noi possiamo essere diffidenti su tante cose ma occorre essere certi e ringraziare fin d'ora Dio perché si occuperà veramente di noi durante il cammino. DI TUTTI!</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17"/>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