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500" w:firstLine="30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 Enrico Mazza</w:t>
      </w:r>
    </w:p>
    <w:p>
      <w:pPr>
        <w:pStyle w:val="Normal"/>
        <w:bidi w:val="0"/>
        <w:ind w:right="-500" w:firstLine="30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damenti teologici dell'Eucaristia 2</w:t>
      </w:r>
    </w:p>
    <w:p>
      <w:pPr>
        <w:pStyle w:val="Normal"/>
        <w:bidi w:val="0"/>
        <w:ind w:right="-500" w:firstLine="3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00" w:firstLine="3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biamo detto la volta scorsa che, quando noi pensiamo all'Eucarestia come Sacramento, dobbiamo pensare a qualcosa che corrisponde all'Ultima cena di Gesù, quello che ha fatto Gesù, noi lo facciamo. Ecco, l'obbedienza al comando: "Fate questo in memoria di me" è esattamente il criterio del Sacramento. Ma c'è una questione, che questo comando; "Fate questo in memoria di me", al quale appunto si obbedisce, eseguendo, richiede che l'obbedienza non sia soltanto esteriore, cioè rituale, bisogna che accada anche nel vissuto, nella vita che si conduce. Ecco allora che è in questa linea che va capita, una realtà presente nella nostra Messa e cioè la richiesta che lo Spirito Santo scenda su di noi e questo è un fatto che di solito viene un po trascurato. Il motivo è questo: noi non possiamo essere in tutto e per tutto e per tutto fedeli esecutori di ciò che ha fatto Gesù nella sua vita e farlo anche noi nella nostra, se non siamo guidati dallo Spirito di Dio. Allora c'è, deve esserci, questo sacramento timore di non essere in grado di essere veri in quella Celebrazione, per cui il sacramento timore è questo qui: quello che io faccio è un'imitazione esteriore dei gesti di Gesù, ma io di dentro non sono quei gesti che sto facendo, io di dentro non sono una vivente imitazione di Gesù, questi gesti sono soltanto un tentativo esterno, rituale di imitare Gesù. E allora, in questo caso, sappiamo perfettamente che non c'è niente di peggio dei tentativi rituali per mettere a posto quello che non c'è davvero nelle cose della nostra vita. E ammora, se consideriamo questo elemento, ecco la preoccupazione che lo Spirito Santo sia Lui a guidarci. Ecco la preoccupazione di chiedere che Spirito Santo scenda sull'assemblea per farla veramente simile a Cristo. Guardate che questo è un ddato di primaria importanza. Noi invece, non lo consideriamo per niente un dato rilevante, noi diamo importanza all'altro elemento: che lo Spirito Santo trasformi il pane e il vino nel Corpo e Sangue di Cristo.</w:t>
      </w:r>
    </w:p>
    <w:p>
      <w:pPr>
        <w:pStyle w:val="Normal"/>
        <w:bidi w:val="0"/>
        <w:ind w:right="-500" w:firstLine="3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esta è tutta un'altra questione, tra l'altro molto tarda: è solo alla fine del IV secolo che succede questa estensione al problema del pane e del vino e della discesa dello Spirito Santo. Quello che noi invece dobbiamo considerare è un'altra questione: l'assemblea riunita è veramente una imitazione vivente del Corpo di Cristo? Ecco il punto. Ed è logico che se dobbiamo rispondere, diciamo: fino ad un certo punto lo siamo, cioè ci piacerebbe esserlo di più, non lo siamo più di tanto. Risultato di questo discorso: la preoccupazione di tutti di pregare Dio Padre che mandi su di noi il suo Spirito, perchè i nostri rapporti vengono guidati da Dio, perchè tutto quello che noi facciamo, lo facciamo guidati da Dio. E questo si capisce molto bene se ci mettiamo con la mentalità dei secoli della primitiva chiesa, dei primi tre secoli, quando la preoccupazione di tutti i cristiani era quella di essere guidati da Dio: cercare Dio e farsi guidare da Dio nel cercare Lui.Ecco,allora,questa preoccupazione di pregare il Padre che mandi lo Spirito Santo. Mandare mlo Spirito Santo su di noi non è una cosa da poco, se pensate al ruolo che hma lo Spirito Santo nel Battesimo, che ci fa rassomigliare a Cristo proprio per questo. Lo Spirito Santo nell'unzione del Vescovo dopo il Battesimo, quella che noi chiamiamo la Cresima ed è una questione estremamente importante il discorso dello Spirito Santo. Ebbene, in ogni Messa, noi chiediamo che coloro che mangeranno di questo unico pane e berranno di questo unico calice siano riuniti in un solo corpo dello Spirito Santo. Ma, allora, se tutto quello che avviene nella Messa deve avvenire nella nostra vita vissuta, dello Spirito Santo quamnto ce ne importa? Questo è il punto. Esempio: quanto prreghiamo Dio che mandi lo Spirito Santo ui nostri figli, sui bambini; sui bambini quando sono piccoli prima del catechismo e sono nella culla; quando sono piccoli e debbono ancora nascere; quando questi bambini stanno crescendo, vanno nelle scuole elementari; cominciano a guardarsi attorno, a capire che cosa succede nel mondo, quali sono i valori per vivere, cominciano a chiedersi: "Ma, forse così è bene, fare così è male? Come si fa a fare bene?" Spesso la mamma dice; "No, questo non si fa!". Perchè non si fa? Tutto questo, per pregare sui bambini, perchè siano guidati dallo Spirito Santo, ma se hanno bisogno di questa preghiera i bambini, gli adulti non è che siano in situazione migliore. Un marito che prega il Signore che mandi lo Spirito Santo su sua moglie, non perchè non capisce niente, ma perchè sia più autentica espressione del volto di Cristo. Una moglie che prega il Signore perchè mandi lo Spirito Santo su suo marito; dice: "Ma mio marito casa vuoi che capisca?". Ma allora è proprio il caso di pregare sul serio, se siamo in una situazione così disperata, preghiamo sul serio: questo atteggiamento di noncuranza nei confronti della preghiera, perchè lo Spirito Santo cenda su di noi. Nel nuovo libro delle benedizioni vi sono delle preghiere bellissime come quella del Signore che benedice lo Spirito Santo che scende su di noi. Ad esempio: quando i genitori mettono a letto i bambini alla sera, benedirli. E' una cosa che non si faceva una volta: solo il prete benediceva i bambini e le persone, ma sono i genitori, che in nome di Dio, hanno la benedizione divina per i loro figli e quindi questa è una dottrina che nella Bibbia. E' un uso che è ben noto nel passato; bisogna recuperrare questi dati, ma quando uno benedice un altro, che cosa succede? Si chiede che Dio mandi lo Spirito Santo su quella persona, non si chiede un'altra cosa. E quindi, se si chiede che Dio mandi lo Spirito Santo, ecco che tutti questi gesti di preghiera che facciamo nella vita quotidiana noi li riassumiamo quando a Messa arriviamo a quella preghira: "Affinchè, riuniti in un solo corpo, diventiamo un solo spirito". Questa preghiera con la quale, durante la Messa, in tutte le Messe, si chiede che lo Spirito Santo scenda sull'assemblea, sarebbe il momento culminante di tutte le nostre preghire che quotidianamente facciamo. Lo Spirito di Dio guida verso il bene le cose e quindi dobbiamo riempire la nostra giornata di queste preghiere, perchè lo Spirito di Dio riempia tutte le persone. E notate che la preghiera in questione è sempre legata proprio a questo tema: riempire. I testi più antichi dicono continuamente: riempi. Ecco allora il discorso della pienezza dello Spirito Santo, perchè uno lo Spirito Santo non può averlo per un po' e basta, è sempre una pienezza e Dio guida gli uomini con la sua pienezza, non li guida voltandosi in là. Allora questo famoso distacco che c'è tra liturgia e vita, un distacco che di solito viene lamenttato da tutti, un distacco che sicuramente è un punto di imbarazzo nella vita di ogni parrocchia, perchè si sente che il rapporto tra il celebrato e la realtà vissuta nella vita è sempre un rapporto lontano, è un rapporto difficile; si fa fatica a tenere incollate le due cose e allora ecco il problema: da un lato si dice: "Dobbiamo cambiare la celebrazione", ma la celebrazione come si fa a cambiarla, cioè cosa si può fare di diverso di quello che si fa? Allora forse se c'è un distacco tra liturgia e vita, il problema è la vita. Nella Messa abbiamo questo concentrato di preghiere, dove il protagonista è il Padre, che tramite Gesù, il Cristo, manda lo Spirito Santo. Nella nostra vita quanto ce n'è di questo tipo di preghiera? Risposta: nessuna. Allora credo anch'io che quando siamo a Messa siamo spaesati, siamo in un contesto di preghiera che non si lega a niente della nostra vita e di conseguenza ci sentiamo fuori fase. Nella Messa la grande preghiera con la quale intimiamo Gesù nell'ultima Cena è una preghiera di ringraziamento al Padre. Per che cosa? Perchè ha creato il mondo, perchè ha mandato i profeti, perchè la sua parola è stata indirizzata ad ogni uomo, perchè ogni cosa è cresciuta sotto la sua guida, perchè nella pienezza dei tempi, ha mandato il suo unico Figlio, Salvatore, Redentore, fatto uomo per opera dello Spirito Santo. Quando noi sentiamo durante la Messa questa preghii era, come facciamo ad immedesimarci in queste cose, se non è questo il nostro modo ordinario di pregare? Come è fatto il nostro orizzonte religioso, come è fatta la nostra preghiera? La nostra preghiera è fatta di prime necessità: "O Signore, c'è la tal cosa che mi sta andando male; per favore, ti supplico...!" Gesù stesso dice di pregare per i nostri problemo, ma c'è qualche cosa d'altro: sapere cche cosa Dio ha fatto nel mondo e sapere valutare l'opera di Dio e dire se l'opera di Dio incide nella nostra vita al punto da generare gioia e gratitudine. Si dice: "Se io sono preoccupato per altre cose, di quello che ha fatto Dio non mi interessa proprio, perchè ho molte preoccupazioni". E' verissimo: quando uno ha veramente molte preoccupazioni è veramente difficile che riesca a pensare a questo ed è per questo che all'inizio della grande preghiera di ringraziamento c'è quella frase: "In alto i nostri cuori!" che tutti dimentichiamo e che è il punto chiave, cioè vuole dire che se si pensa ai propri problemi non si riesce a guardare cosa Dio ha fatto; se si pensa a se stessi non si riesce a contemplare Dio e la sua opera. Allora ecco l'invito: "In alto i nostri cuori", provate a fare il vuoto, proviamo a usscire dal nostro modo ordinario di pensare. Nella Messa siamo invitati a uscire da quello che è l'orizzonte di ogni giorno, ma se non proviamo ogni giorno a fare questo, come pensiamo di riuscirci al momento della Messa? Non è assolutamente pensabile che uno ci possa riuscire. Nella Chiesa antica, la frase: "In alto i nostri cuori" era tra le più commentate; al giorno d'oggi, non è mai commentata da nessuno e questo ci fa vedere il punto di distanza che abbiamo dai primi secoli del cristianesimo, solo che il cristianesimo non l'abbiamo inventato noi, l'abbiamo ereditato e quindi abbiamo ereditato anche questa attenzione puntuale a questo problema: prima di pregare si deve dire: "In alto i nostri cuori" in modo da dire, quando io prego, sono preoccupato solo di me o ho capito qualcosa delle oper e di Dio? La tua prreghiera è una preghiera centrata soltanto sul tuo io, sui tuoi bisogni, è una preghiera egocentrica, per non dire egoistica? Questa preghiera egocentrica riesce a capire che c'è un Dio al quale si parla o è solo un esternare le proprie preoccupazioni? Il grande pericolo è questo: tutti sanno esternare le proprie preoccupazioni, si hanno talmente urgenti nel cuore che basta che incontri qualcuno che cominci a raccontarle. Se uno incontra Dio ugualmente comincia a raccontarle, però, in questa logica, noi riusciamo a vedere solo noi stessi e non riusciamo mai a vedere Dio. Ecco allora che la preghiera non è più preghiera, perchè la preghiera è riuscire a vedere Dio. la preghiera dei cristiani, avendo la pretesa, in Cristo, di essere in comunione con Dio, è diversa da quella di ogni altra religione, proprio perchè, con la preghiera noi siamo messi a parlare faccia a faccia con Dio, il quale sa già i nostri problemie quindi noi possiamo comunicarglieli, ma perchè siamo preoccupati, non per informarlo. Nel momento in cui noi raccontiamo a Dio queste cose, il Signore dice: "Guarda che io, in archivio, ne ho un dossier pieno di quali sono i tuoi problemi; li so tutti, li ho catalogati perfino, e quindi capisco perfettamente la tua situazione, ma dato per scontato che io ti ho capito nei tuoi problemi, tu hai capito me, che sono il tuo Padre Celeste?. E allora una domanda: "Quanto abbaimo capito Dio?à. Difronte a questa domanda, dobbiamo, con una risposta seria, valutare allora quanto sappiamo pregare. Quando in chiesa sentiamo che, a Messa, si comincia a dire che è veramente cosa buona e giusta, nostro dovere e fonte di salvezza addirittura, rendere grazie, a questo punto noi ci dobbiamo chiedere: "A me quanto interessa questa cosa qui, di rendere grazie a Dio?" E uno sa darsi una risposta in base a quello che vive tutti i giorni pregando. Sai pregare nella tua vita, ringraziando il Signore? Se nella Messa ci fosse da ringraziare per queste cos, tutti esprimerebbero i loro pensieri nelle preghiere, ma nella Messa si ringrazia perchè il Padre ha creato il mondo e ha mandato il Suo Figlio e i profeti ad annunciare Suo Figlio, che una volta venuto nella carne, è morto ed è risorto per noi. Questo è il tema della preghiera nella Messa. Quanto è tema di preghiera privata o personale? Quando Papa Paolo VI ha fatto fare e poi ha promulgato i nuovi testi della preghiera per i monaci, per i preti, (quello che una volta si chiamava Breviario e adesso si chiama Liturgia delle Ore), nell'introduzione c'è una frase estremamente interessante: c'è scritto che se la preghiera cristiana non è trinitaria, non è cristiana e non si tratta di mettere ogni tre righe: "Padre, Figlio e Spirito Santo"; deve essere trinitaria nell'ispirazione. Ma a noi fa differenza avere una preghiera trinitaria o una preghiera non trinitaria? Sostanzialmente non interessa niente. Ma allora, è chiaro che uno non si trova a partecipare bene nella Messa, visto che a Messa la preghiera è sempre rigorasamente trinitaria e nessuno si sognerebbe che nella Messa non ci fosse questo discorso al Padre, per il Figlio, nello Spirito Santo. E' evidente che quando c'è uno smantellamento così grande dei temi di preghiera, non possiamo poi aspettaarci che, quando a Messa c'è questo insieme di testi di preghiera, di riuscire a sentirli come nostri, di riuscire a sentirli come parte della nostra esistenza. ma se uno invece riuscisse in questo, è evidente che cosa succederebbe: che pregando tutto il giorno il Padre a causa del Figlio venuto in mezzo a noi, che ci ha dato il dono dello Spirito Santo, se uno nella sua preghiera quotidiana fosse capace di gestire questa grande vicenda, la venuta di Cristo nel mondo, la sua preghiera troverebbe un'ala per essere rilanciata sempre più in alto e questa preghiera diventerebbe la cosa che più lo gratifica e che più lo tiene legato alla sua esperienza quotidiana; cioè, nella Messa uno si sente portato fuori dalla propria esperienza quotidiana, ma se invece nel quotidiano pregasse così, nella Messa si sentirebbe coltivato nelle sua esperienza quotidiana. Ecco allora che i problemi pastorali che ci sono in ogni parrocchia consistono nel distacco tra ciò che si fa in Chiesa e ciò che si vive personalmente e dovrebbero essere risolti proprio in questo modo: con un progetto di bonifica della nostra preghiera e questo progetto potrebbe avere i seguenti punti chiave: 1)una preghiera indirizzata al Padre; una preghiera che parli di Cristo, una preghiera che parli di Cristo a Dio Padre e con il Padre ringraziando e benedicendo il Suo Nome per questa venuta. Una preghiera chieda che il Padre mandi lo Spirito Santo in modo che lo Spirito Santo ci guidi ad essere simili a Cristo. Se uno ha la sua vita ripiena di queste cose, è chiaro che quando è a Messa si sente completamente a casa sua. Perchè non c'è distacco tra il rosario detto in chiesa e i vari rosari detti in casa privatamente? Ma perchè la spiritualità è identica. Allora, se noi prendessimo la spiritualità delle preghiere della liturgia e le trasformassimo nel nostro modo normale di pregare, troveremmo, tutto considerato, estremamente facile portare frutto con la Messa, far fruttare la Messa nelle nostre case. I Vangeli raccontano che una volta il Signore incontrò un albero di fico che aveva foglie belle, bellissime, lunghe. verdi e cercò dei frutti e non li trovò e il Signore fece seccare quell'albero. il problema di tante nostre Messe forse è proprio questo: alcune Messe riescono molto bene nel vederle, ma noi siamo lontani col cuore, perchè abbiamo un altro stil. Ad esempio: spesso noi ci chiediamo come è venuta la Messa oggi. "Bene, il parroco ha fatto una bella predica"; ma la messa non è la predica. "Bene, i ragazzi hanno cantato meravigliosamente bene"; ma la Messa non è il canto. Oppure: "Male, male, è andata malissimo oggi, i ragazzi hanno cantato in un modo tremendo"; ma la Messa non è il canto. La Messa è il tipo di cuore che prega, questo è il punto e bisogna dire che, a volte, quando una Messa riesce bene da questo punto di vista, cioè veramente un cuore che prega, si sente in chiesa che c'è qualcosa di diverso: che sia lo Spirito Santo che si fa sentire? Non credo che lo si possa escludere. Ma il problema è proprio questo: come superare la lontananza tra quello che noi viviamo e quello che facciamo nei riti. Se, come abbiamo detto la volta scorsa, si tratta di far si che ci sia un minimo comune denominatore, un qualcosa che lega la vita vissuta con i riti, ecco che la soluzione è questa: provare a imparare a pregare come prega la liturgia........................................spaesato e aspetteremo che quelle cose strane che vengono dette come preghiere terminino perchè noi non riusciamo a farle nostre. Allora la soluzione è bonificare il nostro vissuto di preghiera. Gli apostoli, una volta, chiesero a Gesù: "'Maestro, insegnaci a pregare". Chi di noi va dal parroco a chiedergli: "Arciprete, mi insegni a pregare", che è esattamente il motivo per cui c'è un parroco in una chiesa. Chi di noi, quando deve valutare i bambini del catechismo, valuta la loro competenza di preghiera, che non è se sanno a memoria una preghiera o un'altra o una frase o un'altra; il problema è quanto profonda sono quelle frasi nel cuore di quei bambini. Allora ci dobbiamo chiedere: "Chi ci ha insegnato a pregare?", oppure: "Ma noi sappiamo pregare?". A chi viene in mente di andare a prendere in prestito un Messale, per imparare a pregare? Ho bisogno di quel libro per assumere lo stile delle preghiere della liturgia, se a Messa mi voglio trovare a casa mia. La riforma liturgica del Concilio Vaticano II consiste, in pratica, in una revisione di tutte le preghiere, perchè diventino l'ago della bussola del nostro imparare a pregare. Noi possiamo permetterci che queste cose restino chiuse tra le pagine di quei libri e non diventino esperienza personale di ciascuno di noi, bisogna che noi riusciamo ad attingere a quelle cose. La frase che gli Apostoli dissero: "Maestro, insegnaci a pregare", noi proviamo a dircela l'un l'altro: "Ma tu mi sapresti insegnare a pregare?" ZE perchè solo pochissimi bambini, quando si sbagliano dicono: "Ma come si fa a pregare?" e, di solito, le risposte che si sentono dare sono disarmanti: "ma che domande mi fai?" Ma se prega con quleoo che ha nel cuore e basta, l'insegnamento di Gesù a cosa serve? Dire quello che si ha nel cuore va bene per la sincerità della preghiera, ma i contenuti della preghiera sono questione di ammaestramento, di essere presi per mano e guidati nell'imparare a pregare. Se noi non facciamo questo, evidentemente in una Messa con una predica lunga e preghiere fatte in un certo modo, lontano dal nostro stile , ci sentiremmo spaesati. Bisognerebbe riuscire a prendere questo stile della preghiera liturgica, soprattutto uno stile trinitario e narrativo, ma narrativo al Padre: avere delle cose da raccontare al Padre e non tanto cose nostre, quanto cose fatte da Lui. Questo stile, che è tipico della liturgia, se diventasse lo stile della nostra preghiera quotidiana, sicuramente cambierebbe radicalmente il nostro modo di partecipare alla Messa. E quindi questo è l'invito che rivolgo: attingere a queste fonti, a questi testi, in modo da coltivare questo apprendimento, proprio perchè noi diventiamo simili al Cristo nella nostra vita. Questo avviene tramite la preghiera, ma la preghiera fatta in un certo modo e allora nella Messa ci sarà una osmosi perfetta tra ciò che noi crediamo e viviamo e ciò che noi celebriamo sarà sempre troppo ampio rispetto a ciò che noi viviamo e, fino a un certo punto ciò che si celebra è sempre di più di ciò che si vive, c'è sempre una naturale eccedenza nel celebrare, ma oltre un certo limite questo divario diventa un divario pericoloso. </w:t>
      </w:r>
    </w:p>
    <w:p>
      <w:pPr>
        <w:pStyle w:val="Normal"/>
        <w:bidi w:val="0"/>
        <w:ind w:right="-500" w:firstLine="3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00" w:firstLine="3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TERVENTI  </w:t>
      </w:r>
    </w:p>
    <w:p>
      <w:pPr>
        <w:pStyle w:val="Normal"/>
        <w:bidi w:val="0"/>
        <w:ind w:right="-500" w:firstLine="3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salmi e le preghiere della Liturgia delle Ore sono un grande ammaestramento ma non bastano. Non bastano anche perchè i Salmi sono appunto prechiere dell'Antico Testamento e nella preghiera cristiana diventano preghiera cristiana quando, alla fine del Salmo, fatto un dovuto intervallo di silenzio in cui di prega, si conclude con una frase o due che applichino la logica di qule Salmo alla nostra vita. C'è stato recentemente proprio un articolo del più grande conoscitore della regola benedettina che ne ha fatto un'edizione in 3 volumi e un commento dettagliatissimo, il cui articolo era proprio intitolato: "Dire i Salmi non è pregare", nel senso che, giustamente lui dice che i Salmi sono la premessa, rappresentano la situazione di quel tempo. Applicarlo al momento di oggi è il traguardo al quale tende quella pausa di silenzio che ci vuole. Quindi, anche nel Salterio, nel Libro dei Salmi si richiede sempre una certa tecnica e cioè sapere che ono ogni parola che c'è lì è sempre assolutamente preghiera. Bisogna ricordare che ci sono dei salmi che maledicono i propri nemici, che con molto pudore sono stati tolti dai libri di preghiera dei cristiani, però sono salmi , ci sono e vanno setti.  "Bel modo di pregare maledicendo i nemici" Il problema non è questo. Il salmo ci da una situazione storica, dove magari, uno si mise a maledire i suoi nemici, e noi ispirati da quel salmo facciamo la nostra preghiera. Quindi il salmo è un'ottima premessa ed un'ottima scuola di preghiera, soprattutto dal punto di vista della serietà e della sincerità dei sentimenti che ci sono nei salmi. Nei salmi l'uomo è un uomo vero, l'uomo che prega nei salmi non è un uomo sdolcinato, un uomo devoto con pregi e difetti e questo è un grande modello, ma poi c'è il messaggio di Cristo e allora col messaggio di Cristo quella verità di preghiera dell'epoca dei salmi diventa verità di preghiera dellòepoca nostra, proprio perchè la preghiera deve essere collocata nella nostra vita. Non è sufficiente che abbia pregato Davide, devo pregare anch'io, aoltre a Davide. Fin dai primi libretti di salmi che giravano nel 1969-70, alla fine del salmo c'era sempre il testo, l'Orenus, la colletta salmica. Si tratta appunto di fare la scelta migliore nella nostra vita. Noi solitamente usiamo i salmi in un altro modo: prima bisogna fare una lunga introduzione sul significato di qulùel salmo finendo per lasciare il posto alla pausa per mettersi davvero a pregare, quindi riduciamo il salmo alla comprensione di un tema politico o di preghiera. Non è un tema che va rielaborato, piuttosto che capito; ciò non significa che non si debba capire il salmo, ma bisogna farne una fonte di preghiera per noi e questo da soli non ci si riesce, ci vuole la brava guida che sappia essere maestro di preghiera.</w:t>
      </w:r>
    </w:p>
    <w:p>
      <w:pPr>
        <w:pStyle w:val="Normal"/>
        <w:bidi w:val="0"/>
        <w:ind w:right="-500" w:firstLine="30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right="-500" w:firstLine="3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oscere la preghiera di Davide o di chi per Lui è sempre utile ed è sempre una gran testimonianza. però non possiamo prendere un elemento e assolutizzarlo: dire si fa così, si fa colà, bisogna prendere dei bambini concreti e vedere concretamente in base alla loro esperienza di vita, quello che fanno, al tipo di scuola che frequentano, all'età che hanno, vedere che cos'è educarli a pregare. E questo richiede anche un atteggiamento di attenzione alla loro psicologia, all'atteggiamento pedagogico più ampio che c'è con la scuola, con la famiglia, i films che vedono, la televisione. All'interno di questo insieme c'è un bellissimo testo sulla Messa dei Bambini che mette l'accento sull'educazione alla preghiera e sulla partecipazione alla Messa. Come primo strumento per la formazione alla preghiera il documento consiglia di adoperare la preghiera eucaristica dei bimbi a Messa, fatta apposta per loro. Sono testi molto belli, con una logica trinitaria interna. Poi gli episodi dell'antico testamento si collegano a tutto il resto e si recupera anche la preghiera violenta. Quante volte un bambino scambia una preghiera per una formula magica, che dovrebbe funzionare sempre. Ci sono degli aspetti della psicologia della preghiera, di pretendere l'esclusiva da parte di Dio, che vanno visti anche nei bambini. Il bambino che disperato si rivolge a Dio per avere una cosa che non avrà mai come accettera questo fatto? Ecco allora una pista fondamentale di queste grandi preghiera: prendere qualche frase del Nuovo testamento, il Vangelo di Giovanni, ad esempio: " Padre, che tutti siano uno, come io e te siamo uno", questa è una questione di primaria grandezza. Ci sono cioè, preghiere più importanti a seconda della capacità di influire come formazione alla preghiera. Ma, chi educa i bambini alla preghiera? Lo stesso catechismo non da molto spazio a questa questione, ma se uno non sa pregare in un certo modo, quando è a Messa è spaesato e ogni volta che gli si dice: "Vai lo stesso", è chiaro che c'è una forzatura e prima o poi Lui dice: "Ma io non so cosa andarci a fare, perchè io sono lì, ma non capisco e allora, non so cosa farci".</w:t>
      </w:r>
    </w:p>
    <w:p>
      <w:pPr>
        <w:pStyle w:val="Normal"/>
        <w:bidi w:val="0"/>
        <w:ind w:right="-500" w:firstLine="3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9" w:h="16817"/>
      <w:pgMar w:left="1701" w:right="1701"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