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 </w:t>
      </w:r>
      <w:r>
        <w:rPr>
          <w:b/>
          <w:bCs w:val="false"/>
          <w:i w:val="false"/>
          <w:iCs w:val="false"/>
          <w:caps w:val="false"/>
          <w:smallCaps w:val="false"/>
          <w:strike w:val="false"/>
          <w:dstrike w:val="false"/>
          <w:outline w:val="false"/>
          <w:vanish w:val="false"/>
          <w:sz w:val="24"/>
          <w:szCs w:val="24"/>
        </w:rPr>
        <w:t>Il tempo dell'attesa</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Concludiamo le nostre riflessioni sulle parabole meditando le ultime due parabole del vangelo di Matteo; parabole che l'evangelista ha collocato all'interno di un ultimo discorso di Gesù, che fa da preludio al racconto della passione. Quest'ultimo discorso, che occupa i cc. 24-25 del vangelo, vuole insegnare al cristiano come egli deve collocarsi n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emp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un tempo che è il </w:t>
      </w:r>
      <w:r>
        <w:rPr>
          <w:b w:val="false"/>
          <w:bCs w:val="false"/>
          <w:i/>
          <w:iCs w:val="false"/>
          <w:caps w:val="false"/>
          <w:smallCaps w:val="false"/>
          <w:strike w:val="false"/>
          <w:dstrike w:val="false"/>
          <w:outline w:val="false"/>
          <w:vanish w:val="false"/>
          <w:sz w:val="24"/>
          <w:szCs w:val="24"/>
        </w:rPr>
        <w:t>vero tempo</w:t>
      </w:r>
      <w:r>
        <w:rPr>
          <w:b w:val="false"/>
          <w:bCs w:val="false"/>
          <w:i w:val="false"/>
          <w:iCs w:val="false"/>
          <w:caps w:val="false"/>
          <w:smallCaps w:val="false"/>
          <w:strike w:val="false"/>
          <w:dstrike w:val="false"/>
          <w:outline w:val="false"/>
          <w:vanish w:val="false"/>
          <w:sz w:val="24"/>
          <w:szCs w:val="24"/>
        </w:rPr>
        <w:t xml:space="preserve"> del cristiano, il tempo in cui Gesù non è più presente come lo è stato nei giorni in cui camminava lungo le strade della Palestina, senza per questo essere assente dalla sua Chiesa; un tempo che è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ncompiu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perché si protende verso un futuro che non è ancora posseduto; ma un tempo che non è per questo da trattare negligentemente.</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Nel c. 24, Matteo ha ripreso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iscors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si trova anche in Mc 13; il c. 25, invece, amplia questo discorso in tre momenti: le due parabole di cui ci occuperemo, e cioè quella delle diec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vergin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25,1-13) e quella de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alent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vv. 14-30); segue la celebre pagina d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iudiz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vv. 31-46), che indica il criterio ultimo su cui sarà valutata l'esistenza di ciascuno, ossia il criterio della carità concreta operata verso 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iccol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nei quali Gesù stesso, misteriosamente, si rende presente. Mi sembra che questo capitolo </w:t>
        <w:noBreakHyphen/>
        <w:t xml:space="preserve"> anche se lasceremo da parte la terza sezione </w:t>
        <w:noBreakHyphen/>
        <w:t xml:space="preserve"> sia quanto mai adatto anche alla conclusione di un corso di esercizi spirituali, quando siamo rinviati a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emp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la nostra vita, dove occorre vivere l'attesa operosa che il vangelo ci suggerisce.</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La parabola del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iec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Mt 25,1-13</w:t>
      </w:r>
      <w:r>
        <w:rPr>
          <w:b w:val="false"/>
          <w:bCs w:val="false"/>
          <w:i w:val="false"/>
          <w:iCs w:val="false"/>
          <w:caps w:val="false"/>
          <w:smallCaps w:val="false"/>
          <w:strike w:val="false"/>
          <w:dstrike w:val="false"/>
          <w:outline w:val="false"/>
          <w:vanish w:val="false"/>
          <w:sz w:val="24"/>
          <w:szCs w:val="24"/>
        </w:rPr>
        <w:t xml:space="preserve">) o piuttosto, si dovrebbe dire, del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iec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al momento che il termine usato da Gesù indica semplicemente una giovane donna; vedremo però che anche il riferimento alla verginità non è del tutto fuori luogo) si trova solo in Matteo; nel vangelo la leggiamo inserita in un contesto che ha a che fare con il tema della vigilanza (cf. 24,45-51; 25,13): ma ci si rende conto che questo tema non è quello originario della parabola. Il perché non è difficile da cogliere: la parabola non parla di ragazze vigilanti, contrapposte ad altre che invece non hanno vegliato; tutte dormivano (v. 5), quando lo sposo arrivò. La contrapposizione tra i due gruppi di ragazze sta da un'altra parte, e precisamente nel fatto che alcune eran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ron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 ricevere lo sposo, e altre no.</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Prima di procedere nell'approfondimento, dobbiamo richiamare un'avvertenza: in questa, come in altre parabole, troviamo mescolati particolari verosimili (così è il quadro della festa nuziale in un villaggio di Palestina, con il corteo, anche notturno, dei giovani e delle ragazze che accompagnano lo sposo dalla sposa) con altri che sono, o possono essere, piuttosto inverosimili: ci si è chiesti, p. es., se sia possibile che lo sposo arrivi nel cuore della notte, o in che modo le cinque ragazze rimaste senza olio potessero andarne a comprare di notte (al che è possibile rispondere che quando si celebra un matrimonio, tutto il villaggio è in piedi, e la festa va avanti per dei giorni: ma non è questo l'essenziale); ci possono essere anche tratti inverosimili, nella parabola, se questo può servire ad accrescere l'attenzione. Così, pure, non ci si deve fermare a chiedersi come mai le cinque fanciulle che avevano l'olio non hanno accettato di dividerlo con le altre, dimostrand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oc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questo aspet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moralistic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non ha alcuna rilevanza, nella parabola; né dobbiamo, almeno per ora, cercare di attribuire un significato particolare alle lampade o all'olio, 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iustifica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atteg</w:t>
        <w:softHyphen/>
        <w:t>giamento duro dello sposo, che lascia fuori le cinque ragazze arrivate in ritardo: tutte queste (presunte) incoerenze o difficoltà servono solo a mettere meglio in rilievo il centro della parabola.</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Questo centro non consiste, ripetiamo, nella contrapposizione tra ragazze vigilanti e non vigilanti, ma tra ragazze pronte e non pronte a ricevere lo sposo (cf. v. 10). Più precisamente, la prontezza delle cinque ragazze che si erano portate dietro l'olio di riserva per le proprie lampade sta nel fatto che esse avevano messo in conto un possibile ritardo dello sposo. Nessuno poteva pretendere che lo sposo arrivasse a un certo orario determinato: lo sposo va atteso, arriva quando vuole lui, e non quando vogliamo noi. Chi attende non può decidere dell'orario di venuta dell'atteso; può solo organizzarsi in modo da essere comunque pronto a riceverlo quando egli, nella sua libertà, deciderà di venire. In questo senso, 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toltezz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le cinque ragazze imprevidenti non consiste semplicemente in una dimenticanza, nell'essere sbadate; più profondamente, consiste nel fatto che esse, in qualche modo, pretendevano di disporre dello sposo, del tempo della sua venuta; pretendevano, per così dire, che lo sposo regolasse il suo arrivo sulla loro disponibilità di olio; mentre l'atteggia</w:t>
        <w:softHyphen/>
        <w:t>mento sapiente, dice la parabola, consiste nel lasciare che lo sposo venga quando vuole, e nell'essere sempre pronti ad accoglierlo.</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L'interpretazione di base della parabola va poi ulteriormente approfondita richiamandosi al sottofondo biblico delle immagini usate: nell'AT, l'immagine dello sposo richiama Dio stesso, sposo di Israele: è una simbologia molto usata, soprattutto in alcuni profeti (p. es. Osea 2,21s: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ce Dio al suo popolo infedele). L'immagine del matrimonio serviva, quindi, a qualificare i tempi messianici, come l'immagine, che già abbiamo visto, del banchetto (e va ricordato che, proprio in Mt, quell'immagine era diventata quella del banchetto </w:t>
      </w:r>
      <w:r>
        <w:rPr>
          <w:b w:val="false"/>
          <w:bCs w:val="false"/>
          <w:i/>
          <w:iCs w:val="false"/>
          <w:caps w:val="false"/>
          <w:smallCaps w:val="false"/>
          <w:strike w:val="false"/>
          <w:dstrike w:val="false"/>
          <w:outline w:val="false"/>
          <w:vanish w:val="false"/>
          <w:sz w:val="24"/>
          <w:szCs w:val="24"/>
        </w:rPr>
        <w:t>di nozze:</w:t>
      </w:r>
      <w:r>
        <w:rPr>
          <w:b w:val="false"/>
          <w:bCs w:val="false"/>
          <w:i w:val="false"/>
          <w:iCs w:val="false"/>
          <w:caps w:val="false"/>
          <w:smallCaps w:val="false"/>
          <w:strike w:val="false"/>
          <w:dstrike w:val="false"/>
          <w:outline w:val="false"/>
          <w:vanish w:val="false"/>
          <w:sz w:val="24"/>
          <w:szCs w:val="24"/>
        </w:rPr>
        <w:t xml:space="preserve"> cf. Mt 22,2); Gesù stesso, del resto, si era presentato come lo sposo atteso (cf. Mc 2,19). In questo modo, la parabola viene a ripetere un tema che già abbiamo incontrato altre volte: </w:t>
      </w:r>
      <w:r>
        <w:rPr>
          <w:b w:val="false"/>
          <w:bCs w:val="false"/>
          <w:i/>
          <w:iCs w:val="false"/>
          <w:caps w:val="false"/>
          <w:smallCaps w:val="false"/>
          <w:strike w:val="false"/>
          <w:dstrike w:val="false"/>
          <w:outline w:val="false"/>
          <w:vanish w:val="false"/>
          <w:sz w:val="24"/>
          <w:szCs w:val="24"/>
        </w:rPr>
        <w:t>ora</w:t>
      </w:r>
      <w:r>
        <w:rPr>
          <w:b w:val="false"/>
          <w:bCs w:val="false"/>
          <w:i w:val="false"/>
          <w:iCs w:val="false"/>
          <w:caps w:val="false"/>
          <w:smallCaps w:val="false"/>
          <w:strike w:val="false"/>
          <w:dstrike w:val="false"/>
          <w:outline w:val="false"/>
          <w:vanish w:val="false"/>
          <w:sz w:val="24"/>
          <w:szCs w:val="24"/>
        </w:rPr>
        <w:t xml:space="preserve"> i tempi messianici sono arrivati, </w:t>
      </w:r>
      <w:r>
        <w:rPr>
          <w:b w:val="false"/>
          <w:bCs w:val="false"/>
          <w:i/>
          <w:iCs w:val="false"/>
          <w:caps w:val="false"/>
          <w:smallCaps w:val="false"/>
          <w:strike w:val="false"/>
          <w:dstrike w:val="false"/>
          <w:outline w:val="false"/>
          <w:vanish w:val="false"/>
          <w:sz w:val="24"/>
          <w:szCs w:val="24"/>
        </w:rPr>
        <w:t>adesso</w:t>
      </w:r>
      <w:r>
        <w:rPr>
          <w:b w:val="false"/>
          <w:bCs w:val="false"/>
          <w:i w:val="false"/>
          <w:iCs w:val="false"/>
          <w:caps w:val="false"/>
          <w:smallCaps w:val="false"/>
          <w:strike w:val="false"/>
          <w:dstrike w:val="false"/>
          <w:outline w:val="false"/>
          <w:vanish w:val="false"/>
          <w:sz w:val="24"/>
          <w:szCs w:val="24"/>
        </w:rPr>
        <w:t xml:space="preserve"> </w:t>
        <w:noBreakHyphen/>
        <w:t xml:space="preserve"> cioè: adesso che qui c'è Gesù </w:t>
        <w:noBreakHyphen/>
        <w:t xml:space="preserve"> è il momento di entrare alla festa; questo momento non dipende dall'atteggiamento dell'uomo, dai suoi calcoli o dalle sue pretese; questo è il tempo che Dio dona, e che bisogna prendere quando arriva, se non si vuol correre il rischio di essere tagliati fuori.</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Per i cristiani che rileggevano la parabola dopo la Pasqua di Gesù, l'applicazione ulteriore era assai facile: da una parte, perché il simbolismo dello sposo e delle nozze rimaneva importante per descrivere, adesso, il rapporto di Cristo con la chiesa (i testi sono assai numerosi, p. es. 2 Cor 11,2: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f 5,25: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Vo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p 19,7: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o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dall'altra, perché il tema dell'attesa del regno diventava quello dell'attesa della venuta ultima del Signore risorto; una venuta di cui né il singolo cristiano né la chiesa in quanto tale dispongono da padroni; una venuta di fronte a cui l'unico atteggiamento sensato è quello di essere nelle condizioni di riceverla, quando verrà, sia che la si attenda come imminente, come facevano i cristiani delle primissime generazioni, sia che essa si faccia attendere a lungo, come ben presto i cristiani dovettero verificare (e il vangelo di Matteo è scritto quando già ci si era resi conto che la venuta del Signore non sarebbe stata così imminente).</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t xml:space="preserve"> Fin qui, in un certo senso, la parabola non ha detto nulla di nuovo, nulla, cioè, che non sia già stato detto da Gesù, e ripetuto dai primi cristiani, con altre immagini, con altre parabole. Nessuna immagine, però, si limita a ripetere semplicemente le altre; ciascuna ha un modo suo di sottolineare le cose, o presenta particolari che si rivelano illuminanti. Così è anche per questa parabola.</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Essa ci parla dell'attesa; di un'attesa che può anche essere lunga, e può indurre anche nell'uomo o nella donna più attenti un assopimento, una stanchezza, che però non devono trarre in inganno. La parabola ci ricorda che l'attesa è una condizione fondamentale dell'uomo; ed è così, perché nessuna realtà di questo mondo è capace di presentarsi come un vero compimento, come qualcosa oltre la quale non ci sia più bisogno di attendere nulla. Il rapporto che si vive con i mezzi di comunicazione è quanto mai significativo, a questo riguardo; è una specie di circolo vizioso: l'uomo ha sempre disperatamente bisogno di novità o, se proprio non ci sono vere novità, ha bisogno che le solite cose gli siano presentate in modo nuovo o secondo angolazioni impreviste; e i mezzi di comunicazione stanno al gioco, contribuendo così ad alimentare sempre di più, fin quasi all'assurdo, questo bisogno di nuovo che poi, fondamentalmente, rimane sempre deluso, perché la novità diventa presto vecchia, e sembra che non si possa dire altro che la frase del Qoelet, secondo cu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Qo 1,9).</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Tutto questo è una stortura, evidentemente: ma anche le storture possono racchiudere qualche verità. Questa stortura dice una verità importante, dice appunto che l'attesa è una condizione irrinunciabile del vivere umano. C'è, però, attesa e attesa. C'è l'attesa vana, in ultima analisi assurda, che il drammaturgo S. Beckett ha mirabilmente descritto nel suo </w:t>
      </w:r>
      <w:r>
        <w:rPr>
          <w:b w:val="false"/>
          <w:bCs w:val="false"/>
          <w:i/>
          <w:iCs w:val="false"/>
          <w:caps w:val="false"/>
          <w:smallCaps w:val="false"/>
          <w:strike w:val="false"/>
          <w:dstrike w:val="false"/>
          <w:outline w:val="false"/>
          <w:vanish w:val="false"/>
          <w:sz w:val="24"/>
          <w:szCs w:val="24"/>
        </w:rPr>
        <w:t>Aspettando Godot,</w:t>
      </w:r>
      <w:r>
        <w:rPr>
          <w:b w:val="false"/>
          <w:bCs w:val="false"/>
          <w:i w:val="false"/>
          <w:iCs w:val="false"/>
          <w:caps w:val="false"/>
          <w:smallCaps w:val="false"/>
          <w:strike w:val="false"/>
          <w:dstrike w:val="false"/>
          <w:outline w:val="false"/>
          <w:vanish w:val="false"/>
          <w:sz w:val="24"/>
          <w:szCs w:val="24"/>
        </w:rPr>
        <w:t xml:space="preserve"> una commedia tutta imperniata sull'attesa di questo misterioso personaggio, Godot, che non arriva mai: si tratta precisamente di un simbolo dell'assurdità dell'attesa, un modo per dire che l'uomo può anche attendere e attendere, ma nulla si trova al capolinea di questa attesa. La parabola delle dieci ragazze, invece, vuole dire che è possibile all'uomo attendere non invano, è possibile scoprire un senso alla propria inevitabile attesa. Richiamando le altre parabole che abbiamo meditato, possiamo scoprire di che attesa si tratta: è l'attesa dell'inverno, quando tutto sembra fermo, immobile, il contadino non può far niente m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orm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orm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ha detto Gesù: in definitiva, non conta molto ciò che l'uomo può fare, quando impara a fidarsi di Colui che, solo, può far crescere. Per questo, non ci stupisce il fatto che, apparentemente, l'attesa vuota e assurda di cui parla Beckett, e l'attesa carica di speranza del cristiano, possano essere molto simili. Così è stato anche per le dieci ragazze della parabola: dormivano tutte, quando lo sposo venne. Chi avrebbe potuto capire, guardandole dall'esterno, che solo alcune erano pronte? L'attesa del credente orientato alla speranza del Signore, e l'attesa di chi giudica vana ogni attesa, ogni speranza, possono assomigliare molto. E chi la pensa così, potrebbe dire la stessa cosa di un altro e più profondo sonno, quello dei tre uomini immobili sulle loro croci, al calvario: quale differenza vi può scorgere lo sguardo che si ferma solo all'esterno, rifiutandosi di dare senso all'attesa?</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re, il momento del risveglio, il momento in cui questa differenza si dovrà manifestare, arriverà; e allora ci si dovrà rendere conto che non è stato vano alimentare l'olio nella propria lampada, non è stato indifferente vivere il tempo dell'attesa nella fede, nella speranza e nell'amore, anche se questo può sembrare inutile agli occhi del mondo. Ú vero che questa differenza la si può scoprire solo alla fine: ma questo è un motivo in più per richiamare l'urgenza di non vanificare quell'attesa solo apparentemente inutile.</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 xml:space="preserve"> E qui tocchiamo un ultimo aspetto, relativo a questa parabola. Dicevamo che essa parla di diec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ragazz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a il termine </w:t>
      </w:r>
      <w:r>
        <w:rPr>
          <w:b w:val="false"/>
          <w:bCs w:val="false"/>
          <w:i/>
          <w:iCs w:val="false"/>
          <w:caps w:val="false"/>
          <w:smallCaps w:val="false"/>
          <w:strike w:val="false"/>
          <w:dstrike w:val="false"/>
          <w:outline w:val="false"/>
          <w:vanish w:val="false"/>
          <w:sz w:val="24"/>
          <w:szCs w:val="24"/>
        </w:rPr>
        <w:t>parthenos</w:t>
      </w:r>
      <w:r>
        <w:rPr>
          <w:b w:val="false"/>
          <w:bCs w:val="false"/>
          <w:i w:val="false"/>
          <w:iCs w:val="false"/>
          <w:caps w:val="false"/>
          <w:smallCaps w:val="false"/>
          <w:strike w:val="false"/>
          <w:dstrike w:val="false"/>
          <w:outline w:val="false"/>
          <w:vanish w:val="false"/>
          <w:sz w:val="24"/>
          <w:szCs w:val="24"/>
        </w:rPr>
        <w:t xml:space="preserve"> può effettivamente indicare anche la vergine; e credo che non ha affatto sbagliato la tradizione cristiana quando ha applicato questa parabola in modo speciale alla verginità consacrata. Questo dono di Dio alla chiesa (alla chiesa, e per suo mezzo all'intera umanità, prima di tutto: e poi anche, certo, a coloro che sono chiamati a vivere questo dono) deve essere un segno per gli uomini e le donne di ogni tempo; deve poter dire che l'attesa alla quale essi sembrano condannati non è vana, non è inutile o assurda; e deve anche poter dire che nessun compimento umano, per quanto buono, bello e straordinariamente arricchente (e il matrimonio vissuto nella fede è certamente tutto ciò) potrà mai surrogare il compimento che solo Dio potrà dare.</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quello della verginità consacrata è un segno che può anche apparire contraddittorio: perché, si dice, l'uomo e la donna sono fatti da Dio per incontrarsi nell'amore, per vivere la reciprocità del dono attraverso la relazione sessuale e offrire così lo spazio al dono della vita: perché rinunciare a questo? Se c'è nell'esistenza umana qualcosa che può sembrare un superamento di quell'attesa apparentemente inutile e vana, questo può essere appunto l'amore reciproco dell'uomo e della donna: perché chiudersi a questo?</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Ciascuno di noi potrebbe citare altre difficoltà e trovare le risposte giuste, per dire il senso della verginità consacrata nella vita della chiesa e del cristiano che è chiamato a questo. Mi sia permesso, però, ricordare brevemente che la verginità consacrata è strettamente imparentata con la croce e, in questo senso, contiene sempre una sua dose di incomprensibilità: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h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ha detto Gesù, proprio a questo riguardo (Mt 19,12). Se uno non sa leggere con gli occhi della fede, la condizione di una donna o di un uomo che hanno rinunciato al matrimonio per consacrarsi al Signore potrà apparire identica a quella di chi, poveretto, è stato costretto a questa rinuncia per sua sfortuna o incapacità: come, di nuovo, il sonno delle dieci vergini della parabola non faceva percepire differenze. Per colui che crede, invece, la differenza c'è, e ha la sua importanza non solo per chi è stato chiamato a quel dono, ma per tutti i cristiani, per tutti gli uomini disposti a riconoscere il senso che ha il proprio attendere. A chi è chiamato da Dio a vivere questo dono, conceda il Signore di poterlo accogliere con gioia e di testimoniarlo il meglio possibile, anche se il mondo non sempre capisce.</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 xml:space="preserve"> Veniamo così all'altra parabola dell'attesa, che Matteo ha inserito nel c. 25: la parabola dei talenti (</w:t>
      </w:r>
      <w:r>
        <w:rPr>
          <w:b/>
          <w:bCs w:val="false"/>
          <w:i w:val="false"/>
          <w:iCs w:val="false"/>
          <w:caps w:val="false"/>
          <w:smallCaps w:val="false"/>
          <w:strike w:val="false"/>
          <w:dstrike w:val="false"/>
          <w:outline w:val="false"/>
          <w:vanish w:val="false"/>
          <w:sz w:val="24"/>
          <w:szCs w:val="24"/>
        </w:rPr>
        <w:t>Mt 25,14-30</w:t>
      </w:r>
      <w:r>
        <w:rPr>
          <w:b w:val="false"/>
          <w:bCs w:val="false"/>
          <w:i w:val="false"/>
          <w:iCs w:val="false"/>
          <w:caps w:val="false"/>
          <w:smallCaps w:val="false"/>
          <w:strike w:val="false"/>
          <w:dstrike w:val="false"/>
          <w:outline w:val="false"/>
          <w:vanish w:val="false"/>
          <w:sz w:val="24"/>
          <w:szCs w:val="24"/>
        </w:rPr>
        <w:t xml:space="preserve">). Ú una parabola che leggiamo anche in Luca 19,11-27, anche se questo parallelo lucano ci complica un poco le cose: da un lato, infatti, la versione di Luca sembra più vicina a quella che poteva essere la parabola raccontata da Gesù; dall'altro, il terzo evangelista ha intrecciato con questa parabola un'altra storia, relativa a un nobile che aspirava al trono in un paese lontano. Luca, con ogni probabilità, ricordava qui la vicenda descritta dallo storico ebreo Giuseppe Flavio, relativa ad Archelao, uno dei figli di Erode il Grande: nel 4 a. C., alla morte del padre, egli andò a Roma per farsi dare il titolo di re della Giudea; ma i suoi connazionali, che non ne volevano sapere, mandarono all'imperatore un'ambasceria per protestare contro Archelao e farne annullare l'investitura; quando Archelao lo seppe, depose il sommo sacerdote e si vendicò crudelmente dei giudei e dei samaritani. La storia doveva essere ricordata ancora molto bene al tempo di Gesù, ma non si capisce perché sia stata intrecciata con la parabola dei talenti (o, come dice Luca, del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min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e neppure se questo intreccio risalga a Gesù stesso o alla tradizione successiva. Lasceremo quindi da parte questo intreccio, per concentrarci sulla parabola stessa.</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L'interpretazione di questa parabola non è molto semplice, e gli equivoci che ha fatto nascere la complicano ulteriormente. Si pensa, di solito, che i talenti siano le capacità che Dio ha dato a ciascuno, e che ciascuno deve fare fruttare. Che le cose non stiano così, lo si dovrebbe capire dal testo stesso, secondo il quale il padrone died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v. 15): dunque non diede le capacità stesse; ma, in base a queste capacità, affidò i talenti ai servi. Non dobbiamo fermare troppo l'attenzione sulla differenza di trattamento; nel testo parallelo di Luca, il padrone chiama dieci servi e dà a ciascuno una mina (Lc 19,13), trattandoli allo stesso modo; nella stessa linea, non dobbiamo dare molto peso alla diversità di ricompensa che appare in Lc (19,17.19); anzi, nella parabola l'accento non cade sui due servitori che hanno saputo far fruttare il talento ricevuto: il dialogo con loro serve semplicemente a mettere in risalto, per contrasto, il confronto con il terzo servitore, quello che ha nascosto la sua somma.</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In questo dialogo viene in luce qual è il problema: si tratta, ancora una volta, dell'immagine di Dio che l'uomo si fa. Il terzo servitore ha una sua idea: che Dio si comporti come un uomo duro, che miete dove non ha seminato e raccoglie dove non ha sparso (Mt 25,24.26); la sua idea di Dio è quella di un essere che fa paura, e che può essere solo obbedito nella scrupolosa osservanza di ciò che è prescritto: mi hai dato tanto, ti restituisco tanto, e il discorso è chiuso. Anche qui, come in altre parabole, si sarebbe tentati di dar ragione a questo servo: ma anche qui, Gesù spiazza le nostre concezioni e lo fa, per di più, richiamandosi a qualcosa che noi cristiani di oggi guardiamo con un certo sospetto: quella che potremmo chiamare la pratica del capitalismo. Ritorna un po' l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candal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l'aver messo a esempio, in un'altra parabola, la figura di un amministratore disonesto; così qui viene dato a esempio colui che sa far fruttare i soldi, sa moltiplicare i capitali.</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Per intendere ancor più a fondo il senso della parabola, dobbiamo chiederci a che cosa alludano 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alent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 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min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ate ai servi. Il modo più semplice e probabilmente più corretto di intenderli consiste nel ricordare che si tratta, in tutti i casi, di somme notevoli di denaro, di un vero e propri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apita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Già in altre occasioni Gesù aveva fatto riferimento a qualcosa del genere: il tesoro prezioso, la perla di grande valore, che dicono il grande dono che Dio ha fatto all'uomo, il dono del suo regno, il dono del vangelo. Sono questi, io credo, 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alent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il Signore ci ha dato: è la sua ricchezza, la vera ricchezza, posta nelle nostre mani.</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Dio, potremmo dire parafrasando la parabola, ti fa questo dono inestimabile, ti mette nelle mani il suo vangelo; ed è chiaro che dal tuo modo di considerare Dio deriverà anche il tuo modo di accogliere questo dono. Se Dio è per te solo il padrone esigente, che incute timore e paura, allora starai davanti a lui come quel servo che non ebbe il coraggio di trafficare quel dono; per paura di perdere quel dono, per paura di Dio, lo terrai chiuso in un fazzoletto o sepolto sotto terra; ma alla fine lo perderai, perché chi vive in questo modo, nella paura e nella gretta obbedienza che da essa deriva, finirà per perdere tutto e per perdere anche se stesso (cf. Mt 25,28-30). Ma Dio non vuole stare davanti a te come un padrone esigente: anzi, Dio è colui che </w:t>
      </w:r>
      <w:r>
        <w:rPr>
          <w:b w:val="false"/>
          <w:bCs w:val="false"/>
          <w:i/>
          <w:iCs w:val="false"/>
          <w:caps w:val="false"/>
          <w:smallCaps w:val="false"/>
          <w:strike w:val="false"/>
          <w:dstrike w:val="false"/>
          <w:outline w:val="false"/>
          <w:vanish w:val="false"/>
          <w:sz w:val="24"/>
          <w:szCs w:val="24"/>
        </w:rPr>
        <w:t>si affida</w:t>
      </w:r>
      <w:r>
        <w:rPr>
          <w:b w:val="false"/>
          <w:bCs w:val="false"/>
          <w:i w:val="false"/>
          <w:iCs w:val="false"/>
          <w:caps w:val="false"/>
          <w:smallCaps w:val="false"/>
          <w:strike w:val="false"/>
          <w:dstrike w:val="false"/>
          <w:outline w:val="false"/>
          <w:vanish w:val="false"/>
          <w:sz w:val="24"/>
          <w:szCs w:val="24"/>
        </w:rPr>
        <w:t xml:space="preserve"> a te; è colui che, si può dire, corre questo rischio, di mettersi nelle tue mani, di affidarsi alle tue capacità, poche o tante che siano; è colui che ti invita ad avere coraggio, sapendo che hai per le mani un grande tesoro, e che se anche le tue capacità fossero poche, il tesoro potrà rendere molto.</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In un certo senso, la parabola dei talenti, così riletta, ci riporta al punto di partenza: a quella parabola del seminatore, dove Dio ci appariva un p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considera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ome quel seminatore che butta il seme dappertutto, con abbondante prodigalità, nella fiducia che il seme finirà per fruttificare. Solo che, in quella prima parabola, tutto è più chiaramente nelle mani di Dio; la grande sorpresa dell'ultima parabola è che Dio, l'unico che può far crescere e fruttificare, si mette nelle tue mani, donandoti </w:t>
        <w:noBreakHyphen/>
        <w:t xml:space="preserve"> per così dire </w:t>
        <w:noBreakHyphen/>
        <w:t xml:space="preserve"> il suo coraggio, la sua generosità, la sua liberalità.</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Il tempo dell'attesa </w:t>
        <w:noBreakHyphen/>
        <w:t xml:space="preserve"> alla cui considerazione anche questa parabola è diretta, sia in Matteo che in Luca </w:t>
        <w:noBreakHyphen/>
        <w:t xml:space="preserve"> assume così ancora un'altra dimensione: non è un tempo inutile o assurdo, ci ha già ricordato la parabola delle dieci ragazze, anche se può allungarsi e può capitare a noi di cadere nella sonnolenza; è un tempo che va verso la pienezza, la luce, la gioia, la festa delle nozze eterne; e per questo è importante tenere pronta la nostra lampada, vivere in quell'apertura a Dio e al suo futuro che il mondo non capisce, ma di cui la fede conosce il segreto. Per di più, ci dice la parabola dei talenti, in quest'attesa noi non siamo a mani vuote, non siamo disoccupati: abbiamo tra le mani il vangelo, e questo è un dono straordinario, che non deve rimanere inerte, abbandonato per paura o negligenza. Sapendo che Dio fa crescere e sovrabbondare il seme, a te è chiesto di seminare con gioia. Le parole con cui Paolo esortava i Corinzi alla generosità nella colletta a favore della chiesa povera di Gerusalemme possono benissimo riassumere l'invito al coraggio e all'operosità radicata nella fede, che viene dalla parabola dei talent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olu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2 Cor 9,10). Che poi questa generosità si traduca soprattutto nella carità verso gl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ultim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è quanto suggerisce l'ultimo brano di Mt 25: la descrizione del giudizio finale.</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pPr>
      <w:r>
        <w:rPr>
          <w:b w:val="false"/>
          <w:bCs w:val="false"/>
          <w:i/>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 xml:space="preserve"> Per la riflessione personale, suggerisco questi spunti:</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n primo luogo, chiediamo a Dio un cuore capace di attenderlo senza stancarsi: dico un </w:t>
      </w:r>
      <w:r>
        <w:rPr>
          <w:b w:val="false"/>
          <w:bCs w:val="false"/>
          <w:i/>
          <w:iCs w:val="false"/>
          <w:caps w:val="false"/>
          <w:smallCaps w:val="false"/>
          <w:strike w:val="false"/>
          <w:dstrike w:val="false"/>
          <w:outline w:val="false"/>
          <w:vanish w:val="false"/>
          <w:sz w:val="24"/>
          <w:szCs w:val="24"/>
        </w:rPr>
        <w:t>cuore,</w:t>
      </w:r>
      <w:r>
        <w:rPr>
          <w:b w:val="false"/>
          <w:bCs w:val="false"/>
          <w:i w:val="false"/>
          <w:iCs w:val="false"/>
          <w:caps w:val="false"/>
          <w:smallCaps w:val="false"/>
          <w:strike w:val="false"/>
          <w:dstrike w:val="false"/>
          <w:outline w:val="false"/>
          <w:vanish w:val="false"/>
          <w:sz w:val="24"/>
          <w:szCs w:val="24"/>
        </w:rPr>
        <w:t xml:space="preserve"> alludendo a ciò che nella Bibbia rappresenta il centro profondo della persona, ciò da cui si muovono tutte le decisioni dell'uomo; e dico </w:t>
      </w:r>
      <w:r>
        <w:rPr>
          <w:b w:val="false"/>
          <w:bCs w:val="false"/>
          <w:i/>
          <w:iCs w:val="false"/>
          <w:caps w:val="false"/>
          <w:smallCaps w:val="false"/>
          <w:strike w:val="false"/>
          <w:dstrike w:val="false"/>
          <w:outline w:val="false"/>
          <w:vanish w:val="false"/>
          <w:sz w:val="24"/>
          <w:szCs w:val="24"/>
        </w:rPr>
        <w:t>cuore,</w:t>
      </w:r>
      <w:r>
        <w:rPr>
          <w:b w:val="false"/>
          <w:bCs w:val="false"/>
          <w:i w:val="false"/>
          <w:iCs w:val="false"/>
          <w:caps w:val="false"/>
          <w:smallCaps w:val="false"/>
          <w:strike w:val="false"/>
          <w:dstrike w:val="false"/>
          <w:outline w:val="false"/>
          <w:vanish w:val="false"/>
          <w:sz w:val="24"/>
          <w:szCs w:val="24"/>
        </w:rPr>
        <w:t xml:space="preserve"> ricordando la frase della sposa nel </w:t>
      </w:r>
      <w:r>
        <w:rPr>
          <w:b w:val="false"/>
          <w:bCs w:val="false"/>
          <w:i/>
          <w:iCs w:val="false"/>
          <w:caps w:val="false"/>
          <w:smallCaps w:val="false"/>
          <w:strike w:val="false"/>
          <w:dstrike w:val="false"/>
          <w:outline w:val="false"/>
          <w:vanish w:val="false"/>
          <w:sz w:val="24"/>
          <w:szCs w:val="24"/>
        </w:rPr>
        <w:t>Cantico dei cantici:</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t 5,2): poco importa se dorme il nostro corpo </w:t>
        <w:noBreakHyphen/>
        <w:t xml:space="preserve"> e vuol anche dire: poco importa se si invecchia, se mancano le forze fisiche, se si è costretti a fare di meno, a dipendere di più dagli altri </w:t>
        <w:noBreakHyphen/>
        <w:t>, come dormivano le ragazze della parabola, quando il nostro cuore, l'intimo della nostra vita, è tutto proteso all'incontro con il Signore.</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n secondo luogo, vi invito a meditare su quella frase, alquanto misteriosa, che chiude la parabola dei talent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t 25,29). La frase è misteriosa: forse ci riuscirà più chiaro che cosa essa vuol dire accostandola a un'altra frase di Gesù, più evidente nel significato, ma certo non più facile da realizzar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h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c 8,35 par.), una frase che potremmo tentare di parafrasare così: se tu credi di guadagnare la tua vita tesaurizzandola per conto tuo, nascondendola in un buco per terra, per paura di perderla, finirai per perdere tutto, anzi hai già perso tutto; ma solo la vita che è spesa nel dono, la vita che viene gettata e arrischiata per Gesù e il vangelo, è veramente una vita in pienezza. Ú per questo che abbiamo seguito il Signore; e a lui domandiamo di mantenerci fedeli fino in fondo alla strada intrapresa.</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80" w:h="16820"/>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