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w:t>
      </w:r>
      <w:r>
        <w:rPr>
          <w:b/>
          <w:bCs w:val="false"/>
          <w:i w:val="false"/>
          <w:iCs w:val="false"/>
          <w:caps w:val="false"/>
          <w:smallCaps w:val="false"/>
          <w:strike w:val="false"/>
          <w:dstrike w:val="false"/>
          <w:outline w:val="false"/>
          <w:vanish w:val="false"/>
          <w:sz w:val="24"/>
          <w:szCs w:val="24"/>
        </w:rPr>
        <w:t>Prontezza e vigilanza</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Alla luce delle parabole di Gesù, continuiamo a interrogarci sul dono di Dio </w:t>
        <w:noBreakHyphen/>
        <w:t xml:space="preserve"> quel dono che Gesù esprime attraverso l'immagine, in lui così ricorrente,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g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noBreakHyphen/>
        <w:t xml:space="preserve"> e sulla risposta che tale dono attende da ciascuno di noi. Alcuni atteggiamenti che caratterizzano questa risposta, quali la fiducia, la speranza, l'ascolto, la gioia, la gratuità, ecc., li abbiamo già considerati; ma le parabole ne mettono in evidenza ancora altr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 questa meditazione, in particolare, prenderemo in considerazione alcune parabole rivolte non già, come è il caso per la maggior parte delle parabole, alle folle, ma ai </w:t>
      </w:r>
      <w:r>
        <w:rPr>
          <w:b w:val="false"/>
          <w:bCs w:val="false"/>
          <w:i/>
          <w:iCs w:val="false"/>
          <w:caps w:val="false"/>
          <w:smallCaps w:val="false"/>
          <w:strike w:val="false"/>
          <w:dstrike w:val="false"/>
          <w:outline w:val="false"/>
          <w:vanish w:val="false"/>
          <w:sz w:val="24"/>
          <w:szCs w:val="24"/>
        </w:rPr>
        <w:t>discepoli;</w:t>
      </w:r>
      <w:r>
        <w:rPr>
          <w:b w:val="false"/>
          <w:bCs w:val="false"/>
          <w:i w:val="false"/>
          <w:iCs w:val="false"/>
          <w:caps w:val="false"/>
          <w:smallCaps w:val="false"/>
          <w:strike w:val="false"/>
          <w:dstrike w:val="false"/>
          <w:outline w:val="false"/>
          <w:vanish w:val="false"/>
          <w:sz w:val="24"/>
          <w:szCs w:val="24"/>
        </w:rPr>
        <w:t xml:space="preserve"> parabole dette per chi già ha fatto una scelta in favore di Dio e del suo regno, e per questo deve essere ancor più aiutato a vivere in profondità la grazia di quel tesoro, di quella perla preziosa per la quale, rinunciando a tutto il resto, egli ha già votato tutta la sua vi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Prendiamo in esame, in primo luogo, una delle parabole più difficili di tutto il vangelo; difficile, si noti, non solo per noi, ma già per i primi ascoltatori. Si tratta della parabola detta de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mministrat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he ci è raccontata dal solo Luca (</w:t>
      </w:r>
      <w:r>
        <w:rPr>
          <w:b/>
          <w:bCs w:val="false"/>
          <w:i w:val="false"/>
          <w:iCs w:val="false"/>
          <w:caps w:val="false"/>
          <w:smallCaps w:val="false"/>
          <w:strike w:val="false"/>
          <w:dstrike w:val="false"/>
          <w:outline w:val="false"/>
          <w:vanish w:val="false"/>
          <w:sz w:val="24"/>
          <w:szCs w:val="24"/>
        </w:rPr>
        <w:t>Lc 16,1-8</w:t>
      </w:r>
      <w:r>
        <w:rPr>
          <w:b w:val="false"/>
          <w:bCs w:val="false"/>
          <w:i w:val="false"/>
          <w:iCs w:val="false"/>
          <w:caps w:val="false"/>
          <w:smallCaps w:val="false"/>
          <w:strike w:val="false"/>
          <w:dstrike w:val="false"/>
          <w:outline w:val="false"/>
          <w:vanish w:val="false"/>
          <w:sz w:val="24"/>
          <w:szCs w:val="24"/>
        </w:rPr>
        <w:t xml:space="preserve">). La difficoltà di questo testo è mostrata anche dal fatto che, nel vangelo di Luca, essa è inserita in un contesto particolare </w:t>
        <w:noBreakHyphen/>
        <w:t xml:space="preserve"> un insieme di ammonimenti di Gesù a proposito delle ricchezze e del rapporto del cristiano con esse, che costituisce tutto il c. 16 </w:t>
        <w:noBreakHyphen/>
        <w:t xml:space="preserve"> contesto che però solo superficialmente ha a che fare con la parabola stessa. Su questo contesto, in ogni caso, diremo qualcosa più avanti: giacché il tema della ricchezza sta particolarmente a cuore a Luca, ed è evidentemente importante per dei cristiani e dei religiosi. Per il momento, però, fermiamo l'attenzione sulla parabola stess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l centro sta la figura dell'amministratore; una figura che doveva essere abbastanza conosciuta, ai tempi di Gesù, perché buona parte della terra coltivabile della Galilea, a quanto pare, era costituita da latifondi, in proprietà a padroni stranieri, i quali appunto attraverso gli amministratori locali gestivano quelle terre lontane e se ne aspettavano i frutti (che non sempre era facile riscuotere, come ricorda quell'altra parabola, sui cui torneremo un'altra volta: quella d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gnaio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Ecco dunque la nota figura di un amministratore; e di un ammini</w:t>
        <w:softHyphen/>
        <w:t xml:space="preserve">stratore disonesto; circostanza, anche questa, che non doveva essere molto rara. Non è nemmeno da escludere </w:t>
        <w:noBreakHyphen/>
        <w:t xml:space="preserve"> ma su questo, ovviamente, non sappiamo nulla </w:t>
        <w:noBreakHyphen/>
        <w:t xml:space="preserve"> che il punto di partenza della parabola sia stata una situazione concreta; che abbiano riferito a Gesù di questa vicenda (come in altri casi gli furono riferiti fatti di cronaca: cf. Lc 13,1-5), e che da essa egli abbia ricavato la parabol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Ú una situazione negativa, dunque, quella che fa da sfondo alla parabola. Può una situazione negativa diventare il punto di partenza di un insegnamento positivo? Noi, forse, saremmo tentati di dire subito che lo può diventare, purché, s'intenda, quella situazione negativa sia presentata appunto come ciò che </w:t>
      </w:r>
      <w:r>
        <w:rPr>
          <w:b w:val="false"/>
          <w:bCs w:val="false"/>
          <w:i/>
          <w:iCs w:val="false"/>
          <w:caps w:val="false"/>
          <w:smallCaps w:val="false"/>
          <w:strike w:val="false"/>
          <w:dstrike w:val="false"/>
          <w:outline w:val="false"/>
          <w:vanish w:val="false"/>
          <w:sz w:val="24"/>
          <w:szCs w:val="24"/>
        </w:rPr>
        <w:t>non</w:t>
      </w:r>
      <w:r>
        <w:rPr>
          <w:b w:val="false"/>
          <w:bCs w:val="false"/>
          <w:i w:val="false"/>
          <w:iCs w:val="false"/>
          <w:caps w:val="false"/>
          <w:smallCaps w:val="false"/>
          <w:strike w:val="false"/>
          <w:dstrike w:val="false"/>
          <w:outline w:val="false"/>
          <w:vanish w:val="false"/>
          <w:sz w:val="24"/>
          <w:szCs w:val="24"/>
        </w:rPr>
        <w:t xml:space="preserve"> si deve fare. La nostra tentazione sarebbe quella del moralismo a buon mercato: vedi come ha agito male, quello là? non si deve fare così, bisogna essere onesti, scrupolosi, corretti negli affari ecc. E, intendiamoci, tutto questo sarebbe assolutamente vero; ma non darebbe molta forza alla parabola. La forza </w:t>
        <w:noBreakHyphen/>
        <w:t xml:space="preserve"> scandalosa </w:t>
        <w:noBreakHyphen/>
        <w:t xml:space="preserve"> della parabola raccontata da Gesù sta nel fatto che dall'azione di un personagg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gativ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esù sa ricavare un insegnamento positivo; non, però, dicendo che non si deve fare come lui ha fatto ma, al contrario, elogiando quel comportamento (cf. v. 8) e portandolo a esempio per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 di spiegare meglio in che cosa consiste l'elogio di questo personaggio, dobbiamo menzionare una spiegazione della parabola, che viene spesso ripetuta, e che cerca di spiegare anche la stranezza dell'azione di questo ammini</w:t>
        <w:softHyphen/>
        <w:t>stratore. Questi amministratori, in effetti, avevano anche la possibilità di conce</w:t>
        <w:softHyphen/>
        <w:t>dere prestiti con i beni del padrone; nello stabilire l'interesse del prestito, l'amministratore poi chiedeva spesso più di quanto fosse effetti</w:t>
        <w:softHyphen/>
        <w:t>vamente dovuto al padrone; e in questo di più c'era un margine di guadagno per lui. L'amministratore della parabola, in pratica, riduce l'interesse dovuto dai debitori del padrone, rinunciando così al proprio margine di profitto (che, peraltro, non era necessariamente considerato illecito), ma ottenendone in cambio la riconoscenza e la gratitudine dei debitori che, egli pensa, lo aiuteranno quando dovrà lasciare l'amministra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uò darsi che, sotto il profilo storico, la spiegazione sia convincente; tuttavia, essa non aiuta molto a cogliere il centro della parabola. L'attenzione, infatti, non cade tanto sui mezzi che l'amministratore usa per procurarsi l'amicizia di certe persone, quanto sull'abilità, la </w:t>
      </w:r>
      <w:r>
        <w:rPr>
          <w:b w:val="false"/>
          <w:bCs w:val="false"/>
          <w:i/>
          <w:iCs w:val="false"/>
          <w:caps w:val="false"/>
          <w:smallCaps w:val="false"/>
          <w:strike w:val="false"/>
          <w:dstrike w:val="false"/>
          <w:outline w:val="false"/>
          <w:vanish w:val="false"/>
          <w:sz w:val="24"/>
          <w:szCs w:val="24"/>
        </w:rPr>
        <w:t>scaltrezza</w:t>
      </w:r>
      <w:r>
        <w:rPr>
          <w:b w:val="false"/>
          <w:bCs w:val="false"/>
          <w:i w:val="false"/>
          <w:iCs w:val="false"/>
          <w:caps w:val="false"/>
          <w:smallCaps w:val="false"/>
          <w:strike w:val="false"/>
          <w:dstrike w:val="false"/>
          <w:outline w:val="false"/>
          <w:vanish w:val="false"/>
          <w:sz w:val="24"/>
          <w:szCs w:val="24"/>
        </w:rPr>
        <w:t xml:space="preserve">, che lo rende capace di cercare una soluzione in un momento di grave difficoltà. Insomma, l'accento della parabola non cade tanto sulla </w:t>
      </w:r>
      <w:r>
        <w:rPr>
          <w:b w:val="false"/>
          <w:bCs w:val="false"/>
          <w:i/>
          <w:iCs w:val="false"/>
          <w:caps w:val="false"/>
          <w:smallCaps w:val="false"/>
          <w:strike w:val="false"/>
          <w:dstrike w:val="false"/>
          <w:outline w:val="false"/>
          <w:vanish w:val="false"/>
          <w:sz w:val="24"/>
          <w:szCs w:val="24"/>
        </w:rPr>
        <w:t>disonestà</w:t>
      </w:r>
      <w:r>
        <w:rPr>
          <w:b w:val="false"/>
          <w:bCs w:val="false"/>
          <w:i w:val="false"/>
          <w:iCs w:val="false"/>
          <w:caps w:val="false"/>
          <w:smallCaps w:val="false"/>
          <w:strike w:val="false"/>
          <w:dstrike w:val="false"/>
          <w:outline w:val="false"/>
          <w:vanish w:val="false"/>
          <w:sz w:val="24"/>
          <w:szCs w:val="24"/>
        </w:rPr>
        <w:t xml:space="preserve"> dell'amministratore (che indubbiamente c'è; ma della cui natura, in definitiva, la parabola non dice nulla), quanto sulla sua </w:t>
      </w:r>
      <w:r>
        <w:rPr>
          <w:b w:val="false"/>
          <w:bCs w:val="false"/>
          <w:i/>
          <w:iCs w:val="false"/>
          <w:caps w:val="false"/>
          <w:smallCaps w:val="false"/>
          <w:strike w:val="false"/>
          <w:dstrike w:val="false"/>
          <w:outline w:val="false"/>
          <w:vanish w:val="false"/>
          <w:sz w:val="24"/>
          <w:szCs w:val="24"/>
        </w:rPr>
        <w:t>astuzia:</w:t>
      </w:r>
      <w:r>
        <w:rPr>
          <w:b w:val="false"/>
          <w:bCs w:val="false"/>
          <w:i w:val="false"/>
          <w:iCs w:val="false"/>
          <w:caps w:val="false"/>
          <w:smallCaps w:val="false"/>
          <w:strike w:val="false"/>
          <w:dstrike w:val="false"/>
          <w:outline w:val="false"/>
          <w:vanish w:val="false"/>
          <w:sz w:val="24"/>
          <w:szCs w:val="24"/>
        </w:rPr>
        <w:t xml:space="preserve"> ed è appunto in quanto astuto che l'amministratore viene lodato, e non in quanto disonest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obbiamo anche notare che l'ultimo versetto della parabola pone un problema interpretativo. La traduzione CEI inten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il termine greco qui usato si può intendere anche nel senso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gn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Luca è l'unico evangelista che usi questo titolo per parlare di Gesù anche prima della risurrezione. Ú possibile, dunque </w:t>
        <w:noBreakHyphen/>
        <w:t xml:space="preserve"> e ciò aumenta ulteriormente l'aspe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candalo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 racconto </w:t>
        <w:noBreakHyphen/>
        <w:t xml:space="preserve">, che il v. 8 non faccia più parte della parabola, e che colui che loda l'amministratore disonesto sia Gesù stesso. Del resto, la parabola è narrata da Gesù, e che questa lode venga da lui direttamente, o indirettamente attraverso un personaggio della parabola, il risultato non differisce di molto. Ú chiaro, dunque, che la parabola è un invito al cristiano, al discepolo, ad avere, nel suo campo, la stessa decisione, la stessa astuzia che questo amministratore </w:t>
        <w:noBreakHyphen/>
        <w:t xml:space="preserve"> e in genere 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omin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noBreakHyphen/>
        <w:t xml:space="preserve"> sanno mettere in opera quando si tratta di curare e proteggere i propri affar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Ma qui, forse, bisognerà approfondire un poco il discorso. Non è facile capire bene chi siano i destinatari della parabola. Potrebbero essere, di nuovo, le folle, o i capi del popolo. Se cerchiamo di capire il senso della parabola alla luce di Gesù e della sua opera, infatti, ci ritroviamo in un contesto che già abbiamo visto. Avevamo notato questo punto: Gesù annuncia il regno di Dio come una realtà ormai imminente, come qualcosa di fronte a cui ci si deve decidere </w:t>
      </w:r>
      <w:r>
        <w:rPr>
          <w:b w:val="false"/>
          <w:bCs w:val="false"/>
          <w:i/>
          <w:iCs w:val="false"/>
          <w:caps w:val="false"/>
          <w:smallCaps w:val="false"/>
          <w:strike w:val="false"/>
          <w:dstrike w:val="false"/>
          <w:outline w:val="false"/>
          <w:vanish w:val="false"/>
          <w:sz w:val="24"/>
          <w:szCs w:val="24"/>
        </w:rPr>
        <w:t>adesso:</w:t>
      </w:r>
      <w:r>
        <w:rPr>
          <w:b w:val="false"/>
          <w:bCs w:val="false"/>
          <w:i w:val="false"/>
          <w:iCs w:val="false"/>
          <w:caps w:val="false"/>
          <w:smallCaps w:val="false"/>
          <w:strike w:val="false"/>
          <w:dstrike w:val="false"/>
          <w:outline w:val="false"/>
          <w:vanish w:val="false"/>
          <w:sz w:val="24"/>
          <w:szCs w:val="24"/>
        </w:rPr>
        <w:t xml:space="preserve"> come per gli invitati al banchetto, non si può pensare che la cena possa essere rinviata a più tardi; l'invito è valido per ora, o lo si accoglie adesso, oppure la possibilità è perduta per sempre. Ciò che l'immagine del banchetto diceva in modo positivo (il banchetto è la festa di Dio, alla quale l'uomo è invitato), questa parabola dell'amministratore lo dice, forse, sotto un aspetto più minaccioso: il tempo del regno è tempo di </w:t>
      </w:r>
      <w:r>
        <w:rPr>
          <w:b w:val="false"/>
          <w:bCs w:val="false"/>
          <w:i/>
          <w:iCs w:val="false"/>
          <w:caps w:val="false"/>
          <w:smallCaps w:val="false"/>
          <w:strike w:val="false"/>
          <w:dstrike w:val="false"/>
          <w:outline w:val="false"/>
          <w:vanish w:val="false"/>
          <w:sz w:val="24"/>
          <w:szCs w:val="24"/>
        </w:rPr>
        <w:t>crisi;</w:t>
      </w:r>
      <w:r>
        <w:rPr>
          <w:b w:val="false"/>
          <w:bCs w:val="false"/>
          <w:i w:val="false"/>
          <w:iCs w:val="false"/>
          <w:caps w:val="false"/>
          <w:smallCaps w:val="false"/>
          <w:strike w:val="false"/>
          <w:dstrike w:val="false"/>
          <w:outline w:val="false"/>
          <w:vanish w:val="false"/>
          <w:sz w:val="24"/>
          <w:szCs w:val="24"/>
        </w:rPr>
        <w:t xml:space="preserve"> è come trovarsi su una nave che sta affondando, o in una casa assalita da un incendio: ci vuole sagacia, prontezza di riflessi e decisione, per sfuggire alla crisi incombent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Dobbiamo però osservare che il senso globale della parabola non è quello di minacciare un castigo, ma di invitare a quell'azione che, sola, può portare alla salvezza. Gesù annuncia una crisi, certo: perché quando Dio entra nella storia, le cose non possono più andare come prima. Ma questa crisi è orientata alla salvezza: all'uomo è chiesto di agire appunto in modo da evitare la crisi, in modo da conseguire quel dono che Dio rende </w:t>
      </w:r>
      <w:r>
        <w:rPr>
          <w:b w:val="false"/>
          <w:bCs w:val="false"/>
          <w:i/>
          <w:iCs w:val="false"/>
          <w:caps w:val="false"/>
          <w:smallCaps w:val="false"/>
          <w:strike w:val="false"/>
          <w:dstrike w:val="false"/>
          <w:outline w:val="false"/>
          <w:vanish w:val="false"/>
          <w:sz w:val="24"/>
          <w:szCs w:val="24"/>
        </w:rPr>
        <w:t>ora</w:t>
      </w:r>
      <w:r>
        <w:rPr>
          <w:b w:val="false"/>
          <w:bCs w:val="false"/>
          <w:i w:val="false"/>
          <w:iCs w:val="false"/>
          <w:caps w:val="false"/>
          <w:smallCaps w:val="false"/>
          <w:strike w:val="false"/>
          <w:dstrike w:val="false"/>
          <w:outline w:val="false"/>
          <w:vanish w:val="false"/>
          <w:sz w:val="24"/>
          <w:szCs w:val="24"/>
        </w:rPr>
        <w:t xml:space="preserve"> presente in ciò che Gesù stesso dice e fa. Solo che, in questa parabola più ancora che in quella del banchetto, viene sottolineato che qui si gioca qualcosa di decisivo per l'uomo; qui l'appello di Gesù si fa ancora più urgente. Può darsi che uno non arrivi a vedere tutto ciò che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rand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ignifica; ma, almeno, che provi a rendersi conto che qui c'è in ballo non uno dei tanti affari della sua vita, ma ciò che decide del senso ultimo di tutta la sua esistenza. Appunto in questo sta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urbiz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Gesù si attende da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e la parabola è diretta ai discepoli, a coloro che questa scelta per Dio e il suo regno hanno fatto, l'approfondimento può andare anche in un'altra direzione, partendo ancora dall'ultima frase della parabola, quella decisiva, dove il Signore nota, quasi con rammarico,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 ci pensiamo attentamente, è ben vero che l'impegno, le energie, le risorse intellettuali, economiche, scientifiche e di altro genere che si mettono in opera per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s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uperano di gran lunga ciò che si riesce a operare per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g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questo non vale solo per coloro che si dicono e possono anche essere di fatto d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cosa desolante è che spesso anche mol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e qualche volta anche noi che ci consacriamo a Dio, diamo molto più tempo e peso al perseguire interessi marginali e secondari, che non a ciò che costituisce il cuore del nostro essere credenti e consacrat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Non c'è bisogno di pensare a chi sa quali cose, per verificare questa affermazione, perché il problema, come si suol dire, è che si inciampa nei sassolini, e non nelle montagne. Dico, tanto per esemplificare, quello che capita a me: p. es., arriva una scadenza (una lezione da fare, un corso di esercizi da guidare), magari si scopre di essere in ritardo nella preparazione, e accade di dover strappare delle ore al sonno, per finire tutto in tempo; ma, quanto a strappare qualche ora al sonno per la preghiera, anche quando durante il giorno si è pregato poco, a me, almeno, non capita molto spesso e, se lo faccio, mi riesce molto più faticosoÉ E non serve obiettare che tutto è sempre fatto comunque al servizio di Dio e in sua lode e gloria; perché rimane comunque da chiedersi come mai le scadenze, tutto somma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ma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i stanno così a cuore, e la scadenza dell'incontro con il Signore può sempre passare in seconda istanz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Ciascuno può fare, per sé, l'esempio che crede, e comunque arrivare a chiedersi: che cosa significa, per me, in concreto, mettere davvero Dio al primo posto? che cosa significa cercare prima di tutto il suo regno e la sua giustizia? Cosa vuol dire applicare alla nostra vita di cristiani tutto lo zelo, l'impegno, l'alacrità, l'acume, la creatività, l'energia che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ettono nelle loro cos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Questo dunque, fondamentalmente, il significato della parabola, se appena si fa attenzione a indirizzare la comprensione sull'elemento più importante, che è appunto la frase di commento che la chiude e ne dà la chiave interpretativa. Ma, proprio perché mette in primo piano una figura in qualche modo scandalosa (un po' come se il Signore avesse preso uno d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angentis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i nostri giorni per farlo protagonista ed esempio di una parabola), i primi cristiani devono essersi sentiti un poco disorientati. Così si capisce perché a questa parabola l'evangelista Luca ha fatto seguire alcuni detti di Gesù (probabilmente indipendenti dalla parabola, nella loro origine) sul retto uso della ricchezza: dal momento che il racconto parabolico tratta di soldi, di ricchezze acquistate disonestamente, il collegamento poteva venire spontaneo; molto più che a Luca, come già accennavamo, il tema ricchezza-povertà sta partico</w:t>
        <w:softHyphen/>
        <w:t>larmente a cuo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l primo de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atev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6,9), vuole ricordare che la ricchezza è una realtà che viene meno, così come è venuto meno l'incarico dell'amministratore; la ricchezza appartiene alle realtà passeggere, transitorie, di questo mondo; per quanto possa sembrare consistente, è destinata a svanire. Ciò che il Signore chiede </w:t>
        <w:noBreakHyphen/>
        <w:t xml:space="preserve"> come anche in altri testi </w:t>
        <w:noBreakHyphen/>
        <w:t xml:space="preserve">, è che essa sia scambiata con quei beni che durano per sempre, e che nessuna congiuntura umana può mettere in pericolo. Secondo la maggior parte degli esegeti, qui viene consigliata l'elemosina: la ricchezza serve per aiutare i poveri, la cui riconoscenza accompagnerà l'uomo generoso ne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mo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Ú un tema particolarmente caro a Luca, che già aveva riportato queste altre parole di Gesù: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nd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2,33s; cf. 11,41; 19,8; At 9,36; 10,2.4.31; 11,29; 24,17).</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nche il secondo detto si riaggancia, almeno esteriormente, alla figura dell'amministrato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c 16,10); il senso di questa frase </w:t>
        <w:noBreakHyphen/>
        <w:t xml:space="preserve"> simile, nel significato, a quella che viene dopo, ai vv. 11-12 </w:t>
        <w:noBreakHyphen/>
        <w:t xml:space="preserve"> sembra essere questo: i beni di questo mondo, di qualsiasi genere siano, non sono la vera ricchezza; rimangono nell'ordine dei beni provvisori; essi tuttavia esigono una certa fedeltà, esigono di essere trattati nel modo giusto; altrimenti non si sarà capaci neppure di trattare la vera ricchezza, che è, in definitiva, Dio stesso. Ú chiaro che il modo sbaglia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fede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trattare i beni di questo mondo, è quel modo che non prende in considerazione Dio, che fa come se lui non ci fosse; a questo punto, a chi si comporta così, come potrà essere affidata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r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l detto del v. 13,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essu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uole ricordare che la ricchezza ha una sua tendenza a dominare sull'uomo, che essere ricchi e vivere con distacco questa ricchezza, è tutt'altro che facile. Nei detti d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itorna spesso questo tema: è difficile per l'uomo ricco fidarsi di Dio, perché tutte le sue ricchezze gli ripetono continua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nfid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l'uomo che vive di fatto nella schiavitù della ricchezza </w:t>
        <w:noBreakHyphen/>
        <w:t xml:space="preserve"> e, naturalmente, non intendiamo con questo termine soltanto quella fatta di soldi </w:t>
        <w:noBreakHyphen/>
        <w:t xml:space="preserve"> il servizio di Dio risulta assai gravoso, se non impossibi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Alla parabola dell'amministratore infedele vorrei accostare alcune parole di Gesù (parzialmente in forma parabolica) sulla </w:t>
      </w:r>
      <w:r>
        <w:rPr>
          <w:b w:val="false"/>
          <w:bCs w:val="false"/>
          <w:i/>
          <w:iCs w:val="false"/>
          <w:caps w:val="false"/>
          <w:smallCaps w:val="false"/>
          <w:strike w:val="false"/>
          <w:dstrike w:val="false"/>
          <w:outline w:val="false"/>
          <w:vanish w:val="false"/>
          <w:sz w:val="24"/>
          <w:szCs w:val="24"/>
        </w:rPr>
        <w:t>vigilanza.</w:t>
      </w:r>
      <w:r>
        <w:rPr>
          <w:b w:val="false"/>
          <w:bCs w:val="false"/>
          <w:i w:val="false"/>
          <w:iCs w:val="false"/>
          <w:caps w:val="false"/>
          <w:smallCaps w:val="false"/>
          <w:strike w:val="false"/>
          <w:dstrike w:val="false"/>
          <w:outline w:val="false"/>
          <w:vanish w:val="false"/>
          <w:sz w:val="24"/>
          <w:szCs w:val="24"/>
        </w:rPr>
        <w:t xml:space="preserve"> Ú un altro atteggiamento fondamentale per il discepolo, e non è difficile metterlo in rapporto con quanto la parabola appena meditata ci ha suggerito. L'amministratore della parabola è un uomo che sa riconoscere il tempo, che è attento a quanto gli capita; non è uno che dorme in piedi, non è uno che si lascia sorprendere dagli eventi. In questa su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ntezz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ta quella particola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caltrezz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Gesù pone a esempio per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per costoro, potremmo dire, la scaltrezza dell'attenzione, del saper cogliere i segni dei tempi, ha il nome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gilanz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rendiamo in considerazione la piccola parabola di </w:t>
      </w:r>
      <w:r>
        <w:rPr>
          <w:b/>
          <w:bCs w:val="false"/>
          <w:i w:val="false"/>
          <w:iCs w:val="false"/>
          <w:caps w:val="false"/>
          <w:smallCaps w:val="false"/>
          <w:strike w:val="false"/>
          <w:dstrike w:val="false"/>
          <w:outline w:val="false"/>
          <w:vanish w:val="false"/>
          <w:sz w:val="24"/>
          <w:szCs w:val="24"/>
        </w:rPr>
        <w:t>Mc 13,33-37</w:t>
      </w:r>
      <w:r>
        <w:rPr>
          <w:b w:val="false"/>
          <w:bCs w:val="false"/>
          <w:i w:val="false"/>
          <w:iCs w:val="false"/>
          <w:caps w:val="false"/>
          <w:smallCaps w:val="false"/>
          <w:strike w:val="false"/>
          <w:dstrike w:val="false"/>
          <w:outline w:val="false"/>
          <w:vanish w:val="false"/>
          <w:sz w:val="24"/>
          <w:szCs w:val="24"/>
        </w:rPr>
        <w:t xml:space="preserve">. In Marco, il testo fa parte di una pagina particolarmente complessa, il cosidde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scor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cui costituisce la conclusione, quasi a sintesi di tutto un atteggiamento che il cristiano deve avere, rispetto a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mp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esto atteggiamento è sintetizzato in tre verb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ss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t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n un'allusione allo sforzo che ciò può implica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uard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nza superficialità o distrazioni. Ú un atteggiamento motivato dal fatto che i serv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temp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ando il padrone di casa ritornerà; ed è un atteggiamento richiesto non solo ad alcuni cristiani, ma a tutti (cf. v. 37).</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destato una certa sorpresa, negli studiosi, il disordine che sembra attraversare questo breve passo di Marco, anche dal punto di vista della grammatica e della sintassi. Le stesse immagini si sovrappongono in modo poco chiaro: si parla di un padrone che si assenta per un lungo viaggio, e che affida ai servi dei compiti corrispondenti a questa prospettiva; ma poi raccomanda al portinaio di aspettarlo anche di notte, finché egli non sia tornato: ma ciò che è incompatibile con la prospettiva di un'assenza prolungata. Inoltre, alla fine la parabola si interessa solo del portinaio, lasciando perdere gli altri servi. Da che cosa dipendono queste e altre disarmonie della parabola? Ú stato risposto: dal fatto che questi testi sono stati rielaborati in fasi successive. Si potrebbe però replicare: ma quando l'evangelista ha redatto per l'ultima volta il testo, non si è accorto di queste anomalie? Forse, noi non dobbiamo pretendere di trovare, in questi testi, il nostro tipo di logica; non sempre si riesce a fare un racconto coerente, che sia attento a tutti gli aspetti della vita cristiana: probabilmente, l'evangelista è stato più attento alla coerenza delle indicazioni di vita cristiana che intende dare, che non alla coerenza del racconto. Vediamo dunque di soffermare l'attenzione sugli aspetti relativi all'esistenza cristia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L'immagine centrale è quella del portiere che veglia per tutta la notte, perché non sa quando il padrone rientra. Gesù l'ha usata sicuramente per richiamare il cristiano alla vigilanza nell'attesa del regno che viene, ma di cui non si può conoscere in anticipo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ov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per i cristiani, poi, questa immagine risultava particolarmente adatta per trattare dell'attesa di Gesù risorto, la cui venuta essi ritenevano sicura, pur senza conoscerne il momento preciso. Come accade altre volte, ciò che Gesù annunciava a proposito del regno di Dio, i cristiani, dopo la Pasqua, lo hanno visto realizzato in Gesù stesso: ormai l'atteso è lu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piamo che, a proposito di questa attesa del ritorno del Signore risorto, la comunità cristiana ha dovuto affrontare una delle sue prime grandi prove. Di fatto, il ritorno che ancora Paolo si aspettava imminente, tanto da nutrire la fiducia di essere ancora in vita quando sarebbe avvenuto, non ci fu; e la prima comunità cristiana dovette ripensare più a fondo il senso della propria presenza lungo la storia. Le diverse immagini usate dal testo di Marco sono il riflesso anche di questo ripensamento. L'atteggiamento del portiere che rimane sveglio tutta la notte non basta a dire tutto ciò che il cristiano deve fare: certo egli deve vegliare continuamente, come se questo ritorno fosse imminente; d'altro lato, deve attendere a lungo, come se il padrone fosse lontano: è questo il senso fondamentale della disarmonia apparente delle parole di Marc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Si chiarisce così anche meglio il senso della vigilanza: essa non deve venire meno e, d'altro lato, non ha nulla a che fare con un'attesa ansiosa e sfaccendata. Forse anche da qui possiamo cogliere l'impor</w:t>
        <w:softHyphen/>
        <w:t xml:space="preserve">tanza che ha la vita consacrata per la chiesa: essa è singolarmente legata alla dimensione escatologica della vita cristiana, e ne chiarisce mirabilmente il senso, che è vero per </w:t>
      </w:r>
      <w:r>
        <w:rPr>
          <w:b w:val="false"/>
          <w:bCs w:val="false"/>
          <w:i/>
          <w:iCs w:val="false"/>
          <w:caps w:val="false"/>
          <w:smallCaps w:val="false"/>
          <w:strike w:val="false"/>
          <w:dstrike w:val="false"/>
          <w:outline w:val="false"/>
          <w:vanish w:val="false"/>
          <w:sz w:val="24"/>
          <w:szCs w:val="24"/>
        </w:rPr>
        <w:t>tutti</w:t>
      </w:r>
      <w:r>
        <w:rPr>
          <w:b w:val="false"/>
          <w:bCs w:val="false"/>
          <w:i w:val="false"/>
          <w:iCs w:val="false"/>
          <w:caps w:val="false"/>
          <w:smallCaps w:val="false"/>
          <w:strike w:val="false"/>
          <w:dstrike w:val="false"/>
          <w:outline w:val="false"/>
          <w:vanish w:val="false"/>
          <w:sz w:val="24"/>
          <w:szCs w:val="24"/>
        </w:rPr>
        <w:t xml:space="preserve"> i cristiani, e non solo per i religiosi. Si tratta, appunto, di viver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caratterizza i tempi escatologici, i tempi del ritorno del Signo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1 Cor 7,29s); ma ques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he pure relativizza, in un certo senso, il presente, non distacca da esso il cristiano: anzi lo invita a viverlo con piena responsabilità, nella consapevolezza che esso, pur nella sua provvisorietà, è il luogo dove matura il nostro destino etern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Un'ultima osservazione: l'atteggiamento della vigilanza, che Marco richiama così insistentemente, riportando le parole di Gesù alla fine del discorso escatologico, è fondamentalmente un atteggiamento di </w:t>
      </w:r>
      <w:r>
        <w:rPr>
          <w:b w:val="false"/>
          <w:bCs w:val="false"/>
          <w:i/>
          <w:iCs w:val="false"/>
          <w:caps w:val="false"/>
          <w:smallCaps w:val="false"/>
          <w:strike w:val="false"/>
          <w:dstrike w:val="false"/>
          <w:outline w:val="false"/>
          <w:vanish w:val="false"/>
          <w:sz w:val="24"/>
          <w:szCs w:val="24"/>
        </w:rPr>
        <w:t>attenzione:</w:t>
      </w:r>
      <w:r>
        <w:rPr>
          <w:b w:val="false"/>
          <w:bCs w:val="false"/>
          <w:i w:val="false"/>
          <w:iCs w:val="false"/>
          <w:caps w:val="false"/>
          <w:smallCaps w:val="false"/>
          <w:strike w:val="false"/>
          <w:dstrike w:val="false"/>
          <w:outline w:val="false"/>
          <w:vanish w:val="false"/>
          <w:sz w:val="24"/>
          <w:szCs w:val="24"/>
        </w:rPr>
        <w:t xml:space="preserve"> è un richiamo che ritorna con insistenza in tutto il discorso di Gesù di Mc 13 (cf. vv. 2.5.9.23.33). Vigilare significa vivere nell'atten</w:t>
        <w:softHyphen/>
        <w:t>zione, cioè non nella superficialità, non nella credulità facilona, non nel</w:t>
        <w:softHyphen/>
        <w:t>l'agitazione o nella preoccupazione; significa fissare lo sguardo non sulle cose visibili, che sono di un momento, ma su quelle invisibili, che sono eterne (cf. 2 Cor 4,18).</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Alcune piste di riflessione, a partire da quanto abbiamo cercato di meditare fin qui, sono già state suggerite. Brevemente le riprendo e le integro, per conclude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ossiamo anzitutto chiederci in che modo viviamo la </w:t>
      </w:r>
      <w:r>
        <w:rPr>
          <w:b w:val="false"/>
          <w:bCs w:val="false"/>
          <w:i/>
          <w:iCs w:val="false"/>
          <w:caps w:val="false"/>
          <w:smallCaps w:val="false"/>
          <w:strike w:val="false"/>
          <w:dstrike w:val="false"/>
          <w:outline w:val="false"/>
          <w:vanish w:val="false"/>
          <w:sz w:val="24"/>
          <w:szCs w:val="24"/>
        </w:rPr>
        <w:t>totalità</w:t>
      </w:r>
      <w:r>
        <w:rPr>
          <w:b w:val="false"/>
          <w:bCs w:val="false"/>
          <w:i w:val="false"/>
          <w:iCs w:val="false"/>
          <w:caps w:val="false"/>
          <w:smallCaps w:val="false"/>
          <w:strike w:val="false"/>
          <w:dstrike w:val="false"/>
          <w:outline w:val="false"/>
          <w:vanish w:val="false"/>
          <w:sz w:val="24"/>
          <w:szCs w:val="24"/>
        </w:rPr>
        <w:t xml:space="preserve"> di consacrazione alla quale, per grazia di Dio, siamo stati chiamati; è davvero Dio, il suo regno, la sua volontà, ciò a cui facciamo tendere tutto il nostro vivere, imitando </w:t>
        <w:noBreakHyphen/>
        <w:t xml:space="preserve"> solo sotto questo aspetto </w:t>
        <w:noBreakHyphen/>
        <w:t xml:space="preserve">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fig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sanno dedicarsi anima e corpo a cause molto meno importanti di quella alla quale ci siamo consacrat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bbiamo toccato, sia pure rapidamente, il tema della ricchezza e del rapporto coi beni di questo mondo; può essere motivo per chiederci a che punto siamo, nel vivere la povertà evangelica, giacché non può mai essere dato per scontato che cosa significhi, per un cristiano, vivere nella povertà di colui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2 Cor 8,9).</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ultimo spunto di riflessione si ricollega al tema della vigilanza. Marco ne parla, oltre che nel c. 13, al quale ci siamo riferiti, anche poco dopo, quando descrive la preghiera di Gesù nel Getsemani (cf. Mc 14,32-42). Possiamo rileggere e meditare personalmente questo testo, che racconta dell'incapacità dei discepoli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gli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per contrappo</w:t>
        <w:softHyphen/>
        <w:t xml:space="preserve">sizione, della vigilanza e della preghiera con la quale Gesù si prepara alla sua donazione ultima, quella della croce. Lì il Signore ha esortato i suoi discepoli a vigilare, perché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è debole, cioè, l'uomo da solo, l'uomo lasciato a se stesso, l'uomo che non si abbandona in colui che gli dà forza, Dio solo. Vegliamo e preghiamo con Cristo, perché trasformi il nostro assopi</w:t>
        <w:softHyphen/>
        <w:t>mento nella vigilanza della fed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type w:val="nextPage"/>
      <w:pgSz w:w="11880" w:h="16820"/>
      <w:pgMar w:left="567" w:right="567" w:gutter="0" w:header="737" w:top="793" w:footer="0" w:bottom="567"/>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bole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9</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bole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0</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