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1360" w:hanging="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 xml:space="preserve">LA POTENZA DELLE PARABOLE di Ron Julian </w:t>
      </w:r>
    </w:p>
    <w:p>
      <w:pPr>
        <w:pStyle w:val="Normal"/>
        <w:bidi w:val="0"/>
        <w:ind w:right="-136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136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Le parabole di Gesu' sono tra i piu' grandi tesori della Bibbia . Ci sono tuttavia opinioni diverse circa la natura del loro messaggio ed il modo in cui ce lo comunicano . Molti conoscono l'interpretazione di Agostino della parabola del buon Samaritano (e ne hanno sorriso) ; egli vede nel Samaritano Cristo stesso , nell'albergo la Chiesa e l'Apostolo Paolo nell'albergatore ! Ma e' facile sorridere , e' meno facile stabilire esattamente dove l'interpretazione di Agostino scricchiola . Il suo , dopo tuto , e' solo un esempio estremo del modo in cui molti si accostano alle parabole . Le parabole sono le creazioni di un provetto insegnante ; cio' di cui abbiamo bisogno e' capire il modo con cui ci trasmettono il loro insegnamento . </w:t>
      </w:r>
    </w:p>
    <w:p>
      <w:pPr>
        <w:pStyle w:val="Normal"/>
        <w:bidi w:val="0"/>
        <w:ind w:right="-136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136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Singolarmente , una parabola che non e' di Gesu' ci e' di aiuto per in cominciare . Il profeta Natan racconto' questa parabola al re Davide . Una delle azioni piu' cattive di Davide fu quando rese incinta la moglie di un altro uomo e lo fece uccidere in battaglia per nascondere il misfatto . Dopo questi fatti Natan venne da Davide e gli racconto' la storia seguente : </w:t>
      </w:r>
    </w:p>
    <w:p>
      <w:pPr>
        <w:pStyle w:val="Normal"/>
        <w:bidi w:val="0"/>
        <w:ind w:right="-136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136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Vi erano due uomini nella stessa citta' , uno ricco e l'altro povero . Il ricco aveva bestiame minuto e grosso in gran numero ; ma il povero non a veva nulla , se non una sola pecorella piccina che egli aveva comprata e allevata ; essa gli era cresciuta in casa insieme con i figli , mangiando il pane di lui , bevendo alla sua coppa e dormendo sul suo seno ; era per lui come una figlia . Un ospite di passaggio arrivo' dall'uomo ricco e questi , risparmiando di prendere dal suo bestiame minuto e grosso , per preparare una vivanda al viaggiatore che era capitato da lui porto' via la pecora di quell'uomo povero e ne preparo' una vivanda per l'ospite ve nuto da lui . </w:t>
      </w:r>
    </w:p>
    <w:p>
      <w:pPr>
        <w:pStyle w:val="Normal"/>
        <w:bidi w:val="0"/>
        <w:ind w:right="-136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136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La reazione di Davide alla storia era comprensibile : </w:t>
      </w:r>
    </w:p>
    <w:p>
      <w:pPr>
        <w:pStyle w:val="Normal"/>
        <w:bidi w:val="0"/>
        <w:ind w:right="-136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136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Allora l'ira di Davide si scateno' contro quell'uomo e disse a Natan : "Per la vita del Signore , chi ha fatto questo merita la morte ..." Allora Natan disse a Davide : "Tu sei quell'uomo !" (2 Sam 12,1-7) </w:t>
      </w:r>
    </w:p>
    <w:p>
      <w:pPr>
        <w:pStyle w:val="Normal"/>
        <w:bidi w:val="0"/>
        <w:ind w:right="-136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136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Come funziona la parabola di Natan ? Egli incomincia col dipingere una scena vivace e comprensibile . Davide conosce persone come queste : la poverta' e le gioie semplici dell'uno ; la ricchezza e l'avidita' dell'altro . La storia evoca un senso di ingiustizia , e Davide si arrabbia fortemente . Quando Natan dice : "Tu sei quell'uomo" , sta stabilendo un'analogia destinata a lasciare Davide senza respiro. Il senso di indignazione che Davide prova nei confronti della storia della pecora e' il senso di indignazione che do vrebbe sentire nei confronti della sua azione mostruosa . La dinamica della storia e' la dinamica della sua vicenda . </w:t>
      </w:r>
    </w:p>
    <w:p>
      <w:pPr>
        <w:pStyle w:val="Normal"/>
        <w:bidi w:val="0"/>
        <w:ind w:right="-136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136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La parola chiave per spiegare come funziona la parabola e' "analogia". La storia della pecora e' analoga alla storia di Davide per diversi aspetti ; stabilendo tra loro un rapporto (in modo potente e drammatico) Natan ricorda a Davide la verita' che egli sta nascondendo nella sua vita . E' importante osservare che non tutti i dettagli delle due storie corrispondono perfettamente . Se ci disponiamo semplicemente a decodificare la storia di Natan , possiamo identificare Davide , Uria e Betsabea rispettivamente nell'uomo ricco , quello povero e la pecora . Ma chi e' il viaggiatore ? E perche' l'uomo povero non viene ucciso come venne ucciso Uria ? Ovviamente la parabola di Natan non e' una precisa trasposizione in codice della vicenda di Davide ; Davide comprende la storia , ma non riesce a comprendere che e' la storia dei suoi misfatti ; quando Natan aziona l'interruttore che connette la vicenda della parabola con la vicenda della sua vita , Davide vede il suo peccato attraverso gli occhi di Natan . </w:t>
      </w:r>
    </w:p>
    <w:p>
      <w:pPr>
        <w:pStyle w:val="Normal"/>
        <w:bidi w:val="0"/>
        <w:ind w:right="-136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136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Le parabole di Gesu' comunicano allo stesso modo . Gesu' vuole insegnarci qualche cosa che riguarda la vita , il regno di Dio e Se stesso . A questo scopo racconta una storia vivace e comprensibile .Ci invita quindi a considerare come la vita sia simile in qualche modo alla Sua storia . La potenza delle parabole e' nella connessione che la nostra immaginazione stabilisce fra la Sua storia e la nostra realta' . Disporsi a decodificare gli elementi della storia e' prematuro e forse senza senso . Un semplice esempio lo possiamo trovare nella parabola del granello di senapa : </w:t>
      </w:r>
    </w:p>
    <w:p>
      <w:pPr>
        <w:pStyle w:val="Normal"/>
        <w:bidi w:val="0"/>
        <w:ind w:right="-136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136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Un'altra parabola espose loro : "Il regno dei cieli si puo' paragonare a un granellino di senapa , che un uomo prende e semina nel suo campo . Esso e' il piu' piccolo di tutti i semi ma , una volta cresciuto , e' piu' grande degli altri legumi e diventa un albero , tanto che vengono gli uccelli del cielo e si annidano fra i suoi rami". (Mt 13,31-32) </w:t>
      </w:r>
    </w:p>
    <w:p>
      <w:pPr>
        <w:pStyle w:val="Normal"/>
        <w:bidi w:val="0"/>
        <w:ind w:right="-136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136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L'approccio di alcuni a questa parabola e' nel chiedersi , "qual'e' il significato degli uccelli ?" . Il compito , come essi lo intendono ,e' quello di decifrare i vari elementi. E trovano la risposta nella precedente parabola del seminatore , dove Gesu' stesso spiega che gli uccelli che mangiano il grano rappresentano il "diavolo" . Leggono quindi in questa chiave la parabola del granello di senapa : uccelli=diavolo . La parabola viene quindi spiegata come segue : mentre la Chiesa cresce dal primo seme che Gesu' ha piantato , Satana si infiltra in essa e la Chiesa non sara' mai pura in questo mondo . </w:t>
      </w:r>
    </w:p>
    <w:p>
      <w:pPr>
        <w:pStyle w:val="Normal"/>
        <w:bidi w:val="0"/>
        <w:ind w:right="-136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136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In ogni caso ,chiedersi "che cosa significano gli uccelli ?" non e' porsi la giusta domanda . Gli uccelli possono non significare nulla . Il nostro primo compito e' di considerare la storia nel suo insieme e comprenderla . Per la precedente parabola del seminatore , qualunque contadino potrebbe dirvi che gli uccelli rappresentano i cattivi ; sono i piccoli ladri che rubano il prezioso seme . Se Gesu' non avesse spiegato la parabola , avremmo probabilmente compreso che gli uccelli rappresentavano il male . Ma nella parabola del granello di senapa , che male fanno gli uccelli all'albero ? Ancora una volta , molti ascoltatori di Gesu' potrebbero dirvi che gli uccelli e gli alberi vanno d'accordo molto bene . Niente nel racconto suggerisce qualche cosa di male a proposito degli uccelli ! Ora , quale funzione hanno gli uccelli ? Ebbene , in un racconto che mostra come il piu' piccolo dei semi crese tanto da diventare l'albero piu' grande , gli uccelli sottolineano il radicale cambiamento ; un seme cosi' piccolo che appena si riesce a vedere e' diventato cosi' grande da poter accogliere gli uccelli . Il cambiamento non e' soltanto radicale ma e' anche sorprendente ; i semi piu' grandi , dai quali ci si sarebbe aspettato una crescita piu' grande , non crescono invece cosi' tanto , gli uccelli non si annidano fra i loro rami . Ma il seme piu' piccolo , normalmente sottovalutato , e' cresciuto ed ha prodotto qualche cosa di piu' consistente degli altri. </w:t>
      </w:r>
    </w:p>
    <w:p>
      <w:pPr>
        <w:pStyle w:val="Normal"/>
        <w:bidi w:val="0"/>
        <w:ind w:right="-136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136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Ora , dopo aver esaminato la dinamica del racconto , la sorprendente ed ironica svolta in cui il seme piu' piccolo diventa l'albero piu' grande , possiamo riflettere sull'analogia che Gesu' sta facendo ; possiamo pensare al regno di Dio ed al modo in cui la stessa dinamica e' ad esso applicabile . </w:t>
      </w:r>
    </w:p>
    <w:p>
      <w:pPr>
        <w:pStyle w:val="Normal"/>
        <w:bidi w:val="0"/>
        <w:ind w:right="-136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136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Quando Gesu' parlava , la gente aveva una sua concezione del regno di Dio. Il Re Messia sarebbe piombato con le armate di Dio ed avrebbe annientato i Romani , consentendo a Israele di vivere sotto il Suo governo in pace e prosperita' . Le parabole del regno di Gesu' erano pensate per mostrare a loro ( e a noi ) la vera natura di quel regno . Il Re in un primo tempo viene nell'umilta' e nell'oscurita' , con una manciata di discepoli che lo abbandoneranno quando sara' giustiziato . Gesu' e il suo Vangelo del regno , erano il piccolo seme paragonato con gli altri semi piu' grandi del giardino ; chi avrebbe immaginato che quest'uomo squattrinato e solo avrebbe instaurato un regno tale da superare tutti gli imperi che questo mondo abbia mai cono sciuto ? L'ironia del granello di senapa e' l'ironia del regno ; il seme da cui ci si sarebbe aspettati una piccola e umile pianticella finisce per torreggiare sopra il resto del giardino ; la pietra che i costruttori hanno scartato e' diventata testata d'angolo. </w:t>
      </w:r>
    </w:p>
    <w:p>
      <w:pPr>
        <w:pStyle w:val="Normal"/>
        <w:bidi w:val="0"/>
        <w:ind w:right="-136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136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Le parabole hanno una grande potenza in quanto Gesu' stabilisce un rapporto emotivo tra cio' che ci e' necessario sapere e cio' che gia' sappiamo . E fa questo in due momenti : (1) racconta una storia che mette in evidenza qualche singolare aspetto dell'esperienza umana : vi scorgiamo qualche cosa di sorprendente , ironico , astuto , suggestivo , odioso ... Siccome usa situazioni che i suoi ascoltatori possono capire , essi possono dire : "Si la storia e' sorprendente , astuta , odiosa ... non e' vero ?" (2) Gesu' , o spiega l'analogia , oppure ci lascia il compito di comprendere l'analogia da soli . In entrambi i casi sta dicendo : "Credetemi , io so ; il regno che voi non comprendete , e' simile a questa storia che comprendete . Il mio regno e' effettivamente sorprendente , i miei discepoli devono essere astuti , i miei nemici sono effettivamente odiosi come voi vedete in questa storia." La potenza delle parabole in ultima analisi deriva dall'autorita' di Gesu' stesso; piu' noi crediamo al Suo insegnamento , piu' le parabole incidono emotiva mente su di noi . </w:t>
      </w:r>
    </w:p>
    <w:p>
      <w:pPr>
        <w:pStyle w:val="Normal"/>
        <w:bidi w:val="0"/>
        <w:ind w:right="-136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136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Comprendere le parabole assomiglia meno alla decodificazione di un enigma quanto piuttosto alla comprensione di una barzelletta . Il nocciolo di una barzelletta non e' divertente a meno che si sia stati opportunamente predisposti da cio' che lo circonda ; la sostanza di una parabola non e' veramente appagante a meno che non ci si e' lasciati opportunamente predisporre dal racconto . Lasciare che il racconto impregni la nostra mente e' sempre il primo passo . Questo e' vero anche per la parabola di un solo versetto : </w:t>
      </w:r>
    </w:p>
    <w:p>
      <w:pPr>
        <w:pStyle w:val="Normal"/>
        <w:bidi w:val="0"/>
        <w:ind w:right="-136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136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Il regno dei cieli e' simile a un tesoro nascosto in un campo ; un uomo lo trova e lo nasconde di nuovo , poi va , pieno di gioia , e vende tutti i suoi averi e compra quel campo ." (Mt 13,44) </w:t>
      </w:r>
    </w:p>
    <w:p>
      <w:pPr>
        <w:pStyle w:val="Normal"/>
        <w:bidi w:val="0"/>
        <w:ind w:right="-136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136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La cosa sbagliata da fare e' incominciare a chiedersi : "che cosa rappresenta il campo ?" Al contrario ,e' bene riflettere sull'insieme del racconto. Un uomo trova un tesoro in un campo , un campo che non gli appartiene . Se estrae il tesoro , allora diventa noto il luogo da cui lo estrae , ed il tesoro diventera' proprieta' del padrone del campo . Cosi astutamente nasconde di nuovo il tesoro . Egli sa che e' li ; e benche' gli costi tutto cio' che possiede , con gioia accetta di pagare quel prezzo per comperare il campo , perche' in quel modo la proprieta' del tesoro passera' a lui . Ora , normalmente , vendere tutto quanto si possiede per comperare un campo vuoto non e' considerato saggio ; ma piuttosto segno di squilibrio mentale . Chiunque osservasse quell'uomo direbbe che e' completamente matto : ha perso tutto ; ora puo' trascorrere il resto della sua vita a girovagare nel suo campo sporco e fangoso . Ma quando quell'uomo guarda quel campo , vi vede qualche cosa di molto differente : quel campo e' semplicemente il grande , sporco incartamento di un magnifico regalo . Perdendo tutto per comperare quel campo , sta in realta' diventando ricco al di la dei suoi piu' pazzi sogni ; sa che non ci perde niente . </w:t>
      </w:r>
    </w:p>
    <w:p>
      <w:pPr>
        <w:pStyle w:val="Normal"/>
        <w:bidi w:val="0"/>
        <w:ind w:right="-136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136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Gesu' ci sta dicendo che il regno dei cieli e' simile al tesoro nel campo. Gli uomini vorrebbero che il regno venisse immediatamente , con una potenza e una gloria manifesti anche agli occhi piu' ottusi ; al contrario di queste attese , Gesu' sta dicendo che il regno viene in modo tale da essere facilmente misconosciuto . Il regno , in effetti , e' un tesoro inestimabile , ma i piu' vedono solo un terreno sporco . Ma quelli che hanno occhi per vedere e orecchie per sentire troveranno il tesoro nascosto nel campo , e si rallegreranno per esso . Piu' comprenderanno il valore del tesoro , meno preziose sembreranno loro le cose di questo mondo . Che cosa ha da offrire questo mondo che solo si avvicini a una vita eterna nella giustizia , finalmente liberi dalla corruzione e dalle macchie del peccato ? Lo sappiamo , se dovessimo perdere tutto per acquistare quel tesoro , non perderemmo in realta' nulla . Ma per il mondo che ci circonda noi siamo stolti . Stiamo perdendo le opportunita' di approfittare dei piaceri e non guadagnamo nulla in cambio delle nostre rinunce . Solo il tempo dira' chi era veramente stolto . </w:t>
      </w:r>
    </w:p>
    <w:p>
      <w:pPr>
        <w:pStyle w:val="Normal"/>
        <w:bidi w:val="0"/>
        <w:ind w:right="-136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136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Le analogie sono tra i mezzi piu' potenti di comunicazione del linguaggio umano . Spesso niente mostra cosi' bene la sostanza di una cosa come quando si dice : "In realta' , e' come se ... " La conoscenza umana cresce per un passaggio da cio' che noi conosciamo a cio' che non conosciamo . Chi propone un'analogia e' come una guida , ha una conoscenza superiore , e quelli che la seguono non la possono ancora condividere . Ma egli puo' dar loro un'idea del percorso e della meta con termini che loro conoscono : "Ecco , giungeremo ad un punto critico , ma ecco , non e' molto diverso da quello che abbiamo superato al colle del "Teodulo" . Gesu' e' la nostra guida ; Lui e' gia' stato dove noi siamo diretti . Per aiutarci a comprendere che cosa c'e' piu' avanti , ha creato alcune fra le piu' profonde e belle analogie mai udite . Esse sono come i semi che si mettono a crescere nella mente quando vengono annaffiati . Capire perche' la vedova continuo' ad insistere presso quel giudice , perche' l'amministratore astutamente altero' il libro dei conti , perche' il mercante di perle vendette quanto aveva , e' capire qualche cosa della mente di Dio stesso . </w:t>
      </w:r>
    </w:p>
    <w:p>
      <w:pPr>
        <w:pStyle w:val="Normal"/>
        <w:bidi w:val="0"/>
        <w:ind w:right="-136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136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 Ron Julian e' insegnante al McKenzie Study Center dal 1982 . Ha una laurea in linguistica ed i suoi interessi primari sono l'esegesi biblica e la diffusione del Vangelo . Suoi ulteriori interessi sono le lingue bibliche, film, letteratura e la tecnologia del computer . ----------------------------------------------------------------------------- </w:t>
      </w:r>
    </w:p>
    <w:p>
      <w:pPr>
        <w:pStyle w:val="Normal"/>
        <w:bidi w:val="0"/>
        <w:ind w:right="-136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136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McKENZIE STUDY CENTER E' un ministero dedicato allo studio e all'insegnamento del messaggio biblico e delle sue implicazioni </w:t>
      </w:r>
    </w:p>
    <w:p>
      <w:pPr>
        <w:pStyle w:val="Normal"/>
        <w:bidi w:val="0"/>
        <w:ind w:right="-136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136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Questo articolo e' proprieta' letteraria del McKenzie Study Center. Tutti i diritti sono riservati. E' accordato il permesso per l'uso individuale e la riproduzione purche' il documento rimanga intatto con questo messaggio di tutela chiaramente visibile . L'uso commerciale ed i diritti di riproduzione sono proprieta' del McKenzie Study Center , questo documento non puo' essere venduto o distribuito per nessuna forma di compenso a meno di un permesso scritto rilasciato dal McKenzie Study Center . </w:t>
      </w:r>
    </w:p>
    <w:p>
      <w:pPr>
        <w:pStyle w:val="Normal"/>
        <w:bidi w:val="0"/>
        <w:ind w:right="-136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136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McKENZIE STUDY CENTER </w:t>
      </w:r>
    </w:p>
    <w:p>
      <w:pPr>
        <w:pStyle w:val="Normal"/>
        <w:bidi w:val="0"/>
        <w:ind w:right="-136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136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1883 UNIVERITY STREET </w:t>
      </w:r>
    </w:p>
    <w:p>
      <w:pPr>
        <w:pStyle w:val="Normal"/>
        <w:bidi w:val="0"/>
        <w:ind w:right="-136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136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EUGENE, OR 97403 Tel. : (503) 485-4801 Web-site: http://WWW.efn.org/~mscenter E-mail : mscenter@efn.org </w:t>
      </w:r>
    </w:p>
    <w:p>
      <w:pPr>
        <w:pStyle w:val="Normal"/>
        <w:bidi w:val="0"/>
        <w:ind w:right="-136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136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136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136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136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48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