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 </w:t>
      </w:r>
      <w:r>
        <w:rPr>
          <w:b/>
          <w:bCs w:val="false"/>
          <w:i w:val="false"/>
          <w:iCs w:val="false"/>
          <w:caps w:val="false"/>
          <w:smallCaps w:val="false"/>
          <w:strike w:val="false"/>
          <w:dstrike w:val="false"/>
          <w:outline w:val="false"/>
          <w:vanish w:val="false"/>
          <w:sz w:val="24"/>
          <w:szCs w:val="24"/>
        </w:rPr>
        <w:t>Fiducia e accoglienza</w:t>
      </w:r>
    </w:p>
    <w:p>
      <w:pPr>
        <w:pStyle w:val="Normal"/>
        <w:bidi w:val="0"/>
        <w:ind w:firstLine="28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0"/>
        <w:jc w:val="left"/>
        <w:rPr/>
      </w:pPr>
      <w:r>
        <w:rPr>
          <w:b w:val="false"/>
          <w:bCs w:val="false"/>
          <w:i/>
          <w:iCs w:val="false"/>
          <w:caps w:val="false"/>
          <w:smallCaps w:val="false"/>
          <w:strike w:val="false"/>
          <w:dstrike w:val="false"/>
          <w:outline w:val="false"/>
          <w:vanish w:val="false"/>
          <w:sz w:val="24"/>
          <w:szCs w:val="24"/>
        </w:rPr>
        <w:t>a.</w:t>
      </w:r>
      <w:r>
        <w:rPr>
          <w:b w:val="false"/>
          <w:bCs w:val="false"/>
          <w:i w:val="false"/>
          <w:iCs w:val="false"/>
          <w:caps w:val="false"/>
          <w:smallCaps w:val="false"/>
          <w:strike w:val="false"/>
          <w:dstrike w:val="false"/>
          <w:outline w:val="false"/>
          <w:vanish w:val="false"/>
          <w:sz w:val="24"/>
          <w:szCs w:val="24"/>
        </w:rPr>
        <w:t xml:space="preserve"> Seguiremo come traccia di riflessione per questi nostri esercizi spirituali le parabole evangeliche. Non ci preoccupiamo troppo, qui, dei diversi e complessi pro</w:t>
        <w:softHyphen/>
        <w:t>blemi esegetici che le parabole pongono; dovremo, ogni tanto, accen</w:t>
        <w:softHyphen/>
        <w:t xml:space="preserve">narne qualcuno, soprattutto in questa prima meditazione, ma solo per essere aiutati in un più proficuo ascolto orante del Signore che ci parla. Non ci preoccupiamo neppure di chiarire in che cosa consista, più precisamente, ciò che chiamiam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parabola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ci basterà ricordare, per ora, che la parabola appartiene al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linguaggi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di cui la lingua e la letteratura di ogni cultura contengono numerosi esempi. Osserviamo, inoltre, che solo i vangeli sinottici (Matteo Marco Luca) usano il termin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parabola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questo termine è peraltro usato, a volte, per tipi di discorso piuttosto differenti tra di loro; il vangelo di Giovanni, che pure fa un uso piuttosto ampio del linguaggio figurato, non usa il termin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parabola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e non contiene parabole paragonabili a quelle degli altri tre vangeli.</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 xml:space="preserve">In questi ultimi, poi, è da sottolineare che il genere della parabola è usato in modo particolare da Gesù quando vuole parlare di ciò che sta al centro della sua predicazione, almeno nella prima parte della vita pubblica: il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regn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Si tratta di tutte quelle parabole che iniziano con la fras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il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frase che, molte volte, potrebbe essere tradotta meglio in questo mod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Accad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questo perché il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regn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che non tenteremo di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definir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si tratta di un realtà indefinibile, in ultima analisi: proprio per questo se ne può parlare solo in parabole) non è un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cosa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paragonabile a un'altr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cosa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è piuttosto un </w:t>
      </w:r>
      <w:r>
        <w:rPr>
          <w:b w:val="false"/>
          <w:bCs w:val="false"/>
          <w:i/>
          <w:iCs w:val="false"/>
          <w:caps w:val="false"/>
          <w:smallCaps w:val="false"/>
          <w:strike w:val="false"/>
          <w:dstrike w:val="false"/>
          <w:outline w:val="false"/>
          <w:vanish w:val="false"/>
          <w:sz w:val="24"/>
          <w:szCs w:val="24"/>
        </w:rPr>
        <w:t>evento,</w:t>
      </w:r>
      <w:r>
        <w:rPr>
          <w:b w:val="false"/>
          <w:bCs w:val="false"/>
          <w:i w:val="false"/>
          <w:iCs w:val="false"/>
          <w:caps w:val="false"/>
          <w:smallCaps w:val="false"/>
          <w:strike w:val="false"/>
          <w:dstrike w:val="false"/>
          <w:outline w:val="false"/>
          <w:vanish w:val="false"/>
          <w:sz w:val="24"/>
          <w:szCs w:val="24"/>
        </w:rPr>
        <w:t xml:space="preserve"> qualcosa che accade o accadrà; se ne può parlare mettendolo in rapporto con altri eventi, che ne possono illuminare l'uno o l'altro aspetto.</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Ancora un'ultima breve nota introduttiva: i sinottici ci hanno trasmesso alcune parabole che sono comuni a tutti e tre i vangeli; altre sono comuni a Matteo e a Luca; altre ancora, infine, si trovano solo in un evangelista. Ovviamente, noi non possiamo pretendere qui di esau</w:t>
        <w:softHyphen/>
        <w:t xml:space="preserve">rire tutte le parabole che i vangeli ci presentano. Per lo meno, però, è abbastanza chiaro da dove dobbiamo partire: tutti e tre i vangeli sinottici, infatti, concordano nell'introdurre le parabole di Gesù con quell'insieme che comprende la parabola dett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del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un breve intermezzo sul perché Gesù parla in parabole, e la spiegazione della parabola stessa (cf. Mc 4,1-20 par.). Ú di qui, dunque, che prenderemo le mosse, utilizzando in primo luogo il testo di Marco che, secondo l'opinione comunemente ammessa, è quello che anche Matteo e Luca hanno avuto sott'occhio.</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0"/>
        <w:jc w:val="left"/>
        <w:rPr/>
      </w:pPr>
      <w:r>
        <w:rPr>
          <w:b w:val="false"/>
          <w:bCs w:val="false"/>
          <w:i/>
          <w:iCs w:val="false"/>
          <w:caps w:val="false"/>
          <w:smallCaps w:val="false"/>
          <w:strike w:val="false"/>
          <w:dstrike w:val="false"/>
          <w:outline w:val="false"/>
          <w:vanish w:val="false"/>
          <w:sz w:val="24"/>
          <w:szCs w:val="24"/>
        </w:rPr>
        <w:t>b.</w:t>
      </w:r>
      <w:r>
        <w:rPr>
          <w:b w:val="false"/>
          <w:bCs w:val="false"/>
          <w:i w:val="false"/>
          <w:iCs w:val="false"/>
          <w:caps w:val="false"/>
          <w:smallCaps w:val="false"/>
          <w:strike w:val="false"/>
          <w:dstrike w:val="false"/>
          <w:outline w:val="false"/>
          <w:vanish w:val="false"/>
          <w:sz w:val="24"/>
          <w:szCs w:val="24"/>
        </w:rPr>
        <w:t xml:space="preserve"> Mc 4,1-20. Il testo che abbiamo tra le mani è abbastanza complesso, e dobbiamo rifletterci su anzitutto distinguendo le tre parti che prima ho indicato: la parabola (vv. 1-9), il detto di Gesù circa il suo parlare in parabole (vv. 10-12), e la spiegazione della parabola (vv. 13-20).</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 xml:space="preserve">Forse può sorprendere il fatto che si debbano tenere distinte la parabola e la sua spiegazione. In realtà, se si fa attenzione al testo, si vede che una differenza c'è, ed è importante: al centro della parabola propriamente detta non è il seminatore (di cui si parla solo all'inizio), ma il </w:t>
      </w:r>
      <w:r>
        <w:rPr>
          <w:b w:val="false"/>
          <w:bCs w:val="false"/>
          <w:i/>
          <w:iCs w:val="false"/>
          <w:caps w:val="false"/>
          <w:smallCaps w:val="false"/>
          <w:strike w:val="false"/>
          <w:dstrike w:val="false"/>
          <w:outline w:val="false"/>
          <w:vanish w:val="false"/>
          <w:sz w:val="24"/>
          <w:szCs w:val="24"/>
        </w:rPr>
        <w:t>seme,</w:t>
      </w:r>
      <w:r>
        <w:rPr>
          <w:b w:val="false"/>
          <w:bCs w:val="false"/>
          <w:i w:val="false"/>
          <w:iCs w:val="false"/>
          <w:caps w:val="false"/>
          <w:smallCaps w:val="false"/>
          <w:strike w:val="false"/>
          <w:dstrike w:val="false"/>
          <w:outline w:val="false"/>
          <w:vanish w:val="false"/>
          <w:sz w:val="24"/>
          <w:szCs w:val="24"/>
        </w:rPr>
        <w:t xml:space="preserve"> che è il vero soggetto della parabola; bisognerebbe chiamarl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parabola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più ch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parabola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Al centro della spiegazione, invece, non è tanto il seme, quanto il </w:t>
      </w:r>
      <w:r>
        <w:rPr>
          <w:b w:val="false"/>
          <w:bCs w:val="false"/>
          <w:i/>
          <w:iCs w:val="false"/>
          <w:caps w:val="false"/>
          <w:smallCaps w:val="false"/>
          <w:strike w:val="false"/>
          <w:dstrike w:val="false"/>
          <w:outline w:val="false"/>
          <w:vanish w:val="false"/>
          <w:sz w:val="24"/>
          <w:szCs w:val="24"/>
        </w:rPr>
        <w:t>terreno</w:t>
      </w:r>
      <w:r>
        <w:rPr>
          <w:b w:val="false"/>
          <w:bCs w:val="false"/>
          <w:i w:val="false"/>
          <w:iCs w:val="false"/>
          <w:caps w:val="false"/>
          <w:smallCaps w:val="false"/>
          <w:strike w:val="false"/>
          <w:dstrike w:val="false"/>
          <w:outline w:val="false"/>
          <w:vanish w:val="false"/>
          <w:sz w:val="24"/>
          <w:szCs w:val="24"/>
        </w:rPr>
        <w:t xml:space="preserve"> su cui il seme cade. Questa differenza di soggetti è importante, e non va trascurata; per questo occorre distinguere tra parabola e spiegazione. Distinguere, d'altro lato, non significa separare: vedremo poi meglio in che cosa consiste la connessione tra parabola e spiegazione.</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 xml:space="preserve">Prima di passare alla parabola del seme, però, dobbiamo notare ancora una cosa. Questa parabola non è introdotta, come accade di solito, con la formul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Il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ma </w:t>
        <w:noBreakHyphen/>
        <w:t xml:space="preserve"> almeno in Mc </w:t>
        <w:noBreakHyphen/>
        <w:t xml:space="preserve"> con il comand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Ascoltat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v. 3). Dobbiamo ricordare che siamo all'inizio del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discors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che Mc ha raccolto nel c. 4 del suo vangelo: l'imperativo di ascoltare (che viene ripetuto alla fine della parabola: v. 9) sottolinea con forza l'importanza di quanto Gesù sta per dire, ma anche la sua misteriosità. Del resto, è molto evidente, nell'introduzione di questo brano, che Mc vuole porre l'accento sul fatto che Gesù sta insegnando (vv. 1-2), e che di fronte a Gesù che insegna l'atteggiamento corrispondente dell'uomo non può essere che quello dell'ascolto; dove va ancora sottolineato ch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ascoltar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nel linguaggio della bibbia, è un atto molto ricco, che va oltre il semplice sentire ed è anche più del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comprender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in senso intellettuale: ascoltare è aderire, accettare, far proprio e praticare quanto viene insegnato; è un atto che impegna tutta la vita.</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Siamo così davanti a una caratteristica impor</w:t>
        <w:softHyphen/>
        <w:t xml:space="preserve">tante delle parabole: esse non sono insegnamento di una dottrina, ma vogliono portare l'uditore a interrogarsi e a reagire, a prendere posizione, a fare delle scelte; non si limitano a informare, vogliono provocare e mettere in questione, vogliono appunto condurre a un ascolto vitale. Valga, tutto ciò, anche per noi: stiamo davanti al Signore, lo ascoltiamo insegnare, non semplicemente per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sapern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ma perché la sua parola ci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scav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cf. Sal 40,7), penetri nel profondo della nostra esistenza e la trasformi.</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0"/>
        <w:jc w:val="left"/>
        <w:rPr/>
      </w:pPr>
      <w:r>
        <w:rPr>
          <w:b w:val="false"/>
          <w:bCs w:val="false"/>
          <w:i/>
          <w:iCs w:val="false"/>
          <w:caps w:val="false"/>
          <w:smallCaps w:val="false"/>
          <w:strike w:val="false"/>
          <w:dstrike w:val="false"/>
          <w:outline w:val="false"/>
          <w:vanish w:val="false"/>
          <w:sz w:val="24"/>
          <w:szCs w:val="24"/>
        </w:rPr>
        <w:t>c.</w:t>
      </w:r>
      <w:r>
        <w:rPr>
          <w:b w:val="false"/>
          <w:bCs w:val="false"/>
          <w:i w:val="false"/>
          <w:iCs w:val="false"/>
          <w:caps w:val="false"/>
          <w:smallCaps w:val="false"/>
          <w:strike w:val="false"/>
          <w:dstrike w:val="false"/>
          <w:outline w:val="false"/>
          <w:vanish w:val="false"/>
          <w:sz w:val="24"/>
          <w:szCs w:val="24"/>
        </w:rPr>
        <w:t xml:space="preserve"> Ecco dunque la prima parabola. Al centro, come dicevamo, non sta tanto la figura del seminatore </w:t>
        <w:noBreakHyphen/>
        <w:t xml:space="preserve"> di cui non è detto nulla, se non che uscì a seminare </w:t>
        <w:noBreakHyphen/>
        <w:t xml:space="preserve"> ma il seme, di cui si descrivono non le qualità (non si dice se sia buono o cattivo), ma il </w:t>
      </w:r>
      <w:r>
        <w:rPr>
          <w:b w:val="false"/>
          <w:bCs w:val="false"/>
          <w:i/>
          <w:iCs w:val="false"/>
          <w:caps w:val="false"/>
          <w:smallCaps w:val="false"/>
          <w:strike w:val="false"/>
          <w:dstrike w:val="false"/>
          <w:outline w:val="false"/>
          <w:vanish w:val="false"/>
          <w:sz w:val="24"/>
          <w:szCs w:val="24"/>
        </w:rPr>
        <w:t>destino</w:t>
      </w:r>
      <w:r>
        <w:rPr>
          <w:b w:val="false"/>
          <w:bCs w:val="false"/>
          <w:i w:val="false"/>
          <w:iCs w:val="false"/>
          <w:caps w:val="false"/>
          <w:smallCaps w:val="false"/>
          <w:strike w:val="false"/>
          <w:dstrike w:val="false"/>
          <w:outline w:val="false"/>
          <w:vanish w:val="false"/>
          <w:sz w:val="24"/>
          <w:szCs w:val="24"/>
        </w:rPr>
        <w:t xml:space="preserve"> a cui va incontro. Si presentano quattro situazioni: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una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del seme cade sulla strad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una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tra i sassi,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una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tra le spin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tutt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nel terreno buono, dove produce frutto abbondante.</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 xml:space="preserve">Come intendere la parabola? Dobbiamo subito sottolineare due criteri importanti per l'interpretazione di tutte le parabole, o quasi. Il primo è che le parabole di Gesù, in genere, prendono le immagini dalla vita di tutti i giorni, muovendosi dunque da contesti ben conosciuti agli ascoltatori di Gesù, ma non sono necessariament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realistich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in altre parole, in molti casi la parabol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distorc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la situazione, per rendere ancora più visibile l'insegnamento cui si vuole arrivare. Nel nostro caso, ciò significa che non bisogna troppo preoccuparsi di questa tecnica di seminagione che può sembrare piuttosto bizzarra; possibile che quest'uomo sia tanto sbadato da far arrivare il seme anche lì dove non può portare frutto? Questa domanda è fuori luogo, perché, come si è detto, non è tanto l'azione del seminatore che conta, quanto il destino del seme.</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 xml:space="preserve">Il secondo criterio di interpretazione è ancora più importante: esso dice che, nelle parabole, noi di solito dobbiamo individuare </w:t>
      </w:r>
      <w:r>
        <w:rPr>
          <w:b w:val="false"/>
          <w:bCs w:val="false"/>
          <w:i/>
          <w:iCs w:val="false"/>
          <w:caps w:val="false"/>
          <w:smallCaps w:val="false"/>
          <w:strike w:val="false"/>
          <w:dstrike w:val="false"/>
          <w:outline w:val="false"/>
          <w:vanish w:val="false"/>
          <w:sz w:val="24"/>
          <w:szCs w:val="24"/>
        </w:rPr>
        <w:t>un</w:t>
      </w:r>
      <w:r>
        <w:rPr>
          <w:b w:val="false"/>
          <w:bCs w:val="false"/>
          <w:i w:val="false"/>
          <w:iCs w:val="false"/>
          <w:caps w:val="false"/>
          <w:smallCaps w:val="false"/>
          <w:strike w:val="false"/>
          <w:dstrike w:val="false"/>
          <w:outline w:val="false"/>
          <w:vanish w:val="false"/>
          <w:sz w:val="24"/>
          <w:szCs w:val="24"/>
        </w:rPr>
        <w:t xml:space="preserve"> insegna</w:t>
        <w:softHyphen/>
        <w:t xml:space="preserve">mento, </w:t>
      </w:r>
      <w:r>
        <w:rPr>
          <w:b w:val="false"/>
          <w:bCs w:val="false"/>
          <w:i/>
          <w:iCs w:val="false"/>
          <w:caps w:val="false"/>
          <w:smallCaps w:val="false"/>
          <w:strike w:val="false"/>
          <w:dstrike w:val="false"/>
          <w:outline w:val="false"/>
          <w:vanish w:val="false"/>
          <w:sz w:val="24"/>
          <w:szCs w:val="24"/>
        </w:rPr>
        <w:t>un'</w:t>
      </w:r>
      <w:r>
        <w:rPr>
          <w:b w:val="false"/>
          <w:bCs w:val="false"/>
          <w:i w:val="false"/>
          <w:iCs w:val="false"/>
          <w:caps w:val="false"/>
          <w:smallCaps w:val="false"/>
          <w:strike w:val="false"/>
          <w:dstrike w:val="false"/>
          <w:outline w:val="false"/>
          <w:vanish w:val="false"/>
          <w:sz w:val="24"/>
          <w:szCs w:val="24"/>
        </w:rPr>
        <w:t xml:space="preserve">idea di fondo, verso la quale convergono tutti gli elementi della parabola. Soprattutto nel caso di questa parabola, che è seguita da una spiegazione, bisogna essere attenti: come ho detto, mettiamo tra parentesi, per il momento, la spiegazione; non chiediamoci che cosa significano il seminatore, il seme, gli uccelli, la strada, le spine ecc.; chiediamoci, invece, qual è l'idea di fondo che viene fuori </w:t>
      </w:r>
      <w:r>
        <w:rPr>
          <w:b w:val="false"/>
          <w:bCs w:val="false"/>
          <w:i/>
          <w:iCs w:val="false"/>
          <w:caps w:val="false"/>
          <w:smallCaps w:val="false"/>
          <w:strike w:val="false"/>
          <w:dstrike w:val="false"/>
          <w:outline w:val="false"/>
          <w:vanish w:val="false"/>
          <w:sz w:val="24"/>
          <w:szCs w:val="24"/>
        </w:rPr>
        <w:t>dall'insieme</w:t>
      </w:r>
      <w:r>
        <w:rPr>
          <w:b w:val="false"/>
          <w:bCs w:val="false"/>
          <w:i w:val="false"/>
          <w:iCs w:val="false"/>
          <w:caps w:val="false"/>
          <w:smallCaps w:val="false"/>
          <w:strike w:val="false"/>
          <w:dstrike w:val="false"/>
          <w:outline w:val="false"/>
          <w:vanish w:val="false"/>
          <w:sz w:val="24"/>
          <w:szCs w:val="24"/>
        </w:rPr>
        <w:t xml:space="preserve"> della parabola.</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 xml:space="preserve">La risposta non dovrebbe essere tanto difficile: la parabola vuol dire che, in definitiva, il seme finisce per portare frutto. Può anche darsi che una parte del seme vada perduto, finisca sulla terra, o tra i sassi o tra le spine: ma la maggior parte del seme va a finire sulla terra buona, dove produrrà un raccolto sovrabbondante. La parabola è, dunque, un invito alla </w:t>
      </w:r>
      <w:r>
        <w:rPr>
          <w:b w:val="false"/>
          <w:bCs w:val="false"/>
          <w:i/>
          <w:iCs w:val="false"/>
          <w:caps w:val="false"/>
          <w:smallCaps w:val="false"/>
          <w:strike w:val="false"/>
          <w:dstrike w:val="false"/>
          <w:outline w:val="false"/>
          <w:vanish w:val="false"/>
          <w:sz w:val="24"/>
          <w:szCs w:val="24"/>
        </w:rPr>
        <w:t>fiducia,</w:t>
      </w:r>
      <w:r>
        <w:rPr>
          <w:b w:val="false"/>
          <w:bCs w:val="false"/>
          <w:i w:val="false"/>
          <w:iCs w:val="false"/>
          <w:caps w:val="false"/>
          <w:smallCaps w:val="false"/>
          <w:strike w:val="false"/>
          <w:dstrike w:val="false"/>
          <w:outline w:val="false"/>
          <w:vanish w:val="false"/>
          <w:sz w:val="24"/>
          <w:szCs w:val="24"/>
        </w:rPr>
        <w:t xml:space="preserve"> a non perdersi d'animo: al di là dei fallimenti, anche ripetuti, sta la certezza del successo.</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0"/>
        <w:jc w:val="left"/>
        <w:rPr/>
      </w:pPr>
      <w:r>
        <w:rPr>
          <w:b w:val="false"/>
          <w:bCs w:val="false"/>
          <w:i/>
          <w:iCs w:val="false"/>
          <w:caps w:val="false"/>
          <w:smallCaps w:val="false"/>
          <w:strike w:val="false"/>
          <w:dstrike w:val="false"/>
          <w:outline w:val="false"/>
          <w:vanish w:val="false"/>
          <w:sz w:val="24"/>
          <w:szCs w:val="24"/>
        </w:rPr>
        <w:t>d.</w:t>
      </w:r>
      <w:r>
        <w:rPr>
          <w:b w:val="false"/>
          <w:bCs w:val="false"/>
          <w:i w:val="false"/>
          <w:iCs w:val="false"/>
          <w:caps w:val="false"/>
          <w:smallCaps w:val="false"/>
          <w:strike w:val="false"/>
          <w:dstrike w:val="false"/>
          <w:outline w:val="false"/>
          <w:vanish w:val="false"/>
          <w:sz w:val="24"/>
          <w:szCs w:val="24"/>
        </w:rPr>
        <w:t xml:space="preserve"> Per determinare meglio di che successo (e di che fallimenti) si tratta, occorre però chiedersi a chi è rivolta questa parabola, e dunque anche a che cosa allude quel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sem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di cui si parla.</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Qui occorre fare ancora una digressione, un poco più ampia, che vale per tutte le parabole, anzi per tutti i vangeli. Quel libro che noi chia</w:t>
        <w:softHyphen/>
        <w:t xml:space="preserve">miam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van_gel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infatti, non è il frutto di un lavoro a tavolino, fatto da autori che, un bel giorno, si sono messi lì e hanno cominciato a scrivere in ordine ciò sapevano o ricordavano riguardo a Gesù. Da molto tempo, ormai, ci si è resi conto che i vangeli sono il risultato finale di un lungo processo, stanno al termine di un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tradizion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che rimonta a Gesù e arriva fino all'evangelista, per poi continuare </w:t>
        <w:noBreakHyphen/>
        <w:t xml:space="preserve"> in modo diverso </w:t>
        <w:noBreakHyphen/>
        <w:t xml:space="preserve"> fino a noi.</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questo processo, come spiega anche il Concilio Vaticano II (DV 19), ci sono tre anelli fondamentali:</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noBreakHyphen/>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il primo è quello di Gesù e dei suoi discepoli: sono le parole e i fatti della vita di Gesù, parole e fatti che non sono mai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grezz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nud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ma sono significativi perché inseriti in un contesto di fede, che si viene chiarendo poco alla volta. Per capirci un po' meglio (dato che la cosa è importante): non basta sapere che Gesù passava per città e villaggi, insegnando (cf. Mc 6,6; Lc 13,10.22 ecc.); c'erano altri maestri che lo facevano, a quel tempo; ciò che rende </w:t>
      </w:r>
      <w:r>
        <w:rPr>
          <w:b w:val="false"/>
          <w:bCs w:val="false"/>
          <w:i/>
          <w:iCs w:val="false"/>
          <w:caps w:val="false"/>
          <w:smallCaps w:val="false"/>
          <w:strike w:val="false"/>
          <w:dstrike w:val="false"/>
          <w:outline w:val="false"/>
          <w:vanish w:val="false"/>
          <w:sz w:val="24"/>
          <w:szCs w:val="24"/>
        </w:rPr>
        <w:t>significativo</w:t>
      </w:r>
      <w:r>
        <w:rPr>
          <w:b w:val="false"/>
          <w:bCs w:val="false"/>
          <w:i w:val="false"/>
          <w:iCs w:val="false"/>
          <w:caps w:val="false"/>
          <w:smallCaps w:val="false"/>
          <w:strike w:val="false"/>
          <w:dstrike w:val="false"/>
          <w:outline w:val="false"/>
          <w:vanish w:val="false"/>
          <w:sz w:val="24"/>
          <w:szCs w:val="24"/>
        </w:rPr>
        <w:t xml:space="preserve"> e importante quello che altrimenti resterebbe un puro dato di cronaca, è il fatto che questo insegnamento realizza in modo inaudito la promessa di Dio di essere in mezzo al suo popolo e di donargli la sua legge. Ma questo, i discepoli lo hanno capito solo poco alla volta; fino al momento della Pasqua, anzi, si può dire che lo hanno capito solo in modo insufficiente; i vangeli non sarebbero nemmeno stati scritti, se lo Spirito santo, dono di Gesù risorto, non avesse dato ai discepoli quella maggior conoscenza di cui avevano bisogno, per penetrare più a fondo nel mistero di Gesù;</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noBreakHyphen/>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quest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maggior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d'altro lato, non è di tipo teorico; essa nasce all'interno della vita concreta delle prime comunità cristiane. Così arriviamo al secondo anello di quella catena che va da Gesù ai vangeli: la chiesa primitiva. Ú all'interno della vita della chiesa dei primi decenni dopo la Pasqua che si comincia a mettere insieme il materiale che poi formerà i vangeli; in questa chiesa, dove c'erano situazioni e problemi di vario genere (liturgia, catechesi, discussioni con ebrei e pagani, conflitti interni, ecc.), era ovvio che i cristiani ci tenessero a richiamarsi a Gesù, alle sue parole, agli eventi della sua vita </w:t>
        <w:noBreakHyphen/>
        <w:t xml:space="preserve"> a cominciare da quello più importante, la sua Pasqua di morte e risurre</w:t>
        <w:softHyphen/>
        <w:t xml:space="preserve">zione; per questo, quando i cristiani si richiamavano a Gesù e alle sue parole, lo facevano tenendo conto dei loro problemi, delle situazioni in cui si trovavano; non avevano l'ossessione, p. es., di riportare le parole di Gesù con precisione matematica (altrimenti, perché i vangeli ci avrebbero riportato in forme diverse parole così importanti come il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Padr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o l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Beatitu_din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più importante era che le parole e i gesti di Gesù fosser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viv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e significativi per loro, in quella determinata situazione;</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noBreakHyphen/>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il terzo anello della catena è costituito dall'evangelista; egli vive in una comunità che ha già raccolto un po' di materiale (orale e scritto) su Gesù, con i criteri sopra accennati; forse ha trovato altro materiale per conto suo; e arriva a scrivere il vangelo; di nuovo, però, lo fa certo con la preoccupazione di essere fedele a Gesù e al suo messaggio, ma sempre anche con l'intenzione di essere utile a </w:t>
      </w:r>
      <w:r>
        <w:rPr>
          <w:b w:val="false"/>
          <w:bCs w:val="false"/>
          <w:i/>
          <w:iCs w:val="false"/>
          <w:caps w:val="false"/>
          <w:smallCaps w:val="false"/>
          <w:strike w:val="false"/>
          <w:dstrike w:val="false"/>
          <w:outline w:val="false"/>
          <w:vanish w:val="false"/>
          <w:sz w:val="24"/>
          <w:szCs w:val="24"/>
        </w:rPr>
        <w:t>quella</w:t>
      </w:r>
      <w:r>
        <w:rPr>
          <w:b w:val="false"/>
          <w:bCs w:val="false"/>
          <w:i w:val="false"/>
          <w:iCs w:val="false"/>
          <w:caps w:val="false"/>
          <w:smallCaps w:val="false"/>
          <w:strike w:val="false"/>
          <w:dstrike w:val="false"/>
          <w:outline w:val="false"/>
          <w:vanish w:val="false"/>
          <w:sz w:val="24"/>
          <w:szCs w:val="24"/>
        </w:rPr>
        <w:t xml:space="preserve"> comunità per la quale scrive, con i suoi problemi e le sue esigenze specifiche; per questo non scrive tutto, ma fa delle scelte, dà un certo ordine al suo materiale, abbrevia o allunga, inserisce o toglie certe cose, ecc.; in questo modo, l'unico vangelo viene raccontato in prospettive diverse e secondo an</w:t>
        <w:softHyphen/>
        <w:t>golazioni differenti, che arricchiscono l'unico mistero del Dio fatto uomo.</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0"/>
        <w:jc w:val="left"/>
        <w:rPr/>
      </w:pPr>
      <w:r>
        <w:rPr>
          <w:b w:val="false"/>
          <w:bCs w:val="false"/>
          <w:i/>
          <w:iCs w:val="false"/>
          <w:caps w:val="false"/>
          <w:smallCaps w:val="false"/>
          <w:strike w:val="false"/>
          <w:dstrike w:val="false"/>
          <w:outline w:val="false"/>
          <w:vanish w:val="false"/>
          <w:sz w:val="24"/>
          <w:szCs w:val="24"/>
        </w:rPr>
        <w:t>e.</w:t>
      </w:r>
      <w:r>
        <w:rPr>
          <w:b w:val="false"/>
          <w:bCs w:val="false"/>
          <w:i w:val="false"/>
          <w:iCs w:val="false"/>
          <w:caps w:val="false"/>
          <w:smallCaps w:val="false"/>
          <w:strike w:val="false"/>
          <w:dstrike w:val="false"/>
          <w:outline w:val="false"/>
          <w:vanish w:val="false"/>
          <w:sz w:val="24"/>
          <w:szCs w:val="24"/>
        </w:rPr>
        <w:t xml:space="preserve"> Bisogna tener conto di quest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catena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anche quando leggiamo le parabole; ci sono addirittura degli studiosi che hanno cercato di ricostruire le parabole come le avrebbe dette Gesù, per poi capire come le ha rilette la chiesa primitiva e arrivare, infine, al modo in cui l'evangelista l'ha ripresa e inserita nel suo vangelo. Questo, però, è un esercizio difficile e che, spesso, deve andare avanti solo in base a delle ipotesi: non è roba che fa per noi; tuttavia, come si diceva, dobbiamo leggere le parabole nella luce di questa tradizione; tenendo conto che, tra l'altro, essa è frutto dello Spirito santo (perché è in questa tradizione che si è formato il NT com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libr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quindi arricchisce la nostra comprensione delle parabole e ci invita, a nostra volta, a non leggerle solo come un bel testo del passato, ma a considerarle parte del nostr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ogg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di cristiani.</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 xml:space="preserve">Tutto questo per arrivare a dire: la parabola del seme è riflesso e racconto di un'esperienza di Gesù, che poi è stata anche esperienza della chiesa primitiva. Parabola del seme, dicevamo; ma anche, certo, parabola del seminatore; nella sua figura si unificano i quattro momenti, le quattro vicende del seme. La parabola, in definitiva, </w:t>
      </w:r>
      <w:r>
        <w:rPr>
          <w:b w:val="false"/>
          <w:bCs w:val="false"/>
          <w:i/>
          <w:iCs w:val="false"/>
          <w:caps w:val="false"/>
          <w:smallCaps w:val="false"/>
          <w:strike w:val="false"/>
          <w:dstrike w:val="false"/>
          <w:outline w:val="false"/>
          <w:vanish w:val="false"/>
          <w:sz w:val="24"/>
          <w:szCs w:val="24"/>
        </w:rPr>
        <w:t>racconta la storia di Gesù,</w:t>
      </w:r>
      <w:r>
        <w:rPr>
          <w:b w:val="false"/>
          <w:bCs w:val="false"/>
          <w:i w:val="false"/>
          <w:iCs w:val="false"/>
          <w:caps w:val="false"/>
          <w:smallCaps w:val="false"/>
          <w:strike w:val="false"/>
          <w:dstrike w:val="false"/>
          <w:outline w:val="false"/>
          <w:vanish w:val="false"/>
          <w:sz w:val="24"/>
          <w:szCs w:val="24"/>
        </w:rPr>
        <w:t xml:space="preserve"> la sua vicenda di seminatore della parola di salvezza; e dice qualcosa alla chiesa, che si sente mandata da Gesù a continuare la sua stessa missione, il suo stesso annuncio di salvezza.</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 xml:space="preserve">Gesù ha seminato la parola del vangelo, l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buona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del regno di Dio, dell'amore di Dio resosi presente nella storia dell'uomo; l'ha seminata con abbondanza, senza risparmio; ma non c'è dubbio che, il più delle volte, tale semina non ha portato frutti. Se si considera la vicenda di Gesù da un punto di vista strettamente umano, non c'è dubbio che si è trattato di un fallimento, capace di indurre alla sfiducia e all'abbandono anche chi, dopo Gesù, è chiamato a continuarne la missione. Del resto, se pensiamo a noi stessi, non ci accade forse, a volte, di dubitare dell'efficacia della parola di salvezza di cui siamo, bene o male, portatori? Dell'</w:t>
      </w:r>
      <w:r>
        <w:rPr>
          <w:b w:val="false"/>
          <w:bCs w:val="false"/>
          <w:i/>
          <w:iCs w:val="false"/>
          <w:caps w:val="false"/>
          <w:smallCaps w:val="false"/>
          <w:strike w:val="false"/>
          <w:dstrike w:val="false"/>
          <w:outline w:val="false"/>
          <w:vanish w:val="false"/>
          <w:sz w:val="24"/>
          <w:szCs w:val="24"/>
        </w:rPr>
        <w:t>efficacia,</w:t>
      </w:r>
      <w:r>
        <w:rPr>
          <w:b w:val="false"/>
          <w:bCs w:val="false"/>
          <w:i w:val="false"/>
          <w:iCs w:val="false"/>
          <w:caps w:val="false"/>
          <w:smallCaps w:val="false"/>
          <w:strike w:val="false"/>
          <w:dstrike w:val="false"/>
          <w:outline w:val="false"/>
          <w:vanish w:val="false"/>
          <w:sz w:val="24"/>
          <w:szCs w:val="24"/>
        </w:rPr>
        <w:t xml:space="preserve"> notiamo; non tanto della verità. Perché possiamo anche essere personalmente convinti della verità del vangelo, ma troppo spesso accade che esso ci sembri poco o nulla efficace: è parola di pace, e le guerre hanno continuato a germogliare per tutta la storia del cristianesimo; è parola di amore, e gli odi sembrano moltiplicarsi; è parola di perdono, e le vendette non vengono mai meno; e così si potrebbe continuare. Ú il lamento che tante volte sentiamo, e che forse, talora, sfiora anche i nostri cuori: è bello, il vangelo, è una parola sublime, un messaggio altissimo; ma quanto incide, veramente, nella realtà in cui viviamo? non è, in definitiva, solo un ideale stupendo, che però non avrà mai vera rilevanza pratica nel nostro mondo?</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 xml:space="preserve">La risposta della parabola a questi dubbi è molto netta; lo è ancora di più se facciamo attenzione a certi particolari. Prima di tutto, al fatto che ci sono, è vero, molte situazioni di insuccesso, nelle quali l'una o l'altra parte del seme va sprecato: ma </w:t>
      </w:r>
      <w:r>
        <w:rPr>
          <w:b w:val="false"/>
          <w:bCs w:val="false"/>
          <w:i/>
          <w:iCs w:val="false"/>
          <w:caps w:val="false"/>
          <w:smallCaps w:val="false"/>
          <w:strike w:val="false"/>
          <w:dstrike w:val="false"/>
          <w:outline w:val="false"/>
          <w:vanish w:val="false"/>
          <w:sz w:val="24"/>
          <w:szCs w:val="24"/>
        </w:rPr>
        <w:t>la maggior parte</w:t>
      </w:r>
      <w:r>
        <w:rPr>
          <w:b w:val="false"/>
          <w:bCs w:val="false"/>
          <w:i w:val="false"/>
          <w:iCs w:val="false"/>
          <w:caps w:val="false"/>
          <w:smallCaps w:val="false"/>
          <w:strike w:val="false"/>
          <w:dstrike w:val="false"/>
          <w:outline w:val="false"/>
          <w:vanish w:val="false"/>
          <w:sz w:val="24"/>
          <w:szCs w:val="24"/>
        </w:rPr>
        <w:t xml:space="preserve"> (c'è, nel testo greco, un cambiamento dal singolare al plurale, che deve essere sottolineato) produce frutto. Ancora: le azioni che riguardano il seme caduto sulla strada, tra i sassi o in mezzo alle spine, sono descritte con verbi che vogliono sottolineare un'azione puntuale: gli uccelli lo beccarono, fu riarso dal sole, fu soffocato dalle spine; mentre il verbo che descrive il seme che produce frutto sottolinea la continuità e la durata di quanto avviene: il seme buono </w:t>
      </w:r>
      <w:r>
        <w:rPr>
          <w:b w:val="false"/>
          <w:bCs w:val="false"/>
          <w:i/>
          <w:iCs w:val="false"/>
          <w:caps w:val="false"/>
          <w:smallCaps w:val="false"/>
          <w:strike w:val="false"/>
          <w:dstrike w:val="false"/>
          <w:outline w:val="false"/>
          <w:vanish w:val="false"/>
          <w:sz w:val="24"/>
          <w:szCs w:val="24"/>
        </w:rPr>
        <w:t>dava frutto.</w:t>
      </w:r>
      <w:r>
        <w:rPr>
          <w:b w:val="false"/>
          <w:bCs w:val="false"/>
          <w:i w:val="false"/>
          <w:iCs w:val="false"/>
          <w:caps w:val="false"/>
          <w:smallCaps w:val="false"/>
          <w:strike w:val="false"/>
          <w:dstrike w:val="false"/>
          <w:outline w:val="false"/>
          <w:vanish w:val="false"/>
          <w:sz w:val="24"/>
          <w:szCs w:val="24"/>
        </w:rPr>
        <w:t xml:space="preserve"> Infine, si deve notare che il raccolto di cui si parla è sovrabbondante, perfino esagerato: il trenta per uno sarebbe già moltissimo, il sessanta e il cento rappresentano una quantità inimmaginabile, che lascia stupito l'ascoltatore, e gli dice che qui non basta più richiamarsi ai processi naturali; qui c'è qualcosa di straordinario, qui è all'opera la potenza di Dio stesso, qui c'è il miracolo del Regno.</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 xml:space="preserve">Si può fare esperienza del fallimento, anche ripetutamente; Gesù l'ha fatta, i primi predicatori cristiani (e non solo i primi) l'hanno fatta. Pure, la parabola invita a credere in un raccolto che </w:t>
      </w:r>
      <w:r>
        <w:rPr>
          <w:b w:val="false"/>
          <w:bCs w:val="false"/>
          <w:i/>
          <w:iCs w:val="false"/>
          <w:caps w:val="false"/>
          <w:smallCaps w:val="false"/>
          <w:strike w:val="false"/>
          <w:dstrike w:val="false"/>
          <w:outline w:val="false"/>
          <w:vanish w:val="false"/>
          <w:sz w:val="24"/>
          <w:szCs w:val="24"/>
        </w:rPr>
        <w:t>certamente</w:t>
      </w:r>
      <w:r>
        <w:rPr>
          <w:b w:val="false"/>
          <w:bCs w:val="false"/>
          <w:i w:val="false"/>
          <w:iCs w:val="false"/>
          <w:caps w:val="false"/>
          <w:smallCaps w:val="false"/>
          <w:strike w:val="false"/>
          <w:dstrike w:val="false"/>
          <w:outline w:val="false"/>
          <w:vanish w:val="false"/>
          <w:sz w:val="24"/>
          <w:szCs w:val="24"/>
        </w:rPr>
        <w:t xml:space="preserve"> viene, invita a credere nell'efficacia della parola che viene seminata. Ma notiamo: non si tratta solo di credere ch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in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il raccolto ci sarà; la parabola non distingue tra presente e futuro; dice invece che il seme può cadere su ter</w:t>
        <w:softHyphen/>
        <w:t xml:space="preserve">reni dove non potrà fruttificare, ma nello stesso tempo cade anche, con sicurezza e in buona misura, su un terreno fertile. Nella storia di Gesù, non tutto Israele ha accolto la sua parola; nella vicenda della chiesa, non tutti </w:t>
        <w:noBreakHyphen/>
        <w:t xml:space="preserve"> anzi, si direbbe che sono sempre una minoranza </w:t>
        <w:noBreakHyphen/>
        <w:t xml:space="preserve"> ne recepiscono il messaggio. Bisogna per questo scoraggiarsi, desistere? Bisogna credere che il Regno non è all'opera? Gesù non si è lasciato scoraggiare dai fallimenti, nemmeno la chiesa lo deve fare: occorre credere nella potenza del Regno presente, nella potenza di Dio; occorre credere, si può dire, con ostinazion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sperand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l'efficacia della parola è sicura, perché non è garantita da noi, ma d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Di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cf. 1 Cor 3,6s).</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0"/>
        <w:jc w:val="left"/>
        <w:rPr/>
      </w:pPr>
      <w:r>
        <w:rPr>
          <w:b w:val="false"/>
          <w:bCs w:val="false"/>
          <w:i/>
          <w:iCs w:val="false"/>
          <w:caps w:val="false"/>
          <w:smallCaps w:val="false"/>
          <w:strike w:val="false"/>
          <w:dstrike w:val="false"/>
          <w:outline w:val="false"/>
          <w:vanish w:val="false"/>
          <w:sz w:val="24"/>
          <w:szCs w:val="24"/>
        </w:rPr>
        <w:t>f.</w:t>
      </w:r>
      <w:r>
        <w:rPr>
          <w:b w:val="false"/>
          <w:bCs w:val="false"/>
          <w:i w:val="false"/>
          <w:iCs w:val="false"/>
          <w:caps w:val="false"/>
          <w:smallCaps w:val="false"/>
          <w:strike w:val="false"/>
          <w:dstrike w:val="false"/>
          <w:outline w:val="false"/>
          <w:vanish w:val="false"/>
          <w:sz w:val="24"/>
          <w:szCs w:val="24"/>
        </w:rPr>
        <w:t xml:space="preserve"> In un certo senso, questa fiduciosa certezza nella potenza di Dio e nell'efficacia della sua parola renderebbe superflua la domanda: perché accade che non sempre il seme della parola porti frutto? A questa domanda si potrebbe semplicemente rispondere: non ti curare di questo; preoccupati soltanto di seminare con abbondanza, senza stancarti, fidandoti di Dio, che farà crescere il seme. Non c'è dubbio che, in molti casi, conviene proprio fare così.</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 xml:space="preserve">Anzi, dobbiamo qui mettere in rilievo un altro aspetto. Ci sembra poco avveduto, tutto sommato, un contadino che sparge il suo seme senza stare troppo a badare a dove esso andrà a finire. Alcuni esegeti spiegano questo aspetto della parabola dicendo che in Palestina si usava seminare </w:t>
      </w:r>
      <w:r>
        <w:rPr>
          <w:b w:val="false"/>
          <w:bCs w:val="false"/>
          <w:i/>
          <w:iCs w:val="false"/>
          <w:caps w:val="false"/>
          <w:smallCaps w:val="false"/>
          <w:strike w:val="false"/>
          <w:dstrike w:val="false"/>
          <w:outline w:val="false"/>
          <w:vanish w:val="false"/>
          <w:sz w:val="24"/>
          <w:szCs w:val="24"/>
        </w:rPr>
        <w:t>prima di arare:</w:t>
      </w:r>
      <w:r>
        <w:rPr>
          <w:b w:val="false"/>
          <w:bCs w:val="false"/>
          <w:i w:val="false"/>
          <w:iCs w:val="false"/>
          <w:caps w:val="false"/>
          <w:smallCaps w:val="false"/>
          <w:strike w:val="false"/>
          <w:dstrike w:val="false"/>
          <w:outline w:val="false"/>
          <w:vanish w:val="false"/>
          <w:sz w:val="24"/>
          <w:szCs w:val="24"/>
        </w:rPr>
        <w:t xml:space="preserve"> di modo che, quando si semina, non è tanto semplice distinguere il terreno propriamente detto dai sentieri di terra battuta o dai punti disseminati di spine, rovi o anche pietre; tanto, comunque, tutto poi passerà sotto l'aratro, che renderà la terra adatta a far germogliare il seme.</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Può anche darsi che sia così; ma abbiamo già detto che non ci si deve troppo preoccupare del realismo delle parabole. Anzi, a volte è chiaro che le parabole introducono elementi iperbolici, paradossali, per su</w:t>
        <w:softHyphen/>
        <w:t xml:space="preserve">scitare l'attenzione dell'ascoltatore. Così è anche, forse, di questo contadino: egli è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sbadat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o piuttosto semina senza tanto calcolare, perché anche questo modo di agire è parabola: in esso noi cogliamo il riflesso del modo di agire di Dio, che si è reso visibile in Cristo. Il dono del Regno, l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buona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che Gesù comincia a predicare, è proclamazione del dono sovrabbondante di amore con cui Dio viene incontro all'uomo; dono verament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non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sovrabbondanza di amore che non sta tanto a prendere le misure, e va incontro all'uomo prima e a prescindere dal tipo di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terren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che ciascuno costituisce. Paolo, riflettendo sul mistero di Cristo, dirà tutto ciò in termini più teologici: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Quand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Rm 5,8; cf. 5,6);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Quand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Rm 5,10). Quando eravamo peccatori, quando eravamo nemici: Dio non ha aspettato che l'uomo fosse giusto e santo, per andargli incontro; Cristo ha seminato senza pretendere che il terreno fosse dissodato prima. Con un linguaggio molto immediato, la parabola insegna così il punto di partenza di ogni discorso cristiano: tutto è grazia, tutto viene dal dono di Dio, e non dalle nostre opere, perché nessuno possa vantarsi davanti a Dio (cf. Ef 2,8s).</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0"/>
        <w:jc w:val="left"/>
        <w:rPr/>
      </w:pPr>
      <w:r>
        <w:rPr>
          <w:b w:val="false"/>
          <w:bCs w:val="false"/>
          <w:i/>
          <w:iCs w:val="false"/>
          <w:caps w:val="false"/>
          <w:smallCaps w:val="false"/>
          <w:strike w:val="false"/>
          <w:dstrike w:val="false"/>
          <w:outline w:val="false"/>
          <w:vanish w:val="false"/>
          <w:sz w:val="24"/>
          <w:szCs w:val="24"/>
        </w:rPr>
        <w:t>g.</w:t>
      </w:r>
      <w:r>
        <w:rPr>
          <w:b w:val="false"/>
          <w:bCs w:val="false"/>
          <w:i w:val="false"/>
          <w:iCs w:val="false"/>
          <w:caps w:val="false"/>
          <w:smallCaps w:val="false"/>
          <w:strike w:val="false"/>
          <w:dstrike w:val="false"/>
          <w:outline w:val="false"/>
          <w:vanish w:val="false"/>
          <w:sz w:val="24"/>
          <w:szCs w:val="24"/>
        </w:rPr>
        <w:t xml:space="preserve"> Tuttavia, la domanda intorno al perché del fallimento, perché la parola di Dio non risulta sempre efficace, non è insensata; e lo dimostra il fatto che alla parabola è stata accostata una spiegazione che intende orientare la riflessione proprio sui motivi per cui la parola efficace e potente di Dio non arriva a fruttificare.</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 xml:space="preserve">A proposito di questa spiegazione (Mc 4,13-20), occorre dire anzitutto che essa ha uno stile diverso dalla parabola; anzi, non sembra neppure una vera e propria parabola. Nella parabola, abbiamo detto, occorre di solito cercare </w:t>
      </w:r>
      <w:r>
        <w:rPr>
          <w:b w:val="false"/>
          <w:bCs w:val="false"/>
          <w:i/>
          <w:iCs w:val="false"/>
          <w:caps w:val="false"/>
          <w:smallCaps w:val="false"/>
          <w:strike w:val="false"/>
          <w:dstrike w:val="false"/>
          <w:outline w:val="false"/>
          <w:vanish w:val="false"/>
          <w:sz w:val="24"/>
          <w:szCs w:val="24"/>
        </w:rPr>
        <w:t>un solo</w:t>
      </w:r>
      <w:r>
        <w:rPr>
          <w:b w:val="false"/>
          <w:bCs w:val="false"/>
          <w:i w:val="false"/>
          <w:iCs w:val="false"/>
          <w:caps w:val="false"/>
          <w:smallCaps w:val="false"/>
          <w:strike w:val="false"/>
          <w:dstrike w:val="false"/>
          <w:outline w:val="false"/>
          <w:vanish w:val="false"/>
          <w:sz w:val="24"/>
          <w:szCs w:val="24"/>
        </w:rPr>
        <w:t xml:space="preserve"> significato fondamentale; la spiegazione, invece, cerca di dare un significato particolare a tutti gli elementi della parabola (seminatore, seme, diversi tipi di terreno, ecc.); è chiaro, inoltre, che essa sposta l'attenzione dal seme al </w:t>
      </w:r>
      <w:r>
        <w:rPr>
          <w:b w:val="false"/>
          <w:bCs w:val="false"/>
          <w:i/>
          <w:iCs w:val="false"/>
          <w:caps w:val="false"/>
          <w:smallCaps w:val="false"/>
          <w:strike w:val="false"/>
          <w:dstrike w:val="false"/>
          <w:outline w:val="false"/>
          <w:vanish w:val="false"/>
          <w:sz w:val="24"/>
          <w:szCs w:val="24"/>
        </w:rPr>
        <w:t>terreno</w:t>
      </w:r>
      <w:r>
        <w:rPr>
          <w:b w:val="false"/>
          <w:bCs w:val="false"/>
          <w:i w:val="false"/>
          <w:iCs w:val="false"/>
          <w:caps w:val="false"/>
          <w:smallCaps w:val="false"/>
          <w:strike w:val="false"/>
          <w:dstrike w:val="false"/>
          <w:outline w:val="false"/>
          <w:vanish w:val="false"/>
          <w:sz w:val="24"/>
          <w:szCs w:val="24"/>
        </w:rPr>
        <w:t xml:space="preserve"> in cui il seme cresce o non cresce. Il metodo di spiegazione che qui incontriamo è caratteristico di un altro tipo di discorso figurato, che si chiama </w:t>
      </w:r>
      <w:r>
        <w:rPr>
          <w:b w:val="false"/>
          <w:bCs w:val="false"/>
          <w:i/>
          <w:iCs w:val="false"/>
          <w:caps w:val="false"/>
          <w:smallCaps w:val="false"/>
          <w:strike w:val="false"/>
          <w:dstrike w:val="false"/>
          <w:outline w:val="false"/>
          <w:vanish w:val="false"/>
          <w:sz w:val="24"/>
          <w:szCs w:val="24"/>
        </w:rPr>
        <w:t>allegoria,</w:t>
      </w:r>
      <w:r>
        <w:rPr>
          <w:b w:val="false"/>
          <w:bCs w:val="false"/>
          <w:i w:val="false"/>
          <w:iCs w:val="false"/>
          <w:caps w:val="false"/>
          <w:smallCaps w:val="false"/>
          <w:strike w:val="false"/>
          <w:dstrike w:val="false"/>
          <w:outline w:val="false"/>
          <w:vanish w:val="false"/>
          <w:sz w:val="24"/>
          <w:szCs w:val="24"/>
        </w:rPr>
        <w:t xml:space="preserve"> e che però è piuttosto diverso dalla parabola. Lungo i secoli, molte volte le parabole sono state interpretate come se fossero delle allegorie (ne vedremo ancora qualche esempio), e questo ha creato anche dei malintesi, dei fraintendimenti.</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 xml:space="preserve">Nel nostro caso, alcuni studiosi la pensano così: in quell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catena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di tradizione che va dai vangeli a Gesù, qui è successo che la parabola del seme, creata da Gesù, è stata poi spiegata dalla comunità cristiana secondo criteri un poco diversi. In parole povere, la parabola risalirebbe a Gesù, mentre la spiegazione sarebbe opera della prima comunità cristiana; gli evangelisti (e forse già qualcuno prima di loro) avrebbero poi unito le cose nel modo in cui noi le leggiamo oggi, come se tutto venisse da Gesù.</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 xml:space="preserve">Tutto questo, almeno in parte, è basato su delle ipotesi, che devono essere prese con una certa cautela. D'altro lato, potremmo anche dire: in fondo, poco importa che la spiegazione venga direttamente da Gesù, oppure no: essa è entrata nel vangelo, e tutto il vangelo è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parola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non solo le parole di Gesù; così come è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parola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tutto il NT, inclusi quindi gli scritti degli apostoli. Inoltre, se la comunità cristiana delle prime generazioni h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attualizzat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la parola di Gesù in questo modo, non è detto per questo che abbia inventato. L'atteggiamento migliore, a questo proposito, mi sembra il seguente: qui il vangelo ci presenta la parabola e la spiegazione collegate tra di loro; noi non dobbiamo quindi separarle, ma cercare di capire che cosa questo collegamento ci dice.</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0"/>
        <w:jc w:val="left"/>
        <w:rPr/>
      </w:pPr>
      <w:r>
        <w:rPr>
          <w:b w:val="false"/>
          <w:bCs w:val="false"/>
          <w:i/>
          <w:iCs w:val="false"/>
          <w:caps w:val="false"/>
          <w:smallCaps w:val="false"/>
          <w:strike w:val="false"/>
          <w:dstrike w:val="false"/>
          <w:outline w:val="false"/>
          <w:vanish w:val="false"/>
          <w:sz w:val="24"/>
          <w:szCs w:val="24"/>
        </w:rPr>
        <w:t>h.</w:t>
      </w:r>
      <w:r>
        <w:rPr>
          <w:b w:val="false"/>
          <w:bCs w:val="false"/>
          <w:i w:val="false"/>
          <w:iCs w:val="false"/>
          <w:caps w:val="false"/>
          <w:smallCaps w:val="false"/>
          <w:strike w:val="false"/>
          <w:dstrike w:val="false"/>
          <w:outline w:val="false"/>
          <w:vanish w:val="false"/>
          <w:sz w:val="24"/>
          <w:szCs w:val="24"/>
        </w:rPr>
        <w:t xml:space="preserve"> Abbiamo visto prima che la parabola può essere considerata una parabola della grazia di Dio, del dono gratuito con cui l'amore di Dio precede ogni iniziativa dell'uomo e gli viene incontro. Ma tutta la Bibbia sa bene che al dono di grazia di Dio, che ha sempre il primo posto, fa da riscontro la risposta dell'uomo; perché l'uomo non è una marionetta nelle mani di Dio, ma è voluto da lui come partner responsabile, come una persona, chiamata a dire il su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sì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o, eventualmente, il su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n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in piena libertà; Dio va incontro agli uomini per farne dei figli e delle figlie nella libertà dell'amore, non per considerarli come degli schiavi pieni di paura (cf. Rm 8,15).</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a spiegazione della parabola del seminatore può essere considerata, in questo caso, come l'altra faccia della medaglia: da un lato c'è il dono di grazia, dall'altro c'è la </w:t>
      </w:r>
      <w:r>
        <w:rPr>
          <w:b w:val="false"/>
          <w:bCs w:val="false"/>
          <w:i/>
          <w:iCs w:val="false"/>
          <w:caps w:val="false"/>
          <w:smallCaps w:val="false"/>
          <w:strike w:val="false"/>
          <w:dstrike w:val="false"/>
          <w:outline w:val="false"/>
          <w:vanish w:val="false"/>
          <w:sz w:val="24"/>
          <w:szCs w:val="24"/>
        </w:rPr>
        <w:t>risposta dell'uomo.</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 questa risposta non vorrei dilungarmi troppo, perché credo che qui ci sia materia per la riflessione personale di ciascuno di voi. Di fatto, credo che nella vita di ciascuno accada di essere, al tempo stesso, o magari in tempi successivi, terreno infruttuoso e terreno buono: la superficialità, l'entusiasmo fugace che poi si spegne con la stessa fretta con cui si era acceso, quando le esigenze della parola si fanno più radicali, il lasciarsi sommergere dalle molte preoccupazioni che dominano la nostra vitaÉ tutto ciò, e altro ancora, fa parte della nostra storia. Ma quella fiducia che la parabola del seme invita ad avere, considerando l'insieme della storia della salvezza, può essere rivolta a noi: è vero, ci accade, ci è senz'altro accaduto di essere terreno sterile, di fronte al dono di Dio e della sua Parola; ma sappiamo anche che Dio non ha cessato di seminare, e può far germogliare in noi un frutto sovrabbondante e inaspettato. Ú lui che fa crescere; il segreto sta nel</w:t>
        <w:softHyphen/>
        <w:t>l'abban</w:t>
        <w:softHyphen/>
        <w:t>donarsi a lui, nel credere all'efficacia del suo amore.</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no così delineate alcune piste per la vostra riflessione personale:</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noBreakHyphen/>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prima di tutto, per mantenere il primato della grazia, </w:t>
      </w:r>
      <w:r>
        <w:rPr>
          <w:b w:val="false"/>
          <w:bCs w:val="false"/>
          <w:i/>
          <w:iCs w:val="false"/>
          <w:caps w:val="false"/>
          <w:smallCaps w:val="false"/>
          <w:strike w:val="false"/>
          <w:dstrike w:val="false"/>
          <w:outline w:val="false"/>
          <w:vanish w:val="false"/>
          <w:sz w:val="24"/>
          <w:szCs w:val="24"/>
        </w:rPr>
        <w:t>non</w:t>
      </w:r>
      <w:r>
        <w:rPr>
          <w:b w:val="false"/>
          <w:bCs w:val="false"/>
          <w:i w:val="false"/>
          <w:iCs w:val="false"/>
          <w:caps w:val="false"/>
          <w:smallCaps w:val="false"/>
          <w:strike w:val="false"/>
          <w:dstrike w:val="false"/>
          <w:outline w:val="false"/>
          <w:vanish w:val="false"/>
          <w:sz w:val="24"/>
          <w:szCs w:val="24"/>
        </w:rPr>
        <w:t xml:space="preserve"> ci dobbiamo chiedere se siamo o n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buon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per la parola di Dio; chiediamoci invece: in quali circostanze, in quali momenti della mia storia, della mia vocazione, ho fatto esperienza dell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semina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di Dio? Quando il dono di Dio mi ha preceduto? Chiediamoci quindi, anzitutto, qual è stato per noi il dono di grazia, e di esso, con cuore  semplice, rendiamo grazie al Signore;</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noBreakHyphen/>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oi, certo, chiediamoci anche dove sono le nostre resistenze alla parola di Dio, quali sono gli ostacoli che ci impediscono di essere un terreno fertile, capace di lasciar fruttificare la parola che il Signore vi semina; chiediamoci questo, domandiamone umilmente perdono al Signore, e invochiamo il suo aiuto perché questi ostacoli possano essere vinti;</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noBreakHyphen/>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 terzo luogo, riflettiamo anche sul fatto che, in un modo o nell'altro, siamo chiamati a rendere testimo</w:t>
        <w:softHyphen/>
        <w:t xml:space="preserve">nianza alla parola del vangelo, a essere dell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seminator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ancora una volta, domandiamo perdono al Signore se non abbiamo avuto fiducia nell'efficacia della sua parola, se siamo state poco generosi nel seminare, e chiediamogli di rinnovare la nostra fede e speranza in lui, che sicuramente farà fruttificare il nostro impegno generoso.</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noBreakHyphen/>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Un ultimo suggerimento: abbiamo letto e commentato la parabola e la sua spiegazione secondo il testo di Marco. Non sarà inutile, nella vostra riflessione personale, confrontare questa versione con quelle che ne danno Matteo e Luca. In questo caso almeno, le differenze non sono moltissime, e il confronto fatto sulla traduzione italiana non rivela tutte le sfumature che il testo originale permetterebbe di cogliere. Tuttavia, non è un lavoro superfluo; potrà aiutare a capire meglio la ricchezza multiforme dell'unico vangelo, a cogliere accentuazioni e temi che non abbiamo potuto toccare, e favorirà quell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lettura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della Scrittura, che ne fa gustare l'inesauribile grazia.</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headerReference w:type="even" r:id="rId2"/>
      <w:headerReference w:type="default" r:id="rId3"/>
      <w:type w:val="nextPage"/>
      <w:pgSz w:w="11880" w:h="16820"/>
      <w:pgMar w:left="567" w:right="567" w:gutter="0" w:header="737" w:top="793" w:footer="0" w:bottom="567"/>
      <w:pgNumType w:start="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685" w:leader="none"/>
        <w:tab w:val="right" w:pos="7937" w:leader="none"/>
      </w:tabs>
      <w:bidi w:val="0"/>
      <w:ind w:right="2106" w:firstLine="28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arabole - </w:t>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PAGE \* ARABIC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9</w:t>
    </w:r>
    <w:r>
      <w:rPr>
        <w:smallCaps w:val="false"/>
        <w:caps w:val="false"/>
        <w:outline w:val="false"/>
        <w:dstrike w:val="false"/>
        <w:strike w:val="false"/>
        <w:sz w:val="24"/>
        <w:i w:val="false"/>
        <w:b/>
        <w:szCs w:val="24"/>
        <w:iCs w:val="false"/>
        <w:bCs w:val="false"/>
        <w:vanish w:val="false"/>
      </w:rPr>
      <w:fldChar w:fldCharType="end"/>
    </w:r>
  </w:p>
  <w:p>
    <w:pPr>
      <w:pStyle w:val="Normal"/>
      <w:tabs>
        <w:tab w:val="clear" w:pos="720"/>
        <w:tab w:val="center" w:pos="3685" w:leader="none"/>
        <w:tab w:val="right" w:pos="7937" w:leader="none"/>
      </w:tabs>
      <w:bidi w:val="0"/>
      <w:ind w:right="2106" w:firstLine="28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685" w:leader="none"/>
        <w:tab w:val="right" w:pos="7937" w:leader="none"/>
      </w:tabs>
      <w:bidi w:val="0"/>
      <w:ind w:right="2106" w:firstLine="28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arabole - </w:t>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PAGE \* ARABIC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8</w:t>
    </w:r>
    <w:r>
      <w:rPr>
        <w:smallCaps w:val="false"/>
        <w:caps w:val="false"/>
        <w:outline w:val="false"/>
        <w:dstrike w:val="false"/>
        <w:strike w:val="false"/>
        <w:sz w:val="24"/>
        <w:i w:val="false"/>
        <w:b/>
        <w:szCs w:val="24"/>
        <w:iCs w:val="false"/>
        <w:bCs w:val="false"/>
        <w:vanish w:val="false"/>
      </w:rPr>
      <w:fldChar w:fldCharType="end"/>
    </w:r>
  </w:p>
  <w:p>
    <w:pPr>
      <w:pStyle w:val="Normal"/>
      <w:tabs>
        <w:tab w:val="clear" w:pos="720"/>
        <w:tab w:val="center" w:pos="3685" w:leader="none"/>
        <w:tab w:val="right" w:pos="7937" w:leader="none"/>
      </w:tabs>
      <w:bidi w:val="0"/>
      <w:ind w:right="2106" w:firstLine="28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