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w:t>
      </w:r>
      <w:r>
        <w:rPr>
          <w:b/>
          <w:bCs/>
          <w:i/>
          <w:iCs w:val="false"/>
          <w:caps w:val="false"/>
          <w:smallCaps w:val="false"/>
          <w:strike w:val="false"/>
          <w:dstrike w:val="false"/>
          <w:outline w:val="false"/>
          <w:vanish w:val="false"/>
          <w:color w:val="auto"/>
          <w:sz w:val="0"/>
          <w:szCs w:val="0"/>
        </w:rPr>
        <w:t xml:space="preserve">Concordi nella preghier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 xml:space="preserve">insieme con Mari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At 1,1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pPr>
      <w:r>
        <w:rPr>
          <w:b w:val="false"/>
          <w:bCs/>
          <w:i w:val="false"/>
          <w:iCs w:val="false"/>
          <w:caps w:val="false"/>
          <w:smallCaps w:val="false"/>
          <w:strike w:val="false"/>
          <w:dstrike w:val="false"/>
          <w:outline w:val="false"/>
          <w:vanish w:val="false"/>
          <w:color w:val="auto"/>
          <w:sz w:val="0"/>
          <w:szCs w:val="0"/>
        </w:rPr>
        <w:t xml:space="preserve">Il giorno di Pentecoste Maria era nel Cenacolo con gli Apostoli e pregava con loro. Certamente pregava anche </w:t>
      </w:r>
      <w:r>
        <w:rPr>
          <w:b w:val="false"/>
          <w:bCs/>
          <w:i/>
          <w:iCs w:val="false"/>
          <w:caps w:val="false"/>
          <w:smallCaps w:val="false"/>
          <w:strike w:val="false"/>
          <w:dstrike w:val="false"/>
          <w:outline w:val="false"/>
          <w:vanish w:val="false"/>
          <w:color w:val="auto"/>
          <w:sz w:val="0"/>
          <w:szCs w:val="0"/>
        </w:rPr>
        <w:t>per</w:t>
      </w:r>
      <w:r>
        <w:rPr>
          <w:b w:val="false"/>
          <w:bCs/>
          <w:i w:val="false"/>
          <w:iCs w:val="false"/>
          <w:caps w:val="false"/>
          <w:smallCaps w:val="false"/>
          <w:strike w:val="false"/>
          <w:dstrike w:val="false"/>
          <w:outline w:val="false"/>
          <w:vanish w:val="false"/>
          <w:color w:val="auto"/>
          <w:sz w:val="0"/>
          <w:szCs w:val="0"/>
        </w:rPr>
        <w:t xml:space="preserve"> loro, per quella missione che il Figlio suo, ormai risorto, aveva affidato specificamente al loro ministero. Anche grazie alle condizioni preparate nel cuore da quella preghiera, il fuoco dello Spirito Santo Santo poté operare in loro e arricchirli di ogni carisma necessario alla diffusione del Vange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nche oggi chiediamo a Maria nostra Madre, che onoriamo nella Basilica della Ghiara, di continuare ad ottenerci con la sua preghiera tutte le vocazioni sacerdotali, consacrate e missionarie di cui la nostra Chiesa di Reggio e Guastalla ha bisogno, e di sostenerle nella fedeltà al ministero, nel dono sincero di sé a tutti 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pPr>
      <w:r>
        <w:rPr>
          <w:b w:val="false"/>
          <w:bCs/>
          <w:i w:val="false"/>
          <w:iCs w:val="false"/>
          <w:caps w:val="false"/>
          <w:smallCaps w:val="false"/>
          <w:strike w:val="false"/>
          <w:dstrike w:val="false"/>
          <w:outline w:val="false"/>
          <w:vanish w:val="false"/>
          <w:color w:val="auto"/>
          <w:sz w:val="0"/>
          <w:szCs w:val="0"/>
        </w:rPr>
        <w:t xml:space="preserve">Vorrei che sempre il mese di maggio, e in particolare in questo </w:t>
      </w:r>
      <w:r>
        <w:rPr>
          <w:b w:val="false"/>
          <w:bCs/>
          <w:i/>
          <w:iCs w:val="false"/>
          <w:caps w:val="false"/>
          <w:smallCaps w:val="false"/>
          <w:strike w:val="false"/>
          <w:dstrike w:val="false"/>
          <w:outline w:val="false"/>
          <w:vanish w:val="false"/>
          <w:color w:val="auto"/>
          <w:sz w:val="0"/>
          <w:szCs w:val="0"/>
        </w:rPr>
        <w:t>Anno mariano</w:t>
      </w:r>
      <w:r>
        <w:rPr>
          <w:b w:val="false"/>
          <w:bCs/>
          <w:i w:val="false"/>
          <w:iCs w:val="false"/>
          <w:caps w:val="false"/>
          <w:smallCaps w:val="false"/>
          <w:strike w:val="false"/>
          <w:dstrike w:val="false"/>
          <w:outline w:val="false"/>
          <w:vanish w:val="false"/>
          <w:color w:val="auto"/>
          <w:sz w:val="0"/>
          <w:szCs w:val="0"/>
        </w:rPr>
        <w:t xml:space="preserve">, con il Rosario, con la catechesi e la meditazione sui misteri di Cristo e di Maria, </w:t>
      </w:r>
      <w:r>
        <w:rPr>
          <w:b/>
          <w:bCs/>
          <w:i/>
          <w:iCs w:val="false"/>
          <w:caps w:val="false"/>
          <w:smallCaps w:val="false"/>
          <w:strike w:val="false"/>
          <w:dstrike w:val="false"/>
          <w:outline w:val="false"/>
          <w:vanish w:val="false"/>
          <w:color w:val="auto"/>
          <w:sz w:val="0"/>
          <w:szCs w:val="0"/>
        </w:rPr>
        <w:t>da tutta la Diocesi, con “un cuore solo e un’anima sola” si innalzasse una preghiera incessante per le vocazioni di particolare consacrazione</w:t>
      </w:r>
      <w:r>
        <w:rPr>
          <w:b w:val="false"/>
          <w:bCs/>
          <w:i w:val="false"/>
          <w:iCs w:val="false"/>
          <w:caps w:val="false"/>
          <w:smallCaps w:val="false"/>
          <w:strike w:val="false"/>
          <w:dstrike w:val="false"/>
          <w:outline w:val="false"/>
          <w:vanish w:val="false"/>
          <w:color w:val="auto"/>
          <w:sz w:val="0"/>
          <w:szCs w:val="0"/>
        </w:rPr>
        <w:t>. Ne ha bisogno la nostra Chiesa, ne hanno bisogno i nostri giovani che solo scoprendo la loro chiamata troveranno la gio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nedico di cuore tutti quelli che si impegneranno in questo servizio di preghiera indispensabile per accogliere i doni di Dio, nostro P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pPr>
      <w:r>
        <w:rPr>
          <w:b w:val="false"/>
          <w:bCs/>
          <w:i w:val="false"/>
          <w:iCs w:val="false"/>
          <w:caps w:val="false"/>
          <w:smallCaps w:val="false"/>
          <w:strike w:val="false"/>
          <w:dstrike w:val="false"/>
          <w:outline w:val="false"/>
          <w:vanish w:val="false"/>
          <w:color w:val="auto"/>
          <w:sz w:val="0"/>
          <w:szCs w:val="0"/>
        </w:rPr>
        <w:tab/>
        <w:tab/>
        <w:tab/>
        <w:tab/>
        <w:tab/>
        <w:tab/>
        <w:tab/>
        <w:tab/>
      </w:r>
      <w:r>
        <w:rPr>
          <w:b/>
          <w:bCs/>
          <w:i w:val="false"/>
          <w:iCs w:val="false"/>
          <w:caps w:val="false"/>
          <w:smallCaps w:val="false"/>
          <w:strike w:val="false"/>
          <w:dstrike w:val="false"/>
          <w:outline w:val="false"/>
          <w:vanish w:val="false"/>
          <w:color w:val="auto"/>
          <w:sz w:val="0"/>
          <w:szCs w:val="0"/>
        </w:rPr>
        <w:t>+Paolo Gibertini,</w:t>
      </w:r>
      <w:r>
        <w:rPr>
          <w:b w:val="false"/>
          <w:bCs/>
          <w:i w:val="false"/>
          <w:iCs w:val="false"/>
          <w:caps w:val="false"/>
          <w:smallCaps w:val="false"/>
          <w:strike w:val="false"/>
          <w:dstrike w:val="false"/>
          <w:outline w:val="false"/>
          <w:vanish w:val="false"/>
          <w:color w:val="auto"/>
          <w:sz w:val="0"/>
          <w:szCs w:val="0"/>
        </w:rPr>
        <w:t xml:space="preserve"> Vescov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R. E., 25 marzo 1996, Annunciazione del Signor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Preghiera del Rosar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Dalla esortazione apostolica “Marialis Cultus” di Giovanni Paolo II (n. 4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val="false"/>
          <w:bCs/>
          <w:i w:val="false"/>
          <w:iCs w:val="false"/>
          <w:caps w:val="false"/>
          <w:smallCaps w:val="false"/>
          <w:strike w:val="false"/>
          <w:dstrike w:val="false"/>
          <w:outline w:val="false"/>
          <w:vanish w:val="false"/>
          <w:color w:val="auto"/>
          <w:sz w:val="0"/>
          <w:szCs w:val="0"/>
        </w:rPr>
        <w:t xml:space="preserve">Preghiera evangelica, incentrata nel mistero dell'incarnazione redentrice, il </w:t>
      </w:r>
      <w:r>
        <w:rPr>
          <w:b w:val="false"/>
          <w:bCs/>
          <w:i/>
          <w:iCs w:val="false"/>
          <w:caps w:val="false"/>
          <w:smallCaps w:val="false"/>
          <w:strike w:val="false"/>
          <w:dstrike w:val="false"/>
          <w:outline w:val="false"/>
          <w:vanish w:val="false"/>
          <w:color w:val="auto"/>
          <w:sz w:val="0"/>
          <w:szCs w:val="0"/>
        </w:rPr>
        <w:t xml:space="preserve">rosario </w:t>
      </w:r>
      <w:r>
        <w:rPr>
          <w:b w:val="false"/>
          <w:bCs/>
          <w:i w:val="false"/>
          <w:iCs w:val="false"/>
          <w:caps w:val="false"/>
          <w:smallCaps w:val="false"/>
          <w:strike w:val="false"/>
          <w:dstrike w:val="false"/>
          <w:outline w:val="false"/>
          <w:vanish w:val="false"/>
          <w:color w:val="auto"/>
          <w:sz w:val="0"/>
          <w:szCs w:val="0"/>
        </w:rPr>
        <w:t>è, dunque, preghiera di orientamento nettamente cristologico. Infatti, il suo elemento caratteristico - la ripetizione litanica del “Rallegrati, Maria” diviene anch'esso lode incessante a Cristo, termine ultimo dell'annuncio dell'angelo e del saluto della madre del Battista: «Benedetto il frutto del tuo seno» (Lc 1,4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val="false"/>
          <w:bCs/>
          <w:i w:val="false"/>
          <w:iCs w:val="false"/>
          <w:caps w:val="false"/>
          <w:smallCaps w:val="false"/>
          <w:strike w:val="false"/>
          <w:dstrike w:val="false"/>
          <w:outline w:val="false"/>
          <w:vanish w:val="false"/>
          <w:color w:val="auto"/>
          <w:sz w:val="0"/>
          <w:szCs w:val="0"/>
        </w:rPr>
        <w:t>Diremo di più: la ripetizione dell'</w:t>
      </w:r>
      <w:r>
        <w:rPr>
          <w:b w:val="false"/>
          <w:bCs/>
          <w:i/>
          <w:iCs w:val="false"/>
          <w:caps w:val="false"/>
          <w:smallCaps w:val="false"/>
          <w:strike w:val="false"/>
          <w:dstrike w:val="false"/>
          <w:outline w:val="false"/>
          <w:vanish w:val="false"/>
          <w:color w:val="auto"/>
          <w:sz w:val="0"/>
          <w:szCs w:val="0"/>
        </w:rPr>
        <w:t xml:space="preserve">Ave Maria </w:t>
      </w:r>
      <w:r>
        <w:rPr>
          <w:b w:val="false"/>
          <w:bCs/>
          <w:i w:val="false"/>
          <w:iCs w:val="false"/>
          <w:caps w:val="false"/>
          <w:smallCaps w:val="false"/>
          <w:strike w:val="false"/>
          <w:dstrike w:val="false"/>
          <w:outline w:val="false"/>
          <w:vanish w:val="false"/>
          <w:color w:val="auto"/>
          <w:sz w:val="0"/>
          <w:szCs w:val="0"/>
        </w:rPr>
        <w:t xml:space="preserve">costituisce l'ordito, sul quale si sviluppa la contemplazione dei misteri: il Gesù che ogni </w:t>
      </w:r>
      <w:r>
        <w:rPr>
          <w:b w:val="false"/>
          <w:bCs/>
          <w:i/>
          <w:iCs w:val="false"/>
          <w:caps w:val="false"/>
          <w:smallCaps w:val="false"/>
          <w:strike w:val="false"/>
          <w:dstrike w:val="false"/>
          <w:outline w:val="false"/>
          <w:vanish w:val="false"/>
          <w:color w:val="auto"/>
          <w:sz w:val="0"/>
          <w:szCs w:val="0"/>
        </w:rPr>
        <w:t>Av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Maria </w:t>
      </w:r>
      <w:r>
        <w:rPr>
          <w:b w:val="false"/>
          <w:bCs/>
          <w:i w:val="false"/>
          <w:iCs w:val="false"/>
          <w:caps w:val="false"/>
          <w:smallCaps w:val="false"/>
          <w:strike w:val="false"/>
          <w:dstrike w:val="false"/>
          <w:outline w:val="false"/>
          <w:vanish w:val="false"/>
          <w:color w:val="auto"/>
          <w:sz w:val="0"/>
          <w:szCs w:val="0"/>
        </w:rPr>
        <w:t>richiama, è quello stesso che la successione dei misteri ci propone, di volta in volta, Figlio di Dio e della Vergine, nato in una grotta di Betlemme; presentato dalla madre al tempio; giovinetto pieno di zelo per le cose del Padre suo; Redentore agonizzante nell'orto; flagellato e coronato di spine; carico della croce e morente sul Calvario; risorto da morte e asceso alla gloria del Padre, per effondere il dono dello Spirito.</w:t>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Rosario del sì</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 mistero. Maria: il sì a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 xml:space="preserve">Nel sesto mese, l'angelo Gabriele fu mandato da Dio in una città della Galilea, chiamata Nazaret, a una vergine promessa sposa di un uomo della casa di Davide, chiamato Giuseppe. La vergine si chiamava Maria. Entrando da lei, disse: “Ti saluto, o piena di grazia, il Signore è con te”. A queste parole ella rimase turbata e si domandava che senso avesse un tale saluto. L'angelo le disse: “Non temere? Maria, perché hai trovato grazia presso Dio. Ecco concepirai un figlio, lo darai alla luce e lo chiamerai Gesù. Sarà grande e chiamato Figlio dell'Altissimo; il Signore Dio gli darà il trono di Davide suo padre e regnerà per sempre sulla casa di Giacobbe e il suo regno non avrà fine”. Allora Maria disse all'angelo: “Come è possibile? Non conosco uomo”. Le rispose l’angelo: “Lo Spirito Santo scenderà su di te, su te stenderà la sua ombra la potenza dell’Altissimo. Colui che nascerà sarà dunque santo e chiamato Figlio di Dio. Vedi: anche Elisabetta, tua parente, nella sua vecchiaia ha concepito un figlio e questo e il sesto mese per lei, che tutti dicevano sterile: nulla e impossibile a Dio”. Allora Maria disse: “Eccomi, sono la serva del Signore, avvenga di me quello che hai detto”. E l’angelo partì da lei. </w:t>
      </w:r>
      <w:r>
        <w:rPr>
          <w:b w:val="false"/>
          <w:bCs/>
          <w:i w:val="false"/>
          <w:iCs w:val="false"/>
          <w:caps w:val="false"/>
          <w:smallCaps w:val="false"/>
          <w:strike w:val="false"/>
          <w:dstrike w:val="false"/>
          <w:outline w:val="false"/>
          <w:vanish w:val="false"/>
          <w:color w:val="auto"/>
          <w:sz w:val="0"/>
          <w:szCs w:val="0"/>
        </w:rPr>
        <w:t>(Lc 1,26-3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Maria dice: eccomi, ci sono, sono disponibile. Preghiamo perché anche in noi maturi la stessa risposta libera e generosa: il sì a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I° mistero. Maria: il sì a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In quei giorni Maria si mise in viaggio verso la montagna e raggiunse in fretta una città di Giuda. Entrata nella casa di Zaccaria, salutò Elisabetta. Appena Elisabetta ebbe udito il saluto di Maria, il bambino le sussultò nel grembo. Elisabetta fu piena di Spirito Santo ed esclamò a gran voce: “Benedetta tu fra le donne, benedetto il frutto del tuo grembo! A che debbo che la madre del mio Signore venga a me? Ecco, appena la voce del tuo saluto è giunta ai miei orecchi, il bambino ha esultato di gioia nel mio grembo. E beata colei che ha creduto nell'adempimento delle parole del Signore”.</w:t>
      </w:r>
      <w:r>
        <w:rPr>
          <w:b w:val="false"/>
          <w:bCs/>
          <w:i w:val="false"/>
          <w:iCs w:val="false"/>
          <w:caps w:val="false"/>
          <w:smallCaps w:val="false"/>
          <w:strike w:val="false"/>
          <w:dstrike w:val="false"/>
          <w:outline w:val="false"/>
          <w:vanish w:val="false"/>
          <w:color w:val="auto"/>
          <w:sz w:val="0"/>
          <w:szCs w:val="0"/>
        </w:rPr>
        <w:t xml:space="preserve"> (Lc 1,39-4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In Maria ogni sì a Dio si traduce in un concreto sì ai fratelli. Un sì che è premura, attenzione, amore, disponibilità al servizio... Servendo i fratelli serviamo il Signore che in loro si fa presente. Preghiamo perché il nostro sì a Dio si concretizzi sempre più nell’opera concreta della carità verso 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II° mistero. Gesù: il sì alla cro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Gesù, uscito se ne andò, come al solito, al monte degli Ulivi; allora i discepoli lo seguirono. Giunto sul luogo, disse loro: “pregate, per non entrare in tentazione”. Poi si allontanò da loro quasi un tiro di sasso e, inginocchiatosi, pregava: “Padre, se vuoi, allontana da me questo calice! Tuttavia non sia fatta la mia, ma la tua volontà”. Gli apparve allora un angelo dal cielo a confortarlo. In preda all'angoscia, pregava più intensamente; e il suo sudore diventò come gocce di sangue che cadevano 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val="false"/>
          <w:bCs/>
          <w:i/>
          <w:iCs w:val="false"/>
          <w:caps w:val="false"/>
          <w:smallCaps w:val="false"/>
          <w:strike w:val="false"/>
          <w:dstrike w:val="false"/>
          <w:outline w:val="false"/>
          <w:vanish w:val="false"/>
          <w:color w:val="auto"/>
          <w:sz w:val="0"/>
          <w:szCs w:val="0"/>
        </w:rPr>
        <w:t>Quando giunsero al luogo detto Cranio, là crocefissero Gesù... Era verso mezzogiorno, quando il sole si eclissò e si fece buio su tutta l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terra fino alle tre del pomeriggio. Il velo del tempio si squarciò nel mezzo. Gesù, gridando a gran voce, disse: “Padre, nelle tue mani consegno il mio spirito”. Detto questo spirò.</w:t>
      </w:r>
      <w:r>
        <w:rPr>
          <w:b w:val="false"/>
          <w:bCs/>
          <w:i w:val="false"/>
          <w:iCs w:val="false"/>
          <w:caps w:val="false"/>
          <w:smallCaps w:val="false"/>
          <w:strike w:val="false"/>
          <w:dstrike w:val="false"/>
          <w:outline w:val="false"/>
          <w:vanish w:val="false"/>
          <w:color w:val="auto"/>
          <w:sz w:val="0"/>
          <w:szCs w:val="0"/>
        </w:rPr>
        <w:t xml:space="preserve"> (Lc 22,39-44; 23, 33. 44-4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Ogni nostro sì al piano che Dio ha su ciascuno di noi ha come modello la risposta di Gesù alla volontà del Padre. Preghiamo perché Cristo stesso ci doni la forza per dire sì alle nostre croci per portarle con l’amore con cui lui l’ha porta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V° mistero. Dio Padre: il sì della risurre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 xml:space="preserve">Il primo giorno dopo il sabato, di buon mattino, (le donne) si recarono alla tomba, portando con sè gli aromi che avevano preparato. Trovarono la pietra rotolata via dal sepolcro: ma, entrate, non trovarono il corpo del Signore Gesù. Mentre erano ancora incerte, ecco due uomini apparire vicino a loro in vesti sfolgoranti. Essendosi le donne impaurite e avendo chinato il volto a terra, essi dissero loro: “Perché cercate tra i morti colui che è vivo? Non è qui, è risuscitato. Ricordatevi come vi parlò quando era ancora in Galilea, dicendo che bisognava che il Figlio dell'uomo fosse consegnato in mano ai peccatori, che fosse crocifisso e risuscitasse il terzo giorno”. Ed esse si ricordarono delle sue parole. </w:t>
      </w:r>
      <w:r>
        <w:rPr>
          <w:b w:val="false"/>
          <w:bCs/>
          <w:i w:val="false"/>
          <w:iCs w:val="false"/>
          <w:caps w:val="false"/>
          <w:smallCaps w:val="false"/>
          <w:strike w:val="false"/>
          <w:dstrike w:val="false"/>
          <w:outline w:val="false"/>
          <w:vanish w:val="false"/>
          <w:color w:val="auto"/>
          <w:sz w:val="0"/>
          <w:szCs w:val="0"/>
        </w:rPr>
        <w:t>(Lc 24, 1-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Ad ogni figlio, che gli dice sì, il Padre dona il suo sì: la risurrezione, una vita nuova, una vita senza fine... Preghiamo perché Dio Padre possa sempre trovarci disponibili e pronti ad accogliere ogni suo do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 mistero. Spirito Santo: la guida al sì</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Mentre il giorno di Pentecoste stava per finire, si trovavano tutti insieme nello stesso luogo. Venne all'improvviso dal cielo un rombo, come di vento che si abbatte gagliardo, e riempì tutta la casa dove si trovavano. Apparvero loro lingue come di fuoco che si dividevano e si posarono su ciascuno di loro; ed essi furono tutti pieni di Spirito Santo e cominciarono a parlare in altre lingue come lo Spirito dava loro il potere d'esprimersi.</w:t>
      </w:r>
      <w:r>
        <w:rPr>
          <w:b w:val="false"/>
          <w:bCs/>
          <w:i w:val="false"/>
          <w:iCs w:val="false"/>
          <w:caps w:val="false"/>
          <w:smallCaps w:val="false"/>
          <w:strike w:val="false"/>
          <w:dstrike w:val="false"/>
          <w:outline w:val="false"/>
          <w:vanish w:val="false"/>
          <w:color w:val="auto"/>
          <w:sz w:val="0"/>
          <w:szCs w:val="0"/>
        </w:rPr>
        <w:t xml:space="preserve"> (At 2,1-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Il dono grande che giunge a noi dalla morte - risurrezione di Cristo è lo Spirito Santo. Lasciandoci guidare dallo Spirito di Gesù siamo condotti a dire sì al progetto che Dio Padre ha su ciascuno di noi. Preghiamo perché lo Spirito Santo ci trovi disposti ad accoglierlo e a lasciarci condurre da lu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Ho creduto all’amore, eccomi</w:t>
      </w:r>
      <w:r>
        <w:rPr>
          <w:rStyle w:val="FootnoteAnchor"/>
          <w:b w:val="false"/>
          <w:bCs/>
          <w:i w:val="false"/>
          <w:iCs w:val="false"/>
          <w:caps w:val="false"/>
          <w:smallCaps w:val="false"/>
          <w:strike w:val="false"/>
          <w:dstrike w:val="false"/>
          <w:outline w:val="false"/>
          <w:vanish w:val="false"/>
          <w:color w:val="auto"/>
          <w:sz w:val="0"/>
          <w:szCs w:val="0"/>
        </w:rPr>
        <w:footnoteReference w:id="2"/>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la gio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La gioia che attraversa la contemplazione di questi misteri è quella che la Vergine Maria h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sperimentato quando si è sentita amata di amore eterno dal suo Dio e a quell'amore ha risposto con gioia offrendo tutta la sua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gli occhi che si sono posati con compiacenza sulla Vergine di Nazaret si posano continuamente su ciascuno di noi e su tutti gli uomini, specialmente su quanti Dio, anche oggi, chiama al discepolato nella verginità conascrata o nel ministero sacerdotale o diacon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i noi possiamo riconoscere la nostra storia vocazionale in Maria e pregarla con intensità e fede di rendere chiara a molti giovani la loro voc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Maria, scrive il Papa, ebbe la vocazione di appartenere a Gesù e di vivere nella sua vicinanza e nel suo amore. Ella percorse, nella sua vocazione e nel suo dono di sé, tutte le vocazioni, in particolare quella di quanti sono chiamati a seguire più da vicino i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ata, dunque, Maria, amata come Madre dal Figlio di Dio, ma beati anche noi, se compiendo ogni giorno con amore il disegno di Dio su di noi saremo degni di essere per Gesù fratello, sorella e... M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Maria vogliamo che questa gioia si trasformi in noi in stupore per l'iniziativa gratuita di Dio, in amore servizievole per i fratelli, in impegno ad accogliere quotidianamente Cristo nella nostra vita, per fare sempre la volontà del P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questa la nostra preghiera; sia questo il nostro proposito per poter gustare la gioia vera, quella che ci è donata da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 mistero della gioia</w:t>
      </w:r>
      <w:r>
        <w:rPr>
          <w:b w:val="false"/>
          <w:bCs/>
          <w:i w:val="false"/>
          <w:iCs w:val="false"/>
          <w:caps w:val="false"/>
          <w:smallCaps w:val="false"/>
          <w:strike w:val="false"/>
          <w:dstrike w:val="false"/>
          <w:outline w:val="false"/>
          <w:vanish w:val="false"/>
          <w:color w:val="auto"/>
          <w:sz w:val="0"/>
          <w:szCs w:val="0"/>
        </w:rPr>
        <w:t xml:space="preserve"> contempliamo l'Annunciazione dell'Angelo a Maria Santissim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L'Angelo Gabriele entrando da lei disse: “Ti saluto, o piena di grazia, il Signore è con te......ecco, concepirai un figlio, lo darai alla luce e lo chiamerai Gesù...”. Allora Maria disse: “Eccomi, sono la serva del Signore, avvenga di me quello che hai detto” </w:t>
      </w:r>
      <w:r>
        <w:rPr>
          <w:b w:val="false"/>
          <w:bCs/>
          <w:i w:val="false"/>
          <w:iCs w:val="false"/>
          <w:caps w:val="false"/>
          <w:smallCaps w:val="false"/>
          <w:strike w:val="false"/>
          <w:dstrike w:val="false"/>
          <w:outline w:val="false"/>
          <w:vanish w:val="false"/>
          <w:color w:val="auto"/>
          <w:sz w:val="0"/>
          <w:szCs w:val="0"/>
        </w:rPr>
        <w:t>(Lc 1, 26-28.31-3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Come Maria, anche noi siamo chiamati a rispondere con un “sì” deciso e gioioso alle piccole chiamate di Dio che attraversano la nostra giornata, per essere sempre fedeli alla vocazione che Egli ci ha dona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reghiamo per i giovan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erché nel silenzio della preghiera si dispongano ad ascoltare la voce di Dio che li chiam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I° mistero della gioia</w:t>
      </w:r>
      <w:r>
        <w:rPr>
          <w:b w:val="false"/>
          <w:bCs/>
          <w:i w:val="false"/>
          <w:iCs w:val="false"/>
          <w:caps w:val="false"/>
          <w:smallCaps w:val="false"/>
          <w:strike w:val="false"/>
          <w:dstrike w:val="false"/>
          <w:outline w:val="false"/>
          <w:vanish w:val="false"/>
          <w:color w:val="auto"/>
          <w:sz w:val="0"/>
          <w:szCs w:val="0"/>
        </w:rPr>
        <w:t xml:space="preserve"> contempliamo la visita di Maria Santissima a Santa Elisabet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In quei giorni Maria si mise in viaggio verso la montagna e raggiunse in fretta una città di Giuda. Entrata nella casa di Zaccaria, salutò Elisabetta. Appena Elisabetta ebbe udito il saluto di Maria... fu piena di Spirito Santo ed esclamò a gran voce: “Benedetta tu fra le donne, e benedetto il frutto del tuo gremb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Beato colei che ha creduto nell'adempimento delle parole del Signore”. </w:t>
      </w:r>
      <w:r>
        <w:rPr>
          <w:b w:val="false"/>
          <w:bCs/>
          <w:i w:val="false"/>
          <w:iCs w:val="false"/>
          <w:caps w:val="false"/>
          <w:smallCaps w:val="false"/>
          <w:strike w:val="false"/>
          <w:dstrike w:val="false"/>
          <w:outline w:val="false"/>
          <w:vanish w:val="false"/>
          <w:color w:val="auto"/>
          <w:sz w:val="0"/>
          <w:szCs w:val="0"/>
        </w:rPr>
        <w:t>(Lc</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1,3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La consapevolezza di essere amati da Dio con amore eterno non può che trasformarsi in noi in atteggiamenti di attenzione e di servizio nei confronti dei nostri fratelli, per poter anche noi, come Maria, portare loro il Vangelo della Car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reghiamo per tutti i consacrati, perché sentano di essere un dono di Dio per 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II° mistero della gioia</w:t>
      </w:r>
      <w:r>
        <w:rPr>
          <w:b w:val="false"/>
          <w:bCs/>
          <w:i w:val="false"/>
          <w:iCs w:val="false"/>
          <w:caps w:val="false"/>
          <w:smallCaps w:val="false"/>
          <w:strike w:val="false"/>
          <w:dstrike w:val="false"/>
          <w:outline w:val="false"/>
          <w:vanish w:val="false"/>
          <w:color w:val="auto"/>
          <w:sz w:val="0"/>
          <w:szCs w:val="0"/>
        </w:rPr>
        <w:t xml:space="preserve"> contempliamo la nascita di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Giuseppe che era della casa e della famiglia di Davide, dalla città di Nazareth in Galilea, salì in Giudea alla città di Davide, chiamata Betlemme per farsi registrare insieme con Maria sua sposa che era incinta. Mentre si trovavano in quel luogo... diede alla luce il suo figlio primogenito, lo avvolse in fasce e lo depose in una mangiatoia, perché non c’era posto per loro nell’albergo. </w:t>
      </w:r>
      <w:r>
        <w:rPr>
          <w:b w:val="false"/>
          <w:bCs/>
          <w:i w:val="false"/>
          <w:iCs w:val="false"/>
          <w:caps w:val="false"/>
          <w:smallCaps w:val="false"/>
          <w:strike w:val="false"/>
          <w:dstrike w:val="false"/>
          <w:outline w:val="false"/>
          <w:vanish w:val="false"/>
          <w:color w:val="auto"/>
          <w:sz w:val="0"/>
          <w:szCs w:val="0"/>
        </w:rPr>
        <w:t>(Lc 2, 1-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Solo chi è povero ed umile sa riconoscere la visita di Dio e i suoi innumerevoli doni. Come Maria e Giuseppe, cerchiamo anche noi di vivere in quella disponibilità piena alla volontà di Dio tipica dei “poveri di Yahvè”.</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ché gli uomini che sono assetati di Dio lo ricerchino nei segni umili e semplici che Egli ci ha lascia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w:t>
      </w:r>
      <w:r>
        <w:rPr>
          <w:b w:val="false"/>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IV° mistero della gioia</w:t>
      </w:r>
      <w:r>
        <w:rPr>
          <w:b w:val="false"/>
          <w:bCs/>
          <w:i w:val="false"/>
          <w:iCs w:val="false"/>
          <w:caps w:val="false"/>
          <w:smallCaps w:val="false"/>
          <w:strike w:val="false"/>
          <w:dstrike w:val="false"/>
          <w:outline w:val="false"/>
          <w:vanish w:val="false"/>
          <w:color w:val="auto"/>
          <w:sz w:val="0"/>
          <w:szCs w:val="0"/>
        </w:rPr>
        <w:t xml:space="preserve"> contempliamo la presentazione di Gesù al temp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Quando venne il tempo della purificazione, secondo la legge di Mosè, Maria e Giuseppe</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portarono il bambino a Gerusalemme per offrirlo al Signore. Ora a Gerusalemme c’era un uomo di nome Simeone, uomo giusto e timorato di Dio... mosso dallo Spirito Santo si recò al Tempio e mentre i genitori vi portarono il bambino Gesù per adempiere la legge, lo prese tra le braccia e benedisse Dio </w:t>
      </w:r>
      <w:r>
        <w:rPr>
          <w:b w:val="false"/>
          <w:bCs/>
          <w:i w:val="false"/>
          <w:iCs w:val="false"/>
          <w:caps w:val="false"/>
          <w:smallCaps w:val="false"/>
          <w:strike w:val="false"/>
          <w:dstrike w:val="false"/>
          <w:outline w:val="false"/>
          <w:vanish w:val="false"/>
          <w:color w:val="auto"/>
          <w:sz w:val="0"/>
          <w:szCs w:val="0"/>
        </w:rPr>
        <w:t>(Lc 2,22-2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Il riconoscere che tutto viene da Dio, anche la propria vita, e quella dei figli, e la volontà di “presentare” a Lui quanto egli ci ha dato, ci deve impegnare a non trattenere nulla solo per noi, ma a sentire la gioia di condividere con i fratelli quanto abbiamo ricevu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 i genitori, i padrini e le madrine che accompagnano i loro bambini al battesimo, perché</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si impegnino ad educarli nella fede con le parole e la testimonianza della loro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Nel V° mistero della gioia</w:t>
      </w:r>
      <w:r>
        <w:rPr>
          <w:b w:val="false"/>
          <w:bCs/>
          <w:i w:val="false"/>
          <w:iCs w:val="false"/>
          <w:caps w:val="false"/>
          <w:smallCaps w:val="false"/>
          <w:strike w:val="false"/>
          <w:dstrike w:val="false"/>
          <w:outline w:val="false"/>
          <w:vanish w:val="false"/>
          <w:color w:val="auto"/>
          <w:sz w:val="0"/>
          <w:szCs w:val="0"/>
        </w:rPr>
        <w:t xml:space="preserve"> contempliamo il ritrovamento di Gesù nel tempio fra i dottor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Lettore 1: </w:t>
      </w:r>
      <w:r>
        <w:rPr>
          <w:b w:val="false"/>
          <w:bCs/>
          <w:i w:val="false"/>
          <w:iCs w:val="false"/>
          <w:caps w:val="false"/>
          <w:smallCaps w:val="false"/>
          <w:strike w:val="false"/>
          <w:dstrike w:val="false"/>
          <w:outline w:val="false"/>
          <w:vanish w:val="false"/>
          <w:color w:val="auto"/>
          <w:sz w:val="0"/>
          <w:szCs w:val="0"/>
        </w:rPr>
        <w:t xml:space="preserve">I </w:t>
      </w:r>
      <w:r>
        <w:rPr>
          <w:b w:val="false"/>
          <w:bCs/>
          <w:i/>
          <w:iCs w:val="false"/>
          <w:caps w:val="false"/>
          <w:smallCaps w:val="false"/>
          <w:strike w:val="false"/>
          <w:dstrike w:val="false"/>
          <w:outline w:val="false"/>
          <w:vanish w:val="false"/>
          <w:color w:val="auto"/>
          <w:sz w:val="0"/>
          <w:szCs w:val="0"/>
        </w:rPr>
        <w:t xml:space="preserve">genitori di Ges_ si recavano tutti gli anni a Gerusalemme per la festa di Pasqua. Quando egli ebbe dodici anni salirono di nuovo secondo l’usanza, ma trascorsi i giorni della festa Gesù rimase </w:t>
      </w:r>
      <w:r>
        <w:rPr>
          <w:b w:val="false"/>
          <w:bCs/>
          <w:i w:val="false"/>
          <w:iCs w:val="false"/>
          <w:caps w:val="false"/>
          <w:smallCaps w:val="false"/>
          <w:strike w:val="false"/>
          <w:dstrike w:val="false"/>
          <w:outline w:val="false"/>
          <w:vanish w:val="false"/>
          <w:color w:val="auto"/>
          <w:sz w:val="0"/>
          <w:szCs w:val="0"/>
        </w:rPr>
        <w:t xml:space="preserve">a </w:t>
      </w:r>
      <w:r>
        <w:rPr>
          <w:b w:val="false"/>
          <w:bCs/>
          <w:i/>
          <w:iCs w:val="false"/>
          <w:caps w:val="false"/>
          <w:smallCaps w:val="false"/>
          <w:strike w:val="false"/>
          <w:dstrike w:val="false"/>
          <w:outline w:val="false"/>
          <w:vanish w:val="false"/>
          <w:color w:val="auto"/>
          <w:sz w:val="0"/>
          <w:szCs w:val="0"/>
        </w:rPr>
        <w:t>Gerusalemme senza che i suoi se ne accorgessero... Dopo tre giorni lo trovarono nel Tempio, seduto in mezzo ai Dottori mentre li ascoltava e li interrogava. Tutti quelli che l'udivano eran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pieni di stupore per la sua intelligenza e le sue risposte </w:t>
      </w:r>
      <w:r>
        <w:rPr>
          <w:b w:val="false"/>
          <w:bCs/>
          <w:i w:val="false"/>
          <w:iCs w:val="false"/>
          <w:caps w:val="false"/>
          <w:smallCaps w:val="false"/>
          <w:strike w:val="false"/>
          <w:dstrike w:val="false"/>
          <w:outline w:val="false"/>
          <w:vanish w:val="false"/>
          <w:color w:val="auto"/>
          <w:sz w:val="0"/>
          <w:szCs w:val="0"/>
        </w:rPr>
        <w:t>(Lc 2, 41-42)</w:t>
      </w:r>
      <w:r>
        <w:rPr>
          <w:b w:val="false"/>
          <w:bCs/>
          <w:i/>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Nulla si deve anteporre all'amore di Dio, neppure quello verso i propri genitori, perché solo il legame intimo e profondo con Dio ci aiuterà a non cadere nella tentazione di sentirci padroni della vita degli altri o di evadere dalle nostra responsabilità, per non deludere le attese, di chi ci circond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 i genitori dei giovani chiamati da Dio alla vita consacrata, perché sappiano essere collaboratori gioiosi de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 dol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Vogliamo contemplare insieme con Maria, in questi misteri del dolore, l'amore di Dio che si è fatto uomo e si è consegnato liberamente nelle mani degli uomini. Sulla via della Croce la Vergine Maria ha seguito con fedeltà suo Figlio condividendo con lui la sua offerta al Padre per</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la nostra salvez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ediamo a Dio che contemplando questi Misteri e imitando l'esempio della Vergine Maria possiamo anche noi essere autentici discepoli di Colui che ha detto: “Chi vuol venire dietro di me, prenda la sua croce ogni giorno e mi segu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croce di Cristo ci ricordi continuamente l'infinito amore con cui Dio ci ama, e ci aiuti, nella risposta, a non essere avari né con lui e né con i nostr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 mistero del dolore</w:t>
      </w:r>
      <w:r>
        <w:rPr>
          <w:b w:val="false"/>
          <w:bCs/>
          <w:i w:val="false"/>
          <w:iCs w:val="false"/>
          <w:caps w:val="false"/>
          <w:smallCaps w:val="false"/>
          <w:strike w:val="false"/>
          <w:dstrike w:val="false"/>
          <w:outline w:val="false"/>
          <w:vanish w:val="false"/>
          <w:color w:val="auto"/>
          <w:sz w:val="0"/>
          <w:szCs w:val="0"/>
        </w:rPr>
        <w:t xml:space="preserve"> contempliamo l'agonia di Gesù nell'orto degli uliv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Giunsero intanto ad un podere chiamato Getsemani ed egli disse ai suoi discepoli “Sedetevi qui mentre io prego”. Prese con sé Pietro, Giacomo e Giovanni e cominciò a sentire paura e angoscia. Ges_ disse loro: “la mia anima è triste fino alla morte. Restate qui e vegliate”. Poi, andato un po’ innanzi si gettò a terra e pregava che, se fosse possibile, passasse da lui quell'ora. E diceva. “Abba Padre! Tutto è possibile a te, allontana da me questo calice però non ciò che io voglio, ma ciò che vuoi tu”. Tornato indietro Ii trovò addormentati e disse a Pietro: “Simone, dormi? non sei riuscito a vegliare un’ora sola? Vegliate e pregate per non entrare in tentazione; lo Spirito è pronto ma la carne è debole” </w:t>
      </w:r>
      <w:r>
        <w:rPr>
          <w:b w:val="false"/>
          <w:bCs/>
          <w:i w:val="false"/>
          <w:iCs w:val="false"/>
          <w:caps w:val="false"/>
          <w:smallCaps w:val="false"/>
          <w:strike w:val="false"/>
          <w:dstrike w:val="false"/>
          <w:outline w:val="false"/>
          <w:vanish w:val="false"/>
          <w:color w:val="auto"/>
          <w:sz w:val="0"/>
          <w:szCs w:val="0"/>
        </w:rPr>
        <w:t>(Mc 14, 34-3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Un giorno Gesù disse ai suoi discepoli che suo cibo era fare la volontà del Padre. É stato il suo programma di vita che lo ha portato a salire sul legno della Croce e solo lì ha potuto dire: “Padre, tutto è compiu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non cadere nella tentazione della fuga dinanzi alle richieste esigenti di Dio, Gesù ci chiede di prega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 coloro che sono tentati di abbandonare il loro impegno e la loro vocazione, perché ricevano luce e forza da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Nel II° mistero del dolore </w:t>
      </w:r>
      <w:r>
        <w:rPr>
          <w:b w:val="false"/>
          <w:bCs/>
          <w:i w:val="false"/>
          <w:iCs w:val="false"/>
          <w:caps w:val="false"/>
          <w:smallCaps w:val="false"/>
          <w:strike w:val="false"/>
          <w:dstrike w:val="false"/>
          <w:outline w:val="false"/>
          <w:vanish w:val="false"/>
          <w:color w:val="auto"/>
          <w:sz w:val="0"/>
          <w:szCs w:val="0"/>
        </w:rPr>
        <w:t>contempliamo la flagellazione di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Pilato replicò: “Che farò dunque di quello che voi chiamate il re dei Giudei?”. Essi di nuovo gridarono: “Crocifiggilo”. Ma Pilato diceva loro: “Che male ha fatto?”. Allora essi gridarono più forte: “Crocifiggilo!”. E Pilato, volendo dar soddisfazione alla moltitudine rilasciò loro Barabba e, dopo aver fatto flagellare Gesù, lo consegnò perché fosse crocifisso </w:t>
      </w:r>
      <w:r>
        <w:rPr>
          <w:b w:val="false"/>
          <w:bCs/>
          <w:i w:val="false"/>
          <w:iCs w:val="false"/>
          <w:caps w:val="false"/>
          <w:smallCaps w:val="false"/>
          <w:strike w:val="false"/>
          <w:dstrike w:val="false"/>
          <w:outline w:val="false"/>
          <w:vanish w:val="false"/>
          <w:color w:val="auto"/>
          <w:sz w:val="0"/>
          <w:szCs w:val="0"/>
        </w:rPr>
        <w:t>(Mc 15, 13-1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Quando gli altri ricambiano il nostro affetto e il nostro amore ci sembra così facile donare la vita per loro. Ma amare coloro che ci calunniano e ci fanno del male, è estremamente diffici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ediamo al Signore che ci aiuti a non porre limiti al nostro amore per 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 i non violenti e gli obiettori di coscienz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erché i loro gesti siano ispirati dall'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Nel III° mistero del dolore </w:t>
      </w:r>
      <w:r>
        <w:rPr>
          <w:b w:val="false"/>
          <w:bCs/>
          <w:i w:val="false"/>
          <w:iCs w:val="false"/>
          <w:caps w:val="false"/>
          <w:smallCaps w:val="false"/>
          <w:strike w:val="false"/>
          <w:dstrike w:val="false"/>
          <w:outline w:val="false"/>
          <w:vanish w:val="false"/>
          <w:color w:val="auto"/>
          <w:sz w:val="0"/>
          <w:szCs w:val="0"/>
        </w:rPr>
        <w:t>contempliamo l'incoronazione di spine di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Allora i soldati lo condussero dentro il cortile, cioè nel pretorio, e convocarono tutta la coorte. Lo rivestirono di porpora e, dopo aver intrecciato una corona di spine, gliela misero al capo. Cominciarono poi a salutarlo: “Salve, Re dei Giudei!”. E gli percuotevano il capo con una canna, gli sputavano addosso e, piegando le ginocchia, si prostravano a lui </w:t>
      </w:r>
      <w:r>
        <w:rPr>
          <w:b w:val="false"/>
          <w:bCs/>
          <w:i w:val="false"/>
          <w:iCs w:val="false"/>
          <w:caps w:val="false"/>
          <w:smallCaps w:val="false"/>
          <w:strike w:val="false"/>
          <w:dstrike w:val="false"/>
          <w:outline w:val="false"/>
          <w:vanish w:val="false"/>
          <w:color w:val="auto"/>
          <w:sz w:val="0"/>
          <w:szCs w:val="0"/>
        </w:rPr>
        <w:t>(Mt 27, 27-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Sulle labbra dei soldati romani è soltanto un insulto, ma per noi è la rivelazione dell'autentica regalità. Si è re, ci ha insegnato Cristo, non per dominare sugli altri, ma per donare la propria vita per 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Servire i fratelli è regnare”: preghiamo perché questo non sia solo uno slogan, ma, sull'esempio di Cristo, diventi il nostro programma di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 tutti coloro che sono costituiti in autorità, perché si mettano al servizio del bene comu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Nel IV° mistero del dolore </w:t>
      </w:r>
      <w:r>
        <w:rPr>
          <w:b w:val="false"/>
          <w:bCs/>
          <w:i w:val="false"/>
          <w:iCs w:val="false"/>
          <w:caps w:val="false"/>
          <w:smallCaps w:val="false"/>
          <w:strike w:val="false"/>
          <w:dstrike w:val="false"/>
          <w:outline w:val="false"/>
          <w:vanish w:val="false"/>
          <w:color w:val="auto"/>
          <w:sz w:val="0"/>
          <w:szCs w:val="0"/>
        </w:rPr>
        <w:t>contempliamo il viaggio di Gesù al Calvario, carico della croce</w:t>
      </w:r>
      <w:r>
        <w:rPr>
          <w:b/>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Pilato consegnò loro Gesù perché fosse crocifisso. Essi allora lo presero ed egli, portando la croce si avviò verso il luogo del Cranio detto in ebraico Golgota </w:t>
      </w:r>
      <w:r>
        <w:rPr>
          <w:b w:val="false"/>
          <w:bCs/>
          <w:i w:val="false"/>
          <w:iCs w:val="false"/>
          <w:caps w:val="false"/>
          <w:smallCaps w:val="false"/>
          <w:strike w:val="false"/>
          <w:dstrike w:val="false"/>
          <w:outline w:val="false"/>
          <w:vanish w:val="false"/>
          <w:color w:val="auto"/>
          <w:sz w:val="0"/>
          <w:szCs w:val="0"/>
        </w:rPr>
        <w:t>(Gv 19, 16-1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Cristo Gesù patì per noi lasciandoci un esempio, perché noi ne seguiamo le orme”: così afferma s. Pietro. Sì proprio lui, che di fronte all'apparente sconfitta del suo Maestro altro non sa far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he rinnegare la sua amicizia e fuggire. Ma conquistato dall'amore misericordioso di Cristo non esiterà in seguito a salire sulla Croce per testimoniare la sua fedeltà a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ediamo al Signore la grazia di saper accogliere e portare la nostra croce anche quando si pare incomprensibi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 coloro che vivono croci pesanti, malattie o difficoltà di ogni genere: perché si sentan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sostenuti dalla presenza di Cristo e dall'affetto dei familiari, degli amici e della comuntà cristia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Nel V° mistero del dolore </w:t>
      </w:r>
      <w:r>
        <w:rPr>
          <w:b w:val="false"/>
          <w:bCs/>
          <w:i w:val="false"/>
          <w:iCs w:val="false"/>
          <w:caps w:val="false"/>
          <w:smallCaps w:val="false"/>
          <w:strike w:val="false"/>
          <w:dstrike w:val="false"/>
          <w:outline w:val="false"/>
          <w:vanish w:val="false"/>
          <w:color w:val="auto"/>
          <w:sz w:val="0"/>
          <w:szCs w:val="0"/>
        </w:rPr>
        <w:t>contempliamo la morte di Gesù in cro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Da mezzogiorno fino alle tre del pomeriggio si fece buio su tutta la terra. Verso le tre Ges_ gridò a gran voce: “Dio mio, Dio mio, perché mi ai abbandonato?”. Ed emesso un altro grid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spirò </w:t>
      </w:r>
      <w:r>
        <w:rPr>
          <w:b w:val="false"/>
          <w:bCs/>
          <w:i w:val="false"/>
          <w:iCs w:val="false"/>
          <w:caps w:val="false"/>
          <w:smallCaps w:val="false"/>
          <w:strike w:val="false"/>
          <w:dstrike w:val="false"/>
          <w:outline w:val="false"/>
          <w:vanish w:val="false"/>
          <w:color w:val="auto"/>
          <w:sz w:val="0"/>
          <w:szCs w:val="0"/>
        </w:rPr>
        <w:t>(cfr Mt 27, 46.5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Ci sono situazioni in cui ci sentiamo come Cristo abbandonati da Dio. Sappiamo bene, però, ch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Dio non ci abbandonerà mai. Noi, sì, possiamo allontanarci da Lui con il nostro peccato, venendo meno al nostro impegno di fedeltà e di 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hiamo perché possiarno impegnarci in una lotta continua contro il peccato, per non cadere nella morte spiritu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 tutti coloro che sono chiamati ad una vita di consacrazione nella verginità o nel sacerdozio, perché sperimentino nelle loro rinunce la forza vivificante della resurre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la glo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In questi misteri della gloria vogliamo contemplare la santità di Dio che risplende in modo particolare nel Mistero Pasquale di Cristo e nella glorificazione della Beata Vergine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val="false"/>
          <w:bCs/>
          <w:i w:val="false"/>
          <w:iCs w:val="false"/>
          <w:caps w:val="false"/>
          <w:smallCaps w:val="false"/>
          <w:strike w:val="false"/>
          <w:dstrike w:val="false"/>
          <w:outline w:val="false"/>
          <w:vanish w:val="false"/>
          <w:color w:val="auto"/>
          <w:sz w:val="0"/>
          <w:szCs w:val="0"/>
        </w:rPr>
        <w:t>Non c'è altro modo per rendere gloria a Dio se non quello di rendersi sempre disponibili, com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la Vergine, a compiere sempre la sua volontà. Solo seguendo Cristo e la Vergine Maria sulla strada dell'obbedienza filiale e fiduciosa, possiamo partecipare alla Gloria di Dio, perché, come afferma s. Ireneo, “la gloria dell'uomo è vedere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Nel I° mistero della gloria </w:t>
      </w:r>
      <w:r>
        <w:rPr>
          <w:b w:val="false"/>
          <w:bCs/>
          <w:i w:val="false"/>
          <w:iCs w:val="false"/>
          <w:caps w:val="false"/>
          <w:smallCaps w:val="false"/>
          <w:strike w:val="false"/>
          <w:dstrike w:val="false"/>
          <w:outline w:val="false"/>
          <w:vanish w:val="false"/>
          <w:color w:val="auto"/>
          <w:sz w:val="0"/>
          <w:szCs w:val="0"/>
        </w:rPr>
        <w:t>contempliamo la risurrezione di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Entrando nel sepolcro, (le donne) videro un giovane seduto sulla destra, vestito d’una veste bianca ed ebbero paura, ma egli disse loro: “Non abbiate paura. Voi cercate Ges_ Nazareno, il crocifisso. É risorto, non è qui: ecco il luogo dove l'avevano deposto”</w:t>
      </w:r>
      <w:r>
        <w:rPr>
          <w:b/>
          <w:bCs/>
          <w:i/>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Mc 16,5-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All'obbedienza del Figlio il Padre risponde con la risurrezione, perché più forte della morte è l'Amore. Il cristiano se è chiamato a seguire Cristo sulla via della Croce non è certamente per distruggersi, ma per rinascere a vita nuova. L'Amore anche quando è esigente non vuole mai la nostra morte, ma piuttosto una pienezza di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hiamo perchè la speranza della risurrezione ci faccia superare ogni indugio sulla via dell'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 coloro che si sentono schiacciati dal peso della vita, perché la fede nella resurrezione faccia fiorire nei loro cuori la speran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I° mistero della gloria</w:t>
      </w:r>
      <w:r>
        <w:rPr>
          <w:b w:val="false"/>
          <w:bCs/>
          <w:i w:val="false"/>
          <w:iCs w:val="false"/>
          <w:caps w:val="false"/>
          <w:smallCaps w:val="false"/>
          <w:strike w:val="false"/>
          <w:dstrike w:val="false"/>
          <w:outline w:val="false"/>
          <w:vanish w:val="false"/>
          <w:color w:val="auto"/>
          <w:sz w:val="0"/>
          <w:szCs w:val="0"/>
        </w:rPr>
        <w:t xml:space="preserve"> contempliamo l'ascensione di Gesù al cie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Poi li condusse fuori verso Betania e, alzate le mani, li benedisse. Mentre li benediceva, si staccò da loro e fu</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ortato verso il cielo. Ed essi, dopo averlo adorato, tornarono a Gerusalemme con grande gioia; e stavan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sempre nel tempio, lodando Dio</w:t>
      </w:r>
      <w:r>
        <w:rPr>
          <w:b w:val="false"/>
          <w:bCs/>
          <w:i w:val="false"/>
          <w:iCs w:val="false"/>
          <w:caps w:val="false"/>
          <w:smallCaps w:val="false"/>
          <w:strike w:val="false"/>
          <w:dstrike w:val="false"/>
          <w:outline w:val="false"/>
          <w:vanish w:val="false"/>
          <w:color w:val="auto"/>
          <w:sz w:val="0"/>
          <w:szCs w:val="0"/>
        </w:rPr>
        <w:t xml:space="preserve"> (Lc 24, 50-5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Il Cristo sale al Padre non prima di aver dato ai suoi l'impegno di essergli testimoni nel mondo. Che grande compito! Che grande responsabilità: rendere quasi visibile agli occhi dei nostri fratelli l'amore, la tenerezza, la misericordia de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 coloro che cercano la felicità e il senso della vit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erché siano aiutati dalla testimonianza delle comunità cristia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II° mistero della gloria</w:t>
      </w:r>
      <w:r>
        <w:rPr>
          <w:b w:val="false"/>
          <w:bCs/>
          <w:i w:val="false"/>
          <w:iCs w:val="false"/>
          <w:caps w:val="false"/>
          <w:smallCaps w:val="false"/>
          <w:strike w:val="false"/>
          <w:dstrike w:val="false"/>
          <w:outline w:val="false"/>
          <w:vanish w:val="false"/>
          <w:color w:val="auto"/>
          <w:sz w:val="0"/>
          <w:szCs w:val="0"/>
        </w:rPr>
        <w:t xml:space="preserve"> contempliamo la discesa dello Spirito Santo sugli Apostoli e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Mentre il giorno di Pentecoste stava per finire si trovavano tutti insieme nello stesso luogo. Venne all’improvviso dal cielo un rombo come di vento che si abbatte gagliardo e riempì tutta la casa dove si trovavano. Apparvero loro lingue come di fuoco che si dividevano e si posarorlo su ciascuno di loro; ed essi furono tutti pieni di Spirito Santo e cominciarono </w:t>
      </w:r>
      <w:r>
        <w:rPr>
          <w:b w:val="false"/>
          <w:bCs/>
          <w:i w:val="false"/>
          <w:iCs w:val="false"/>
          <w:caps w:val="false"/>
          <w:smallCaps w:val="false"/>
          <w:strike w:val="false"/>
          <w:dstrike w:val="false"/>
          <w:outline w:val="false"/>
          <w:vanish w:val="false"/>
          <w:color w:val="auto"/>
          <w:sz w:val="0"/>
          <w:szCs w:val="0"/>
        </w:rPr>
        <w:t xml:space="preserve">a </w:t>
      </w:r>
      <w:r>
        <w:rPr>
          <w:b w:val="false"/>
          <w:bCs/>
          <w:i/>
          <w:iCs w:val="false"/>
          <w:caps w:val="false"/>
          <w:smallCaps w:val="false"/>
          <w:strike w:val="false"/>
          <w:dstrike w:val="false"/>
          <w:outline w:val="false"/>
          <w:vanish w:val="false"/>
          <w:color w:val="auto"/>
          <w:sz w:val="0"/>
          <w:szCs w:val="0"/>
        </w:rPr>
        <w:t xml:space="preserve">parlare in altre lingue come lo Spirito dava loro il potere di esprimersi </w:t>
      </w:r>
      <w:r>
        <w:rPr>
          <w:b w:val="false"/>
          <w:bCs/>
          <w:i w:val="false"/>
          <w:iCs w:val="false"/>
          <w:caps w:val="false"/>
          <w:smallCaps w:val="false"/>
          <w:strike w:val="false"/>
          <w:dstrike w:val="false"/>
          <w:outline w:val="false"/>
          <w:vanish w:val="false"/>
          <w:color w:val="auto"/>
          <w:sz w:val="0"/>
          <w:szCs w:val="0"/>
        </w:rPr>
        <w:t>(At 2, 1-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L'amore di Dio è stato riversato nei nostri cuori per mezzo dello Spirito Santo che abbiamo ricevuto”. Solo l'Amore può rendere audaci testimoni, capaci di rischiare la vita, coloro che fino a qualche istante prima erano rinchiusi nel Cenacolo per pau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olo l'Amore rende audaci! Solo l'Amore vince le pau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 i ragazzi e i giovan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he si preparano a ricevere il sacramento della Cresima, perché lo Spirito Santo illumini le loro scelte e dia lor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il coraggio del servizio gener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Nel IV° mistero della gloria </w:t>
      </w:r>
      <w:r>
        <w:rPr>
          <w:b w:val="false"/>
          <w:bCs/>
          <w:i w:val="false"/>
          <w:iCs w:val="false"/>
          <w:caps w:val="false"/>
          <w:smallCaps w:val="false"/>
          <w:strike w:val="false"/>
          <w:dstrike w:val="false"/>
          <w:outline w:val="false"/>
          <w:vanish w:val="false"/>
          <w:color w:val="auto"/>
          <w:sz w:val="0"/>
          <w:szCs w:val="0"/>
        </w:rPr>
        <w:t>contempliamo l'assunzione di Maria al cie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Fratelli, quando questo corpo corruttibile si sarà vestito di incorruttibilità e questo corpo mortale di immortalità si compirà la Parola della Scrittura: “La morte è stata ingoiata per la vittoria. Dov’è o morte la tua vittoria? Dov’è la morte il tuo pungiglione?”. Il</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pungiglione della morte è il peccato e la forza del peccato è la legge. Siano rese grazie a Dio che ci dà la vittoria per mezzo del Signore nostro Ges_ Cristo (1 </w:t>
      </w:r>
      <w:r>
        <w:rPr>
          <w:b w:val="false"/>
          <w:bCs/>
          <w:i w:val="false"/>
          <w:iCs w:val="false"/>
          <w:caps w:val="false"/>
          <w:smallCaps w:val="false"/>
          <w:strike w:val="false"/>
          <w:dstrike w:val="false"/>
          <w:outline w:val="false"/>
          <w:vanish w:val="false"/>
          <w:color w:val="auto"/>
          <w:sz w:val="0"/>
          <w:szCs w:val="0"/>
        </w:rPr>
        <w:t>Cor 15, 54-5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La Vergine Maria che ha seguito con fedeltà il suo Figlio fino alla Croce non poteva non partecipare con lui della gloria della resurre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val="false"/>
          <w:bCs/>
          <w:i w:val="false"/>
          <w:iCs w:val="false"/>
          <w:caps w:val="false"/>
          <w:smallCaps w:val="false"/>
          <w:strike w:val="false"/>
          <w:dstrike w:val="false"/>
          <w:outline w:val="false"/>
          <w:vanish w:val="false"/>
          <w:color w:val="auto"/>
          <w:sz w:val="0"/>
          <w:szCs w:val="0"/>
        </w:rPr>
        <w:t>La Vergine Maria assunta in cielo risplende sul nostro cammino come “segno di consolazion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di sicura speran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ché i giovani siano aiutati a riscoprire il valore della castità e della verginità consacrata</w:t>
      </w:r>
      <w:r>
        <w:rPr>
          <w:b/>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Nel V° mistero della gloria </w:t>
      </w:r>
      <w:r>
        <w:rPr>
          <w:b w:val="false"/>
          <w:bCs/>
          <w:i w:val="false"/>
          <w:iCs w:val="false"/>
          <w:caps w:val="false"/>
          <w:smallCaps w:val="false"/>
          <w:strike w:val="false"/>
          <w:dstrike w:val="false"/>
          <w:outline w:val="false"/>
          <w:vanish w:val="false"/>
          <w:color w:val="auto"/>
          <w:sz w:val="0"/>
          <w:szCs w:val="0"/>
        </w:rPr>
        <w:t>contempliamo l'incoronazione di Maria, Regina del cielo 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del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Nel cielo apparve poi un segno grandioso una donna vestita di sole, con la luna sotto i piedi e sul suo capo una corona di dodici stelle. Allora udii una gran voce nel cielo che diceva: Ora si è compiuta la salvezza, la forza e il regno del nostro Dio e la potenza del suo Cristo</w:t>
      </w:r>
      <w:r>
        <w:rPr>
          <w:b/>
          <w:bCs/>
          <w:i/>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Ap 12, 1.1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La visione del cielo aperto e della gloria di tutti gli amici di Dio, i santi, che attorniano la Vergin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Maria insieme agli angeli è per tutti noi un forte richiamo a vivere sulle vie della santità, conservandoci fedeli alla vocazione che abbiamo ricevu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Perché tutti i battezzati vivano nella consapevolezza di essere chiamati alla sant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Il mio sì a Cristo, nella Chiesa</w:t>
      </w:r>
      <w:r>
        <w:rPr>
          <w:rStyle w:val="FootnoteAnchor"/>
          <w:b w:val="false"/>
          <w:bCs/>
          <w:i w:val="false"/>
          <w:iCs w:val="false"/>
          <w:caps w:val="false"/>
          <w:smallCaps w:val="false"/>
          <w:strike w:val="false"/>
          <w:dstrike w:val="false"/>
          <w:outline w:val="false"/>
          <w:vanish w:val="false"/>
          <w:color w:val="auto"/>
          <w:sz w:val="0"/>
          <w:szCs w:val="0"/>
        </w:rPr>
        <w:footnoteReference w:id="3"/>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la gioi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comunione con Maria meditiamo i misteri di Gesù. Meditiamo anche sulla nostra vocazione perché Dio vuole che crescano in noi gli stessi sentimenti che furono in Cristo Gesù, nei vari momenti di gioia, di dolore e di gloria della sua vita. E con Maria, madre e modello di ogni vocazione, preghiamo per coloro che Dio chiama alla vita consacrata perché, come lei, sappiano dire: “Eccom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 xml:space="preserve">Nel primo mistero della gioia </w:t>
      </w:r>
      <w:r>
        <w:rPr>
          <w:b w:val="false"/>
          <w:bCs/>
          <w:i w:val="false"/>
          <w:iCs w:val="false"/>
          <w:caps w:val="false"/>
          <w:smallCaps w:val="false"/>
          <w:strike w:val="false"/>
          <w:dstrike w:val="false"/>
          <w:outline w:val="false"/>
          <w:vanish w:val="false"/>
          <w:color w:val="auto"/>
          <w:sz w:val="0"/>
          <w:szCs w:val="0"/>
        </w:rPr>
        <w:t>si</w:t>
      </w:r>
      <w:r>
        <w:rPr>
          <w:b w:val="false"/>
          <w:bCs/>
          <w:i/>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ontempla l'annuncio dell'Angelo a Maria Santissim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Allora Maria disse: “Eccomi, sono la serva del Signore” </w:t>
      </w:r>
      <w:r>
        <w:rPr>
          <w:b w:val="false"/>
          <w:bCs/>
          <w:i w:val="false"/>
          <w:iCs w:val="false"/>
          <w:caps w:val="false"/>
          <w:smallCaps w:val="false"/>
          <w:strike w:val="false"/>
          <w:dstrike w:val="false"/>
          <w:outline w:val="false"/>
          <w:vanish w:val="false"/>
          <w:color w:val="auto"/>
          <w:sz w:val="0"/>
          <w:szCs w:val="0"/>
        </w:rPr>
        <w:t>(Lc 1,38).</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w:t>
      </w:r>
      <w:r>
        <w:rPr>
          <w:b w:val="false"/>
          <w:bCs/>
          <w:i/>
          <w:iCs w:val="false"/>
          <w:caps w:val="false"/>
          <w:smallCaps w:val="false"/>
          <w:strike w:val="false"/>
          <w:dstrike w:val="false"/>
          <w:outline w:val="false"/>
          <w:vanish w:val="false"/>
          <w:color w:val="auto"/>
          <w:sz w:val="0"/>
          <w:szCs w:val="0"/>
        </w:rPr>
        <w:t>Prenditi, o Signore, tutta la mia libertà. Prenditi la mia memoria, l'intelletto</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e tutta la mia volontà. Ciò che io ho e posseggo me l'hai donato tu, io te lo restituisco completamente, e affido ogni cosa a te, cosicché tu la indirizzi secondo</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la tua volontà. Donami solo il tuo amore con la tua grazia e sarò ricco abbastanza e non cercherò niente pi_”</w:t>
      </w:r>
      <w:r>
        <w:rPr>
          <w:b w:val="false"/>
          <w:bCs/>
          <w:i w:val="false"/>
          <w:iCs w:val="false"/>
          <w:caps w:val="false"/>
          <w:smallCaps w:val="false"/>
          <w:strike w:val="false"/>
          <w:dstrike w:val="false"/>
          <w:outline w:val="false"/>
          <w:vanish w:val="false"/>
          <w:color w:val="auto"/>
          <w:sz w:val="0"/>
          <w:szCs w:val="0"/>
        </w:rPr>
        <w:t xml:space="preserve"> (S. Ignazio di Loyol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 xml:space="preserve">Perché quando il Signore chiama alla vita consacrata trovi pronta e generosa accoglienza, invochiamo Maria: </w:t>
      </w:r>
      <w:r>
        <w:rPr>
          <w:b w:val="false"/>
          <w:bCs/>
          <w:i/>
          <w:iCs w:val="false"/>
          <w:caps w:val="false"/>
          <w:smallCaps w:val="false"/>
          <w:strike w:val="false"/>
          <w:dstrike w:val="false"/>
          <w:outline w:val="false"/>
          <w:vanish w:val="false"/>
          <w:color w:val="auto"/>
          <w:sz w:val="0"/>
          <w:szCs w:val="0"/>
        </w:rPr>
        <w:t>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Nel secondo mistero della gioia </w:t>
      </w:r>
      <w:r>
        <w:rPr>
          <w:b w:val="false"/>
          <w:bCs/>
          <w:i w:val="false"/>
          <w:iCs w:val="false"/>
          <w:caps w:val="false"/>
          <w:smallCaps w:val="false"/>
          <w:strike w:val="false"/>
          <w:dstrike w:val="false"/>
          <w:outline w:val="false"/>
          <w:vanish w:val="false"/>
          <w:color w:val="auto"/>
          <w:sz w:val="0"/>
          <w:szCs w:val="0"/>
        </w:rPr>
        <w:t>si</w:t>
      </w:r>
      <w:r>
        <w:rPr>
          <w:b w:val="false"/>
          <w:bCs/>
          <w:i/>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ontempla la visita di Maria Santissima a s. Elisabett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Entrata nella casa di Zaccaria, Maria salutò Elisabetta </w:t>
      </w:r>
      <w:r>
        <w:rPr>
          <w:b w:val="false"/>
          <w:bCs/>
          <w:i w:val="false"/>
          <w:iCs w:val="false"/>
          <w:caps w:val="false"/>
          <w:smallCaps w:val="false"/>
          <w:strike w:val="false"/>
          <w:dstrike w:val="false"/>
          <w:outline w:val="false"/>
          <w:vanish w:val="false"/>
          <w:color w:val="auto"/>
          <w:sz w:val="0"/>
          <w:szCs w:val="0"/>
        </w:rPr>
        <w:t>(Lc 1,40)</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w:t>
      </w:r>
      <w:r>
        <w:rPr>
          <w:b w:val="false"/>
          <w:bCs/>
          <w:i/>
          <w:iCs w:val="false"/>
          <w:caps w:val="false"/>
          <w:smallCaps w:val="false"/>
          <w:strike w:val="false"/>
          <w:dstrike w:val="false"/>
          <w:outline w:val="false"/>
          <w:vanish w:val="false"/>
          <w:color w:val="auto"/>
          <w:sz w:val="0"/>
          <w:szCs w:val="0"/>
        </w:rPr>
        <w:t>Donaci, o Signore, umiltà, speranza e fede salda! Fa’ che noi, adorni del tuo</w:t>
      </w:r>
      <w:r>
        <w:rPr>
          <w:b/>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spirito di amore fraterno, andiamo l’uno verso l’altro in puro amore, che è il</w:t>
      </w:r>
      <w:r>
        <w:rPr>
          <w:b/>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compimento di tutti gli statuti, perché siamo figli della pace e dell’unità e siamo</w:t>
      </w:r>
      <w:r>
        <w:rPr>
          <w:b/>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degni delle beatitudini del tuo unigenito santo Figlio”</w:t>
      </w:r>
      <w:r>
        <w:rPr>
          <w:b w:val="false"/>
          <w:bCs/>
          <w:i w:val="false"/>
          <w:iCs w:val="false"/>
          <w:caps w:val="false"/>
          <w:smallCaps w:val="false"/>
          <w:strike w:val="false"/>
          <w:dstrike w:val="false"/>
          <w:outline w:val="false"/>
          <w:vanish w:val="false"/>
          <w:color w:val="auto"/>
          <w:sz w:val="0"/>
          <w:szCs w:val="0"/>
        </w:rPr>
        <w:t xml:space="preserve"> (S. Cirillo d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erusalemm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Perché la comunione e il servizio nelle comunità cristiane sia la vera sorgent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xml:space="preserve">delle vocazioni consacrate, invochiamo Maria: </w:t>
      </w:r>
      <w:r>
        <w:rPr>
          <w:b w:val="false"/>
          <w:bCs/>
          <w:i/>
          <w:iCs w:val="false"/>
          <w:caps w:val="false"/>
          <w:smallCaps w:val="false"/>
          <w:strike w:val="false"/>
          <w:dstrike w:val="false"/>
          <w:outline w:val="false"/>
          <w:vanish w:val="false"/>
          <w:color w:val="auto"/>
          <w:sz w:val="0"/>
          <w:szCs w:val="0"/>
        </w:rPr>
        <w:t>Ave Maria... Gloria... 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Gesù.</w:t>
      </w:r>
      <w:r>
        <w:rPr>
          <w:b w:val="false"/>
          <w:bCs/>
          <w:i w:val="false"/>
          <w:iCs w:val="false"/>
          <w:caps w:val="false"/>
          <w:smallCaps w:val="false"/>
          <w:strike w:val="false"/>
          <w:dstrike w:val="false"/>
          <w:outline w:val="false"/>
          <w:vanish w:val="false"/>
          <w:color w:val="auto"/>
          <w:sz w:val="0"/>
          <w:szCs w:val="0"/>
        </w:rPr>
        <w:t>..</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Nel terzo mistero della gioia </w:t>
      </w:r>
      <w:r>
        <w:rPr>
          <w:b w:val="false"/>
          <w:bCs/>
          <w:i w:val="false"/>
          <w:iCs w:val="false"/>
          <w:caps w:val="false"/>
          <w:smallCaps w:val="false"/>
          <w:strike w:val="false"/>
          <w:dstrike w:val="false"/>
          <w:outline w:val="false"/>
          <w:vanish w:val="false"/>
          <w:color w:val="auto"/>
          <w:sz w:val="0"/>
          <w:szCs w:val="0"/>
        </w:rPr>
        <w:t>si</w:t>
      </w:r>
      <w:r>
        <w:rPr>
          <w:b w:val="false"/>
          <w:bCs/>
          <w:i/>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ontempla la nascita di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Maria diede alla luce il suo figlio primogenito </w:t>
      </w:r>
      <w:r>
        <w:rPr>
          <w:b w:val="false"/>
          <w:bCs/>
          <w:i w:val="false"/>
          <w:iCs w:val="false"/>
          <w:caps w:val="false"/>
          <w:smallCaps w:val="false"/>
          <w:strike w:val="false"/>
          <w:dstrike w:val="false"/>
          <w:outline w:val="false"/>
          <w:vanish w:val="false"/>
          <w:color w:val="auto"/>
          <w:sz w:val="0"/>
          <w:szCs w:val="0"/>
        </w:rPr>
        <w:t>(Lc 2,7).</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Lettore 2:</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Onnipotente eterno Iddio, unigenito figlio di Dio, hai preso da noi, per noi,</w:t>
      </w:r>
      <w:r>
        <w:rPr>
          <w:b/>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carne e sangue e un'anima umana. Tu sei nel Padre e il Padre è in te. Tu abiti</w:t>
      </w:r>
      <w:r>
        <w:rPr>
          <w:b/>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in noi secondo la tua immutabile divinità: facci rimanere in te per mezzo della intatta purezza del tuo corpo e della tua anima. Facci divenire membra del</w:t>
      </w:r>
      <w:r>
        <w:rPr>
          <w:b/>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tuo Santo Corpo affinché l 'unione con te ci porti alla salvezza e godiamo nel più</w:t>
      </w:r>
      <w:r>
        <w:rPr>
          <w:b/>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intimo di questa partecipazione”</w:t>
      </w:r>
      <w:r>
        <w:rPr>
          <w:b w:val="false"/>
          <w:bCs/>
          <w:i w:val="false"/>
          <w:iCs w:val="false"/>
          <w:caps w:val="false"/>
          <w:smallCaps w:val="false"/>
          <w:strike w:val="false"/>
          <w:dstrike w:val="false"/>
          <w:outline w:val="false"/>
          <w:vanish w:val="false"/>
          <w:color w:val="auto"/>
          <w:sz w:val="0"/>
          <w:szCs w:val="0"/>
        </w:rPr>
        <w:t xml:space="preserve"> (S. Alberto Magn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Perché una vera conformazione a Gesù sia la profonda radice della vocazione consacrata, invochiamo Maria:</w:t>
      </w:r>
      <w:r>
        <w:rPr>
          <w:b w:val="false"/>
          <w:bCs/>
          <w:i/>
          <w:iCs w:val="false"/>
          <w:caps w:val="false"/>
          <w:smallCaps w:val="false"/>
          <w:strike w:val="false"/>
          <w:dstrike w:val="false"/>
          <w:outline w:val="false"/>
          <w:vanish w:val="false"/>
          <w:color w:val="auto"/>
          <w:sz w:val="0"/>
          <w:szCs w:val="0"/>
        </w:rPr>
        <w:t xml:space="preserve"> 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Nel quarto mistero della gioia </w:t>
      </w:r>
      <w:r>
        <w:rPr>
          <w:b w:val="false"/>
          <w:bCs/>
          <w:i w:val="false"/>
          <w:iCs w:val="false"/>
          <w:caps w:val="false"/>
          <w:smallCaps w:val="false"/>
          <w:strike w:val="false"/>
          <w:dstrike w:val="false"/>
          <w:outline w:val="false"/>
          <w:vanish w:val="false"/>
          <w:color w:val="auto"/>
          <w:sz w:val="0"/>
          <w:szCs w:val="0"/>
        </w:rPr>
        <w:t>si contempla la presentazione al tempio di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Maria e Giuseppe portarono il bambino a Gerusalemme per offrirlo al Signor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Lc 2,22).</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O come è dolce per me la tua presenza, tu che sei il più alto Bene. Io voglio avvicinarmi a te nella quiete e cercare di scoprire le tue orme, affinché ti piaccia</w:t>
      </w:r>
      <w:r>
        <w:rPr>
          <w:b/>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unirmi a te e prendermi come una sposa!”</w:t>
      </w:r>
      <w:r>
        <w:rPr>
          <w:b w:val="false"/>
          <w:bCs/>
          <w:i w:val="false"/>
          <w:iCs w:val="false"/>
          <w:caps w:val="false"/>
          <w:smallCaps w:val="false"/>
          <w:strike w:val="false"/>
          <w:dstrike w:val="false"/>
          <w:outline w:val="false"/>
          <w:vanish w:val="false"/>
          <w:color w:val="auto"/>
          <w:sz w:val="0"/>
          <w:szCs w:val="0"/>
        </w:rPr>
        <w:t xml:space="preserve"> (S. Giovanni della Croc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Perché i genitori cristiani sappiano educare i figli all'offerta di sé per amore d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xml:space="preserve">Cristo e dei fratelli, invochiamo Maria: </w:t>
      </w:r>
      <w:r>
        <w:rPr>
          <w:b w:val="false"/>
          <w:bCs/>
          <w:i/>
          <w:iCs w:val="false"/>
          <w:caps w:val="false"/>
          <w:smallCaps w:val="false"/>
          <w:strike w:val="false"/>
          <w:dstrike w:val="false"/>
          <w:outline w:val="false"/>
          <w:vanish w:val="false"/>
          <w:color w:val="auto"/>
          <w:sz w:val="0"/>
          <w:szCs w:val="0"/>
        </w:rPr>
        <w:t>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quinto mistero della gioia</w:t>
      </w:r>
      <w:r>
        <w:rPr>
          <w:b/>
          <w:bCs/>
          <w:i/>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si</w:t>
      </w:r>
      <w:r>
        <w:rPr>
          <w:b w:val="false"/>
          <w:bCs/>
          <w:i/>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ontempla lo smarrimento e il ritrovamento di Gesù, nel tempio fra i dottor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Dopo tre giorni lo trovarono nel tempio </w:t>
      </w:r>
      <w:r>
        <w:rPr>
          <w:b w:val="false"/>
          <w:bCs/>
          <w:i w:val="false"/>
          <w:iCs w:val="false"/>
          <w:caps w:val="false"/>
          <w:smallCaps w:val="false"/>
          <w:strike w:val="false"/>
          <w:dstrike w:val="false"/>
          <w:outline w:val="false"/>
          <w:vanish w:val="false"/>
          <w:color w:val="auto"/>
          <w:sz w:val="0"/>
          <w:szCs w:val="0"/>
        </w:rPr>
        <w:t>(Lc 2,46).</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ttore</w:t>
      </w:r>
    </w:p>
    <w:p>
      <w:pPr>
        <w:pStyle w:val="Normal"/>
        <w:bidi w:val="0"/>
        <w:ind w:left="140" w:right="-520" w:hanging="0"/>
        <w:jc w:val="both"/>
        <w:rPr/>
      </w:pPr>
      <w:r>
        <w:rPr>
          <w:b w:val="false"/>
          <w:bCs/>
          <w:i/>
          <w:iCs w:val="false"/>
          <w:caps w:val="false"/>
          <w:smallCaps w:val="false"/>
          <w:strike w:val="false"/>
          <w:dstrike w:val="false"/>
          <w:outline w:val="false"/>
          <w:vanish w:val="false"/>
          <w:color w:val="auto"/>
          <w:sz w:val="0"/>
          <w:szCs w:val="0"/>
        </w:rPr>
        <w:t>“</w:t>
      </w:r>
      <w:r>
        <w:rPr>
          <w:b w:val="false"/>
          <w:bCs/>
          <w:i/>
          <w:iCs w:val="false"/>
          <w:caps w:val="false"/>
          <w:smallCaps w:val="false"/>
          <w:strike w:val="false"/>
          <w:dstrike w:val="false"/>
          <w:outline w:val="false"/>
          <w:vanish w:val="false"/>
          <w:color w:val="auto"/>
          <w:sz w:val="0"/>
          <w:szCs w:val="0"/>
        </w:rPr>
        <w:t>Lo Spirito che animò te animi noi. Porti ai nostri sensi luce, nella nostra anima</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rinnovi la santa vita che abbiamo perduto. Per mezzo della tua santissima divinità possiamo essere a te graditi e ogni virtù cresca e raggiunga la perfezione”</w:t>
      </w:r>
      <w:r>
        <w:rPr>
          <w:b w:val="false"/>
          <w:bCs/>
          <w:i w:val="false"/>
          <w:iCs w:val="false"/>
          <w:caps w:val="false"/>
          <w:smallCaps w:val="false"/>
          <w:strike w:val="false"/>
          <w:dstrike w:val="false"/>
          <w:outline w:val="false"/>
          <w:vanish w:val="false"/>
          <w:color w:val="auto"/>
          <w:sz w:val="0"/>
          <w:szCs w:val="0"/>
        </w:rPr>
        <w:t xml:space="preserve"> (S. Alberto Magn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Perché i legami terreni non ostacolino, in coloro che Dio chiama, il santo desiderio di donarsi a Dio e al suo regno, invochiamo Maria:</w:t>
      </w:r>
      <w:r>
        <w:rPr>
          <w:b w:val="false"/>
          <w:bCs/>
          <w:i/>
          <w:iCs w:val="false"/>
          <w:caps w:val="false"/>
          <w:smallCaps w:val="false"/>
          <w:strike w:val="false"/>
          <w:dstrike w:val="false"/>
          <w:outline w:val="false"/>
          <w:vanish w:val="false"/>
          <w:color w:val="auto"/>
          <w:sz w:val="0"/>
          <w:szCs w:val="0"/>
        </w:rPr>
        <w:t xml:space="preserve"> 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 dolor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In comunione con Maria meditiamo i misteri della vita di Gesù. Meditiamo anche sulla nostra vocazione perchè Dio vuole che crescano in noi gli stessi sentimenti che furono in Gesù Cristo, nei vari momenti di gioia, di dolore e di gloria della sua vita. E con Maria, madre e modello di ogni vocazione, preghiamo per coloro che Dio chiama alla vita consacrata perchè, come lei, sappiamo dire “Eccom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primo mistero del dolore</w:t>
      </w:r>
      <w:r>
        <w:rPr>
          <w:b w:val="false"/>
          <w:bCs/>
          <w:i w:val="false"/>
          <w:iCs w:val="false"/>
          <w:caps w:val="false"/>
          <w:smallCaps w:val="false"/>
          <w:strike w:val="false"/>
          <w:dstrike w:val="false"/>
          <w:outline w:val="false"/>
          <w:vanish w:val="false"/>
          <w:color w:val="auto"/>
          <w:sz w:val="0"/>
          <w:szCs w:val="0"/>
        </w:rPr>
        <w:t xml:space="preserve"> si contempla l’agonia di Gesù nell’orto degli Uliv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Il suo sudore diventò come gocce di sangue </w:t>
      </w:r>
      <w:r>
        <w:rPr>
          <w:b w:val="false"/>
          <w:bCs/>
          <w:i w:val="false"/>
          <w:iCs w:val="false"/>
          <w:caps w:val="false"/>
          <w:smallCaps w:val="false"/>
          <w:strike w:val="false"/>
          <w:dstrike w:val="false"/>
          <w:outline w:val="false"/>
          <w:vanish w:val="false"/>
          <w:color w:val="auto"/>
          <w:sz w:val="0"/>
          <w:szCs w:val="0"/>
        </w:rPr>
        <w:t>(Lc 22,44)</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 xml:space="preserve">“Sì, sia fatta la tua volontà, Signore; essa si compia in me in qualunque modo ti piaccia! Se vuoi che si faccia tra le sofferenze, dammi la forza, ed allora vengano pure su di me. Se vuoi che si faccia tra le persecuzioni, le malattie, le diffamazioni, le privazioni: guarda, io sono qui. Padre mio non avrò paura di nulla”. </w:t>
      </w:r>
      <w:r>
        <w:rPr>
          <w:b w:val="false"/>
          <w:bCs/>
          <w:i w:val="false"/>
          <w:iCs w:val="false"/>
          <w:caps w:val="false"/>
          <w:smallCaps w:val="false"/>
          <w:strike w:val="false"/>
          <w:dstrike w:val="false"/>
          <w:outline w:val="false"/>
          <w:vanish w:val="false"/>
          <w:color w:val="auto"/>
          <w:sz w:val="0"/>
          <w:szCs w:val="0"/>
        </w:rPr>
        <w:t>(s. Teresa di Avil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 xml:space="preserve">Perché fatica e tentazioni non giungano a scoraggiare il “sì” di coloro che Dio chiama, invochiamo Maria: </w:t>
      </w:r>
      <w:r>
        <w:rPr>
          <w:b w:val="false"/>
          <w:bCs/>
          <w:i/>
          <w:iCs w:val="false"/>
          <w:caps w:val="false"/>
          <w:smallCaps w:val="false"/>
          <w:strike w:val="false"/>
          <w:dstrike w:val="false"/>
          <w:outline w:val="false"/>
          <w:vanish w:val="false"/>
          <w:color w:val="auto"/>
          <w:sz w:val="0"/>
          <w:szCs w:val="0"/>
        </w:rPr>
        <w:t>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secondo mistero del dolore</w:t>
      </w:r>
      <w:r>
        <w:rPr>
          <w:b w:val="false"/>
          <w:bCs/>
          <w:i w:val="false"/>
          <w:iCs w:val="false"/>
          <w:caps w:val="false"/>
          <w:smallCaps w:val="false"/>
          <w:strike w:val="false"/>
          <w:dstrike w:val="false"/>
          <w:outline w:val="false"/>
          <w:vanish w:val="false"/>
          <w:color w:val="auto"/>
          <w:sz w:val="0"/>
          <w:szCs w:val="0"/>
        </w:rPr>
        <w:t xml:space="preserve"> si contempla la flagellazione di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Allora Pilato fece prendere Gesù e lo face flagellare </w:t>
      </w:r>
      <w:r>
        <w:rPr>
          <w:b w:val="false"/>
          <w:bCs/>
          <w:i w:val="false"/>
          <w:iCs w:val="false"/>
          <w:caps w:val="false"/>
          <w:smallCaps w:val="false"/>
          <w:strike w:val="false"/>
          <w:dstrike w:val="false"/>
          <w:outline w:val="false"/>
          <w:vanish w:val="false"/>
          <w:color w:val="auto"/>
          <w:sz w:val="0"/>
          <w:szCs w:val="0"/>
        </w:rPr>
        <w:t>(Gv 19,1).</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 xml:space="preserve">“Dio mio, voglio mettermi senza riserva nelle tue mani. Salute o dolore, gioia o dolore, gioie o solitudine, onore o umiliazione, buone o cattive notizie, conforto o afflizione, che tu sia presente o che il tuo viso sia celato, tutto è bene se viene da te. Tu sei sapienza e tu sei amore: cosa posso chiedere di più?” </w:t>
      </w:r>
      <w:r>
        <w:rPr>
          <w:b w:val="false"/>
          <w:bCs/>
          <w:i w:val="false"/>
          <w:iCs w:val="false"/>
          <w:caps w:val="false"/>
          <w:smallCaps w:val="false"/>
          <w:strike w:val="false"/>
          <w:dstrike w:val="false"/>
          <w:outline w:val="false"/>
          <w:vanish w:val="false"/>
          <w:color w:val="auto"/>
          <w:sz w:val="0"/>
          <w:szCs w:val="0"/>
        </w:rPr>
        <w:t>(J.H. Newman ).</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 xml:space="preserve">Perchè un vero spirito di sacrificio accompagni costantemente il cammino di maturazione di coloro che Dio chiama, invochiamo Maria: </w:t>
      </w:r>
      <w:r>
        <w:rPr>
          <w:b w:val="false"/>
          <w:bCs/>
          <w:i/>
          <w:iCs w:val="false"/>
          <w:caps w:val="false"/>
          <w:smallCaps w:val="false"/>
          <w:strike w:val="false"/>
          <w:dstrike w:val="false"/>
          <w:outline w:val="false"/>
          <w:vanish w:val="false"/>
          <w:color w:val="auto"/>
          <w:sz w:val="0"/>
          <w:szCs w:val="0"/>
        </w:rPr>
        <w:t>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terzo mistero del dolore</w:t>
      </w:r>
      <w:r>
        <w:rPr>
          <w:b w:val="false"/>
          <w:bCs/>
          <w:i w:val="false"/>
          <w:iCs w:val="false"/>
          <w:caps w:val="false"/>
          <w:smallCaps w:val="false"/>
          <w:strike w:val="false"/>
          <w:dstrike w:val="false"/>
          <w:outline w:val="false"/>
          <w:vanish w:val="false"/>
          <w:color w:val="auto"/>
          <w:sz w:val="0"/>
          <w:szCs w:val="0"/>
        </w:rPr>
        <w:t xml:space="preserve"> si contempla l’incoronazione di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E i soldati, intrecciata una corona di spine, gliela posero sul capo </w:t>
      </w:r>
      <w:r>
        <w:rPr>
          <w:b w:val="false"/>
          <w:bCs/>
          <w:i w:val="false"/>
          <w:iCs w:val="false"/>
          <w:caps w:val="false"/>
          <w:smallCaps w:val="false"/>
          <w:strike w:val="false"/>
          <w:dstrike w:val="false"/>
          <w:outline w:val="false"/>
          <w:vanish w:val="false"/>
          <w:color w:val="auto"/>
          <w:sz w:val="0"/>
          <w:szCs w:val="0"/>
        </w:rPr>
        <w:t>(Gv 19,2).</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 xml:space="preserve">“O Verbo eterno, Parola del mio Dio, voglio passare la mia vita ad ascoltarti, voglio rendermi perfettamente docile per apprender tutto da te; poi, attraverso tutte le notti dello Spirito, tutti i vuoti, tutte le impotenze, voglio fissarti sempre e rimanere nella tua luce immensa” </w:t>
      </w:r>
      <w:r>
        <w:rPr>
          <w:b w:val="false"/>
          <w:bCs/>
          <w:i w:val="false"/>
          <w:iCs w:val="false"/>
          <w:caps w:val="false"/>
          <w:smallCaps w:val="false"/>
          <w:strike w:val="false"/>
          <w:dstrike w:val="false"/>
          <w:outline w:val="false"/>
          <w:vanish w:val="false"/>
          <w:color w:val="auto"/>
          <w:sz w:val="0"/>
          <w:szCs w:val="0"/>
        </w:rPr>
        <w:t>(Elisabetta della Santissima Trinità)</w:t>
      </w:r>
      <w:r>
        <w:rPr>
          <w:b w:val="false"/>
          <w:bCs/>
          <w:i/>
          <w:iCs w:val="false"/>
          <w:caps w:val="false"/>
          <w:smallCaps w:val="false"/>
          <w:strike w:val="false"/>
          <w:dstrike w:val="false"/>
          <w:outline w:val="false"/>
          <w:vanish w:val="false"/>
          <w:color w:val="auto"/>
          <w:sz w:val="0"/>
          <w:szCs w:val="0"/>
        </w:rPr>
        <w:t>.</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Perchè l’incomprensione degli altri non sia di ostacolo a chi vive la vocazione consacrata, invochiamo Maria:</w:t>
      </w:r>
      <w:r>
        <w:rPr>
          <w:b w:val="false"/>
          <w:bCs/>
          <w:i/>
          <w:iCs w:val="false"/>
          <w:caps w:val="false"/>
          <w:smallCaps w:val="false"/>
          <w:strike w:val="false"/>
          <w:dstrike w:val="false"/>
          <w:outline w:val="false"/>
          <w:vanish w:val="false"/>
          <w:color w:val="auto"/>
          <w:sz w:val="0"/>
          <w:szCs w:val="0"/>
        </w:rPr>
        <w:t xml:space="preserve"> 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quarto mistero del dolore</w:t>
      </w:r>
      <w:r>
        <w:rPr>
          <w:b w:val="false"/>
          <w:bCs/>
          <w:i w:val="false"/>
          <w:iCs w:val="false"/>
          <w:caps w:val="false"/>
          <w:smallCaps w:val="false"/>
          <w:strike w:val="false"/>
          <w:dstrike w:val="false"/>
          <w:outline w:val="false"/>
          <w:vanish w:val="false"/>
          <w:color w:val="auto"/>
          <w:sz w:val="0"/>
          <w:szCs w:val="0"/>
        </w:rPr>
        <w:t xml:space="preserve"> si contempla la condanna a morte ed il cammino di Gesù verso il Calvari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Ed egli, portando la croce, si avviò verso il Golgota </w:t>
      </w:r>
      <w:r>
        <w:rPr>
          <w:b w:val="false"/>
          <w:bCs/>
          <w:i w:val="false"/>
          <w:iCs w:val="false"/>
          <w:caps w:val="false"/>
          <w:smallCaps w:val="false"/>
          <w:strike w:val="false"/>
          <w:dstrike w:val="false"/>
          <w:outline w:val="false"/>
          <w:vanish w:val="false"/>
          <w:color w:val="auto"/>
          <w:sz w:val="0"/>
          <w:szCs w:val="0"/>
        </w:rPr>
        <w:t>(Gv 19,17).</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 xml:space="preserve">“Dacci quel coraggio che ci fa disprezzare la salute, la vita, il pericolo, tutto quello che riguarda il corpo e dacci quell’amore che ci spinge a perderci in te, che dona la vera liberazione, la vera povertà di spirito, perchè vuota l’anima di tutto e lascia tutto il posto a te solo, mio Signore e mio Dio” </w:t>
      </w:r>
      <w:r>
        <w:rPr>
          <w:b w:val="false"/>
          <w:bCs/>
          <w:i w:val="false"/>
          <w:iCs w:val="false"/>
          <w:caps w:val="false"/>
          <w:smallCaps w:val="false"/>
          <w:strike w:val="false"/>
          <w:dstrike w:val="false"/>
          <w:outline w:val="false"/>
          <w:vanish w:val="false"/>
          <w:color w:val="auto"/>
          <w:sz w:val="0"/>
          <w:szCs w:val="0"/>
        </w:rPr>
        <w:t>(Charles de Foucauld).</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 xml:space="preserve">Perchè quelli che Dio chiama superino il timore delle scelte definitive e si offrano senza riserve alla causa del regno di Dio, invochiamo Maria: </w:t>
      </w:r>
      <w:r>
        <w:rPr>
          <w:b w:val="false"/>
          <w:bCs/>
          <w:i/>
          <w:iCs w:val="false"/>
          <w:caps w:val="false"/>
          <w:smallCaps w:val="false"/>
          <w:strike w:val="false"/>
          <w:dstrike w:val="false"/>
          <w:outline w:val="false"/>
          <w:vanish w:val="false"/>
          <w:color w:val="auto"/>
          <w:sz w:val="0"/>
          <w:szCs w:val="0"/>
        </w:rPr>
        <w:t>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quinto mistero del dolore</w:t>
      </w:r>
      <w:r>
        <w:rPr>
          <w:b w:val="false"/>
          <w:bCs/>
          <w:i w:val="false"/>
          <w:iCs w:val="false"/>
          <w:caps w:val="false"/>
          <w:smallCaps w:val="false"/>
          <w:strike w:val="false"/>
          <w:dstrike w:val="false"/>
          <w:outline w:val="false"/>
          <w:vanish w:val="false"/>
          <w:color w:val="auto"/>
          <w:sz w:val="0"/>
          <w:szCs w:val="0"/>
        </w:rPr>
        <w:t xml:space="preserve"> si contempla la morte in croce di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Lo crocefissero e con lui altri due </w:t>
      </w:r>
      <w:r>
        <w:rPr>
          <w:b w:val="false"/>
          <w:bCs/>
          <w:i w:val="false"/>
          <w:iCs w:val="false"/>
          <w:caps w:val="false"/>
          <w:smallCaps w:val="false"/>
          <w:strike w:val="false"/>
          <w:dstrike w:val="false"/>
          <w:outline w:val="false"/>
          <w:vanish w:val="false"/>
          <w:color w:val="auto"/>
          <w:sz w:val="0"/>
          <w:szCs w:val="0"/>
        </w:rPr>
        <w:t>(Gv 19,18 ).</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 Io sarò felice solo quando le tue braccia mi cingeranno. Ed ora ti prego, o Signore, non lasciarmi mai, affinchè io rimanga sempre raccolto in te, perchè la mia anima vuole sacrificare tutto per te”</w:t>
      </w:r>
      <w:r>
        <w:rPr>
          <w:b w:val="false"/>
          <w:bCs/>
          <w:i w:val="false"/>
          <w:iCs w:val="false"/>
          <w:caps w:val="false"/>
          <w:smallCaps w:val="false"/>
          <w:strike w:val="false"/>
          <w:dstrike w:val="false"/>
          <w:outline w:val="false"/>
          <w:vanish w:val="false"/>
          <w:color w:val="auto"/>
          <w:sz w:val="0"/>
          <w:szCs w:val="0"/>
        </w:rPr>
        <w:t xml:space="preserve"> (san Giovanni della Croc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 xml:space="preserve">Perchè coloro che Dio chiama sappiano morire coraggiosamente al mondo e al peccato, per rimettere il loro spirito solo nelle mani del Padre, invochiamo Maria: </w:t>
      </w:r>
      <w:r>
        <w:rPr>
          <w:b w:val="false"/>
          <w:bCs/>
          <w:i/>
          <w:iCs w:val="false"/>
          <w:caps w:val="false"/>
          <w:smallCaps w:val="false"/>
          <w:strike w:val="false"/>
          <w:dstrike w:val="false"/>
          <w:outline w:val="false"/>
          <w:vanish w:val="false"/>
          <w:color w:val="auto"/>
          <w:sz w:val="0"/>
          <w:szCs w:val="0"/>
        </w:rPr>
        <w:t>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la glori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comunione con Maria meditiamo i misteri della vita di Gesù. Meditiamo anche sulla nostra vocazione perchè Dio vuole che crescano in noi gli stessi sentimenti che furono in Gesù Cristo. nei vari momenti di gioia, di dolore e di gioia della sua vita. e con Maria, madre e modello di ogni vocazione, preghiamo per coloro che Dio chiama alla vita consacrata perchè, come lei, sappiamo dire “Eccom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primo mistero della gloria</w:t>
      </w:r>
      <w:r>
        <w:rPr>
          <w:b w:val="false"/>
          <w:bCs/>
          <w:i w:val="false"/>
          <w:iCs w:val="false"/>
          <w:caps w:val="false"/>
          <w:smallCaps w:val="false"/>
          <w:strike w:val="false"/>
          <w:dstrike w:val="false"/>
          <w:outline w:val="false"/>
          <w:vanish w:val="false"/>
          <w:color w:val="auto"/>
          <w:sz w:val="0"/>
          <w:szCs w:val="0"/>
        </w:rPr>
        <w:t xml:space="preserve"> si contempla la risurrezione di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Perchè cercate tra i morti colui che è vivo? Non è qui è risuscitato! </w:t>
      </w:r>
      <w:r>
        <w:rPr>
          <w:b w:val="false"/>
          <w:bCs/>
          <w:i w:val="false"/>
          <w:iCs w:val="false"/>
          <w:caps w:val="false"/>
          <w:smallCaps w:val="false"/>
          <w:strike w:val="false"/>
          <w:dstrike w:val="false"/>
          <w:outline w:val="false"/>
          <w:vanish w:val="false"/>
          <w:color w:val="auto"/>
          <w:sz w:val="0"/>
          <w:szCs w:val="0"/>
        </w:rPr>
        <w:t>(Lc 24,5-6)</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 xml:space="preserve">“Abisso di dolcezza e di letizie, immergimi nell’abisso della tua divinità. Fammi un solo spirito con te affinchè io possa, dentro di te, possedere tutte le tue delizie”. </w:t>
      </w:r>
      <w:r>
        <w:rPr>
          <w:b w:val="false"/>
          <w:bCs/>
          <w:i w:val="false"/>
          <w:iCs w:val="false"/>
          <w:caps w:val="false"/>
          <w:smallCaps w:val="false"/>
          <w:strike w:val="false"/>
          <w:dstrike w:val="false"/>
          <w:outline w:val="false"/>
          <w:vanish w:val="false"/>
          <w:color w:val="auto"/>
          <w:sz w:val="0"/>
          <w:szCs w:val="0"/>
        </w:rPr>
        <w:t>(s.Alberto Magn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erchè la virtù della speranza accompagni costantemente nei giovani che Dio chiama il cammino spirituale verso la vita consacrata, invochiamo Maria: </w:t>
      </w:r>
      <w:r>
        <w:rPr>
          <w:b w:val="false"/>
          <w:bCs/>
          <w:i/>
          <w:iCs w:val="false"/>
          <w:caps w:val="false"/>
          <w:smallCaps w:val="false"/>
          <w:strike w:val="false"/>
          <w:dstrike w:val="false"/>
          <w:outline w:val="false"/>
          <w:vanish w:val="false"/>
          <w:color w:val="auto"/>
          <w:sz w:val="0"/>
          <w:szCs w:val="0"/>
        </w:rPr>
        <w:t>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Nel secondo mistero della gloria </w:t>
      </w:r>
      <w:r>
        <w:rPr>
          <w:b w:val="false"/>
          <w:bCs/>
          <w:i w:val="false"/>
          <w:iCs w:val="false"/>
          <w:caps w:val="false"/>
          <w:smallCaps w:val="false"/>
          <w:strike w:val="false"/>
          <w:dstrike w:val="false"/>
          <w:outline w:val="false"/>
          <w:vanish w:val="false"/>
          <w:color w:val="auto"/>
          <w:sz w:val="0"/>
          <w:szCs w:val="0"/>
        </w:rPr>
        <w:t>si contempla l’ascensione al cielo di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Mentre li benediceva si staccò da loro e fu portato verso il cielo </w:t>
      </w:r>
      <w:r>
        <w:rPr>
          <w:b w:val="false"/>
          <w:bCs/>
          <w:i w:val="false"/>
          <w:iCs w:val="false"/>
          <w:caps w:val="false"/>
          <w:smallCaps w:val="false"/>
          <w:strike w:val="false"/>
          <w:dstrike w:val="false"/>
          <w:outline w:val="false"/>
          <w:vanish w:val="false"/>
          <w:color w:val="auto"/>
          <w:sz w:val="0"/>
          <w:szCs w:val="0"/>
        </w:rPr>
        <w:t>(Lc 24,51)</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 xml:space="preserve">“Chi è in grado, Dio mio, di liberarsi dalle misere vie e dai miseri modi di amarti, se tu stesso non lo innalzi alla purezza dell’amore? Come potrebbe l’uomo generato e partorito nella miseria innalzarsi a te se tu, o Signore non lo tirassi a te con la mano che l’ha creato ?” </w:t>
      </w:r>
      <w:r>
        <w:rPr>
          <w:b w:val="false"/>
          <w:bCs/>
          <w:i w:val="false"/>
          <w:iCs w:val="false"/>
          <w:caps w:val="false"/>
          <w:smallCaps w:val="false"/>
          <w:strike w:val="false"/>
          <w:dstrike w:val="false"/>
          <w:outline w:val="false"/>
          <w:vanish w:val="false"/>
          <w:color w:val="auto"/>
          <w:sz w:val="0"/>
          <w:szCs w:val="0"/>
        </w:rPr>
        <w:t>(s. Giovanni della Croc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 xml:space="preserve">Perchè il desiderio del cielo sia la stella polare che orienta il cammino verso la vita consacrata, invochiamo Maria: </w:t>
      </w:r>
      <w:r>
        <w:rPr>
          <w:b w:val="false"/>
          <w:bCs/>
          <w:i/>
          <w:iCs w:val="false"/>
          <w:caps w:val="false"/>
          <w:smallCaps w:val="false"/>
          <w:strike w:val="false"/>
          <w:dstrike w:val="false"/>
          <w:outline w:val="false"/>
          <w:vanish w:val="false"/>
          <w:color w:val="auto"/>
          <w:sz w:val="0"/>
          <w:szCs w:val="0"/>
        </w:rPr>
        <w:t>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terzo mistero della gloria</w:t>
      </w:r>
      <w:r>
        <w:rPr>
          <w:b w:val="false"/>
          <w:bCs/>
          <w:i w:val="false"/>
          <w:iCs w:val="false"/>
          <w:caps w:val="false"/>
          <w:smallCaps w:val="false"/>
          <w:strike w:val="false"/>
          <w:dstrike w:val="false"/>
          <w:outline w:val="false"/>
          <w:vanish w:val="false"/>
          <w:color w:val="auto"/>
          <w:sz w:val="0"/>
          <w:szCs w:val="0"/>
        </w:rPr>
        <w:t xml:space="preserve"> si contempla la discesa dello Spirito Santo sugli Apostoli e Maria Santissima riuniti nel cenacol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Apparvero loro lingue come di fuoco ed essi furono tutti ripieni di Spirito Santo </w:t>
      </w:r>
      <w:r>
        <w:rPr>
          <w:b w:val="false"/>
          <w:bCs/>
          <w:i w:val="false"/>
          <w:iCs w:val="false"/>
          <w:caps w:val="false"/>
          <w:smallCaps w:val="false"/>
          <w:strike w:val="false"/>
          <w:dstrike w:val="false"/>
          <w:outline w:val="false"/>
          <w:vanish w:val="false"/>
          <w:color w:val="auto"/>
          <w:sz w:val="0"/>
          <w:szCs w:val="0"/>
        </w:rPr>
        <w:t>(At 2,3-4)</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 xml:space="preserve">“Santo Spirito Paraclito, perfeziona in noi l’opera iniziata da Gesù; rendi forte e continua la preghiera che facciamo in nome del mondo intero; accellera per ciascuno di noi i tempi di una profonda vita interiore; dà slancio al nostro apostolato che vuol raggiungere tutti gli uomini e tutti i popoli. Che nessun legame terreno ci impedisca di far onore alla nostra vocazione; nessun calcolo riduca gli spazi immensi della carità dentro le angustie dei piccoli egoismi” </w:t>
      </w:r>
      <w:r>
        <w:rPr>
          <w:b w:val="false"/>
          <w:bCs/>
          <w:i w:val="false"/>
          <w:iCs w:val="false"/>
          <w:caps w:val="false"/>
          <w:smallCaps w:val="false"/>
          <w:strike w:val="false"/>
          <w:dstrike w:val="false"/>
          <w:outline w:val="false"/>
          <w:vanish w:val="false"/>
          <w:color w:val="auto"/>
          <w:sz w:val="0"/>
          <w:szCs w:val="0"/>
        </w:rPr>
        <w:t>(Giovanni XXII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Perchè il sacramento dell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xml:space="preserve">Confermazione rappresenti un momento decisivo nella risposta di coloro che Dio chiama, invochiamo Maria: </w:t>
      </w:r>
      <w:r>
        <w:rPr>
          <w:b w:val="false"/>
          <w:bCs/>
          <w:i/>
          <w:iCs w:val="false"/>
          <w:caps w:val="false"/>
          <w:smallCaps w:val="false"/>
          <w:strike w:val="false"/>
          <w:dstrike w:val="false"/>
          <w:outline w:val="false"/>
          <w:vanish w:val="false"/>
          <w:color w:val="auto"/>
          <w:sz w:val="0"/>
          <w:szCs w:val="0"/>
        </w:rPr>
        <w:t>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Nel quarto mistero della gloria </w:t>
      </w:r>
      <w:r>
        <w:rPr>
          <w:b w:val="false"/>
          <w:bCs/>
          <w:i w:val="false"/>
          <w:iCs w:val="false"/>
          <w:caps w:val="false"/>
          <w:smallCaps w:val="false"/>
          <w:strike w:val="false"/>
          <w:dstrike w:val="false"/>
          <w:outline w:val="false"/>
          <w:vanish w:val="false"/>
          <w:color w:val="auto"/>
          <w:sz w:val="0"/>
          <w:szCs w:val="0"/>
        </w:rPr>
        <w:t>si contempla l’assunzione di Maria al ciel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In quel giorno la radice di Iesse si leverà a vessillo per i popoli, le genti la cercheranno con ansia, la sua dimora sarà gloriosa. </w:t>
      </w:r>
      <w:r>
        <w:rPr>
          <w:b w:val="false"/>
          <w:bCs/>
          <w:i w:val="false"/>
          <w:iCs w:val="false"/>
          <w:caps w:val="false"/>
          <w:smallCaps w:val="false"/>
          <w:strike w:val="false"/>
          <w:dstrike w:val="false"/>
          <w:outline w:val="false"/>
          <w:vanish w:val="false"/>
          <w:color w:val="auto"/>
          <w:sz w:val="0"/>
          <w:szCs w:val="0"/>
        </w:rPr>
        <w:t>(Is 11, 10)</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 xml:space="preserve">“Ricordati, o pietosissima Vergine Maria, che non si è mai sentito dire al mondo che qualcuno ricorrendo alla tua protezione, implorando il tuo aiuto, chiedendo il tuo patrocinio, sia rimasto da te abbandonato” </w:t>
      </w:r>
      <w:r>
        <w:rPr>
          <w:b w:val="false"/>
          <w:bCs/>
          <w:i w:val="false"/>
          <w:iCs w:val="false"/>
          <w:caps w:val="false"/>
          <w:smallCaps w:val="false"/>
          <w:strike w:val="false"/>
          <w:dstrike w:val="false"/>
          <w:outline w:val="false"/>
          <w:vanish w:val="false"/>
          <w:color w:val="auto"/>
          <w:sz w:val="0"/>
          <w:szCs w:val="0"/>
        </w:rPr>
        <w:t>(S. Bernard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Perchè Maria sia vicina come Madre e come modello al cuore di coloro che camminano verso la vita consacrata, invochiamo Maria:</w:t>
      </w:r>
      <w:r>
        <w:rPr>
          <w:b w:val="false"/>
          <w:bCs/>
          <w:i/>
          <w:iCs w:val="false"/>
          <w:caps w:val="false"/>
          <w:smallCaps w:val="false"/>
          <w:strike w:val="false"/>
          <w:dstrike w:val="false"/>
          <w:outline w:val="false"/>
          <w:vanish w:val="false"/>
          <w:color w:val="auto"/>
          <w:sz w:val="0"/>
          <w:szCs w:val="0"/>
        </w:rPr>
        <w:t xml:space="preserve"> 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Nel quinto mistero della gloria </w:t>
      </w:r>
      <w:r>
        <w:rPr>
          <w:b w:val="false"/>
          <w:bCs/>
          <w:i w:val="false"/>
          <w:iCs w:val="false"/>
          <w:caps w:val="false"/>
          <w:smallCaps w:val="false"/>
          <w:strike w:val="false"/>
          <w:dstrike w:val="false"/>
          <w:outline w:val="false"/>
          <w:vanish w:val="false"/>
          <w:color w:val="auto"/>
          <w:sz w:val="0"/>
          <w:szCs w:val="0"/>
        </w:rPr>
        <w:t>si contempla l’incoronazione di Maria a Regina del cielo e della terra e la gloria degli Angeli e dei Sant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 xml:space="preserve">Una donna vestita di sole, con la luna sotto i suoi piedi e sul capo una corona di dodici stelle </w:t>
      </w:r>
      <w:r>
        <w:rPr>
          <w:b w:val="false"/>
          <w:bCs/>
          <w:i w:val="false"/>
          <w:iCs w:val="false"/>
          <w:caps w:val="false"/>
          <w:smallCaps w:val="false"/>
          <w:strike w:val="false"/>
          <w:dstrike w:val="false"/>
          <w:outline w:val="false"/>
          <w:vanish w:val="false"/>
          <w:color w:val="auto"/>
          <w:sz w:val="0"/>
          <w:szCs w:val="0"/>
        </w:rPr>
        <w:t>(Ap 12,1).</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adre nostro...</w:t>
      </w: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Tutti: </w:t>
      </w:r>
      <w:r>
        <w:rPr>
          <w:b w:val="false"/>
          <w:bCs/>
          <w:i/>
          <w:iCs w:val="false"/>
          <w:caps w:val="false"/>
          <w:smallCaps w:val="false"/>
          <w:strike w:val="false"/>
          <w:dstrike w:val="false"/>
          <w:outline w:val="false"/>
          <w:vanish w:val="false"/>
          <w:color w:val="auto"/>
          <w:sz w:val="0"/>
          <w:szCs w:val="0"/>
        </w:rPr>
        <w:t>Dacci ogg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iCs w:val="false"/>
          <w:caps w:val="false"/>
          <w:smallCaps w:val="false"/>
          <w:strike w:val="false"/>
          <w:dstrike w:val="false"/>
          <w:outline w:val="false"/>
          <w:vanish w:val="false"/>
          <w:color w:val="auto"/>
          <w:sz w:val="0"/>
          <w:szCs w:val="0"/>
        </w:rPr>
        <w:t>“Dio, tu volesti fare la Vergine Maria ad immagine della Chiesa. Ella ha ricevuto Cristo e lo ha dato al mondo. Mandaci il tuo Santo Spirito così che presto siamo visibilmente una cosa sola ed irradiamo Cristo sugli uomini che non sanno credere. Unisci tutti nella visibile unità, affinchè esultiamo insieme a tutti i santi testimoni di Cristo, in te, nostra salvezza, ora e sempre per l’eternità. Amen”</w:t>
      </w:r>
      <w:r>
        <w:rPr>
          <w:b w:val="false"/>
          <w:bCs/>
          <w:i w:val="false"/>
          <w:iCs w:val="false"/>
          <w:caps w:val="false"/>
          <w:smallCaps w:val="false"/>
          <w:strike w:val="false"/>
          <w:dstrike w:val="false"/>
          <w:outline w:val="false"/>
          <w:vanish w:val="false"/>
          <w:color w:val="auto"/>
          <w:sz w:val="0"/>
          <w:szCs w:val="0"/>
        </w:rPr>
        <w:t xml:space="preserve"> (Roger Schutz).</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 xml:space="preserve">Perchè le vocazioni cosacrate trovino nell’impegno di tutti alla santità il vero e fertile terreno della fioritura, invochiamo Maria: </w:t>
      </w:r>
      <w:r>
        <w:rPr>
          <w:b w:val="false"/>
          <w:bCs/>
          <w:i/>
          <w:iCs w:val="false"/>
          <w:caps w:val="false"/>
          <w:smallCaps w:val="false"/>
          <w:strike w:val="false"/>
          <w:dstrike w:val="false"/>
          <w:outline w:val="false"/>
          <w:vanish w:val="false"/>
          <w:color w:val="auto"/>
          <w:sz w:val="0"/>
          <w:szCs w:val="0"/>
        </w:rPr>
        <w:t>Ave Maria... Gloria... O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Io sarò con te</w:t>
      </w:r>
      <w:r>
        <w:rPr>
          <w:rStyle w:val="FootnoteAnchor"/>
          <w:b w:val="false"/>
          <w:bCs/>
          <w:i w:val="false"/>
          <w:iCs w:val="false"/>
          <w:caps w:val="false"/>
          <w:smallCaps w:val="false"/>
          <w:strike w:val="false"/>
          <w:dstrike w:val="false"/>
          <w:outline w:val="false"/>
          <w:vanish w:val="false"/>
          <w:color w:val="auto"/>
          <w:sz w:val="0"/>
          <w:szCs w:val="0"/>
        </w:rPr>
        <w:footnoteReference w:id="4"/>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la gioi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Fratelli e sorelle, la Vergine Maria è per noi modello di ascolto e disponibilità</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al progetto di Dio, è modello di preghiera e di servizio, è modello di fede e d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accoglienza del Cristo nella sua vita. Meditando sui misteri gaudiosi della nostra salvezza assieme a Maria, vogliamo pregare per tutte le vocazioni present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nella Chiesa, perché il Signore susciti risposte generose secondo la sua benvola volontà, l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fortifichi e le santifichi per la sua gloria e la salvezza del mond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Cant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I° mistero della gioia</w:t>
      </w:r>
      <w:r>
        <w:rPr>
          <w:b w:val="false"/>
          <w:bCs/>
          <w:i w:val="false"/>
          <w:iCs w:val="false"/>
          <w:caps w:val="false"/>
          <w:smallCaps w:val="false"/>
          <w:strike w:val="false"/>
          <w:dstrike w:val="false"/>
          <w:outline w:val="false"/>
          <w:vanish w:val="false"/>
          <w:color w:val="auto"/>
          <w:sz w:val="0"/>
          <w:szCs w:val="0"/>
        </w:rPr>
        <w:t xml:space="preserve"> contempliamo l'annuncio dell'angelo a Maria Santissim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ttor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Nel sesto mese, I'angelo Gabriele fu mandato da Dio in una città della Galile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chiamata Nazaret, a una vergine, sposa di un uomo della casa di Davide, chiamato Giuseppe. La vergine si chiamava Maria.</w:t>
      </w:r>
    </w:p>
    <w:p>
      <w:pPr>
        <w:pStyle w:val="Normal"/>
        <w:bidi w:val="0"/>
        <w:ind w:left="140" w:right="-520" w:hanging="0"/>
        <w:jc w:val="both"/>
        <w:rPr/>
      </w:pPr>
      <w:r>
        <w:rPr>
          <w:b w:val="false"/>
          <w:bCs/>
          <w:i/>
          <w:iCs w:val="false"/>
          <w:caps w:val="false"/>
          <w:smallCaps w:val="false"/>
          <w:strike w:val="false"/>
          <w:dstrike w:val="false"/>
          <w:outline w:val="false"/>
          <w:vanish w:val="false"/>
          <w:color w:val="auto"/>
          <w:sz w:val="0"/>
          <w:szCs w:val="0"/>
        </w:rPr>
        <w:t>Entrando da lei, disse: “Ti saluto, o piena di grazia, il Signore è con te”. A queste parole ella rimase turbata e si domandava che senso avesse un tale salut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L'angelo le disse: “Non temere, Maria, perché</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hai trovato grazia presso Di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Ecco concepirai un figlio, lo darai alla luce e lo chiamerai Gesù”.</w:t>
      </w:r>
      <w:r>
        <w:rPr>
          <w:b w:val="false"/>
          <w:bCs/>
          <w:i w:val="false"/>
          <w:iCs w:val="false"/>
          <w:caps w:val="false"/>
          <w:smallCaps w:val="false"/>
          <w:strike w:val="false"/>
          <w:dstrike w:val="false"/>
          <w:outline w:val="false"/>
          <w:vanish w:val="false"/>
          <w:color w:val="auto"/>
          <w:sz w:val="0"/>
          <w:szCs w:val="0"/>
        </w:rPr>
        <w:t xml:space="preserve"> (Lc 1,26-31)</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e maschil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di Dio è fedele e questa fedeltà si esprime nella promessa, certezza, d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xml:space="preserve">essere presente nell'uomo e farne la sua dimora. All'Amore fedele di Dio, Maria risponde con altrettanta disponibilità: </w:t>
      </w:r>
      <w:r>
        <w:rPr>
          <w:b w:val="false"/>
          <w:bCs/>
          <w:i/>
          <w:iCs w:val="false"/>
          <w:caps w:val="false"/>
          <w:smallCaps w:val="false"/>
          <w:strike w:val="false"/>
          <w:dstrike w:val="false"/>
          <w:outline w:val="false"/>
          <w:vanish w:val="false"/>
          <w:color w:val="auto"/>
          <w:sz w:val="0"/>
          <w:szCs w:val="0"/>
        </w:rPr>
        <w:t>Ecco l'ancella del Signore si faccia di</w:t>
      </w:r>
      <w:r>
        <w:rPr>
          <w:b/>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me secondo la tua Parol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e femminile</w:t>
      </w:r>
    </w:p>
    <w:p>
      <w:pPr>
        <w:pStyle w:val="Normal"/>
        <w:bidi w:val="0"/>
        <w:ind w:left="140" w:right="-520" w:hanging="0"/>
        <w:jc w:val="both"/>
        <w:rPr/>
      </w:pPr>
      <w:r>
        <w:rPr>
          <w:b w:val="false"/>
          <w:bCs/>
          <w:i w:val="false"/>
          <w:iCs w:val="false"/>
          <w:caps w:val="false"/>
          <w:smallCaps w:val="false"/>
          <w:strike w:val="false"/>
          <w:dstrike w:val="false"/>
          <w:outline w:val="false"/>
          <w:vanish w:val="false"/>
          <w:color w:val="auto"/>
          <w:sz w:val="0"/>
          <w:szCs w:val="0"/>
        </w:rPr>
        <w:t>In questo mistero di gioi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e di disponibilità da parte di Maria preghiamo per</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tutti i giovani che si preparano al matrimonio e per tutte le famiglie cristian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L'amore coniugale sia segno dell'Amore di Dio per gli uomini e di Cristo per l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hiesa e che ogni famiglia sia terreno favorevole alla nascita e crescita di ogn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tipo di vocazion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Nel II° mistero della gioia </w:t>
      </w:r>
      <w:r>
        <w:rPr>
          <w:b w:val="false"/>
          <w:bCs/>
          <w:i w:val="false"/>
          <w:iCs w:val="false"/>
          <w:caps w:val="false"/>
          <w:smallCaps w:val="false"/>
          <w:strike w:val="false"/>
          <w:dstrike w:val="false"/>
          <w:outline w:val="false"/>
          <w:vanish w:val="false"/>
          <w:color w:val="auto"/>
          <w:sz w:val="0"/>
          <w:szCs w:val="0"/>
        </w:rPr>
        <w:t>contempliamo la visita di Maria Santissima a santa Elisabett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ttor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In quei giorni, Maria si mise in viaggio verso la montagna e reggiunse in frett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una città di Giud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Entrata nella casa di Zaccaria, salutò Elisabetta. Appena Elisabetta ebbe udit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il saluto di Maria, il bambino le sussultò nel grembo.</w:t>
      </w:r>
    </w:p>
    <w:p>
      <w:pPr>
        <w:pStyle w:val="Normal"/>
        <w:bidi w:val="0"/>
        <w:ind w:left="140" w:right="-520" w:hanging="0"/>
        <w:jc w:val="both"/>
        <w:rPr/>
      </w:pPr>
      <w:r>
        <w:rPr>
          <w:b w:val="false"/>
          <w:bCs/>
          <w:i/>
          <w:iCs w:val="false"/>
          <w:caps w:val="false"/>
          <w:smallCaps w:val="false"/>
          <w:strike w:val="false"/>
          <w:dstrike w:val="false"/>
          <w:outline w:val="false"/>
          <w:vanish w:val="false"/>
          <w:color w:val="auto"/>
          <w:sz w:val="0"/>
          <w:szCs w:val="0"/>
        </w:rPr>
        <w:t>Elisabetta fu piena di Spirito Santo ed esclamò a gran voce: “Benedetta tu fr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le donne, e benedetto il frutto del tuo grembo! A che debbo che la madre del</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mio Signore venga a me? Ecco, appena la voce del tuo saluto è giunta ai miei</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orecchi, il bambino ha sussultato di gioia nel mio grembo. E beata colei che h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creduto nell'adempimento delle parole del Signore”.</w:t>
      </w:r>
      <w:r>
        <w:rPr>
          <w:b w:val="false"/>
          <w:bCs/>
          <w:i w:val="false"/>
          <w:iCs w:val="false"/>
          <w:caps w:val="false"/>
          <w:smallCaps w:val="false"/>
          <w:strike w:val="false"/>
          <w:dstrike w:val="false"/>
          <w:outline w:val="false"/>
          <w:vanish w:val="false"/>
          <w:color w:val="auto"/>
          <w:sz w:val="0"/>
          <w:szCs w:val="0"/>
        </w:rPr>
        <w:t xml:space="preserve"> (Lc 1,39-46)</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e maschile</w:t>
      </w:r>
    </w:p>
    <w:p>
      <w:pPr>
        <w:pStyle w:val="Normal"/>
        <w:bidi w:val="0"/>
        <w:ind w:left="140" w:right="-520" w:hanging="0"/>
        <w:jc w:val="both"/>
        <w:rPr/>
      </w:pPr>
      <w:r>
        <w:rPr>
          <w:b w:val="false"/>
          <w:bCs/>
          <w:i w:val="false"/>
          <w:iCs w:val="false"/>
          <w:caps w:val="false"/>
          <w:smallCaps w:val="false"/>
          <w:strike w:val="false"/>
          <w:dstrike w:val="false"/>
          <w:outline w:val="false"/>
          <w:vanish w:val="false"/>
          <w:color w:val="auto"/>
          <w:sz w:val="0"/>
          <w:szCs w:val="0"/>
        </w:rPr>
        <w:t>Mettersi al servizio dei fratelli come Maria, è somigliare a Dio che per primo c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ha amati e che fedele al suo amore ha mandato il suo Figlio per la salvezza dell'uomo. É lui il servo fedele che dà la vita per i fratell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e femminile</w:t>
      </w:r>
    </w:p>
    <w:p>
      <w:pPr>
        <w:pStyle w:val="Normal"/>
        <w:bidi w:val="0"/>
        <w:ind w:left="140" w:right="-520" w:hanging="0"/>
        <w:jc w:val="both"/>
        <w:rPr/>
      </w:pPr>
      <w:r>
        <w:rPr>
          <w:b w:val="false"/>
          <w:bCs/>
          <w:i w:val="false"/>
          <w:iCs w:val="false"/>
          <w:caps w:val="false"/>
          <w:smallCaps w:val="false"/>
          <w:strike w:val="false"/>
          <w:dstrike w:val="false"/>
          <w:outline w:val="false"/>
          <w:vanish w:val="false"/>
          <w:color w:val="auto"/>
          <w:sz w:val="0"/>
          <w:szCs w:val="0"/>
        </w:rPr>
        <w:t>In questo mistero della gioia del servizio generoso e gratuito, preghiamo Mari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er tutti quelli che rendono un servizio nella Chiesa e nel mondo. Ricordiam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in modo particolare i diaconi, i catechisti, lettori e cantori nella liturgia, i sostenitori della comunità nelle varie attività della Chiesa e in modo particolare tutt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quelle anime consacrate al Signore che rendono un servizio umile e nascosto nella Chiesa e nel mondo, senza dimenticare i sofferenti e gli ammalat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III° mistero della gioia</w:t>
      </w:r>
      <w:r>
        <w:rPr>
          <w:b w:val="false"/>
          <w:bCs/>
          <w:i w:val="false"/>
          <w:iCs w:val="false"/>
          <w:caps w:val="false"/>
          <w:smallCaps w:val="false"/>
          <w:strike w:val="false"/>
          <w:dstrike w:val="false"/>
          <w:outline w:val="false"/>
          <w:vanish w:val="false"/>
          <w:color w:val="auto"/>
          <w:sz w:val="0"/>
          <w:szCs w:val="0"/>
        </w:rPr>
        <w:t xml:space="preserve"> contempliamo la nascita di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ttor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Avvenne che in quei giorni un decreto di Cesare Augusto ordinò che si facesse</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il censimento di tutta la terra. Questo primo censimento fu fatto quando era governatore della Siria Quirinio. Andavano tutti a farsi registrare, ciascuno nell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sua città.</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nche Giuseppe, che era della casa e della famiglia di Davide, dalla città di Nazaret e dalla Galilea salì in Giudea alla città di Davide, chiamata Betlemme, per</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farsi registrare insieme con Maria sua sposa, che era incinta.</w:t>
      </w:r>
    </w:p>
    <w:p>
      <w:pPr>
        <w:pStyle w:val="Normal"/>
        <w:bidi w:val="0"/>
        <w:ind w:left="140" w:right="-520" w:hanging="0"/>
        <w:jc w:val="both"/>
        <w:rPr/>
      </w:pPr>
      <w:r>
        <w:rPr>
          <w:b w:val="false"/>
          <w:bCs/>
          <w:i/>
          <w:iCs w:val="false"/>
          <w:caps w:val="false"/>
          <w:smallCaps w:val="false"/>
          <w:strike w:val="false"/>
          <w:dstrike w:val="false"/>
          <w:outline w:val="false"/>
          <w:vanish w:val="false"/>
          <w:color w:val="auto"/>
          <w:sz w:val="0"/>
          <w:szCs w:val="0"/>
        </w:rPr>
        <w:t>Ora, mentre si trovavano in quel luogo, si compirono per lei i giorni del part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Diede alla luce il suo figlio primogenito, lo avvolse in fasce e lo depose in un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mangiatoia, perché non c'era posto per loro nell'albergo.</w:t>
      </w:r>
      <w:r>
        <w:rPr>
          <w:b w:val="false"/>
          <w:bCs/>
          <w:i w:val="false"/>
          <w:iCs w:val="false"/>
          <w:caps w:val="false"/>
          <w:smallCaps w:val="false"/>
          <w:strike w:val="false"/>
          <w:dstrike w:val="false"/>
          <w:outline w:val="false"/>
          <w:vanish w:val="false"/>
          <w:color w:val="auto"/>
          <w:sz w:val="0"/>
          <w:szCs w:val="0"/>
        </w:rPr>
        <w:t xml:space="preserve"> (Lc 2,1-7)</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e maschil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nascita di Gesù ha cambiato la storia del mondo perché ha riavvicinato cielo e terra. E in questa nascita che si realizza pienamente la promessa di Dio “io sarò con te” perché il suo amore è fedele, non delude ma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e femminil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o mistero della gioia della nascita di Cristo in mezzo a noi, vogliamo pregare per tutti i sacerdoti, perché siano la gioiosa testimonianza della presenza di Cristo nella Chiesa. Preghiamo pure per quelli che si preparano al Sacerdozio e per i nostri giovani perché tornino ad avere il gusto del servizio della Parola e dell'Eucaristia per fare di tutta la Chiesa un popolo sacerdotal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IV° mistero della gioia</w:t>
      </w:r>
      <w:r>
        <w:rPr>
          <w:b w:val="false"/>
          <w:bCs/>
          <w:i w:val="false"/>
          <w:iCs w:val="false"/>
          <w:caps w:val="false"/>
          <w:smallCaps w:val="false"/>
          <w:strike w:val="false"/>
          <w:dstrike w:val="false"/>
          <w:outline w:val="false"/>
          <w:vanish w:val="false"/>
          <w:color w:val="auto"/>
          <w:sz w:val="0"/>
          <w:szCs w:val="0"/>
        </w:rPr>
        <w:t xml:space="preserve"> contempliamo la presentazione di Gesù al tempi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Lettor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Quando venne il tempo della purificazione secondo la legge di Mosè, Maria e Giuseppe portarono il bambino a Gerusalemme per offrirlo al Signore, come è scritto nella Legge del Signore: «Ogni maschio primogenito sarà sacro al Signo</w:t>
      </w:r>
      <w:r>
        <w:rPr>
          <w:b/>
          <w:bCs/>
          <w:i/>
          <w:iCs w:val="false"/>
          <w:caps w:val="false"/>
          <w:smallCaps w:val="false"/>
          <w:strike w:val="false"/>
          <w:dstrike w:val="false"/>
          <w:outline w:val="false"/>
          <w:vanish w:val="false"/>
          <w:color w:val="auto"/>
          <w:sz w:val="0"/>
          <w:szCs w:val="0"/>
        </w:rPr>
        <w:t xml:space="preserve">re»; </w:t>
      </w:r>
      <w:r>
        <w:rPr>
          <w:b w:val="false"/>
          <w:bCs/>
          <w:i/>
          <w:iCs w:val="false"/>
          <w:caps w:val="false"/>
          <w:smallCaps w:val="false"/>
          <w:strike w:val="false"/>
          <w:dstrike w:val="false"/>
          <w:outline w:val="false"/>
          <w:vanish w:val="false"/>
          <w:color w:val="auto"/>
          <w:sz w:val="0"/>
          <w:szCs w:val="0"/>
        </w:rPr>
        <w:t>e per offrire in sacrificio una coppi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di tortore o di giovani colombi, come prescrive la Legge del Signore. Ora a Gerusalemme c'era un uomo di nome Simeone, uomo giusto e timorato di Dio, che aspettava il conforto d'lsraele; lo Spirito Santo che</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era su di lui, gli aveva preannunziato che non avrebbe visto la morte senza prima aver veduto il Messia del</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Signore. Mosso dunque dallo Spirito, si recò al tempio; e mentre i genitori vi portavano il bambino Gesù per adempiere la Legge, lo prese tra le braccia e benedisse Dio.</w:t>
      </w:r>
      <w:r>
        <w:rPr>
          <w:b w:val="false"/>
          <w:bCs/>
          <w:i w:val="false"/>
          <w:iCs w:val="false"/>
          <w:caps w:val="false"/>
          <w:smallCaps w:val="false"/>
          <w:strike w:val="false"/>
          <w:dstrike w:val="false"/>
          <w:outline w:val="false"/>
          <w:vanish w:val="false"/>
          <w:color w:val="auto"/>
          <w:sz w:val="0"/>
          <w:szCs w:val="0"/>
        </w:rPr>
        <w:t xml:space="preserve"> (Lc 2,22-28)</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e maschil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o ha tanto amato il mondo da dare il suo Figlio, Gesù è il segno più grande il sacramento dell'amore di Dio per gli uomini. Nella presentazione al tempio, nell'offerta di Maria, Gesù diventa il “dono"“più grande degli uomini al Padre, il segno vivo del nostro amore per Lu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e femminil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o mistero della gioia, dove Gesù è dono del Padre per gli uomini e degli uomini a Dio, noi vogliamo pregare per tutti i Religiosi e le Religiose perché il dono della loro vita a Dio sia segno perenne della Chiesa che in Cristo affida la propria vita al Padre. E preghiamo pure per tanti giovani e ragazze perché non abbiano mai paura di dire “sì” alla chiamata della donazione radicale a Di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V° mistero della gioia</w:t>
      </w:r>
      <w:r>
        <w:rPr>
          <w:b w:val="false"/>
          <w:bCs/>
          <w:i w:val="false"/>
          <w:iCs w:val="false"/>
          <w:caps w:val="false"/>
          <w:smallCaps w:val="false"/>
          <w:strike w:val="false"/>
          <w:dstrike w:val="false"/>
          <w:outline w:val="false"/>
          <w:vanish w:val="false"/>
          <w:color w:val="auto"/>
          <w:sz w:val="0"/>
          <w:szCs w:val="0"/>
        </w:rPr>
        <w:t xml:space="preserve"> contempliamo il ritrovamento di Gesù, nel tempio fra i Dottor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ttor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I genitori di Gesù si recavano tutti gli anni a Gerusalemme per la festa di Pasqua. Quando egli ebbe dodici anni, vi salirono di nuovo secondo l'usanza: ma trascorsi i giorni della festa, mentre riprendevano la via del ritorno, il fanciullo Gesù rimase a Gerusalemme, senza che i genitori se ne accorgesser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Credendolo nella carovana fecero una giornata di viaggio, e poi si misero a cercarlo tra i parenti e i conoscenti; non avendolo trovato, tornarono in cerca di lui a Gerusalemme.</w:t>
      </w:r>
    </w:p>
    <w:p>
      <w:pPr>
        <w:pStyle w:val="Normal"/>
        <w:bidi w:val="0"/>
        <w:ind w:left="140" w:right="-520" w:hanging="0"/>
        <w:jc w:val="both"/>
        <w:rPr/>
      </w:pPr>
      <w:r>
        <w:rPr>
          <w:b w:val="false"/>
          <w:bCs/>
          <w:i/>
          <w:iCs w:val="false"/>
          <w:caps w:val="false"/>
          <w:smallCaps w:val="false"/>
          <w:strike w:val="false"/>
          <w:dstrike w:val="false"/>
          <w:outline w:val="false"/>
          <w:vanish w:val="false"/>
          <w:color w:val="auto"/>
          <w:sz w:val="0"/>
          <w:szCs w:val="0"/>
        </w:rPr>
        <w:t>Dopo tre giorni lo trovarono nel Tempio, seduto in mezzo ai dottori, mentre li ascoltava e li interrogava. E tutti quelli che l'udivano erano pieni di stupore per la sua intelligenza e le sue risposte.</w:t>
      </w:r>
      <w:r>
        <w:rPr>
          <w:b w:val="false"/>
          <w:bCs/>
          <w:i w:val="false"/>
          <w:iCs w:val="false"/>
          <w:caps w:val="false"/>
          <w:smallCaps w:val="false"/>
          <w:strike w:val="false"/>
          <w:dstrike w:val="false"/>
          <w:outline w:val="false"/>
          <w:vanish w:val="false"/>
          <w:color w:val="auto"/>
          <w:sz w:val="0"/>
          <w:szCs w:val="0"/>
        </w:rPr>
        <w:t xml:space="preserve"> (Lc 2,21-47)</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e maschil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religione che sembrava perfetta è messa in discussione da un ragazzo che per la prima volta si recava a Gerusalemme. Come è possibile - sembrava dire ai Dottori - che la relazione col Padre sia stata ridotta ad una serie di pratiche religiose formali e senza vita? Gesù comincia ad annunziare, partendo dai Dottori della legge, il vero culto al Padre in spirito e verità, l'unico a Lui gradit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e femminil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o mistero della gioia dell'annunzio del vero culto in Spirito e Verità, preghiamo per tutti i missionari sparsi nel mondo, perché il Signore dia efficacia alla loro Parola con il loro esempio di vita perché tutti gli uomini sappiano superare il formalismo di ogni religione per scoprire nel Cristo l'unico e vero loro Salvator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hiamo anche per i giovani, perché innamorati di Cristo siano generosi nel donare tutta la loro vita per portare il lieto annunzio fino agli estremi confini del mond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 dolor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Fratelli e sorelle, nei misteri del dolore che ci prepariamo a meditare e pregare, l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nostra attenzione è centrata sul Cristo che si consegna nelle mani dei suoi accusatori per fare della sua vita una offerta gradita al Padre.</w:t>
      </w:r>
    </w:p>
    <w:p>
      <w:pPr>
        <w:pStyle w:val="Normal"/>
        <w:bidi w:val="0"/>
        <w:ind w:left="140" w:right="-520" w:hanging="0"/>
        <w:jc w:val="both"/>
        <w:rPr/>
      </w:pPr>
      <w:r>
        <w:rPr>
          <w:b w:val="false"/>
          <w:bCs/>
          <w:i w:val="false"/>
          <w:iCs w:val="false"/>
          <w:caps w:val="false"/>
          <w:smallCaps w:val="false"/>
          <w:strike w:val="false"/>
          <w:dstrike w:val="false"/>
          <w:outline w:val="false"/>
          <w:vanish w:val="false"/>
          <w:color w:val="auto"/>
          <w:sz w:val="0"/>
          <w:szCs w:val="0"/>
        </w:rPr>
        <w:t>Maria, la Madre, era abituata a seguirlo da lontano per non intralciare il su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ammino e per Lei non era necessario presentarsi come la madre del Profet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del Messia o del Taumaturgo. Adesso lo segue da vicino prendendo anche lei l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sua croce per morire assieme a Lui.</w:t>
      </w:r>
    </w:p>
    <w:p>
      <w:pPr>
        <w:pStyle w:val="Normal"/>
        <w:bidi w:val="0"/>
        <w:ind w:left="140" w:right="-520" w:hanging="0"/>
        <w:jc w:val="both"/>
        <w:rPr/>
      </w:pPr>
      <w:r>
        <w:rPr>
          <w:b w:val="false"/>
          <w:bCs/>
          <w:i w:val="false"/>
          <w:iCs w:val="false"/>
          <w:caps w:val="false"/>
          <w:smallCaps w:val="false"/>
          <w:strike w:val="false"/>
          <w:dstrike w:val="false"/>
          <w:outline w:val="false"/>
          <w:vanish w:val="false"/>
          <w:color w:val="auto"/>
          <w:sz w:val="0"/>
          <w:szCs w:val="0"/>
        </w:rPr>
        <w:t>Non ha paura di mostrarsi come la madre del condannato a morte. Assieme 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Lei anche noi accettiamo di prendere la nostra croce e di metterci alla sequela di Cristo e offrire la nostra vita per i nostri fratell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ggi preghiamo per la Chiesa presente nei vari continenti, per la soluzione pacifica dei problemi nel mondo e per la giustizia tra i popol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Cant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I° mistero del dolore</w:t>
      </w:r>
      <w:r>
        <w:rPr>
          <w:b w:val="false"/>
          <w:bCs/>
          <w:i w:val="false"/>
          <w:iCs w:val="false"/>
          <w:caps w:val="false"/>
          <w:smallCaps w:val="false"/>
          <w:strike w:val="false"/>
          <w:dstrike w:val="false"/>
          <w:outline w:val="false"/>
          <w:vanish w:val="false"/>
          <w:color w:val="auto"/>
          <w:sz w:val="0"/>
          <w:szCs w:val="0"/>
        </w:rPr>
        <w:t xml:space="preserve"> contempliamo l'agonia di Gesù nell'ort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degli uliv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ttor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In quel tempo, Gesù, uscito dal cenacolo, se ne andò, come al solito, al monte</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degli Ulivi; anche i discepoli lo seguiron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Giunto sul luogo, disse loro: “Pregate, per non entrare in tentazione”. Poi si allontanò da loro quasi un tiro di sasso e inginocchiatosi, pregava: “Padre, se</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vuoi, allontana da me questo calice! Tuttavia non sia fatta la mia, ma la tua</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volontà”.</w:t>
      </w:r>
    </w:p>
    <w:p>
      <w:pPr>
        <w:pStyle w:val="Normal"/>
        <w:bidi w:val="0"/>
        <w:ind w:left="140" w:right="-520" w:hanging="0"/>
        <w:jc w:val="both"/>
        <w:rPr/>
      </w:pPr>
      <w:r>
        <w:rPr>
          <w:b w:val="false"/>
          <w:bCs/>
          <w:i/>
          <w:iCs w:val="false"/>
          <w:caps w:val="false"/>
          <w:smallCaps w:val="false"/>
          <w:strike w:val="false"/>
          <w:dstrike w:val="false"/>
          <w:outline w:val="false"/>
          <w:vanish w:val="false"/>
          <w:color w:val="auto"/>
          <w:sz w:val="0"/>
          <w:szCs w:val="0"/>
        </w:rPr>
        <w:t>Gli apparve allora un Angelo dal cielo a confortarlo. In preda all'angoscia, pregava più intensamente; e il suo sudore diventò come gocce di sangue che cadevano a terra.</w:t>
      </w:r>
      <w:r>
        <w:rPr>
          <w:b w:val="false"/>
          <w:bCs/>
          <w:i w:val="false"/>
          <w:iCs w:val="false"/>
          <w:caps w:val="false"/>
          <w:smallCaps w:val="false"/>
          <w:strike w:val="false"/>
          <w:dstrike w:val="false"/>
          <w:outline w:val="false"/>
          <w:vanish w:val="false"/>
          <w:color w:val="auto"/>
          <w:sz w:val="0"/>
          <w:szCs w:val="0"/>
        </w:rPr>
        <w:t xml:space="preserve"> (Lc 22,39-44)</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Voce maschile: </w:t>
      </w:r>
      <w:r>
        <w:rPr>
          <w:b w:val="false"/>
          <w:bCs/>
          <w:i w:val="false"/>
          <w:iCs w:val="false"/>
          <w:caps w:val="false"/>
          <w:smallCaps w:val="false"/>
          <w:strike w:val="false"/>
          <w:dstrike w:val="false"/>
          <w:outline w:val="false"/>
          <w:vanish w:val="false"/>
          <w:color w:val="auto"/>
          <w:sz w:val="0"/>
          <w:szCs w:val="0"/>
        </w:rPr>
        <w:t>Preghiamo per l'Africa, continente in fermento e in ebollizione. Come nell'orto degli ulivi, ancora ogg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il Cristo, prova tristezza ed angoscia e “suda sangue” per le ingiustizie a cui sono sottoposte le nazioni africane: sottosviluppo, fame, oppressioni politiche ed economiche, sfruttamento metodic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delle risorse naturali da parte dei paesi ricchi...</w:t>
      </w:r>
    </w:p>
    <w:p>
      <w:pPr>
        <w:pStyle w:val="Normal"/>
        <w:bidi w:val="0"/>
        <w:ind w:left="140" w:right="-520" w:hanging="0"/>
        <w:jc w:val="both"/>
        <w:rPr/>
      </w:pPr>
      <w:r>
        <w:rPr>
          <w:b w:val="false"/>
          <w:bCs/>
          <w:i w:val="false"/>
          <w:iCs w:val="false"/>
          <w:caps w:val="false"/>
          <w:smallCaps w:val="false"/>
          <w:strike w:val="false"/>
          <w:dstrike w:val="false"/>
          <w:outline w:val="false"/>
          <w:vanish w:val="false"/>
          <w:color w:val="auto"/>
          <w:sz w:val="0"/>
          <w:szCs w:val="0"/>
        </w:rPr>
        <w:t>Quasi in contrapposizione a questo corrisponde una Chiesa viva, con clero locale in aumento assieme a numerose vocazioni religiose locali e di appoggio 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quelle europee in crisi. Da una Chiesa giovane che esce dal paganesimo, si passa già ad una Chiesa missionaria african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Voce femminile: </w:t>
      </w:r>
      <w:r>
        <w:rPr>
          <w:b w:val="false"/>
          <w:bCs/>
          <w:i w:val="false"/>
          <w:iCs w:val="false"/>
          <w:caps w:val="false"/>
          <w:smallCaps w:val="false"/>
          <w:strike w:val="false"/>
          <w:dstrike w:val="false"/>
          <w:outline w:val="false"/>
          <w:vanish w:val="false"/>
          <w:color w:val="auto"/>
          <w:sz w:val="0"/>
          <w:szCs w:val="0"/>
        </w:rPr>
        <w:t>Preghiamo perché questa vitalità della Chiesa africana sia sempre al servizi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della salvezza integrale dell'uomo, contribuendo attivamente alla soluzione de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roblemi sociali dei popoli, e prodigandosi efficacemente all'opera di inculturazione del messaggio di Cristo nei valori della tradizione africana.</w:t>
      </w:r>
    </w:p>
    <w:p>
      <w:pPr>
        <w:pStyle w:val="Normal"/>
        <w:bidi w:val="0"/>
        <w:ind w:left="140" w:right="-520" w:hanging="0"/>
        <w:jc w:val="both"/>
        <w:rPr/>
      </w:pPr>
      <w:r>
        <w:rPr>
          <w:b w:val="false"/>
          <w:bCs/>
          <w:i w:val="false"/>
          <w:iCs w:val="false"/>
          <w:caps w:val="false"/>
          <w:smallCaps w:val="false"/>
          <w:strike w:val="false"/>
          <w:dstrike w:val="false"/>
          <w:outline w:val="false"/>
          <w:vanish w:val="false"/>
          <w:color w:val="auto"/>
          <w:sz w:val="0"/>
          <w:szCs w:val="0"/>
        </w:rPr>
        <w:t>Preghiamo anche per tutti i missionari in Africa (in modo particolare per quell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he conosciamo), perché i loro sforzi siano coronati da frutti copiosi di conversioni e che il loro zelo aumenti maggiormente considerata la vasta mole di lavoro che c'è ancora da far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II° mistero del dolore</w:t>
      </w:r>
      <w:r>
        <w:rPr>
          <w:b w:val="false"/>
          <w:bCs/>
          <w:i w:val="false"/>
          <w:iCs w:val="false"/>
          <w:caps w:val="false"/>
          <w:smallCaps w:val="false"/>
          <w:strike w:val="false"/>
          <w:dstrike w:val="false"/>
          <w:outline w:val="false"/>
          <w:vanish w:val="false"/>
          <w:color w:val="auto"/>
          <w:sz w:val="0"/>
          <w:szCs w:val="0"/>
        </w:rPr>
        <w:t xml:space="preserve"> contempliamo la flagellazione d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Lettore:</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ilato replicò: “Che farò dunque di quello che voi chiamate il re dei Giudei?”.</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Ed essi di nuovo gridarono: “Crocifiggilo!” Ma Pilato diceva loro: “Che male</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ha fatto?”. Allora essi gridarono più forte: “Crocifiggilo!”. E Pilato, volend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dar soddisfazione alla moltitudine, rilasciò loro Barabba e, dopo aver fatto flagellare Gesù, lo consegnò perché fosse crocifisso.</w:t>
      </w:r>
      <w:r>
        <w:rPr>
          <w:b w:val="false"/>
          <w:bCs/>
          <w:i w:val="false"/>
          <w:iCs w:val="false"/>
          <w:caps w:val="false"/>
          <w:smallCaps w:val="false"/>
          <w:strike w:val="false"/>
          <w:dstrike w:val="false"/>
          <w:outline w:val="false"/>
          <w:vanish w:val="false"/>
          <w:color w:val="auto"/>
          <w:sz w:val="0"/>
          <w:szCs w:val="0"/>
        </w:rPr>
        <w:t xml:space="preserve"> (Mc 15,13-15)</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Voce maschile: </w:t>
      </w:r>
      <w:r>
        <w:rPr>
          <w:b w:val="false"/>
          <w:bCs/>
          <w:i w:val="false"/>
          <w:iCs w:val="false"/>
          <w:caps w:val="false"/>
          <w:smallCaps w:val="false"/>
          <w:strike w:val="false"/>
          <w:dstrike w:val="false"/>
          <w:outline w:val="false"/>
          <w:vanish w:val="false"/>
          <w:color w:val="auto"/>
          <w:sz w:val="0"/>
          <w:szCs w:val="0"/>
        </w:rPr>
        <w:t>In questo secondo mistero preghiamo per l'America, il continente dei contrast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la grande ricchezza di pochi si contrappone alla estrema povertà di molti, e accanto alla tecnologia pi_ avanzata coesiste la vita quasi primitiva di tanti popoli; assieme alla superproduzione con conseguente necessità di consumare e sprecar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er garantire ancora la produzione, convive la fame di molti e la mancanza de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beni primari per sopravvivere.</w:t>
      </w:r>
    </w:p>
    <w:p>
      <w:pPr>
        <w:pStyle w:val="Normal"/>
        <w:bidi w:val="0"/>
        <w:ind w:left="140" w:right="-520" w:hanging="0"/>
        <w:jc w:val="both"/>
        <w:rPr/>
      </w:pPr>
      <w:r>
        <w:rPr>
          <w:b w:val="false"/>
          <w:bCs/>
          <w:i w:val="false"/>
          <w:iCs w:val="false"/>
          <w:caps w:val="false"/>
          <w:smallCaps w:val="false"/>
          <w:strike w:val="false"/>
          <w:dstrike w:val="false"/>
          <w:outline w:val="false"/>
          <w:vanish w:val="false"/>
          <w:color w:val="auto"/>
          <w:sz w:val="0"/>
          <w:szCs w:val="0"/>
        </w:rPr>
        <w:t>Anche la Chiesa vive i contrasti politici e sociali e spesso fa fatica a trovare il</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osto giusto, accettando di essere, in Cristo, flagellata con i più pover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Voce femminile: </w:t>
      </w:r>
      <w:r>
        <w:rPr>
          <w:b w:val="false"/>
          <w:bCs/>
          <w:i w:val="false"/>
          <w:iCs w:val="false"/>
          <w:caps w:val="false"/>
          <w:smallCaps w:val="false"/>
          <w:strike w:val="false"/>
          <w:dstrike w:val="false"/>
          <w:outline w:val="false"/>
          <w:vanish w:val="false"/>
          <w:color w:val="auto"/>
          <w:sz w:val="0"/>
          <w:szCs w:val="0"/>
        </w:rPr>
        <w:t>Preghiamo per i numerosi missionari uccisi per la causa dei poveri. Preghiam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er le comunità cristiane perché vivano sempre più intensamente i valori del</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Vangelo e perchè sappiano trasmetterli a tutti nel perdono fraterno e nel servizi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er la giustizi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hiamo anche per le vocazioni sacerdotali, religiose e missionarie dell'America, perché in questo continente ci sia una nuova primavera di grazi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III° mistero del dolore</w:t>
      </w:r>
      <w:r>
        <w:rPr>
          <w:b w:val="false"/>
          <w:bCs/>
          <w:i w:val="false"/>
          <w:iCs w:val="false"/>
          <w:caps w:val="false"/>
          <w:smallCaps w:val="false"/>
          <w:strike w:val="false"/>
          <w:dstrike w:val="false"/>
          <w:outline w:val="false"/>
          <w:vanish w:val="false"/>
          <w:color w:val="auto"/>
          <w:sz w:val="0"/>
          <w:szCs w:val="0"/>
        </w:rPr>
        <w:t xml:space="preserve"> contempliamo l'incoronazione di spine di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Allora i soldati lo condussero dentro il cortile, cioè nel pretorio, e convocarono tutta la corte, Lo rivestirono di porpora e, dopo aver intrecciato una corona di spine, gliela misero sul capo. Cominciarono poi a salutarlo: “Salve, re dei Giudei!” E gli percuotevano il capo con una canna, gli sputavano addosso e, piegando le ginocchia, si prostravano a lui.</w:t>
      </w:r>
      <w:r>
        <w:rPr>
          <w:b w:val="false"/>
          <w:bCs/>
          <w:i w:val="false"/>
          <w:iCs w:val="false"/>
          <w:caps w:val="false"/>
          <w:smallCaps w:val="false"/>
          <w:strike w:val="false"/>
          <w:dstrike w:val="false"/>
          <w:outline w:val="false"/>
          <w:vanish w:val="false"/>
          <w:color w:val="auto"/>
          <w:sz w:val="0"/>
          <w:szCs w:val="0"/>
        </w:rPr>
        <w:t xml:space="preserve"> (Mc 15,16-19)</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Voce maschile: </w:t>
      </w:r>
      <w:r>
        <w:rPr>
          <w:b w:val="false"/>
          <w:bCs/>
          <w:i w:val="false"/>
          <w:iCs w:val="false"/>
          <w:caps w:val="false"/>
          <w:smallCaps w:val="false"/>
          <w:strike w:val="false"/>
          <w:dstrike w:val="false"/>
          <w:outline w:val="false"/>
          <w:vanish w:val="false"/>
          <w:color w:val="auto"/>
          <w:sz w:val="0"/>
          <w:szCs w:val="0"/>
        </w:rPr>
        <w:t>In questo terzo mistero pregheremo per l'Europa che è il continente piu "anziano" della fede in Gesù Cristo e che oggi nel mondo è l'unico dove i cristiani sono diminuiti piuttosto che crescer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fede non è scontata e non la si tramanda di padre in figlio in modo autentico, se ciascuno non la personalizza prendendo coscienza del proprio battesimo. Oggi in Europa, attirati dalle seduzioni della ricchezza e del benessere, molti cristiani hanno perso il valore del pane e del lavoro per tutti, della famiglia e della vita, della preghiera e della moralità... e così è diminuita la frequenza ai sacramenti e nei giovani è anche diminuita la capacità di dire dei "sì" pieni e generosi per tutte le vocazioni: al matrimonio, alla vita religiosa, sacerdotale e missionari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É come incoronare il nostro Re di una corona di spin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Voce femminile</w:t>
      </w:r>
      <w:r>
        <w:rPr>
          <w:b w:val="false"/>
          <w:bCs/>
          <w:i w:val="false"/>
          <w:iCs w:val="false"/>
          <w:caps w:val="false"/>
          <w:smallCaps w:val="false"/>
          <w:strike w:val="false"/>
          <w:dstrike w:val="false"/>
          <w:outline w:val="false"/>
          <w:vanish w:val="false"/>
          <w:color w:val="auto"/>
          <w:sz w:val="0"/>
          <w:szCs w:val="0"/>
        </w:rPr>
        <w:t>: Preghiamo perché le nostre comunità cristiane d'Europa ritrovino la pienezza della fede e perchè, rivivendo il Vangelo nella sua autenticità, possano prendere gusto ai veri valori della vit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hiamo anche perché siano sempre più numerosi i giovani disposti a capire e seguire il progetto di Dio su di lor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IV° mistero del dolore</w:t>
      </w:r>
      <w:r>
        <w:rPr>
          <w:b w:val="false"/>
          <w:bCs/>
          <w:i w:val="false"/>
          <w:iCs w:val="false"/>
          <w:caps w:val="false"/>
          <w:smallCaps w:val="false"/>
          <w:strike w:val="false"/>
          <w:dstrike w:val="false"/>
          <w:outline w:val="false"/>
          <w:vanish w:val="false"/>
          <w:color w:val="auto"/>
          <w:sz w:val="0"/>
          <w:szCs w:val="0"/>
        </w:rPr>
        <w:t xml:space="preserve"> contempliamo il viaggio di Gesù al calvario carico della croc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val="false"/>
          <w:iCs w:val="false"/>
          <w:caps w:val="false"/>
          <w:smallCaps w:val="false"/>
          <w:strike w:val="false"/>
          <w:dstrike w:val="false"/>
          <w:outline w:val="false"/>
          <w:vanish w:val="false"/>
          <w:color w:val="auto"/>
          <w:sz w:val="0"/>
          <w:szCs w:val="0"/>
        </w:rPr>
        <w:t>Dal Vangelo secondo Giovanni (19,17 - 19)</w:t>
      </w:r>
    </w:p>
    <w:p>
      <w:pPr>
        <w:pStyle w:val="Normal"/>
        <w:bidi w:val="0"/>
        <w:ind w:left="140" w:right="-520" w:hanging="0"/>
        <w:jc w:val="both"/>
        <w:rPr/>
      </w:pPr>
      <w:r>
        <w:rPr>
          <w:b w:val="false"/>
          <w:bCs/>
          <w:i/>
          <w:iCs w:val="false"/>
          <w:caps w:val="false"/>
          <w:smallCaps w:val="false"/>
          <w:strike w:val="false"/>
          <w:dstrike w:val="false"/>
          <w:outline w:val="false"/>
          <w:vanish w:val="false"/>
          <w:color w:val="auto"/>
          <w:sz w:val="0"/>
          <w:szCs w:val="0"/>
        </w:rPr>
        <w:t>Essi allora presero Gesù ed egli, portando la croce, si avviò verso il luogo del Cranio, detto in ebraico Golgota, dove lo crocefissero e con lui altri due, uno da una parte e uno dall'altra, e Gesù nel mezzo. Pilato compose anche l'iscrizione e la fece porre sulla croce; vi era scritto: «Gesù il Nazareno, il re dei Giudei».</w:t>
      </w:r>
      <w:r>
        <w:rPr>
          <w:b w:val="false"/>
          <w:bCs/>
          <w:i w:val="false"/>
          <w:iCs w:val="false"/>
          <w:caps w:val="false"/>
          <w:smallCaps w:val="false"/>
          <w:strike w:val="false"/>
          <w:dstrike w:val="false"/>
          <w:outline w:val="false"/>
          <w:vanish w:val="false"/>
          <w:color w:val="auto"/>
          <w:sz w:val="0"/>
          <w:szCs w:val="0"/>
        </w:rPr>
        <w:t xml:space="preserve"> (Gv 19,17-19)</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Voce maschile: </w:t>
      </w:r>
      <w:r>
        <w:rPr>
          <w:b w:val="false"/>
          <w:bCs/>
          <w:i w:val="false"/>
          <w:iCs w:val="false"/>
          <w:caps w:val="false"/>
          <w:smallCaps w:val="false"/>
          <w:strike w:val="false"/>
          <w:dstrike w:val="false"/>
          <w:outline w:val="false"/>
          <w:vanish w:val="false"/>
          <w:color w:val="auto"/>
          <w:sz w:val="0"/>
          <w:szCs w:val="0"/>
        </w:rPr>
        <w:t>L'Oceania è il continente del quale si parla men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 tratta di migliaia di isole disseminate nell'oceano Pacifico. In molte di esse ci sono ancora posti dove i missionari non sono mai arrivati e per il loro esiguo numero e per le difficoltà ambientali da dovere affrontar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anti sono i missionari che hanno dato la loro vita per la evangelizzazione di questo continente. Ricordiamo in modo speciale l'apostolo dei lebbrosi di Molokai, P. Damian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Voce femminile: </w:t>
      </w:r>
      <w:r>
        <w:rPr>
          <w:b w:val="false"/>
          <w:bCs/>
          <w:i w:val="false"/>
          <w:iCs w:val="false"/>
          <w:caps w:val="false"/>
          <w:smallCaps w:val="false"/>
          <w:strike w:val="false"/>
          <w:dstrike w:val="false"/>
          <w:outline w:val="false"/>
          <w:vanish w:val="false"/>
          <w:color w:val="auto"/>
          <w:sz w:val="0"/>
          <w:szCs w:val="0"/>
        </w:rPr>
        <w:t>Preghiamo per queste giovani comunità cristiane perchè sappiano accogliere con generosità e autenticità il Vangelo di Cristo, e preghiamo perché l'Oceania sia sempre più ricca di missionari disposti a portare il Vangelo anche nelle isole più sperdute dell'ocean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V° mistero del dolore</w:t>
      </w:r>
      <w:r>
        <w:rPr>
          <w:b w:val="false"/>
          <w:bCs/>
          <w:i w:val="false"/>
          <w:iCs w:val="false"/>
          <w:caps w:val="false"/>
          <w:smallCaps w:val="false"/>
          <w:strike w:val="false"/>
          <w:dstrike w:val="false"/>
          <w:outline w:val="false"/>
          <w:vanish w:val="false"/>
          <w:color w:val="auto"/>
          <w:sz w:val="0"/>
          <w:szCs w:val="0"/>
        </w:rPr>
        <w:t xml:space="preserve"> contempliamo la morte di Gesù in croc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val="false"/>
          <w:iCs w:val="false"/>
          <w:caps w:val="false"/>
          <w:smallCaps w:val="false"/>
          <w:strike w:val="false"/>
          <w:dstrike w:val="false"/>
          <w:outline w:val="false"/>
          <w:vanish w:val="false"/>
          <w:color w:val="auto"/>
          <w:sz w:val="0"/>
          <w:szCs w:val="0"/>
        </w:rPr>
        <w:t>Dal Vangelo di Giovanni (19,28 - 30)</w:t>
      </w:r>
    </w:p>
    <w:p>
      <w:pPr>
        <w:pStyle w:val="Normal"/>
        <w:bidi w:val="0"/>
        <w:ind w:left="140" w:right="-520" w:hanging="0"/>
        <w:jc w:val="both"/>
        <w:rPr/>
      </w:pPr>
      <w:r>
        <w:rPr>
          <w:b w:val="false"/>
          <w:bCs/>
          <w:i/>
          <w:iCs w:val="false"/>
          <w:caps w:val="false"/>
          <w:smallCaps w:val="false"/>
          <w:strike w:val="false"/>
          <w:dstrike w:val="false"/>
          <w:outline w:val="false"/>
          <w:vanish w:val="false"/>
          <w:color w:val="auto"/>
          <w:sz w:val="0"/>
          <w:szCs w:val="0"/>
        </w:rPr>
        <w:t>Dopo questo, Gesù, sapendo che ogni cosa era stata ormai compiuta, disse per adempiere la Scrittura: “Ho sete”. Vi era lì un vaso pieno d'aceto; posero perciò una spugna imbevuta di aceto in cima a una canna e gliela accostarono alla bocca. E dopo aver ricevuto l'aceto, Gesù disse: “Tutto è compiuto!”. E, chinato il capo, spirò.</w:t>
      </w:r>
      <w:r>
        <w:rPr>
          <w:b w:val="false"/>
          <w:bCs/>
          <w:i w:val="false"/>
          <w:iCs w:val="false"/>
          <w:caps w:val="false"/>
          <w:smallCaps w:val="false"/>
          <w:strike w:val="false"/>
          <w:dstrike w:val="false"/>
          <w:outline w:val="false"/>
          <w:vanish w:val="false"/>
          <w:color w:val="auto"/>
          <w:sz w:val="0"/>
          <w:szCs w:val="0"/>
        </w:rPr>
        <w:t xml:space="preserve"> (Gv 19,28-30)</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Voce maschile: </w:t>
      </w:r>
      <w:r>
        <w:rPr>
          <w:b w:val="false"/>
          <w:bCs/>
          <w:i w:val="false"/>
          <w:iCs w:val="false"/>
          <w:caps w:val="false"/>
          <w:smallCaps w:val="false"/>
          <w:strike w:val="false"/>
          <w:dstrike w:val="false"/>
          <w:outline w:val="false"/>
          <w:vanish w:val="false"/>
          <w:color w:val="auto"/>
          <w:sz w:val="0"/>
          <w:szCs w:val="0"/>
        </w:rPr>
        <w:t>L'Asia è il continente più grande e il più popolato, ma il più piccolo come percentuale cristiana. É ancora quasi tutto da evangelizzare. Il problema più grosso è il dialogo interculturale e inter-religioso essendo un continente dove varie sono le religioni e filosofie della vita con profonde radici nei vari popol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Cristianesimo stenta a penetrare e pochissime sono le conversioni. Più che mai si sente il bisogno di presentare il Cristo nella sua autenticità, come superamento e completamento in Spirito e Verità di qualunque religion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Voce femminile: </w:t>
      </w:r>
      <w:r>
        <w:rPr>
          <w:b w:val="false"/>
          <w:bCs/>
          <w:i w:val="false"/>
          <w:iCs w:val="false"/>
          <w:caps w:val="false"/>
          <w:smallCaps w:val="false"/>
          <w:strike w:val="false"/>
          <w:dstrike w:val="false"/>
          <w:outline w:val="false"/>
          <w:vanish w:val="false"/>
          <w:color w:val="auto"/>
          <w:sz w:val="0"/>
          <w:szCs w:val="0"/>
        </w:rPr>
        <w:t>Preghiamo perché il contatto con le religioni non cristiane, oggi presenti anche in mezzo a noi, sia di stimolo a noi cristiani per approfondire e vivere sempre meglio i valori autentici del Vangelo e perché tutte le nazioni dell'Asia siano aperte ad accogliere il Cristo senza impedire ai missionari di entrare nei loro confini. E ringraziamo il Signore per le numerose vocazioni in India e nelle Filippin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la glori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Fratelli e sorelle, questi misteri gloriosi che mediatiamo e preghiamo sono per</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noi la certezza dell'amore e della fedeltà di Dio. Lui è presente sempre in mezz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a noi anche quando sembra che tutto nella nostra vita sia buio, dolore 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sofferenza.</w:t>
      </w:r>
    </w:p>
    <w:p>
      <w:pPr>
        <w:pStyle w:val="Normal"/>
        <w:bidi w:val="0"/>
        <w:ind w:left="140" w:right="-520" w:hanging="0"/>
        <w:jc w:val="both"/>
        <w:rPr/>
      </w:pPr>
      <w:r>
        <w:rPr>
          <w:b w:val="false"/>
          <w:bCs/>
          <w:i w:val="false"/>
          <w:iCs w:val="false"/>
          <w:caps w:val="false"/>
          <w:smallCaps w:val="false"/>
          <w:strike w:val="false"/>
          <w:dstrike w:val="false"/>
          <w:outline w:val="false"/>
          <w:vanish w:val="false"/>
          <w:color w:val="auto"/>
          <w:sz w:val="0"/>
          <w:szCs w:val="0"/>
        </w:rPr>
        <w:t>Colui che accetta di portare la croce al seguito di Gesù come Maria, gli apostol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e le miriadi di santi che popolano il cielo, sa che deve consegnare la propria vit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e “perderla” per i fratelli e sa pure che la guadagna nel Cristo risorto a glori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del Padre.</w:t>
      </w:r>
    </w:p>
    <w:p>
      <w:pPr>
        <w:pStyle w:val="Normal"/>
        <w:bidi w:val="0"/>
        <w:ind w:left="140" w:right="-520" w:hanging="0"/>
        <w:jc w:val="both"/>
        <w:rPr/>
      </w:pPr>
      <w:r>
        <w:rPr>
          <w:b w:val="false"/>
          <w:bCs/>
          <w:i w:val="false"/>
          <w:iCs w:val="false"/>
          <w:caps w:val="false"/>
          <w:smallCaps w:val="false"/>
          <w:strike w:val="false"/>
          <w:dstrike w:val="false"/>
          <w:outline w:val="false"/>
          <w:vanish w:val="false"/>
          <w:color w:val="auto"/>
          <w:sz w:val="0"/>
          <w:szCs w:val="0"/>
        </w:rPr>
        <w:t>Oggi chiediamo a tutti di pregare per le vocazioni, ai bambini, ai giovani, agl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anziani, ai sani e agli ammalati, ai laici e ai religiosi... perché il dono dell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vocazioni riguarda tutta la Chiesa e ciascuno di noi, secondo le sue possibilità.</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regare per le vocazioni, promuoverle e sostenerle nel loro cammino, è il segn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iù vero ed autentico che il Cristo è sempre presente in mezzo a noi con la su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luce e gloria della risurrezion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I° mistero della gloria</w:t>
      </w:r>
      <w:r>
        <w:rPr>
          <w:b w:val="false"/>
          <w:bCs/>
          <w:i w:val="false"/>
          <w:iCs w:val="false"/>
          <w:caps w:val="false"/>
          <w:smallCaps w:val="false"/>
          <w:strike w:val="false"/>
          <w:dstrike w:val="false"/>
          <w:outline w:val="false"/>
          <w:vanish w:val="false"/>
          <w:color w:val="auto"/>
          <w:sz w:val="0"/>
          <w:szCs w:val="0"/>
        </w:rPr>
        <w:t xml:space="preserve"> contempliamo la risurrezione di Gesù.</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Il primo giorno dopo il sabato, di buon mattino, si recarono alla tomba, portando con sé gli aromi</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che avevano preparato. Trovarono la pietra rotolata via dal</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sepolcro; ma, entrate, non trovarono il corpo del Signore Gesù. Mentre eran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ancora incerte, ecco due uomini apparire vicino a loro in vesti sfolgoranti. Essendosi le donne impaurite e avendo chinato il volto a terra, essi dissero lor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erchè cercate tra i morti colui che è vivo? Non è qui, è risuscitato”.</w:t>
      </w:r>
      <w:r>
        <w:rPr>
          <w:b w:val="false"/>
          <w:bCs/>
          <w:i w:val="false"/>
          <w:iCs w:val="false"/>
          <w:caps w:val="false"/>
          <w:smallCaps w:val="false"/>
          <w:strike w:val="false"/>
          <w:dstrike w:val="false"/>
          <w:outline w:val="false"/>
          <w:vanish w:val="false"/>
          <w:color w:val="auto"/>
          <w:sz w:val="0"/>
          <w:szCs w:val="0"/>
        </w:rPr>
        <w:t xml:space="preserve"> (Lc 24,1-6)</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Un ragazzo: </w:t>
      </w:r>
      <w:r>
        <w:rPr>
          <w:b w:val="false"/>
          <w:bCs/>
          <w:i w:val="false"/>
          <w:iCs w:val="false"/>
          <w:caps w:val="false"/>
          <w:smallCaps w:val="false"/>
          <w:strike w:val="false"/>
          <w:dstrike w:val="false"/>
          <w:outline w:val="false"/>
          <w:vanish w:val="false"/>
          <w:color w:val="auto"/>
          <w:sz w:val="0"/>
          <w:szCs w:val="0"/>
        </w:rPr>
        <w:t>In questo mistero glorioso della risurrezione di Gesù, noi vogliamo pregare per</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tutti i ragazzi del mondo e soprattutto della nostra parrocchia, perché possan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rescere bene in età e in saggezza per essere forti nella fede e nel servizio dell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hiesa e volenterosi e disponibili a qualunque chiamata del Signore.</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Una ragazza: </w:t>
      </w:r>
      <w:r>
        <w:rPr>
          <w:b w:val="false"/>
          <w:bCs/>
          <w:i w:val="false"/>
          <w:iCs w:val="false"/>
          <w:caps w:val="false"/>
          <w:smallCaps w:val="false"/>
          <w:strike w:val="false"/>
          <w:dstrike w:val="false"/>
          <w:outline w:val="false"/>
          <w:vanish w:val="false"/>
          <w:color w:val="auto"/>
          <w:sz w:val="0"/>
          <w:szCs w:val="0"/>
        </w:rPr>
        <w:t>Oggi preghiamo perché fin dalla nostra giovane età il Signore ci faccia capire</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quanto sia bello servire lui nella Chiesa e nel mondo, e che susciti in mezzo 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noi numerose vocazioni alla vita religiosa perché impariamo ad amare Dio sopra tutti i beni di questo mond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hiamo in modo particolare per i religiosi della nostra Parrocchi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II° mistero della gloria</w:t>
      </w:r>
      <w:r>
        <w:rPr>
          <w:b w:val="false"/>
          <w:bCs/>
          <w:i w:val="false"/>
          <w:iCs w:val="false"/>
          <w:caps w:val="false"/>
          <w:smallCaps w:val="false"/>
          <w:strike w:val="false"/>
          <w:dstrike w:val="false"/>
          <w:outline w:val="false"/>
          <w:vanish w:val="false"/>
          <w:color w:val="auto"/>
          <w:sz w:val="0"/>
          <w:szCs w:val="0"/>
        </w:rPr>
        <w:t xml:space="preserve"> contempliamo l’ascensione di Gesù al</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iel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Poi li condusse fuori verso Betania e, alzate le mani, li benedisse.</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Mentre li benediceva, si staccò da loro e fu portato verso il cielo. Ed essi, dop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averlo adorato, tornarono a Gerusalemme con grande gioia; e stavano sempre</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nel tempio lodando Dio</w:t>
      </w:r>
      <w:r>
        <w:rPr>
          <w:b w:val="false"/>
          <w:bCs/>
          <w:i w:val="false"/>
          <w:iCs w:val="false"/>
          <w:caps w:val="false"/>
          <w:smallCaps w:val="false"/>
          <w:strike w:val="false"/>
          <w:dstrike w:val="false"/>
          <w:outline w:val="false"/>
          <w:vanish w:val="false"/>
          <w:color w:val="auto"/>
          <w:sz w:val="0"/>
          <w:szCs w:val="0"/>
        </w:rPr>
        <w:t>. (Lc 24, 50-53)</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Una giovane: </w:t>
      </w:r>
      <w:r>
        <w:rPr>
          <w:b w:val="false"/>
          <w:bCs/>
          <w:i w:val="false"/>
          <w:iCs w:val="false"/>
          <w:caps w:val="false"/>
          <w:smallCaps w:val="false"/>
          <w:strike w:val="false"/>
          <w:dstrike w:val="false"/>
          <w:outline w:val="false"/>
          <w:vanish w:val="false"/>
          <w:color w:val="auto"/>
          <w:sz w:val="0"/>
          <w:szCs w:val="0"/>
        </w:rPr>
        <w:t>La nostra vita è una continua salita verso il cielo con Cristo e con Maria. In</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questo mistero vogliamo pregare per tutti i giovani perchè abbiano il coraggi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di prendere in mano la loro vita e liberi dalla schiavitù del “mi piace e lo facci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siano orientati verso i veri valori che portano alla felicità duratur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Un giovane: </w:t>
      </w:r>
      <w:r>
        <w:rPr>
          <w:b w:val="false"/>
          <w:bCs/>
          <w:i w:val="false"/>
          <w:iCs w:val="false"/>
          <w:caps w:val="false"/>
          <w:smallCaps w:val="false"/>
          <w:strike w:val="false"/>
          <w:dstrike w:val="false"/>
          <w:outline w:val="false"/>
          <w:vanish w:val="false"/>
          <w:color w:val="auto"/>
          <w:sz w:val="0"/>
          <w:szCs w:val="0"/>
        </w:rPr>
        <w:t>Preghiamo perché noi giovani siamo sempre più aperti alla vocazione sacerdotale. La Chiesa ha bisogno di guide spirituali e di pastori di anime che sappiano</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annunciare la Parola di Dio e che la facciano vivere nei Sacramenti e nella liturgia.</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reghiamo anche per il nostro parroco e per tutti i sacerdoti che conosciam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III° mistero della gloria</w:t>
      </w:r>
      <w:r>
        <w:rPr>
          <w:b w:val="false"/>
          <w:bCs/>
          <w:i w:val="false"/>
          <w:iCs w:val="false"/>
          <w:caps w:val="false"/>
          <w:smallCaps w:val="false"/>
          <w:strike w:val="false"/>
          <w:dstrike w:val="false"/>
          <w:outline w:val="false"/>
          <w:vanish w:val="false"/>
          <w:color w:val="auto"/>
          <w:sz w:val="0"/>
          <w:szCs w:val="0"/>
        </w:rPr>
        <w:t xml:space="preserve"> contempliamo la discesa dello Spirito Santo sugli Apostoli e Mari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Mentre il giorno di Pentecoste stava per finire, si trovavano tutti insieme nell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stesso luogo. Venne all'improvviso dal cielo un rombo, come di vento che si abbatte gagliardo, e riempì tutta la casa dove si trovavano. Apparvero loro lingue</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come di fuoco che si dividevano e si posarono su ciascuno di loro; ed essi furono</w:t>
      </w:r>
      <w:r>
        <w:rPr>
          <w:b/>
          <w:bCs/>
          <w:i/>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tutti pieni di Spirito Santo e cominciarono a parlare in altre lingue come lo Spirito dava loro il potere d'esprimersi.</w:t>
      </w:r>
      <w:r>
        <w:rPr>
          <w:b w:val="false"/>
          <w:bCs/>
          <w:i w:val="false"/>
          <w:iCs w:val="false"/>
          <w:caps w:val="false"/>
          <w:smallCaps w:val="false"/>
          <w:strike w:val="false"/>
          <w:dstrike w:val="false"/>
          <w:outline w:val="false"/>
          <w:vanish w:val="false"/>
          <w:color w:val="auto"/>
          <w:sz w:val="0"/>
          <w:szCs w:val="0"/>
        </w:rPr>
        <w:t xml:space="preserve"> (At 2,1-4)</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Un uomo adulto: </w:t>
      </w:r>
      <w:r>
        <w:rPr>
          <w:b w:val="false"/>
          <w:bCs/>
          <w:i w:val="false"/>
          <w:iCs w:val="false"/>
          <w:caps w:val="false"/>
          <w:smallCaps w:val="false"/>
          <w:strike w:val="false"/>
          <w:dstrike w:val="false"/>
          <w:outline w:val="false"/>
          <w:vanish w:val="false"/>
          <w:color w:val="auto"/>
          <w:sz w:val="0"/>
          <w:szCs w:val="0"/>
        </w:rPr>
        <w:t>E lo Spirito Santo che dirige i nostri passi sulla via della santità. Lasciamoci guidare da lui e riempire dei suoi doni. Che tutte le nostre famiglie siano cenacoli</w:t>
      </w:r>
      <w:r>
        <w:rPr>
          <w:b/>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di amore e di fedeltà, che mettano il Cristo al centro della loro vita come unico maestro e Signore, e che non considerino mai una perdita l'offrire i figli a Dio per una missione di salvezz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Una mamma: </w:t>
      </w:r>
      <w:r>
        <w:rPr>
          <w:b w:val="false"/>
          <w:bCs/>
          <w:i w:val="false"/>
          <w:iCs w:val="false"/>
          <w:caps w:val="false"/>
          <w:smallCaps w:val="false"/>
          <w:strike w:val="false"/>
          <w:dstrike w:val="false"/>
          <w:outline w:val="false"/>
          <w:vanish w:val="false"/>
          <w:color w:val="auto"/>
          <w:sz w:val="0"/>
          <w:szCs w:val="0"/>
        </w:rPr>
        <w:t>Preghiamo perché il Signore scelga molti tra i nostri figli per i suoi progetti più impegnativi e delicati e che la nostra Parrocchia sia allietata da un gran numero di missionari pronti ad andare fino ai confini del mondo per portare la salvezza di Crist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quarto mistero della gloria</w:t>
      </w:r>
      <w:r>
        <w:rPr>
          <w:b w:val="false"/>
          <w:bCs/>
          <w:i w:val="false"/>
          <w:iCs w:val="false"/>
          <w:caps w:val="false"/>
          <w:smallCaps w:val="false"/>
          <w:strike w:val="false"/>
          <w:dstrike w:val="false"/>
          <w:outline w:val="false"/>
          <w:vanish w:val="false"/>
          <w:color w:val="auto"/>
          <w:sz w:val="0"/>
          <w:szCs w:val="0"/>
        </w:rPr>
        <w:t xml:space="preserve"> contempliamo l'assunzione di Maria al ciel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Fratelli, quando questo corpo corruttibile si sarà vestito d'incorruttibilità e questo corpo mortale d'immortalità si compirà la parola della Scrittura: “La morte è stata ingoiata per la vittoria. Dov’è, o morte la tua vittoria? Dov’è o morte, il tuo pungiglione?” Il pungiglione della morte è il peccato e la forza del peccato è la legge. Siano rese grazie a Dio che ci dà la vittoria per mezzo del Signore nostro Gesù Cristo!</w:t>
      </w:r>
      <w:r>
        <w:rPr>
          <w:b w:val="false"/>
          <w:bCs/>
          <w:i w:val="false"/>
          <w:iCs w:val="false"/>
          <w:caps w:val="false"/>
          <w:smallCaps w:val="false"/>
          <w:strike w:val="false"/>
          <w:dstrike w:val="false"/>
          <w:outline w:val="false"/>
          <w:vanish w:val="false"/>
          <w:color w:val="auto"/>
          <w:sz w:val="0"/>
          <w:szCs w:val="0"/>
        </w:rPr>
        <w:t xml:space="preserve"> (1Cor 15,54-57)</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Un Religioso: </w:t>
      </w:r>
      <w:r>
        <w:rPr>
          <w:b w:val="false"/>
          <w:bCs/>
          <w:i w:val="false"/>
          <w:iCs w:val="false"/>
          <w:caps w:val="false"/>
          <w:smallCaps w:val="false"/>
          <w:strike w:val="false"/>
          <w:dstrike w:val="false"/>
          <w:outline w:val="false"/>
          <w:vanish w:val="false"/>
          <w:color w:val="auto"/>
          <w:sz w:val="0"/>
          <w:szCs w:val="0"/>
        </w:rPr>
        <w:t>L'assunzione di Maria è il segno della vittoria sul peccato e sulla morte. Vivere la donazione radicale al Padre nel Cristo e con Maria è già caparra per la vittoria. Chi si è consacrato completamente al Signore vive già nel tempo la gioia della felicità etern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Una Religiosa: </w:t>
      </w:r>
      <w:r>
        <w:rPr>
          <w:b w:val="false"/>
          <w:bCs/>
          <w:i w:val="false"/>
          <w:iCs w:val="false"/>
          <w:caps w:val="false"/>
          <w:smallCaps w:val="false"/>
          <w:strike w:val="false"/>
          <w:dstrike w:val="false"/>
          <w:outline w:val="false"/>
          <w:vanish w:val="false"/>
          <w:color w:val="auto"/>
          <w:sz w:val="0"/>
          <w:szCs w:val="0"/>
        </w:rPr>
        <w:t>La famiglia è il capolavoro di Dio, perchè nell'amore unico ed unificante dei suoi membri, questi possono condividere i valori della diversità di ciascun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o mistero della gloria noi religiosi vogliamo pregare perché tutte le nostre famiglie sappiano essere l'immagine perfetta della famiglia di Dio e preghiamo in modo particolare per tutti i giovani che sono chiamati al matrimonio e per i fidanzati della nostra parrocchia: siano liberi da desideri egoistici che rovinano i loro cuori, e sappiano vivere in pienezza di spirito il loro amore in Dio nel progetto di famiglia cui sono chiamat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Guida: Nel V° mistero della gloria</w:t>
      </w:r>
      <w:r>
        <w:rPr>
          <w:b w:val="false"/>
          <w:bCs/>
          <w:i w:val="false"/>
          <w:iCs w:val="false"/>
          <w:caps w:val="false"/>
          <w:smallCaps w:val="false"/>
          <w:strike w:val="false"/>
          <w:dstrike w:val="false"/>
          <w:outline w:val="false"/>
          <w:vanish w:val="false"/>
          <w:color w:val="auto"/>
          <w:sz w:val="0"/>
          <w:szCs w:val="0"/>
        </w:rPr>
        <w:t xml:space="preserve"> si contempla l'incoronazione di Maria Regina del cielo e della terra.</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Lettore: </w:t>
      </w:r>
      <w:r>
        <w:rPr>
          <w:b w:val="false"/>
          <w:bCs/>
          <w:i/>
          <w:iCs w:val="false"/>
          <w:caps w:val="false"/>
          <w:smallCaps w:val="false"/>
          <w:strike w:val="false"/>
          <w:dstrike w:val="false"/>
          <w:outline w:val="false"/>
          <w:vanish w:val="false"/>
          <w:color w:val="auto"/>
          <w:sz w:val="0"/>
          <w:szCs w:val="0"/>
        </w:rPr>
        <w:t>Nel cielo apparve poi un segno grandioso; una donna vestita di sole, con la luna sotto i suoi piedi e sul suo capo una corona di dodici stelle. Allora udii una gran voce nel cielo che diceva: “Ora si è compiuta la salvezza, la forza e il regno del nostro Dio e la potenza del suo Cristo”.</w:t>
      </w:r>
      <w:r>
        <w:rPr>
          <w:b w:val="false"/>
          <w:bCs/>
          <w:i w:val="false"/>
          <w:iCs w:val="false"/>
          <w:caps w:val="false"/>
          <w:smallCaps w:val="false"/>
          <w:strike w:val="false"/>
          <w:dstrike w:val="false"/>
          <w:outline w:val="false"/>
          <w:vanish w:val="false"/>
          <w:color w:val="auto"/>
          <w:sz w:val="0"/>
          <w:szCs w:val="0"/>
        </w:rPr>
        <w:t xml:space="preserve"> (Ap 12,1-10)</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40" w:right="-520" w:hanging="0"/>
        <w:jc w:val="both"/>
        <w:rPr/>
      </w:pPr>
      <w:r>
        <w:rPr>
          <w:b/>
          <w:bCs/>
          <w:i w:val="false"/>
          <w:iCs w:val="false"/>
          <w:caps w:val="false"/>
          <w:smallCaps w:val="false"/>
          <w:strike w:val="false"/>
          <w:dstrike w:val="false"/>
          <w:outline w:val="false"/>
          <w:vanish w:val="false"/>
          <w:color w:val="auto"/>
          <w:sz w:val="0"/>
          <w:szCs w:val="0"/>
        </w:rPr>
        <w:t xml:space="preserve">Il parroco: </w:t>
      </w:r>
      <w:r>
        <w:rPr>
          <w:b w:val="false"/>
          <w:bCs/>
          <w:i w:val="false"/>
          <w:iCs w:val="false"/>
          <w:caps w:val="false"/>
          <w:smallCaps w:val="false"/>
          <w:strike w:val="false"/>
          <w:dstrike w:val="false"/>
          <w:outline w:val="false"/>
          <w:vanish w:val="false"/>
          <w:color w:val="auto"/>
          <w:sz w:val="0"/>
          <w:szCs w:val="0"/>
        </w:rPr>
        <w:t>La Vergine che onoriamo Regina del cielo e della terra è per noi sostegno e difesa in questo cammino verso il Signore nell'eternità.</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o mistero vogliamo pregare per tutti i consacrati alla vita contemplativa. Preghiamo per loro perché crescano sempre più di numero e in santità e perché anche nella nostra parrocchia tali vocazioni siano presenti.</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i ci affidiamo alle loro preghiere. Sappiamo che in questo momento pregano per noi e assieme a loro chiediamo al Signore che la nostra comunità parrocchiale, illuminata dalla Parola e sostenuta dalla fede operosa di tutti i giorni, possa essere ricca di tutte le vocazioni di cui oggi la Chiesa e il mondo hanno bisogno.</w:t>
      </w:r>
    </w:p>
    <w:p>
      <w:pPr>
        <w:pStyle w:val="Normal"/>
        <w:bidi w:val="0"/>
        <w:ind w:left="140" w:right="-5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Ti ha dato tutto</w:t>
      </w:r>
      <w:r>
        <w:rPr>
          <w:rStyle w:val="FootnoteAnchor"/>
          <w:b w:val="false"/>
          <w:bCs/>
          <w:i w:val="false"/>
          <w:iCs w:val="false"/>
          <w:caps w:val="false"/>
          <w:smallCaps w:val="false"/>
          <w:strike w:val="false"/>
          <w:dstrike w:val="false"/>
          <w:outline w:val="false"/>
          <w:vanish w:val="false"/>
          <w:color w:val="auto"/>
          <w:sz w:val="0"/>
          <w:szCs w:val="0"/>
        </w:rPr>
        <w:footnoteReference w:id="5"/>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la gio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uid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preghiera fatta insieme nel nome di Cristo è garanzia di riuscita per tutta la comunità. In questi giorni vogliamo pregare per le vocazioni con Maria che è trasparenza di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vremo come “compagna di preghiera” come i discepoli nel giorno di Pentecoste: Maria era con loro. E sarà nostro “modello di preghiera” perchè ci insegna come rivolgersi al Figlio. Ai servitori di Cana diceva: “Fate quello che vi dirà”. E sarà soprattutto nostra “maestra di preghiera” per il suo atteggiamento perenne di ascolto, disponibilità e serviz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Maria, contempliamo l'amore totale di Dio e preghiamo perchè la Chiesa sia ricca di tutte le vocazioni di cui ha bisogno, numerose nel numero e sante nella qual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 xml:space="preserve">Nel I° mistero della gioia </w:t>
      </w:r>
      <w:r>
        <w:rPr>
          <w:b w:val="false"/>
          <w:bCs/>
          <w:i w:val="false"/>
          <w:iCs w:val="false"/>
          <w:caps w:val="false"/>
          <w:smallCaps w:val="false"/>
          <w:strike w:val="false"/>
          <w:dstrike w:val="false"/>
          <w:outline w:val="false"/>
          <w:vanish w:val="false"/>
          <w:color w:val="auto"/>
          <w:sz w:val="0"/>
          <w:szCs w:val="0"/>
        </w:rPr>
        <w:t>contempliamo l'Annunciazione dell'Angelo a Maria Santissim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L'Angelo Gabriele entrando da lei disse: “Ti saluto, o piena di grazia, il Signore è con te... Ecco, concepirai un figlio, lo darai alla luce e lo chiamerai Gesù...”. Allora Maria disse: “Eccomi, sono la serva del Signore, avvenga di me quello che hai detto!”</w:t>
      </w:r>
      <w:r>
        <w:rPr>
          <w:b w:val="false"/>
          <w:bCs/>
          <w:i w:val="false"/>
          <w:iCs w:val="false"/>
          <w:caps w:val="false"/>
          <w:smallCaps w:val="false"/>
          <w:strike w:val="false"/>
          <w:dstrike w:val="false"/>
          <w:outline w:val="false"/>
          <w:vanish w:val="false"/>
          <w:color w:val="auto"/>
          <w:sz w:val="0"/>
          <w:szCs w:val="0"/>
        </w:rPr>
        <w:t xml:space="preserve"> (Lc 1,26-28.31-3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Cristo è il nostro unico maestro, e nessun altro. Chiediamoci se, fra le tante parole, messaggi, discorsi... con cui il mondo bombarda le nostre orecchie, noi sappiamo cogliere e riconoscere la vera “voce di Dio” per poter dire ogni giorno come Maria: “Eccomi, si faccia di me secondo la tua volon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mistero preghiamo per il Papa, i Vescovi e tutti i Sacerdoti, in modo particolare per il nostro parroco (e i nostri sacerdoti) perchè a loro non venga mai meno il coraggio di vivere con gioia e generosità il servizio di Dio nella Chiesa e nel mond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I° mistero della gioia</w:t>
      </w:r>
      <w:r>
        <w:rPr>
          <w:b w:val="false"/>
          <w:bCs/>
          <w:i w:val="false"/>
          <w:iCs w:val="false"/>
          <w:caps w:val="false"/>
          <w:smallCaps w:val="false"/>
          <w:strike w:val="false"/>
          <w:dstrike w:val="false"/>
          <w:outline w:val="false"/>
          <w:vanish w:val="false"/>
          <w:color w:val="auto"/>
          <w:sz w:val="0"/>
          <w:szCs w:val="0"/>
        </w:rPr>
        <w:t xml:space="preserve"> contempliamo la visita di Maria Santissima a Santa Elisabet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In quei giorni Maria si mise in viaggio verso la montagna e raggiunse in fretta una città di Giuda. Entrata nella casa di Zaccaria, salutò Elisabetta. Appena Elisabetta ebbe udito il saluto di Maria... fu piena di Spirito Santo ed esclamò a gran voce: “Benedetta tu fra le donne, e benedetto il frutto del tuo grembo... Beata colei che ha creduto nell'adempimento delle parole del Signore” (Lc 1,3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Vi sono parole come amore e servire che hanno lo stesso significato anche se pronunziate in modo diverso. La Vergine Maria per il suo cuore semplice e puro e per la grazia di Dio aveva capito che la perfezione dell’amore si ha nel servizio ai fratelli. Annunziare il Cristo a tutti gli uomini e portarlo in tutti gli ambienti geografici e sociali in cui ci troviamo è il servizio più importante di ogni cristia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secondo mistero preghiamo per i seminaristi i novizi e tutti quei giovani che si stanno preparando a rispondere generosamente alla chiamata del Signore perchè nelle loro scelte si lascino sempre guidare dalla totalità e radicalità dell’Amore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II° mistero della gioia</w:t>
      </w:r>
      <w:r>
        <w:rPr>
          <w:b w:val="false"/>
          <w:bCs/>
          <w:i w:val="false"/>
          <w:iCs w:val="false"/>
          <w:caps w:val="false"/>
          <w:smallCaps w:val="false"/>
          <w:strike w:val="false"/>
          <w:dstrike w:val="false"/>
          <w:outline w:val="false"/>
          <w:vanish w:val="false"/>
          <w:color w:val="auto"/>
          <w:sz w:val="0"/>
          <w:szCs w:val="0"/>
        </w:rPr>
        <w:t xml:space="preserve"> contempliamo la nascita di Gesù.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Giuseppe che era della casa e della famiglia di Davide dalla città di Nazaret in Galilea salì in Giudea alla città di Davide chiamata Betlemme, per farsi registrare insieme con Maria sua sposa che era incinta. Mentre si trovavano in quel luogo... Maria diede alla luce il suo figlio primogenito, lo avvolse in fasce e lo depose in una mangiatoia perchè non c’era posto per loro nell’albergo</w:t>
      </w:r>
      <w:r>
        <w:rPr>
          <w:b w:val="false"/>
          <w:bCs/>
          <w:i w:val="false"/>
          <w:iCs w:val="false"/>
          <w:caps w:val="false"/>
          <w:smallCaps w:val="false"/>
          <w:strike w:val="false"/>
          <w:dstrike w:val="false"/>
          <w:outline w:val="false"/>
          <w:vanish w:val="false"/>
          <w:color w:val="auto"/>
          <w:sz w:val="0"/>
          <w:szCs w:val="0"/>
        </w:rPr>
        <w:t xml:space="preserve"> (Lc 2,1-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É dovere di ogni cristiano accogliere Cristo nella propria vita e farlo nascere nel cuore di ogni uomo. La nascita di Cristo è speranza nelle delusioni, conforto nelle sofferenze e malattie, sostegno per i poveri, annuncio di salvezza per i lontani, invito di conversione per i peccatori... per tutti è alba di giustizia e avvento della nuova creazione. Chiediamoci se nella nostra vita abbiamo riservato a Cristo il posto migliore o se non c`è posto per lui come a Betlemm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Lettore 2: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o terzo mistero preghiamo per tutti quelli che nella Chiesa rendono un servizio in favore della Comunità. Preghiamo per i Diaconi, i Catechisti, gli Animatori liturgici e della carità, per tutti quelli che si prodigano per gli ammalati e gli anziani, per quelli che prendono bambini in affidamento e accolgono con generosità i forestieri, per quelli che rendono nel segreto innumerevoli servizi alla Comun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Nel IV° mistero della gioia </w:t>
      </w:r>
      <w:r>
        <w:rPr>
          <w:b w:val="false"/>
          <w:bCs/>
          <w:i w:val="false"/>
          <w:iCs w:val="false"/>
          <w:caps w:val="false"/>
          <w:smallCaps w:val="false"/>
          <w:strike w:val="false"/>
          <w:dstrike w:val="false"/>
          <w:outline w:val="false"/>
          <w:vanish w:val="false"/>
          <w:color w:val="auto"/>
          <w:sz w:val="0"/>
          <w:szCs w:val="0"/>
        </w:rPr>
        <w:t xml:space="preserve">contempliamo la presentazione di Gesù al temp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Quando venne il tempo della purificazione, secondo la legge di Mosè, Maria e Giuseppe portarono il bambino a Gerusalemme per offrirlo al Signore. Ora a Gerusalemme c’era un uomo di nome Simeone, uomo giusto e timorato di Dio... mosso dallo Spirito Santo si recò al tempio; e mentre i genitori vi portavano il bambino Gesù per adempiere la legge, lo prese tra le braccia e benedisse Dio</w:t>
      </w:r>
      <w:r>
        <w:rPr>
          <w:b w:val="false"/>
          <w:bCs/>
          <w:i w:val="false"/>
          <w:iCs w:val="false"/>
          <w:caps w:val="false"/>
          <w:smallCaps w:val="false"/>
          <w:strike w:val="false"/>
          <w:dstrike w:val="false"/>
          <w:outline w:val="false"/>
          <w:vanish w:val="false"/>
          <w:color w:val="auto"/>
          <w:sz w:val="0"/>
          <w:szCs w:val="0"/>
        </w:rPr>
        <w:t xml:space="preserve"> (Lc 2, 22-2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Maria che presenta Gesù al Tempio è l’immagine di tutta la Chiesa che si dona al Padre nell’ offerta del Cristo. Ogni dono di sé significa distacco, povertà, consapevolezza di non avere più nulla, offerta di sofferenza e sacrificio. Questa è la strada per giungere alla comunione con Dio Padre: essere disposti a perdere tutto donandosi senza riserv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quarto mistero preghiamo per tutte quelle persone che si sono consacrate alla vita contemplativa perchè nel loro totale distacco dalle cose del mondo possano veramente godere l’Amore di Dio e contemplare il suo vol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V° mistero della gioia</w:t>
      </w:r>
      <w:r>
        <w:rPr>
          <w:b w:val="false"/>
          <w:bCs/>
          <w:i w:val="false"/>
          <w:iCs w:val="false"/>
          <w:caps w:val="false"/>
          <w:smallCaps w:val="false"/>
          <w:strike w:val="false"/>
          <w:dstrike w:val="false"/>
          <w:outline w:val="false"/>
          <w:vanish w:val="false"/>
          <w:color w:val="auto"/>
          <w:sz w:val="0"/>
          <w:szCs w:val="0"/>
        </w:rPr>
        <w:t xml:space="preserve"> contempliamo il ritrovamento di Gesù nel tempio tra i dottor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I genitori di Gesù si recavano tutti gli anni a Gerusalemme per la festa di Pasqua. Quando egli ebbe dodici anni vi salirono di nuovo secondo l’usanza, ma trascorsi i giorni della festa Gesù rimase a Gerusalemme senza che i suoi se ne accorgessero... Dopo tre giorni lo trovarono nel Tempio seduto in mezzo ai Dottori mentre li ascoltava e li interrogava. Tutti quelli che lo udivano erano pieni di stupore per la sua intelligenza e le sue risposte</w:t>
      </w:r>
      <w:r>
        <w:rPr>
          <w:b w:val="false"/>
          <w:bCs/>
          <w:i w:val="false"/>
          <w:iCs w:val="false"/>
          <w:caps w:val="false"/>
          <w:smallCaps w:val="false"/>
          <w:strike w:val="false"/>
          <w:dstrike w:val="false"/>
          <w:outline w:val="false"/>
          <w:vanish w:val="false"/>
          <w:color w:val="auto"/>
          <w:sz w:val="0"/>
          <w:szCs w:val="0"/>
        </w:rPr>
        <w:t xml:space="preserve"> (Lc 2, 41-4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Gesù è il vero Maestro perchè ha piena esperienza del Padre e lo vuole far conoscere agli uomi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 vede lui vede il Padre e chi conosce lui conosce il Padre... Per questo è venuto: per occuparsi delle cose del Padre. Maria conservava tutte queste cose nel suo cuore: e noi? Cresciamo anche noi nella conoscenza del Cristo e nella Sapienza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quinto mistero preghiamo per tutti i giovani che si sentono disorientati e sfiduciati e per i nostri figli che vediamo allontanarsi dalla Chiesa insoddisfatti e scoraggiati, perché capiscano che solo il Cristo è il vero maestro che può dare senso alla nostra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 dol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Fratelli e sorelle i misteri dolorosi ci aiutano a contemplare Gesù nel suo cammino di donazione totale di sè fino alla morte in cro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prezzo dell’amore è sempre alto: è la vita donata, sangue versato, pane mangiato... Gesù Cristo è la nostra salvezza e Maria, che nella sua carne ha vissuto pienamente la passione e morte del Figlio, è la nostra corredentrice. Assieme a Lei anche noi accettiamo di portare la croce al seguito di Cristo nel suo cammino del dolore e preghiamo per tutti i popoli della terra perchè si convertano e vivano in Lui nella pace, nella giustizia e nella fratellanza univers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 mistero del dolore</w:t>
      </w:r>
      <w:r>
        <w:rPr>
          <w:b w:val="false"/>
          <w:bCs/>
          <w:i w:val="false"/>
          <w:iCs w:val="false"/>
          <w:caps w:val="false"/>
          <w:smallCaps w:val="false"/>
          <w:strike w:val="false"/>
          <w:dstrike w:val="false"/>
          <w:outline w:val="false"/>
          <w:vanish w:val="false"/>
          <w:color w:val="auto"/>
          <w:sz w:val="0"/>
          <w:szCs w:val="0"/>
        </w:rPr>
        <w:t xml:space="preserve"> contempliamo l’agonia di Gesù nell'orto degli ulivi. (corona missionaria: decina color verd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1: </w:t>
      </w:r>
      <w:r>
        <w:rPr>
          <w:b w:val="false"/>
          <w:bCs/>
          <w:i/>
          <w:iCs w:val="false"/>
          <w:caps w:val="false"/>
          <w:smallCaps w:val="false"/>
          <w:strike w:val="false"/>
          <w:dstrike w:val="false"/>
          <w:outline w:val="false"/>
          <w:vanish w:val="false"/>
          <w:color w:val="auto"/>
          <w:sz w:val="0"/>
          <w:szCs w:val="0"/>
        </w:rPr>
        <w:t>Giunsero intanto ad un podere chiamato Getsemani ed egli disse ai suoi discepoli: “Sedetevi qui, mentre io prego”. Prese con sé Pietro, Giacomo e Giovanni e cominciò a sentire paura e angoscia. Gesù disse loro: “La mia anima è triste fino alla morte. Restate qui e vegliate”. Poi, andato un po’ innanzi si gettò a terra e pregava che, se fosse possibile, passasse da lui quell'ora. E diceva: “Abbà, Padre! Tutto è possibile a te, allontana da me questo calice, però non ciò che io voglio, ma ciò che vuoi tu”. Tornato indietro li trovò addormentati e disse a Pietro: “Simone, dormi? Non sei riuscito a vegliare un'ora sola? Vegliate e pregate per non entrare in tentazione; lo spirito è pronto, ma la carne è debole”</w:t>
      </w:r>
      <w:r>
        <w:rPr>
          <w:b w:val="false"/>
          <w:bCs/>
          <w:i w:val="false"/>
          <w:iCs w:val="false"/>
          <w:caps w:val="false"/>
          <w:smallCaps w:val="false"/>
          <w:strike w:val="false"/>
          <w:dstrike w:val="false"/>
          <w:outline w:val="false"/>
          <w:vanish w:val="false"/>
          <w:color w:val="auto"/>
          <w:sz w:val="0"/>
          <w:szCs w:val="0"/>
        </w:rPr>
        <w:t xml:space="preserve"> (Mc 14, 32-3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Cristo si e fatto per noi obbediente fino alla morte e alla morte di croce. Per questo Dio lo ha esaltato. L’offerta più gradita a Dio è il dono della propria volontà, dei propri desideri e del proprio progetto di vita per adottare pienamente il suo. Ma a volte noi dormiamo, e la vita ci sfugge senza averne gustato la dolcez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Lettore 2: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o primo mistero preghiamo per la Chiesa che è in Africa, per i suoi Vescovi, Sacerdoti, Religiosi, Missionari e Laici impegnati. Nella sua vitalità l'Africa possa trovare la forza per risolvere pacificamente i gravi problemi sociali che l'affliggono e orientare al vero Dio la vita di tutti i suoi abitanti, delle diverse tribù e etni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I° mistero del dolore</w:t>
      </w:r>
      <w:r>
        <w:rPr>
          <w:b w:val="false"/>
          <w:bCs/>
          <w:i w:val="false"/>
          <w:iCs w:val="false"/>
          <w:caps w:val="false"/>
          <w:smallCaps w:val="false"/>
          <w:strike w:val="false"/>
          <w:dstrike w:val="false"/>
          <w:outline w:val="false"/>
          <w:vanish w:val="false"/>
          <w:color w:val="auto"/>
          <w:sz w:val="0"/>
          <w:szCs w:val="0"/>
        </w:rPr>
        <w:t xml:space="preserve"> contempliamo la flagellazione di Gesù (Corona missionaria: decina color ros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ilato replicò: “Che farò dunque di quello che voi chiamate il re dei Giudei?” Essi di nuovo gridarono: “Crocifiggilo”. Ma Pilato diceva loro: “Che mai ha fatto?” Allora essi gridarono più forte: “Crocifiggilo!” E Pilato, volendo dar soddisfazione alla moltitudine, rilasciò loro Barabba e, dopo aver fatto flagellare Gesù, lo consegnò perchè fosse crocifisso</w:t>
      </w:r>
      <w:r>
        <w:rPr>
          <w:b w:val="false"/>
          <w:bCs/>
          <w:i w:val="false"/>
          <w:iCs w:val="false"/>
          <w:caps w:val="false"/>
          <w:smallCaps w:val="false"/>
          <w:strike w:val="false"/>
          <w:dstrike w:val="false"/>
          <w:outline w:val="false"/>
          <w:vanish w:val="false"/>
          <w:color w:val="auto"/>
          <w:sz w:val="0"/>
          <w:szCs w:val="0"/>
        </w:rPr>
        <w:t xml:space="preserve"> (Mc 15, 13-1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L’Agnello innocente” era oltraggiato e non rispondeva, era flagellato e non minacciava vendetta: ricambiava il male con il bene perchè soffriva per espiare i peccati di tutti gli uomi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flagellazione di Gesù innocente è diventata il simbolo di tutte le sofferenze provocate, che oggi sfigurano il volto di ogni uomo e di ogni popolo oppresso dalle ingiustizie e dalle guer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secondo mistero preghiamo per l'America, il continente dei contrasti. Preghiamo perchè i ricchi diventino meno ricchi e i poveri meno poveri, e perchè tutta la Chiesa riconosca che non può essere efficace la sua azione evangelizzatrice se non si impegna ad accogliere il povero nella comunità, sostenendo e stimolando i cristiani verso una cultura di condivisione e di giustiz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II° mistero del dolore</w:t>
      </w:r>
      <w:r>
        <w:rPr>
          <w:b w:val="false"/>
          <w:bCs/>
          <w:i w:val="false"/>
          <w:iCs w:val="false"/>
          <w:caps w:val="false"/>
          <w:smallCaps w:val="false"/>
          <w:strike w:val="false"/>
          <w:dstrike w:val="false"/>
          <w:outline w:val="false"/>
          <w:vanish w:val="false"/>
          <w:color w:val="auto"/>
          <w:sz w:val="0"/>
          <w:szCs w:val="0"/>
        </w:rPr>
        <w:t xml:space="preserve"> contempliamo l'incoronazione di spine di Gesù (Corona missionaria: decina color bian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Allora i soldati lo condussero dentro il cortile, cioè nel pretorio e convocarono tutta la coorte. Lo rivestirono di propora e, dopo avere intrecciato una corona di spine gliela misero sul capo. Comiciarono poi a salutarlo: “Salve, re dei Giudei!”. E gli percuotevano il capo con una canna, gli sputavano addosso e, piegando le ginocchia, si prostravano a lui</w:t>
      </w:r>
      <w:r>
        <w:rPr>
          <w:b w:val="false"/>
          <w:bCs/>
          <w:i w:val="false"/>
          <w:iCs w:val="false"/>
          <w:caps w:val="false"/>
          <w:smallCaps w:val="false"/>
          <w:strike w:val="false"/>
          <w:dstrike w:val="false"/>
          <w:outline w:val="false"/>
          <w:vanish w:val="false"/>
          <w:color w:val="auto"/>
          <w:sz w:val="0"/>
          <w:szCs w:val="0"/>
        </w:rPr>
        <w:t xml:space="preserve"> (Mt 27, 27-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Non sempre i pensieri degli uomini corrispondono ai pensieri di Dio, e spesso quello che è annunziato nella verità è considerato dagli uomini come una nullità o è visto con superficialità. Così la regalità di Cristo, basata sull'amore e annunziata come servizio di salvezza, è motivo di burla umiliante e dolorosa. Quante volte anche noi critichiamo chi fa il bene e prendiamo in giro chi si impegna seriamen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sto è segno della perdita dei valori e della diminuita capacità di discernere il bene e il male che oggi caratterizza la nostra società ed a volte inquina anche il nostro giudiz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terzo mistero preghiamo per l'Europa, il continente che rischia di dimenticare Dio. Preghiamo perchè tutti i cristiani, sacerdoti e laici, liberi da tutte le seduzioni della richezza e del benessere, si impegnino più efficacemente nel testimoniare il vero volto di Cristo, unico nostro Salvatore. Preghiamo anche perchè i nostri giovani riscoprano la gioia che nasce dal consegnarsi totalmente a Cristo per la evangelizzazione di tutta 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w:t>
      </w:r>
      <w:r>
        <w:rPr>
          <w:b/>
          <w:bCs/>
          <w:i w:val="false"/>
          <w:iCs w:val="false"/>
          <w:caps w:val="false"/>
          <w:smallCaps w:val="false"/>
          <w:strike w:val="false"/>
          <w:dstrike w:val="false"/>
          <w:outline w:val="false"/>
          <w:vanish w:val="false"/>
          <w:color w:val="auto"/>
          <w:sz w:val="0"/>
          <w:szCs w:val="0"/>
        </w:rPr>
        <w:t xml:space="preserve"> Nel IV° mistero del dolore</w:t>
      </w:r>
      <w:r>
        <w:rPr>
          <w:b w:val="false"/>
          <w:bCs/>
          <w:i w:val="false"/>
          <w:iCs w:val="false"/>
          <w:caps w:val="false"/>
          <w:smallCaps w:val="false"/>
          <w:strike w:val="false"/>
          <w:dstrike w:val="false"/>
          <w:outline w:val="false"/>
          <w:vanish w:val="false"/>
          <w:color w:val="auto"/>
          <w:sz w:val="0"/>
          <w:szCs w:val="0"/>
        </w:rPr>
        <w:t xml:space="preserve"> contempliamo il viaggio di Gesù al Calvario, carico della croce (Corona missionaria: decina color azzurr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Pilato consegnò loro Gesù perchè fosse crocifisso. Essi allora lo presero ed egli, portando la croce si avviò verso il luogo del Cranio detto in ebraico Golgota</w:t>
      </w:r>
      <w:r>
        <w:rPr>
          <w:b w:val="false"/>
          <w:bCs/>
          <w:i w:val="false"/>
          <w:iCs w:val="false"/>
          <w:caps w:val="false"/>
          <w:smallCaps w:val="false"/>
          <w:strike w:val="false"/>
          <w:dstrike w:val="false"/>
          <w:outline w:val="false"/>
          <w:vanish w:val="false"/>
          <w:color w:val="auto"/>
          <w:sz w:val="0"/>
          <w:szCs w:val="0"/>
        </w:rPr>
        <w:t xml:space="preserve"> (Gv 19, 16-1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val="false"/>
          <w:bCs/>
          <w:i/>
          <w:iCs w:val="false"/>
          <w:caps w:val="false"/>
          <w:smallCaps w:val="false"/>
          <w:strike w:val="false"/>
          <w:dstrike w:val="false"/>
          <w:outline w:val="false"/>
          <w:vanish w:val="false"/>
          <w:color w:val="auto"/>
          <w:sz w:val="0"/>
          <w:szCs w:val="0"/>
        </w:rPr>
        <w:t>Era come un agnello condotto al macello, come pecora muta di fronte ai suoi tosatori, e non aprì la sua bocca</w:t>
      </w:r>
      <w:r>
        <w:rPr>
          <w:b w:val="false"/>
          <w:bCs/>
          <w:i w:val="false"/>
          <w:iCs w:val="false"/>
          <w:caps w:val="false"/>
          <w:smallCaps w:val="false"/>
          <w:strike w:val="false"/>
          <w:dstrike w:val="false"/>
          <w:outline w:val="false"/>
          <w:vanish w:val="false"/>
          <w:color w:val="auto"/>
          <w:sz w:val="0"/>
          <w:szCs w:val="0"/>
        </w:rPr>
        <w:t xml:space="preserve"> (Is 53, 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Tutta la vita di Gesù è una salita verso Gerusalemme con l'esito finale preannunziato: sarebbe stato condannato e messo a morte. Era consapevole del dono da fare e del prezzo da pagare: abbracciare la croce con piena disponibilità alla volontà del Padre. Anche noi possiamo entrare in questo cammino verso il dono totale di noi stessi, se in Cristo, con Cristo e per Cristo, chiediamo la grazia di poter fare della nostra vita un dono a Dio ed a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quarto mistero preghiamo per l'Oceania, con le sue innumerevoli isole del Pacifico. Perchè i missionari, sostenuti ed aiutati dai cristiani di tutto il mondo, possano arrivare fin nei luoghi più reconditi e annunziare con coraggio il Vangelo di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w:t>
      </w:r>
      <w:r>
        <w:rPr>
          <w:b w:val="false"/>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Nel V° mistero del dolore</w:t>
      </w:r>
      <w:r>
        <w:rPr>
          <w:b w:val="false"/>
          <w:bCs/>
          <w:i w:val="false"/>
          <w:iCs w:val="false"/>
          <w:caps w:val="false"/>
          <w:smallCaps w:val="false"/>
          <w:strike w:val="false"/>
          <w:dstrike w:val="false"/>
          <w:outline w:val="false"/>
          <w:vanish w:val="false"/>
          <w:color w:val="auto"/>
          <w:sz w:val="0"/>
          <w:szCs w:val="0"/>
        </w:rPr>
        <w:t xml:space="preserve"> contempliamo la morte di Gesù in croce. (Corona missionaria: decina color gial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Da mezzogiorno fino alle tre del pomeriggio si fece buio su tutta la terra. Verso le tre Gesù gridò a gran voce; “Dio mio, Dio mio, perchè mi hai abbandonato?” Ed emesso un alto grido, spirò</w:t>
      </w:r>
      <w:r>
        <w:rPr>
          <w:b w:val="false"/>
          <w:bCs/>
          <w:i w:val="false"/>
          <w:iCs w:val="false"/>
          <w:caps w:val="false"/>
          <w:smallCaps w:val="false"/>
          <w:strike w:val="false"/>
          <w:dstrike w:val="false"/>
          <w:outline w:val="false"/>
          <w:vanish w:val="false"/>
          <w:color w:val="auto"/>
          <w:sz w:val="0"/>
          <w:szCs w:val="0"/>
        </w:rPr>
        <w:t xml:space="preserve"> (Mt 27, 45.46.5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val="false"/>
          <w:bCs/>
          <w:i/>
          <w:iCs w:val="false"/>
          <w:caps w:val="false"/>
          <w:smallCaps w:val="false"/>
          <w:strike w:val="false"/>
          <w:dstrike w:val="false"/>
          <w:outline w:val="false"/>
          <w:vanish w:val="false"/>
          <w:color w:val="auto"/>
          <w:sz w:val="0"/>
          <w:szCs w:val="0"/>
        </w:rPr>
        <w:t>Disprezzato e reietto dagli uomini, uomo di dolori che ben conosce il patire, come uno davanti al quale ci si copre la faccia, era disprezzato e non ne avevamo alcuna stima. Eppure egli si è caricato delle nostre sofferenze e si è addossato i nostri dolori. Egli è stato trafitto per i nostri delitti, schiacciato per le nostre iniquità</w:t>
      </w:r>
      <w:r>
        <w:rPr>
          <w:b w:val="false"/>
          <w:bCs/>
          <w:i w:val="false"/>
          <w:iCs w:val="false"/>
          <w:caps w:val="false"/>
          <w:smallCaps w:val="false"/>
          <w:strike w:val="false"/>
          <w:dstrike w:val="false"/>
          <w:outline w:val="false"/>
          <w:vanish w:val="false"/>
          <w:color w:val="auto"/>
          <w:sz w:val="0"/>
          <w:szCs w:val="0"/>
        </w:rPr>
        <w:t xml:space="preserve"> (Is 53, 3-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É vero: non c'è amore più grande del dare la vita per i propri fratelli e il dolore della morte è tanto più forte e intenso quanto più grande è la solitudine e l'abbandono che si prova. Gesù moriva per amore del Padre e degli uomini, ma la sua morte era considerata come la giusta ricompensa del malfattore da parte dei pagani e come la sorte del peccatore da parte dei Giudei. Ed invece tutto questo era per la salvezza degli uni e degli altri, pagani e Giude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oriamo il Cristo e benediciamolo perchè è con la sua croce che ha salvato il mond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quinto mistero preghiamo per l’Asia, il continente che è ancora tutto da evangelizzare. Preghiamo perchè la Chiesa sappia trovare vie nuove ed efficaci nel dialogo e nel confronto, per annunziare il Vangelo di Cristo e proporlo come autentico “compimento” di tutte le religio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isteri della glo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Fratelli e sorelle, Cristo risorto, vivente e presente in mezzo a noi, è la certezza che la nostra fede non è vana. Morire con lui è risorgere a vita nuova, è vivere, lavorare, pregare, ascoltare, dialogare, amare... fare tutto come figli di Dio e fratelli di tutti gli uomi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ggi preghiamo insieme per tutte le vocazioni perchè la Chiesa sia sempre ricca di nuovi testimoni dell’amore di Dio, e lo facciamo guardando con fiducia a Maria, nostra Madre e Regi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Guida: </w:t>
      </w:r>
      <w:r>
        <w:rPr>
          <w:b w:val="false"/>
          <w:bCs/>
          <w:i/>
          <w:iCs w:val="false"/>
          <w:caps w:val="false"/>
          <w:smallCaps w:val="false"/>
          <w:strike w:val="false"/>
          <w:dstrike w:val="false"/>
          <w:outline w:val="false"/>
          <w:vanish w:val="false"/>
          <w:color w:val="auto"/>
          <w:sz w:val="0"/>
          <w:szCs w:val="0"/>
        </w:rPr>
        <w:t>O Dio, vieni a salvarmi... Gloria... O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 mistero della gloria</w:t>
      </w:r>
      <w:r>
        <w:rPr>
          <w:b w:val="false"/>
          <w:bCs/>
          <w:i w:val="false"/>
          <w:iCs w:val="false"/>
          <w:caps w:val="false"/>
          <w:smallCaps w:val="false"/>
          <w:strike w:val="false"/>
          <w:dstrike w:val="false"/>
          <w:outline w:val="false"/>
          <w:vanish w:val="false"/>
          <w:color w:val="auto"/>
          <w:sz w:val="0"/>
          <w:szCs w:val="0"/>
        </w:rPr>
        <w:t xml:space="preserve"> contempliamo la risurrezione di Ges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Entrando nel sepolcro, (le donne) videro un giovane seduto sulla destra, vestito d'una veste bianca, ed ebbero paura. Ma egli disse loro: “Non abbiate paura! Voi cercate Gesù Nazareno, il crocifisso. É risorto, non è qui. Ecco il luogo dove l'avevano deposto”</w:t>
      </w:r>
      <w:r>
        <w:rPr>
          <w:b w:val="false"/>
          <w:bCs/>
          <w:i w:val="false"/>
          <w:iCs w:val="false"/>
          <w:caps w:val="false"/>
          <w:smallCaps w:val="false"/>
          <w:strike w:val="false"/>
          <w:dstrike w:val="false"/>
          <w:outline w:val="false"/>
          <w:vanish w:val="false"/>
          <w:color w:val="auto"/>
          <w:sz w:val="0"/>
          <w:szCs w:val="0"/>
        </w:rPr>
        <w:t xml:space="preserve"> (Mc 16, 5-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Il passaggio di Cristo dalla morte alla vita è l'inizio della nuova creazione. Risurrezione, rinascita, liberazione, vita nuova... sono i termini che caratterizzano il comportamento dell'uomo nuovo nel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è allora continuare a cercare il Cristo dove lui non c'è: in una religione fatta di formalità ed una vita imbevuta di superficialità? Cristo ci invita a risorgere con lui nell’ultimo giorno, ma anche ad iniziare fin da oggi una vita nuova che sia specchio della risurrezione futu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primo mistero preghiamo per tutti i formatori e direttori spirituali dei giovani che si preparano a fare la loro scelta vocazionale, perchè sappiano testimoniare con la parola e con l'esempio la loro donazione totale a Cr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I° mistero della gloria</w:t>
      </w:r>
      <w:r>
        <w:rPr>
          <w:b w:val="false"/>
          <w:bCs/>
          <w:i w:val="false"/>
          <w:iCs w:val="false"/>
          <w:caps w:val="false"/>
          <w:smallCaps w:val="false"/>
          <w:strike w:val="false"/>
          <w:dstrike w:val="false"/>
          <w:outline w:val="false"/>
          <w:vanish w:val="false"/>
          <w:color w:val="auto"/>
          <w:sz w:val="0"/>
          <w:szCs w:val="0"/>
        </w:rPr>
        <w:t xml:space="preserve"> contempliamo l'ascensione di Gesù al cie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iCs w:val="false"/>
          <w:caps w:val="false"/>
          <w:smallCaps w:val="false"/>
          <w:strike w:val="false"/>
          <w:dstrike w:val="false"/>
          <w:outline w:val="false"/>
          <w:vanish w:val="false"/>
          <w:color w:val="auto"/>
          <w:sz w:val="0"/>
          <w:szCs w:val="0"/>
        </w:rPr>
        <w:t>Poi li condusse fuori verso Betania e, alzate le mani, li benedisse. Mentre li benediceva, si staccò da loro e fu portato verso il cielo. Ed essi, dopo averlo adorato, tornarono a Gerusalemme con grande gioia; e stavano sempre nel tempio, lodando Dio</w:t>
      </w:r>
      <w:r>
        <w:rPr>
          <w:b w:val="false"/>
          <w:bCs/>
          <w:i w:val="false"/>
          <w:iCs w:val="false"/>
          <w:caps w:val="false"/>
          <w:smallCaps w:val="false"/>
          <w:strike w:val="false"/>
          <w:dstrike w:val="false"/>
          <w:outline w:val="false"/>
          <w:vanish w:val="false"/>
          <w:color w:val="auto"/>
          <w:sz w:val="0"/>
          <w:szCs w:val="0"/>
        </w:rPr>
        <w:t xml:space="preserve"> (Lc 24, 50-5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Se siete risorti con Cristo, dice s. Paolo, cercate le cose di lassù. La nostra vita è una continua ascesa verso il cielo con Cristo e con Maria. Pellegrini sulla terra non possiamo attaccarci alle ricchezze di questo mondo che dovremo lasciare, ma dobbiamo cercare prima di tutto il Regno di Dio per avere tutto il resto in sovrappi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secondo mistero preghiamo per tutti quei giovani che, “dopo aver messo mano all'aratro”, sono tentati di tirarsi indietro nella chiamata del Signore: perchè ritrovino forza e coraggio nell'ascolto della Parola e nella preghiera, per dare a Dio la risposta giusta secondo la vocazione cui sono chiama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II° mistero della gloria</w:t>
      </w:r>
      <w:r>
        <w:rPr>
          <w:b w:val="false"/>
          <w:bCs/>
          <w:i w:val="false"/>
          <w:iCs w:val="false"/>
          <w:caps w:val="false"/>
          <w:smallCaps w:val="false"/>
          <w:strike w:val="false"/>
          <w:dstrike w:val="false"/>
          <w:outline w:val="false"/>
          <w:vanish w:val="false"/>
          <w:color w:val="auto"/>
          <w:sz w:val="0"/>
          <w:szCs w:val="0"/>
        </w:rPr>
        <w:t xml:space="preserve"> contempliamo la discesa dello Spirito Santo sugli Apostoli e M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Mentre il giorno di Pentecoste stava per finire, si trovavano tutti insieme nello stesso luogo. Venne all'improvviso dal cielo un rombo, come di vento che si abbattè gagliardo e riempì tutta la casa dove si trovavano. Apparvero loro lingue come di fuoco che si dividevano e si posarono su ciascuno di loro; ed essi furono tutti pieni di Spirito Santo e cominciarono a parlare in altre lingue come lo Spirito dava loro il potere di esprimersi</w:t>
      </w:r>
      <w:r>
        <w:rPr>
          <w:b w:val="false"/>
          <w:bCs/>
          <w:i w:val="false"/>
          <w:iCs w:val="false"/>
          <w:caps w:val="false"/>
          <w:smallCaps w:val="false"/>
          <w:strike w:val="false"/>
          <w:dstrike w:val="false"/>
          <w:outline w:val="false"/>
          <w:vanish w:val="false"/>
          <w:color w:val="auto"/>
          <w:sz w:val="0"/>
          <w:szCs w:val="0"/>
        </w:rPr>
        <w:t xml:space="preserve"> (At 2, 1-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L'amore di Dio è stato riversato nei nostri cuori per mezzo dello Spirito Santo che ci è stato dato” (Rom 5,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É lui l'anima della Chiesa, il sollievo dei poveri, la forza di chi confida. É lui il grande protagonista della conversione dell'uomo e della missione della Chiesa. Sotto la guida dello Spirilo Santo ogni vocazione prende forma e si consolida, matura ed arriva a compimento con la risposta generosa dell'uomo all’amore totale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terzo mistero preghiamo perchè in tutte le famiglie cristiane ritorni il desiderio di avere figli che si consacrino totalmente al Signore e aumenti il numero dei sacerdoti, religiosi e missionari nella Chie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IV° mistero della gloria</w:t>
      </w:r>
      <w:r>
        <w:rPr>
          <w:b w:val="false"/>
          <w:bCs/>
          <w:i w:val="false"/>
          <w:iCs w:val="false"/>
          <w:caps w:val="false"/>
          <w:smallCaps w:val="false"/>
          <w:strike w:val="false"/>
          <w:dstrike w:val="false"/>
          <w:outline w:val="false"/>
          <w:vanish w:val="false"/>
          <w:color w:val="auto"/>
          <w:sz w:val="0"/>
          <w:szCs w:val="0"/>
        </w:rPr>
        <w:t xml:space="preserve"> contempliamo l'assunzione di Maria al cie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Fratelli, quando questo corpo corruttibile si sarà vestito di incorruttibilità e questo corpo mortale di immortalità si compirà la parola della Scrittura: "La morte è stata ingoiata per la vittoria. Dov'è o morte la tua vittoria? Dov'è o morte il tuo pungiglione?" ll pungiglione della morte è il peccato e la forza del peccato è la legge. Siano rese grazie a Dio che ci dà la vittoria per mezzo del Signore nostro Gesù Cristo</w:t>
      </w:r>
      <w:r>
        <w:rPr>
          <w:b w:val="false"/>
          <w:bCs/>
          <w:i w:val="false"/>
          <w:iCs w:val="false"/>
          <w:caps w:val="false"/>
          <w:smallCaps w:val="false"/>
          <w:strike w:val="false"/>
          <w:dstrike w:val="false"/>
          <w:outline w:val="false"/>
          <w:vanish w:val="false"/>
          <w:color w:val="auto"/>
          <w:sz w:val="0"/>
          <w:szCs w:val="0"/>
        </w:rPr>
        <w:t xml:space="preserve"> (1 Cor 15, 54-5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Maria Assunta alla gloria del cielo è il segno della vittoria della grazia di Dio sul peccato e sulle conseguenze del peccato: prima delle quali è la morte. Col suo amore materno lei ci protegge nel cammino e ci attende nella medesima gloria del cielo. Vivere la propria vocazione nella piena e totale disponibilità alla volontà di Dio è il cammino che tutti dobbiamo percorrere per poter essere, con Maria ed in Cristo, vincitori del peccato e della mor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quarto mistero preghiamo perchè la nostra comunità parrocchiale sia sempre attenta alle esigenze di tutta la Chiesa, e sia di aiuto e di sostegno con la preghiera e con l'incoraggiamento a coloro che vengono da Dio chiamati nella verginità consacrata e nel ministero sacerdotale e diacon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Guida: Nel V° mistero della gloria</w:t>
      </w:r>
      <w:r>
        <w:rPr>
          <w:b w:val="false"/>
          <w:bCs/>
          <w:i w:val="false"/>
          <w:iCs w:val="false"/>
          <w:caps w:val="false"/>
          <w:smallCaps w:val="false"/>
          <w:strike w:val="false"/>
          <w:dstrike w:val="false"/>
          <w:outline w:val="false"/>
          <w:vanish w:val="false"/>
          <w:color w:val="auto"/>
          <w:sz w:val="0"/>
          <w:szCs w:val="0"/>
        </w:rPr>
        <w:t xml:space="preserve"> contempliamo l'incoronazione di Maria, Regina del cielo e del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Lettore 1:</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Nel cielo apparve poi un segno grandioso: una donna vestita di sole, con la luna sotto i piedi e sul suo capo una corona di dodici stelle. Allora udii una gran voce nel cielo che diceva: Ora si è compiuta la salvezza, la forza e il regno del nostro Dio e la potenza del suo Cristo</w:t>
      </w:r>
      <w:r>
        <w:rPr>
          <w:b w:val="false"/>
          <w:bCs/>
          <w:i w:val="false"/>
          <w:iCs w:val="false"/>
          <w:caps w:val="false"/>
          <w:smallCaps w:val="false"/>
          <w:strike w:val="false"/>
          <w:dstrike w:val="false"/>
          <w:outline w:val="false"/>
          <w:vanish w:val="false"/>
          <w:color w:val="auto"/>
          <w:sz w:val="0"/>
          <w:szCs w:val="0"/>
        </w:rPr>
        <w:t xml:space="preserve"> (Ap 12, 1.1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Guida: </w:t>
      </w:r>
      <w:r>
        <w:rPr>
          <w:b w:val="false"/>
          <w:bCs/>
          <w:i w:val="false"/>
          <w:iCs w:val="false"/>
          <w:caps w:val="false"/>
          <w:smallCaps w:val="false"/>
          <w:strike w:val="false"/>
          <w:dstrike w:val="false"/>
          <w:outline w:val="false"/>
          <w:vanish w:val="false"/>
          <w:color w:val="auto"/>
          <w:sz w:val="0"/>
          <w:szCs w:val="0"/>
        </w:rPr>
        <w:t>In Maria incoronata regina, tutta la Chiesa, popolo regale, vede il compimento delle promesse: non coloro che diventano grandi per la loro forza e le loro ricchezze sono adatti per il regno dei cieli, ma piuttosto quelli che mettono la loro fiducia nel Signore, si fanno piccoli per servire e sono disposti a perdere la loro vita per Cristo e per 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ogni vocazione vige la regola del: “chi si umilia sarà esalta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pPr>
      <w:r>
        <w:rPr>
          <w:b/>
          <w:bCs/>
          <w:i w:val="false"/>
          <w:iCs w:val="false"/>
          <w:caps w:val="false"/>
          <w:smallCaps w:val="false"/>
          <w:strike w:val="false"/>
          <w:dstrike w:val="false"/>
          <w:outline w:val="false"/>
          <w:vanish w:val="false"/>
          <w:color w:val="auto"/>
          <w:sz w:val="0"/>
          <w:szCs w:val="0"/>
        </w:rPr>
        <w:t xml:space="preserve">Lettore 2: </w:t>
      </w:r>
      <w:r>
        <w:rPr>
          <w:b w:val="false"/>
          <w:bCs/>
          <w:i w:val="false"/>
          <w:iCs w:val="false"/>
          <w:caps w:val="false"/>
          <w:smallCaps w:val="false"/>
          <w:strike w:val="false"/>
          <w:dstrike w:val="false"/>
          <w:outline w:val="false"/>
          <w:vanish w:val="false"/>
          <w:color w:val="auto"/>
          <w:sz w:val="0"/>
          <w:szCs w:val="0"/>
        </w:rPr>
        <w:t>In questo quinto mistero preghiamo per tutti noi qui presenti, perchè il nostro amore per la Chiesa non sia solo a parole, ma si concretizzi nel pregare incessantemente perchè il Signore “mandi operai nella sua messe” e nell’operare perché il “Vangelo della vocazione” sia sempre vivo nelle nostre comun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left="140" w:right="-138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adre Nostro, 10 Ave Maria, Gloria, O Gesù perdona... (op. L’eterno ripo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center"/>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color w:val="auto"/>
          <w:sz w:val="0"/>
          <w:szCs w:val="0"/>
        </w:rPr>
        <w:t>Salve Regina - Litanie (v. avanti) - Preghiera (v. ava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38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50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beramente tratto dai sussidi del Centro Nazionale Vocazioni per la XXXIII GMPV.</w:t>
      </w:r>
    </w:p>
  </w:footnote>
  <w:footnote w:id="3">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50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beramente tratto dai sussidi del Centro Nazionale Vocazioni per la XXVII GMPV.</w:t>
      </w:r>
    </w:p>
  </w:footnote>
  <w:footnote w:id="4">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50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beramente tratto dai sussidi del Centro Nazionale Vocazioni per la XXIX GMPV.</w:t>
      </w:r>
    </w:p>
  </w:footnote>
  <w:footnote w:id="5">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s>
        <w:bidi w:val="0"/>
        <w:ind w:right="150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beramente tratto dai sussidi del Centro Nazionale Vocazioni per la XXX GMP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