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ITANIE MARIANE</w:t>
      </w:r>
      <w:r>
        <w:rPr>
          <w:rStyle w:val="FootnoteAnchor"/>
          <w:b w:val="false"/>
          <w:bCs/>
          <w:i w:val="false"/>
          <w:iCs w:val="false"/>
          <w:caps w:val="false"/>
          <w:smallCaps w:val="false"/>
          <w:strike w:val="false"/>
          <w:dstrike w:val="false"/>
          <w:outline w:val="false"/>
          <w:vanish w:val="false"/>
          <w:color w:val="auto"/>
          <w:sz w:val="0"/>
          <w:szCs w:val="0"/>
        </w:rPr>
        <w:footnoteReference w:id="2"/>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itanie lauret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pietà</w:t>
        <w:tab/>
        <w:t>Cristo, pietà</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ascoltaci</w:t>
        <w:tab/>
        <w:t>Cristo, ascoltac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esaudiscici</w:t>
        <w:tab/>
        <w:t>Cristo, esaudiscic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dre che sei nei cieli</w:t>
        <w:tab/>
        <w:t>abbi pietà di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o, redentore del mond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irito Santo Paraclit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rinità santa, unico D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Maria</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Madre di D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Vergine delle vergin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Cristo</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la Chies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la divina grazi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purissim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castissim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sempre vergin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immacolat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gna di amor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ammirabi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buon consigl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Creator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Salvator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prudente</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gine degna di onor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egna di lod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potent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clement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fede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chio di perfezione</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de della Sapienz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nte della nostra gioi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empio dello Spirito Sant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abernacolo dell’eterna glori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mora consacrata a D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osa mistic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rre della santa città di David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rtezza inespugnabi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uario della divina presenz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rca dell’Alleanza</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rta del ciel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tella del mattin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ute degli infermi</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ifugio dei peccator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solatrice degli afflitt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o dei cristian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gli angeli</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i patriarch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i profet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gli Apostol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i martir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i confessori della fed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lle vergin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i tutti i sant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concepita senza peccat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assunta in ciel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l rosar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lla pace</w:t>
        <w:tab/>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820" w:leader="none"/>
        </w:tabs>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perdonaci, Signore</w:t>
      </w:r>
    </w:p>
    <w:p>
      <w:pPr>
        <w:pStyle w:val="Normal"/>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ascoltaci, Signore</w:t>
      </w:r>
    </w:p>
    <w:p>
      <w:pPr>
        <w:pStyle w:val="Normal"/>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abbi pietà di noi</w:t>
      </w:r>
    </w:p>
    <w:p>
      <w:pPr>
        <w:pStyle w:val="Normal"/>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300" w:right="900" w:hanging="0"/>
        <w:jc w:val="both"/>
        <w:rPr/>
      </w:pPr>
      <w:r>
        <w:rPr>
          <w:b w:val="false"/>
          <w:bCs/>
          <w:i/>
          <w:iCs w:val="false"/>
          <w:caps w:val="false"/>
          <w:smallCaps w:val="false"/>
          <w:strike w:val="false"/>
          <w:dstrike w:val="false"/>
          <w:outline w:val="false"/>
          <w:vanish w:val="false"/>
          <w:color w:val="auto"/>
          <w:sz w:val="0"/>
          <w:szCs w:val="0"/>
        </w:rPr>
        <w:t>V.</w:t>
      </w:r>
      <w:r>
        <w:rPr>
          <w:b w:val="false"/>
          <w:bCs/>
          <w:i w:val="false"/>
          <w:iCs w:val="false"/>
          <w:caps w:val="false"/>
          <w:smallCaps w:val="false"/>
          <w:strike w:val="false"/>
          <w:dstrike w:val="false"/>
          <w:outline w:val="false"/>
          <w:vanish w:val="false"/>
          <w:color w:val="auto"/>
          <w:sz w:val="0"/>
          <w:szCs w:val="0"/>
        </w:rPr>
        <w:t xml:space="preserve"> Prega per noi, santa Madre di Dio</w:t>
      </w:r>
    </w:p>
    <w:p>
      <w:pPr>
        <w:pStyle w:val="Normal"/>
        <w:bidi w:val="0"/>
        <w:ind w:left="300" w:right="900" w:hanging="0"/>
        <w:jc w:val="both"/>
        <w:rPr/>
      </w:pPr>
      <w:r>
        <w:rPr>
          <w:b w:val="false"/>
          <w:bCs/>
          <w:i/>
          <w:iCs w:val="false"/>
          <w:caps w:val="false"/>
          <w:smallCaps w:val="false"/>
          <w:strike w:val="false"/>
          <w:dstrike w:val="false"/>
          <w:outline w:val="false"/>
          <w:vanish w:val="false"/>
          <w:color w:val="auto"/>
          <w:sz w:val="0"/>
          <w:szCs w:val="0"/>
        </w:rPr>
        <w:t xml:space="preserve">R. </w:t>
      </w:r>
      <w:r>
        <w:rPr>
          <w:b w:val="false"/>
          <w:bCs/>
          <w:i w:val="false"/>
          <w:iCs w:val="false"/>
          <w:caps w:val="false"/>
          <w:smallCaps w:val="false"/>
          <w:strike w:val="false"/>
          <w:dstrike w:val="false"/>
          <w:outline w:val="false"/>
          <w:vanish w:val="false"/>
          <w:color w:val="auto"/>
          <w:sz w:val="0"/>
          <w:szCs w:val="0"/>
        </w:rPr>
        <w:t xml:space="preserve"> Rendici degni delle promesse di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30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itanie biblich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pietà</w:t>
        <w:tab/>
        <w:t>Cristo, pietà</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ascoltaci</w:t>
        <w:tab/>
        <w:t>Cristo, ascoltac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esaudiscici</w:t>
        <w:tab/>
        <w:t>Cristo, esaudiscic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dre, che sei nei cieli</w:t>
        <w:tab/>
        <w:t>abbi pietà di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o, redentore del mond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irito Santo Paraclit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rinità santa, unico D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Maria, Madre di Dio</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vella Ev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i vivent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tirpe di Abram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rede della promess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ermoglio di Iess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a di Sion</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erra vergine</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cala di Giacobb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oveto ardent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abernacolo dell’Altissim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rca dell’Alleanz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de della Sapienz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ittà di D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rta orienta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nte di acqua viv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urora della salvezz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i Nazareth</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piena di grazi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adombrata dallo Spirit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partorient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rva del Signore</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rva della Parol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rva umile e pover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osa di Giusepp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nedetta fra le donn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Gesù</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l’Emmanue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Figlio di David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Signore</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i discepol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sollecita nella Visitazion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gioiosa a Betlemm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offerente al Temp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esule in Egitt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trepida a Gerusalemm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provvida a Cana</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forte al Calvari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orante nel Cenacol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na della nuova Alleanza</w:t>
        <w:tab/>
        <w:t>prega per noi</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na vestita di so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na coronata di stell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alla destra del Re</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ata perché</w:t>
      </w:r>
    </w:p>
    <w:p>
      <w:pPr>
        <w:pStyle w:val="Normal"/>
        <w:tabs>
          <w:tab w:val="clear" w:pos="15480"/>
          <w:tab w:val="left" w:pos="682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 xml:space="preserve"> hai creduto</w:t>
        <w:tab/>
        <w:t>noi ti lodiam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Beata perché </w:t>
      </w:r>
    </w:p>
    <w:p>
      <w:pPr>
        <w:pStyle w:val="Normal"/>
        <w:tabs>
          <w:tab w:val="clear" w:pos="15480"/>
          <w:tab w:val="left" w:pos="6820" w:leader="none"/>
        </w:tabs>
        <w:bidi w:val="0"/>
        <w:ind w:left="28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 xml:space="preserve">hai custodito la Parola </w:t>
        <w:tab/>
        <w:t>noi ti benediciamo</w:t>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Beata perché </w:t>
      </w:r>
    </w:p>
    <w:p>
      <w:pPr>
        <w:pStyle w:val="Normal"/>
        <w:tabs>
          <w:tab w:val="clear" w:pos="15480"/>
          <w:tab w:val="left" w:pos="682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hai fatto la volontà del Padre</w:t>
        <w:tab/>
        <w:t>noi ti glorifichi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300" w:right="900" w:hanging="2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300" w:right="900" w:hanging="2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itanie ispirate al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300" w:right="900" w:hanging="28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Lumen  Gentium</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pietà</w:t>
        <w:tab/>
        <w:t>Cristo, pietà</w:t>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ascoltaci</w:t>
        <w:tab/>
        <w:t>Cristo, ascoltaci</w:t>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esaudiscici</w:t>
        <w:tab/>
        <w:t>Cristo, esaudiscici</w:t>
      </w:r>
    </w:p>
    <w:p>
      <w:pPr>
        <w:pStyle w:val="Normal"/>
        <w:tabs>
          <w:tab w:val="clear" w:pos="15480"/>
          <w:tab w:val="left" w:pos="6800" w:leader="none"/>
        </w:tabs>
        <w:bidi w:val="0"/>
        <w:ind w:left="300" w:right="900" w:hanging="2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82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adre che sei nei cieli </w:t>
        <w:tab/>
        <w:t>abbi pietà di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o, redentore del mond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irito Santo Paracli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rinità Santa, unico Di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Madre di Dio</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a prediletta del Padr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Verbo incarna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empio dello Spirito San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scelta da tutta l’eternità</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vella Ev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a di  Adam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a di Sion</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immacolata</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i Nazareth</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adombrata dallo Spiri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Signore</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l’Emmanuel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Cris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Gesù</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Salvator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cia del Redentor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accolto la Parola</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dato al mondo la Vit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presentato Gesù al Tempi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mostrato Gesù ai Mag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allietato la mensa di Can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collaborato all’opera della salvezz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sofferto presso la Croc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hai implorato il dono dello Spiri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i viventi</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i fedel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tutti gli uomin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etta tra i poveri del Signore</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mile ancella del Signor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rva della redenzione</w:t>
        <w:tab/>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llegrina nel cammino della fed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ell’obbedienza</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ella speranz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ell’amor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dello di santità</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mbro eminente della Chiesa</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mmagine della Chies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la Chies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vvocata nostr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o dei cristian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ccorso dei pover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diatrice di grazi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ssunta alla gloria celeste</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orificata nel corpo e nell’anim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altata sopra gli angeli e i sant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gina dell’univers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gno di consolazione</w:t>
        <w:tab/>
        <w:t>prega per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gno di sicura speranz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gno della gloria futur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40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perdonaci, Signore</w:t>
      </w:r>
    </w:p>
    <w:p>
      <w:pPr>
        <w:pStyle w:val="Normal"/>
        <w:tabs>
          <w:tab w:val="clear" w:pos="15480"/>
          <w:tab w:val="left" w:pos="640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40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ascoltaci, Signore</w:t>
      </w:r>
    </w:p>
    <w:p>
      <w:pPr>
        <w:pStyle w:val="Normal"/>
        <w:tabs>
          <w:tab w:val="clear" w:pos="15480"/>
          <w:tab w:val="left" w:pos="640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40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abbi pietà di no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2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itanie a S.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2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Figlia del nostro pop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2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pietà</w:t>
        <w:tab/>
        <w:t>Cristo, pietà</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pietà</w:t>
        <w:tab/>
        <w:t>Signore, pietà</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ascoltaci</w:t>
        <w:tab/>
        <w:t>Cristo, ascoltac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esaudiscici</w:t>
        <w:tab/>
        <w:t>Cristo, esaudiscic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dre che sei nei cieli</w:t>
        <w:tab/>
        <w:t>abbi pietà di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o, redentore del mond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irito Santo Paracli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rinità santa, unico Di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Madre di Cristo</w:t>
        <w:tab/>
        <w:t>guida il nostro cammin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Madre della Chies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Madre degli uomin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a del nostro popolo</w:t>
        <w:tab/>
        <w:t>illumina la nostra vit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pagna del nostro cammin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rella dei redent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ofezia dei tempi nuovi</w:t>
        <w:tab/>
        <w:t>donaci il tuo Figli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senza viva nella stori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gno della gloria futur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i Nazareth</w:t>
        <w:tab/>
        <w:t>guida il nostro cammin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osa di Giusepp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ustode della Parol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gine dal cuore semplice</w:t>
        <w:tab/>
        <w:t>illumina la nostra vit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na dal cuore pur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al cuore trafitt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che ci conosci</w:t>
        <w:tab/>
        <w:t>donaci il tuo Figli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che ci ascolt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che ci comprend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presso la croce</w:t>
        <w:tab/>
        <w:t>guida il nostro cammin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i discepol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coloro che soffron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ranza degli oppressi</w:t>
        <w:tab/>
        <w:t>illumina la nostra vit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ducia dei pover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llievo degli afflitt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rgente della gioia</w:t>
        <w:tab/>
        <w:t>donaci il tuo Figlio</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nte della luce</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mora della vita</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400" w:leader="none"/>
        </w:tabs>
        <w:bidi w:val="0"/>
        <w:ind w:left="28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perdonaci, Signore</w:t>
      </w:r>
    </w:p>
    <w:p>
      <w:pPr>
        <w:pStyle w:val="Normal"/>
        <w:tabs>
          <w:tab w:val="clear" w:pos="15480"/>
          <w:tab w:val="left" w:pos="6400" w:leader="none"/>
        </w:tabs>
        <w:bidi w:val="0"/>
        <w:ind w:left="28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400" w:leader="none"/>
        </w:tabs>
        <w:bidi w:val="0"/>
        <w:ind w:left="28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ascoltaci, Signore</w:t>
      </w:r>
    </w:p>
    <w:p>
      <w:pPr>
        <w:pStyle w:val="Normal"/>
        <w:tabs>
          <w:tab w:val="clear" w:pos="15480"/>
          <w:tab w:val="left" w:pos="6400" w:leader="none"/>
        </w:tabs>
        <w:bidi w:val="0"/>
        <w:ind w:left="28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gnello di Dio,</w:t>
      </w:r>
    </w:p>
    <w:p>
      <w:pPr>
        <w:pStyle w:val="Normal"/>
        <w:tabs>
          <w:tab w:val="clear" w:pos="15480"/>
          <w:tab w:val="left" w:pos="6400" w:leader="none"/>
        </w:tabs>
        <w:bidi w:val="0"/>
        <w:ind w:left="28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he togli i peccati del mondo</w:t>
        <w:tab/>
        <w:t>abbi pietà di noi</w:t>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6400" w:leader="none"/>
        </w:tabs>
        <w:bidi w:val="0"/>
        <w:ind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400" w:leader="none"/>
        </w:tabs>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ERE ALLA MADRE DI OGNI VOCAZIONE</w:t>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i misteri della gioia</w:t>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Maria ad accogliere in umile obbedienza il volere di Dio, nello spirito dell’annunci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gnati di visitare la nostra casa, portandoci la grazia del tuo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egli nasca in noi e in mezzo a noi e sia per noi ciò che fu nella tu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senta al Padre noi e le nostre cose nel tempio santo, che è la Chie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opo il viaggio della vita, concedici di ritrovare Gesù nella casa del P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i misteri del dolore</w:t>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Maria il coraggio di stare con Cristo nell’ora della prova, ripetendo con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Padre, si faccia la tua volon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per le sue ferite noi siamo risan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ndici umili e miti, ad immagine del nostro Re, coronato di spi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impariamo a portare con pazienza e fortezza la croce di ogni gior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cedici di saper soffrire in comunione con Cristo anche nell’ora della mor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i misteri della gloria</w:t>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Maria, a credere che Cristo è risorto e vive della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aci a camminare verso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incontrarlo nel luogo che egli ci ha prepar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aci di essere partecipi dei doni dello Spirito S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opo questo esilio portaci in cielo con te, o Vergine Assun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godere con te, nella comunione dei s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vita eterna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lla Vergine della Speranza</w:t>
      </w:r>
    </w:p>
    <w:p>
      <w:pPr>
        <w:pStyle w:val="Normal"/>
        <w:bidi w:val="0"/>
        <w:ind w:left="140" w:right="176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io ti saluti, Vergine della speranz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i affido tutti i giovani del mond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peranza della Chiesa e dei suoi pastor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vangelizzatori del terzo millenn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estimoni della fede e dell'amore di Cris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ella nostra società e tra i giova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a’ che con l'aiuto della grazia siano capac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i rispondere come te alle promesse di Cris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n una generosa dedizione e una collaborazione fedel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a’ che come te sappian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terpretare gli aneliti dell'umanità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chè sia presenza salvifica nel nostro mond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lui che, per il tuo amore di madre, è per semp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mmanuele, il Dio con no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per la vittoria della sua croce e della sua risurrezio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è già per sempre con noi, sino alla fine dei temp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lla Famiglia di Nazaret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Santa Famiglia di Nazareth, comunità d'amore di Gesù, Maria e Giusepp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dello e ideale di ogni famiglia cristia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affidiamo, le nostre famigl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ri il cuore di ogni focolare domestico alla fede, all'accoglienza della Parola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a testimonianza cristia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è diventi sorgente di nuove e sante vocaz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sponi le menti dei genitori affinchè con carità sollecita, cura sapiente e pietà amorevo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no per i figli guide sicure verso i beni spirituali ed eter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scita nell'animo dei giovani una coscienza retta ed una volontà libe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è, crescendo in “sapienza, età e gra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olgano generosamente il dono della vocazione div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Famiglia di Nazateth fa’ che noi tu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emplando ed imitando la preghiera assidua, l'obbedienza generosa, la povertà dignito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purezza verginale vissuta in 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i disponiamo a compiere la volontà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d accompagnare con previdente delicat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anti tra noi sono chiamati a seguire più da vicino il Signore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per noi ha dato se stes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lla madre delle vocaz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Vergine Maria, a te raccomandiamo la nostra giovent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particolare i giovani chiamati a seguire più da vicino il Figlio tu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onosci quante difficoltà essi devono affrontare, quante lotte, quanti ostaco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ali a pronunciare anch'essi il loro “sì” alla chiamata divina, come tu facesti all’invito dell’Ang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ttirali accanto al tuo cu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è possano comprendere con te la bellezza e la gioia che li atten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ando l'Onnipotente li chiama alla sua intim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costituirli testimoni del suo 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enderli capaci di allietare la Chiesa con la loro consacr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Vergine Maria, ottieni a tutti noi di poter gioire con 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vedere che l’amore portato dal Figlio tuo è accolto, custodito e riam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tieni che possiamo vedere anche ai nostri gior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meraviglie della misteriosa azione dello Spirito S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lla Madre della Chie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ci rivolgiamo, madre della Chie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che con il tuo “fiat” hai dischiuso la porta alla presenza di Cristo nel mondo, nella storia e nelle anim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ogliendo in umile silenzio e totale disponibilità la chiamata dell' Altissi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molti uomini e donne sappiano percepire ancora oggi la voce invitante del tuo figlio: “Seguitem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trovino il coraggio di lasciare le loro famiglie, le loro occupazioni, le loro speranze terre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seguano Cristo sulla via da lui tracci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tendi la tua mano materna sui missionari sparsi in tutto il mo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i religiosi e sulle religiose che assistono gli anziani, i malati, gli impediti, gli orf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quanti sono impegnati nell'insegnamento, sui membri degli istituti secolari, fermenti silenziosi di opere bu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coloro che nella clausura vivono di fede e di amore e impetrano la salvezza del mo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era del Santo Padre per le Vocaz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Vergine di Nazareth, il “sì” pronunciato nella giovin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firstLine="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 segnato la tua esistenza ed è divenuto grande come la tua stess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Madre di Gesù, nel tuo “sì” libero e gioioso e nella tua fe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perosa tante generazioni e tanti educatori hanno trov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spirazione e forza nell’accogliere la Parola di D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nel compiere la sua volon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Maestra di vita, insegna ai giovani a pronunciare il “sì”</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dà significato all’esistenza e fa scoprire “il nom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ascosto da Dio nel cuore di ogni perso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O Regina degli Apostoli, donaci educatori sapient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sappiano amare i giovani e farli cresce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uidandoli all’incontro con la Ver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rende liberi e feli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i giov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iena di grazia, immacol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mpre vergi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Dio e nost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preghi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cci comprendere, desider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ssedere in tranquill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urezza dell'anima e del corp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il raccoglimento, l’interior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cci la disposizione di ascolt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buone ispirazioni e la parola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la necessità della medi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la vita interiore perso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la preghiera che Dio s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de nel segre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ria, insegna a noi 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chiediamo,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a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unico, l'amore som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totale, l'amore d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sacrificio per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aci ad amare così.</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tto di affidamento dei giovani a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zestochowa 15/8/199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tto la tua protezione cerchiamo rifug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madre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i, giovani di tutto il mondo veniamo a 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adre di Cristo e madre della Chie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adre della fede, della speranza e dell'amo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portiamo tutta la nostra giovin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amo a te, madre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adre della vita, madre del bell'amo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amo a te come alla nostra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mediante la tua interc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diamo a Cristo la vera libertà, la vera fe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 motivi di vita e di speranz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u, madre, conosci i nostri limit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a anche tutti i nostri sog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 progetti per il futuro e le nostre possibilità.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a’ che sappiamo rendere fruttuo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peranza che è in no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n disprezzare le suppliche di no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he siamo messi alla prov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liberaci sempre da ogni pericol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o Vergine gloriosa e benedet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ortiamo in noi grandi desider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Vogliamo vivere per Cris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i rivolgiamo a 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più sicura maestra sulle vie uma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iutaci a vincere tutte le disperazio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iutaci a essere più fort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i tutto ciò che sembra assediarc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nostra vita quotidiana è diver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me lo sono anche le tue immagini nei nostri paes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iutaci a essere autentic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ffidiamo a te ciò che in noi è minaccia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al di dentro e dal di fuor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guariscici dai peccati e dalle debolezz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iberaci dalla sconfitta e dall' erro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roteggici dal disprezzo della vi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da tutto quello che minaccia la salute e la vi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fendici dalla solitudine che non viene da una scel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he molti non riescono a vince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a’ che essa non si trasformi mai in disperazio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i affidiamo coloro che devono far fronte alla disoccupazio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la mancanza della casa e alla paura del futur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iutaci a salvare il mondo e noi stessi dalla violenz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dalle varie forme di totalitarismo contemporane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u cui non abbiamo immediata influenz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ffidiamo a te, madre, le giovani famigli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anche coloro che si sono consacrat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l’esclusivo servizio di D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 te, madre, affidiamo la vocazione di ciascun uom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a’ che la vita di ciascuno, di ciascuno di no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orti frutti generati dal Vangel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Vogliamo pregare con 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 quelli che cercano le vie di tuo Figl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anche per quelli che non sanno e non voglion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pere del nostro incont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 quelli che non conoscon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è Dio, nè Cristo, nè 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stra signora, nostra avvoca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stra mediatrice, nostra consolatric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Riconciliaci a tuo Figl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raccomandaci a tuo Figl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ripresentaci a tuo Figl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il tuo affidame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tua speranza e il tuo 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segnaci ad andare incontro a tuo Figl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uidaci verso di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he lui sia la risposta a tutte le nostre domand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segnaci ad andare incontro agli altri uomi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orse più poveri e più soli di ciascuno di no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segnaci a servire la vi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al suo concepimento fino alla morte natural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ad accogliere quest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he i nostri cuori siano apert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he siano aperte le case e i paes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beraci dalla paura, affinchè non avendo pau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i poveri del Vangelo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bambini, anziani, malati e stranier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ossiamo aprire le por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 Salvatore del mondo e dell' uom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Restituisci il mistero alla vita e a tutto quell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he la genera, che le dà sens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Restituisci il mistero all' amore e fallo mediante la purezz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ttraverso te la purezza diventa una risposta al mister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 xml:space="preserve">Beati i puri di cuore, perchè vedranno Dio” (Mt 5, 8).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u sai che la più grande corruzione dell'uom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è l'impurità, da essa nascon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odio, omicidi e guer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esideriamo assumerci la responsabilità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 il nostro futuro, per il futuro della Chie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del mondo alla soglia del terzo millenn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 essere in grado di trasmette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i nostri figli la fede in Dio e il senso della vi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segnaci ad essere present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Chiesa e nella vita soci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segnaci ad assumerci la responsabità dei desti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 mondo e delle nostre patrie qui su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adre della sapienza, insegnaci a crea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una cultura e una civiltà che, basandosi sulle leggi di D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ppiano servire l'uo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lo Spirito di riconciliazione e di perd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non fuggiamo davanti ai nuovi compi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utta la realtà contemporane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spetta la piena evangelizz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esideriamo essere, ciascuno a modo su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issionari di quest`opera insieme con Cris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antificatore e trasformatore del nostro mond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uidaci a tuo Figlio, con lui riconcilia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lui raccomandaci, a lui restituisci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eglie di preghiera vocazionali mari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Dalla esortazione apostolica “Marialis Cultus” di Giovanni Paolo II (n. 5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In tempi recenti sono stati creati alcuni pii esercizi, che traggono ispirazione dal </w:t>
      </w:r>
      <w:r>
        <w:rPr>
          <w:b w:val="false"/>
          <w:bCs/>
          <w:i/>
          <w:iCs w:val="false"/>
          <w:caps w:val="false"/>
          <w:smallCaps w:val="false"/>
          <w:strike w:val="false"/>
          <w:dstrike w:val="false"/>
          <w:outline w:val="false"/>
          <w:vanish w:val="false"/>
          <w:color w:val="auto"/>
          <w:sz w:val="0"/>
          <w:szCs w:val="0"/>
        </w:rPr>
        <w:t xml:space="preserve">rosario. </w:t>
      </w:r>
      <w:r>
        <w:rPr>
          <w:b w:val="false"/>
          <w:bCs/>
          <w:i w:val="false"/>
          <w:iCs w:val="false"/>
          <w:caps w:val="false"/>
          <w:smallCaps w:val="false"/>
          <w:strike w:val="false"/>
          <w:dstrike w:val="false"/>
          <w:outline w:val="false"/>
          <w:vanish w:val="false"/>
          <w:color w:val="auto"/>
          <w:sz w:val="0"/>
          <w:szCs w:val="0"/>
        </w:rPr>
        <w:t xml:space="preserve">Tra essi, desideriamo indicare e raccomandare quelli che inseriscono nello schema consueto delle celebrazioni della parola di Dio alcuni elementi del </w:t>
      </w:r>
      <w:r>
        <w:rPr>
          <w:b w:val="false"/>
          <w:bCs/>
          <w:i/>
          <w:iCs w:val="false"/>
          <w:caps w:val="false"/>
          <w:smallCaps w:val="false"/>
          <w:strike w:val="false"/>
          <w:dstrike w:val="false"/>
          <w:outline w:val="false"/>
          <w:vanish w:val="false"/>
          <w:color w:val="auto"/>
          <w:sz w:val="0"/>
          <w:szCs w:val="0"/>
        </w:rPr>
        <w:t xml:space="preserve">rosario </w:t>
      </w:r>
      <w:r>
        <w:rPr>
          <w:b w:val="false"/>
          <w:bCs/>
          <w:i w:val="false"/>
          <w:iCs w:val="false"/>
          <w:caps w:val="false"/>
          <w:smallCaps w:val="false"/>
          <w:strike w:val="false"/>
          <w:dstrike w:val="false"/>
          <w:outline w:val="false"/>
          <w:vanish w:val="false"/>
          <w:color w:val="auto"/>
          <w:sz w:val="0"/>
          <w:szCs w:val="0"/>
        </w:rPr>
        <w:t xml:space="preserve">della beata Vergine, quali la meditazione dei misteri e la ripetizione litanica del saluto angelico. Tali elementi acquistano così maggior risalto, essendo inquadrati nella lettura di testi biblici, illustrati con l'omelia, circondati da pause di silenzio, sottolineati con il canto. Ci rallegra sapere che tali esercizi hanno contribuito a far comprendere più compiutamente le ricchezze spirituali del </w:t>
      </w:r>
      <w:r>
        <w:rPr>
          <w:b w:val="false"/>
          <w:bCs/>
          <w:i/>
          <w:iCs w:val="false"/>
          <w:caps w:val="false"/>
          <w:smallCaps w:val="false"/>
          <w:strike w:val="false"/>
          <w:dstrike w:val="false"/>
          <w:outline w:val="false"/>
          <w:vanish w:val="false"/>
          <w:color w:val="auto"/>
          <w:sz w:val="0"/>
          <w:szCs w:val="0"/>
        </w:rPr>
        <w:t xml:space="preserve">rosario </w:t>
      </w:r>
      <w:r>
        <w:rPr>
          <w:b w:val="false"/>
          <w:bCs/>
          <w:i w:val="false"/>
          <w:iCs w:val="false"/>
          <w:caps w:val="false"/>
          <w:smallCaps w:val="false"/>
          <w:strike w:val="false"/>
          <w:dstrike w:val="false"/>
          <w:outline w:val="false"/>
          <w:vanish w:val="false"/>
          <w:color w:val="auto"/>
          <w:sz w:val="0"/>
          <w:szCs w:val="0"/>
        </w:rPr>
        <w:t>stesso ed a rivalutarne la pratica presso associazioni e movimenti giovani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ECCOMI, SONO LA SERVA DE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Canto di introduzio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Nel Nome del Padre, del Figlio e dello Spirito Santo.</w:t>
        <w:tab/>
      </w:r>
      <w:r>
        <w:rPr>
          <w:b w:val="false"/>
          <w:bCs/>
          <w:i/>
          <w:iCs w:val="false"/>
          <w:caps w:val="false"/>
          <w:smallCaps w:val="false"/>
          <w:strike w:val="false"/>
          <w:dstrike w:val="false"/>
          <w:outline w:val="false"/>
          <w:vanish w:val="false"/>
          <w:color w:val="auto"/>
          <w:sz w:val="0"/>
          <w:szCs w:val="0"/>
        </w:rPr>
        <w:t>Amen</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Signore, che ha promesso di essere presente dove due o più si riuniscono nel suo nome, sia con  tutti voi.</w:t>
        <w:tab/>
      </w:r>
      <w:r>
        <w:rPr>
          <w:b w:val="false"/>
          <w:bCs/>
          <w:i/>
          <w:iCs w:val="false"/>
          <w:caps w:val="false"/>
          <w:smallCaps w:val="false"/>
          <w:strike w:val="false"/>
          <w:dstrike w:val="false"/>
          <w:outline w:val="false"/>
          <w:vanish w:val="false"/>
          <w:color w:val="auto"/>
          <w:sz w:val="0"/>
          <w:szCs w:val="0"/>
        </w:rPr>
        <w:t xml:space="preserve">E con il tuo spiri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o Spirito del Signore renda il nostro cuore semplice e disponibile come buon terreno per accogliere la parola di Dio e acconsentire senza esitazioni a quant'essa ci chiede.</w:t>
        <w:tab/>
      </w:r>
      <w:r>
        <w:rPr>
          <w:b w:val="false"/>
          <w:bCs/>
          <w:i/>
          <w:iCs w:val="false"/>
          <w:caps w:val="false"/>
          <w:smallCaps w:val="false"/>
          <w:strike w:val="false"/>
          <w:dstrike w:val="false"/>
          <w:outline w:val="false"/>
          <w:vanish w:val="false"/>
          <w:color w:val="auto"/>
          <w:sz w:val="0"/>
          <w:szCs w:val="0"/>
        </w:rPr>
        <w:t>Amen.</w:t>
      </w:r>
      <w:r>
        <w:rPr>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Maria, nostra Madre, sia in mezzo a noi, rafforzi la nostra preghiera e col suo esempio muova la nostra volontà sulle strade del Signore.</w:t>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sen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iamo qui oggi, a pregare obbedienti al comando del Signore: “Pregate il padrone della messe perché mandi operai alla sua messe”. La preghiera è infatti considerata il mezzo essenziale, comandato dal Signore, per ricevere il dono delle chiamate divine. Per questo la Chiesa si impegna in una preghiera intensa affinché il Signore riveli a ciascun credente a quale vocazione è chiamato e perché non manchino mai persone generose che, donandosi a Dio nel mistero ordinario della vita consacrata, siano segno della vitalità della Chiesa stessa e profezia della vita nuova donataci dal Signore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imo momento: “La prima evangelizz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val="false"/>
          <w:iCs w:val="false"/>
          <w:caps w:val="false"/>
          <w:smallCaps w:val="false"/>
          <w:strike w:val="false"/>
          <w:dstrike w:val="false"/>
          <w:outline w:val="false"/>
          <w:vanish w:val="false"/>
          <w:color w:val="auto"/>
          <w:sz w:val="0"/>
          <w:szCs w:val="0"/>
        </w:rPr>
        <w:t>Dal Vangelo secondo Luca (1,26-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n quel tempo Dio mandò l’angelo Gabriele a Nazaret, un villaggio della Galilea. L’angelo andò da una fanciulla che era fidanzata con un certo Giuseppe, discendente del re Davide. La fanciulla si chiamava Maria. L’angelo entrò in casa e le disse: “Ti saluto, Maria! Il Signore è con te: egli ti ha colmata di gra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Maria fu molto impressionata da queste parole e si domandava che significato potesse avere quel saluto. Ma l’angelo le disse: “Non temere, Maria! Tu hai trovato grazia presso Dio. Avrai un figlio, lo darai alla luce e gli metterai nome Ges_. Egli sarà grande e Dio, I'Onnipotente, lo chiamerà suo Figlio. Il Signore lo farà re, lo porrà sul trono di Davide, suo padre, ed egli regnerà per sempre sul popolo d’lsraele. Il suo regno non finirà ma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lora Maria disse all'angelo: “Come e possibile, dal momento che io sono vergi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 l’angelo rispose: “Lo Spirito Santo verrà su di te, e l'Onnipotente Dio, come una nube, ti avvolgerà. Per questo il bambino che avrai sarà santo, Figlio di Dio. Vedi: anche Elisabetta, tua parente, alla sua età aspetta un figlio. Tutti pensavano che non potesse avere bambini, eppure è già al sesto mese. Nulla Ë impossibile 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iCs w:val="false"/>
          <w:caps w:val="false"/>
          <w:smallCaps w:val="false"/>
          <w:strike w:val="false"/>
          <w:dstrike w:val="false"/>
          <w:outline w:val="false"/>
          <w:vanish w:val="false"/>
          <w:color w:val="auto"/>
          <w:sz w:val="0"/>
          <w:szCs w:val="0"/>
        </w:rPr>
        <w:t>Allora Maria disse: “Eccomi, sono la serva del Signore, Dio faccia con me come tu hai detto”.</w:t>
      </w:r>
      <w:r>
        <w:rPr>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arola del Signore.</w:t>
        <w:tab/>
      </w:r>
      <w:r>
        <w:rPr>
          <w:b w:val="false"/>
          <w:bCs/>
          <w:i/>
          <w:iCs w:val="false"/>
          <w:caps w:val="false"/>
          <w:smallCaps w:val="false"/>
          <w:strike w:val="false"/>
          <w:dstrike w:val="false"/>
          <w:outline w:val="false"/>
          <w:vanish w:val="false"/>
          <w:color w:val="auto"/>
          <w:sz w:val="0"/>
          <w:szCs w:val="0"/>
        </w:rPr>
        <w:t>Lode a te o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era e riflessione personale silenzio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 xml:space="preserve">(L'assemblea recita la prima parte dell'Ave Maria e un lettore risponde </w:t>
      </w:r>
      <w:r>
        <w:rPr>
          <w:b/>
          <w:bCs/>
          <w:i/>
          <w:iCs w:val="false"/>
          <w:caps w:val="false"/>
          <w:smallCaps w:val="false"/>
          <w:strike w:val="false"/>
          <w:dstrike w:val="false"/>
          <w:outline w:val="false"/>
          <w:vanish w:val="false"/>
          <w:color w:val="auto"/>
          <w:sz w:val="0"/>
          <w:szCs w:val="0"/>
        </w:rPr>
        <w:t>ad ogni Ave Maria con la “</w:t>
      </w:r>
      <w:r>
        <w:rPr>
          <w:b w:val="false"/>
          <w:bCs/>
          <w:i/>
          <w:iCs w:val="false"/>
          <w:caps w:val="false"/>
          <w:smallCaps w:val="false"/>
          <w:strike w:val="false"/>
          <w:dstrike w:val="false"/>
          <w:outline w:val="false"/>
          <w:vanish w:val="false"/>
          <w:color w:val="auto"/>
          <w:sz w:val="0"/>
          <w:szCs w:val="0"/>
        </w:rPr>
        <w:t>clauso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xml:space="preserve"> Ave Maria, piena di grazia, il Signore e con te. Tu sei benedetta fra le donne e benedetto è il frutto del tuo seno, Ges_:</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che ti ha ricolmata del suo Santo Spiri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che ha reso feconda la tua vergi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che ha illuminato la tua semplice vita con il suo 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che ti ha mostrato la meravigliosa tua voc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che ti ha svelato i suoi progetti di salv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6. che ha accolto con gioia il tuo “Eccom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che della sua serva ha fatto la sua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 che ha mostrato in te la sua onnipote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9. che nel tuo seno ha iniziato la sua avventura di uo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0. Santa Maria, Madre di Dio, prega per noi peccatori, ora e nell'ora della nostra morte.</w:t>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xml:space="preserve">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econdo momento:”La prima evangelizzatri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val="false"/>
          <w:iCs w:val="false"/>
          <w:caps w:val="false"/>
          <w:smallCaps w:val="false"/>
          <w:strike w:val="false"/>
          <w:dstrike w:val="false"/>
          <w:outline w:val="false"/>
          <w:vanish w:val="false"/>
          <w:color w:val="auto"/>
          <w:sz w:val="0"/>
          <w:szCs w:val="0"/>
        </w:rPr>
        <w:t>Dal Vangelo secondo Luca (1,39-4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iCs w:val="false"/>
          <w:caps w:val="false"/>
          <w:smallCaps w:val="false"/>
          <w:strike w:val="false"/>
          <w:dstrike w:val="false"/>
          <w:outline w:val="false"/>
          <w:vanish w:val="false"/>
          <w:color w:val="auto"/>
          <w:sz w:val="0"/>
          <w:szCs w:val="0"/>
        </w:rPr>
        <w:t>In quei giorni Maria si mise in viaggio e raggiunse in fretta un villaggio che si trovava nella parte montagnosa della Giudea. Entrò in casa di Zaccaria e salutò Elisabetta. Appena Elisabetta udì il saluto di Maria, il bambino dentro di lei ebbe un fremito, ed essa fu colmata di Spirito Santo e a gran voce esclamò: “Dio ti ha benedetta più di tutte le altre donne, e benedett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è il bambino che avrai! Che grande cosa per me! Perché mai la Madre del mio Signore viene a farmi visita? Appena ho sentito il tuo saluto, il bambino si è mosso in me per la gioia. Beata te che hai avuto fiducia nel Signore e hai creduto che egli può compiere ciò che ti ha annunziato”.</w:t>
      </w:r>
      <w:r>
        <w:rPr>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arola del Signore</w:t>
        <w:tab/>
        <w:tab/>
      </w:r>
      <w:r>
        <w:rPr>
          <w:b w:val="false"/>
          <w:bCs/>
          <w:i/>
          <w:iCs w:val="false"/>
          <w:caps w:val="false"/>
          <w:smallCaps w:val="false"/>
          <w:strike w:val="false"/>
          <w:dstrike w:val="false"/>
          <w:outline w:val="false"/>
          <w:vanish w:val="false"/>
          <w:color w:val="auto"/>
          <w:sz w:val="0"/>
          <w:szCs w:val="0"/>
        </w:rPr>
        <w:t>Lode a te o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era e riflessione personale silenzio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xml:space="preserve"> Ave Maria, piena di grazia, il Signore è con te. Tu sei benedetta fra le donne e benedetto è il frutto del tuo seno, Ges_:</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che in te ha fatto il primo suo viaggio di salv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che con te ha portato la salvezza in casa di Zacc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che ha accompagnato con la sua grazia il tuo salu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che ha fatto esultare Giovanni nel seno di sua madre Elisabe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che con le tue labbra ha iniziato ad annunziare la salv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6. che in te ha mostrato quanto gradisce la fiducia nel suo 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che per bocca di Elisabetta ha dato inizio alle tue lod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 che in te ha mostrato la sua fedeltà all'Alleanza fatta con il suo pop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9. che per mezzo tuo ha iniziato a servire chi e nel bisog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10. Santa Maria, Madre di Dio, prega per noi peccatori, ora e nell'ora della nostra morte. </w:t>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erzo momento: “Lo stupore per le meraviglie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val="false"/>
          <w:iCs w:val="false"/>
          <w:caps w:val="false"/>
          <w:smallCaps w:val="false"/>
          <w:strike w:val="false"/>
          <w:dstrike w:val="false"/>
          <w:outline w:val="false"/>
          <w:vanish w:val="false"/>
          <w:color w:val="auto"/>
          <w:sz w:val="0"/>
          <w:szCs w:val="0"/>
        </w:rPr>
        <w:t>Dal Vangelo secondo Luca (1,45-5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lora Maria disse: “Grande Ë il Signore: lo voglio lodare. Dio è mio Salvatore: sono piena di gioia. Ha guardato a me, alla sua povera serva: tutti, d'ora in poi, mi diranno beata. Dio è potente: ha fatto in me grandi cose, santo è il suo nome. La sua misericordia resta per sempr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on tutti quelli che lo servono. Ha dato prova della sua potenza, ha distrutto i superbi e i loro progetti. Ha rovesciato dal trono i potenti, ha rialzato da terra gli oppressi. Ha colmato i poveri di beni, ha rimandato i ricchi a mani vuote. Fedele nella sua misericordia, ha risollevato il suo popolo, Israele. Così aveva promesso ai nostri padri: ad Abramo e ai suoi discendenti per sempre”. Maria rimase con Elisabetta circa tre mesi. Poi ritornò a casa su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arola del Signore.</w:t>
        <w:tab/>
      </w:r>
      <w:r>
        <w:rPr>
          <w:b w:val="false"/>
          <w:bCs/>
          <w:i/>
          <w:iCs w:val="false"/>
          <w:caps w:val="false"/>
          <w:smallCaps w:val="false"/>
          <w:strike w:val="false"/>
          <w:dstrike w:val="false"/>
          <w:outline w:val="false"/>
          <w:vanish w:val="false"/>
          <w:color w:val="auto"/>
          <w:sz w:val="0"/>
          <w:szCs w:val="0"/>
        </w:rPr>
        <w:t>Lode a te o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era e riflessione perso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xml:space="preserve"> Ave Maria, piena di grazia, il Signore è con te. Tu sei benedetta fra le donne e benedetto è il frutto del tuo sen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che in te ha mostrato la sua onnipote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che ti ha preservata immacolata fin dal seno di tua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che nella tua umiltà ha posto le fondamenta del "mondo nuov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che in te ha mostrato la sua sant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che in te ha avvolto con la sua misericordia l'uma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6. che per te distrugge i progetti dei superb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che in te mostra la sua benevolenza per i piccoli e i pove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 che per mezzo tuo salva gli oppressi e gli abbandon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9. che in te ha ricolmato di beni tutti i poveri d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0 Santa Maria, Madre di Dio, prega per noi peccatori, ora e nell'ora della nostra morte.</w:t>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alve reg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omento delle invocaz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i possono recitare ora le litanie della Madonna oppure dare spazio alle invocazioni personali, al termine si recita insieme la preghiera conclusi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L'esempio della disponibilità di Maria racchiusa nel suo “eccomi” sollecita ora la nostra preghiera e ci rende partecipi dei desideri del suo Cuore Immacolato nel chiedere al Signore di inviare sempre nel mondo testimoni credibili e coraggiosi del suo Regno. Ad ogni invocazione ripeti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Per Maria, tua Madre, ascoltaci o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nvocazioni spontanee dei partecipanti - Padre Nostro - preghiera per le vocazioni di Giovanni Paolo II. Diversamente si possono recitare o cantare le litanie mariane, seguite da una preghiera di 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 mariano conclusivo</w:t>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Maria e i giov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Canto di introduzio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Nel Nome del Padre e del Figlio e dello Spirito Santo.</w:t>
        <w:tab/>
      </w:r>
      <w:r>
        <w:rPr>
          <w:b w:val="false"/>
          <w:bCs/>
          <w:i/>
          <w:iCs w:val="false"/>
          <w:caps w:val="false"/>
          <w:smallCaps w:val="false"/>
          <w:strike w:val="false"/>
          <w:dstrike w:val="false"/>
          <w:outline w:val="false"/>
          <w:vanish w:val="false"/>
          <w:color w:val="auto"/>
          <w:sz w:val="0"/>
          <w:szCs w:val="0"/>
        </w:rPr>
        <w:t>Amen</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Signore, che ha promesso di essere presente dove due o più si riuniscono nl suo nome, sia con  tutti voi.</w:t>
        <w:tab/>
      </w:r>
      <w:r>
        <w:rPr>
          <w:b w:val="false"/>
          <w:bCs/>
          <w:i/>
          <w:iCs w:val="false"/>
          <w:caps w:val="false"/>
          <w:smallCaps w:val="false"/>
          <w:strike w:val="false"/>
          <w:dstrike w:val="false"/>
          <w:outline w:val="false"/>
          <w:vanish w:val="false"/>
          <w:color w:val="auto"/>
          <w:sz w:val="0"/>
          <w:szCs w:val="0"/>
        </w:rPr>
        <w:t xml:space="preserve">E con il tuo spiri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o Spirito del Signore renda il nostro cuore semplice e disponibile come buon terreno per accogliere la parola di Dio e acconsentire senza esitazioni a quant'essa ci chiede.</w:t>
        <w:tab/>
      </w:r>
      <w:r>
        <w:rPr>
          <w:b w:val="false"/>
          <w:bCs/>
          <w:i/>
          <w:iCs w:val="false"/>
          <w:caps w:val="false"/>
          <w:smallCaps w:val="false"/>
          <w:strike w:val="false"/>
          <w:dstrike w:val="false"/>
          <w:outline w:val="false"/>
          <w:vanish w:val="false"/>
          <w:color w:val="auto"/>
          <w:sz w:val="0"/>
          <w:szCs w:val="0"/>
        </w:rPr>
        <w:t>Amen.</w:t>
      </w:r>
      <w:r>
        <w:rPr>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Maria, nostra Madre, sia in mezzo a noi, rafforzi la nostra preghiera e col suo esempio muova la nostra volontà sulle strade del Signore.</w:t>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iamo venuti qui per esprimere alla Madonna il nostro affetto, per portare a lei il nostro grazie, le nostre gioie, i nostri dolori, per sentire da lei l'incoraggiamento per ripartire con cuore nuovo, più buono e più cristiano. Abbiamo anche tanti favori e grazie da chiedere. Viviamo intensamente questi mome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a nostra meditazione rifletteremo e pregheremo pensando a Maria, la Madre di Gesù e nostra, che è maestra, guida e aiuto dei giovani nella loro crescita. A circa trent'anni dalla fine del Concilio Ecumenico Vaticano II (8 dicembre 1965) riascolteremo, pregandolo, il messaggio finale che i vescovi hanno voluto inviare ai giovani del mondo intero e a quanti, con i giovani, condividono gioie, speranze, timori e difficol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1° lettore</w:t>
      </w:r>
      <w:r>
        <w:rPr>
          <w:b w:val="false"/>
          <w:bCs/>
          <w:i w:val="false"/>
          <w:iCs w:val="false"/>
          <w:caps w:val="false"/>
          <w:smallCaps w:val="false"/>
          <w:strike w:val="false"/>
          <w:dstrike w:val="false"/>
          <w:outline w:val="false"/>
          <w:vanish w:val="false"/>
          <w:color w:val="auto"/>
          <w:sz w:val="0"/>
          <w:szCs w:val="0"/>
        </w:rPr>
        <w:t>: Dal messaggio del Concilio, ai giov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É a voi, giovani e ragazze del Mondo intero che il Concilio vuole rivolgere il suo messagg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siete voi che raccogliete la fiaccola dalle mani dei vostri padri e vivrete nel momento delle più gigantesche trasformazioni della sua st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ete voi che formerete la società di domani: Voi vi salverete o perirete con essa! La Chiesa in questi anni di Concilio Ecumenico ha lavorato per ringiovanire il proprio volto, per meglio corrispondere al progetto del suo fondatore, il Grande Vivente, il Cristo eternamente giovane. É per voi, giovani, per voi soprattutto, che la Chiesa, con il suo Concilio, ha acceso una luce, quella luce che rischiara l'avvenire, il vostro avveni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Intenzione</w:t>
      </w:r>
      <w:r>
        <w:rPr>
          <w:b w:val="false"/>
          <w:bCs/>
          <w:i w:val="false"/>
          <w:iCs w:val="false"/>
          <w:caps w:val="false"/>
          <w:smallCaps w:val="false"/>
          <w:strike w:val="false"/>
          <w:dstrike w:val="false"/>
          <w:outline w:val="false"/>
          <w:vanish w:val="false"/>
          <w:color w:val="auto"/>
          <w:sz w:val="0"/>
          <w:szCs w:val="0"/>
        </w:rPr>
        <w:t xml:space="preserve"> (letta da un papà o una mam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biamo sentito parlale di avvenire, di futuro dei nostri figli. Anche tu. o Maria, dall'annuncio dell’angelo e dalla nascita di Gesù ti sei interrogata su tuo figlio, sulla sua missione. Hai trepidato per lui, lo hai seguito passo passo verso l'età adul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ggi noi genitori siamo tentati di impostare il futuro dei nostri figli, come se fossero cosa che ci appartiene, sul facile successo, su valori di benessere troppo materiali o su progetti che piacciono a noi adulti. Aiutaci, o Maria, a interrogarci continuamente sulla missione e vocazione che il Signore ha sui nostri fig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dunque per i genitori e gli educatori, perché siano illuminati e rinforzati dalla luce del Signore vivo e risor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 xml:space="preserve"> 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2° lettore</w:t>
      </w:r>
      <w:r>
        <w:rPr>
          <w:b w:val="false"/>
          <w:bCs/>
          <w:i w:val="false"/>
          <w:iCs w:val="false"/>
          <w:caps w:val="false"/>
          <w:smallCaps w:val="false"/>
          <w:strike w:val="false"/>
          <w:dstrike w:val="false"/>
          <w:outline w:val="false"/>
          <w:vanish w:val="false"/>
          <w:color w:val="auto"/>
          <w:sz w:val="0"/>
          <w:szCs w:val="0"/>
        </w:rPr>
        <w:t>: Dal messaggio del Concilio, ai giov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hiesa è desiderosa che la società che voi vi accingete a costruire rispetti la dignità, la libertà, il diritto delle persone: e queste siete voi... Le vostre anime possano attingere liberamente la fede di Cristo nella sua benefica chiarezza. La Chiesa ha fiducia che nella fede voi troverete una tale forza e una tale gioia che non sarete tentati di cedere alle tentazioni dell'egoismo, del piacere, a quelle della disperazione, del disorientamento e del vuoto di valori. La Chiesa ha fiducia che di fronte all'ateismo, fenomeno di stanchezza e di vecchiaia, voi saprete affermare la vostra fede nella vita e in quanto dà un senso alla vita: la certezza dell'esistenza di un Dio giusto e bu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Intenzione</w:t>
      </w:r>
      <w:r>
        <w:rPr>
          <w:b w:val="false"/>
          <w:bCs/>
          <w:i w:val="false"/>
          <w:iCs w:val="false"/>
          <w:caps w:val="false"/>
          <w:smallCaps w:val="false"/>
          <w:strike w:val="false"/>
          <w:dstrike w:val="false"/>
          <w:outline w:val="false"/>
          <w:vanish w:val="false"/>
          <w:color w:val="auto"/>
          <w:sz w:val="0"/>
          <w:szCs w:val="0"/>
        </w:rPr>
        <w:t xml:space="preserve"> (letta da un giov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ogliamo crescere, vivere, svilupparci, guardare in avanti; nell'entusiasmo, nella gioia, nella fretta di costruire un futuro che sia nuovo e nostro. Ma sovente ci troviamo già stanchi, già stufi e pieni di troppe cose inutili o vuote che rallentano il nostro volo giovanile. Il nostro cielo azzurro è troppo inquinato. Sovente siamo scontenti, disorientati e smarriti davanti al caos della vita che ci circonda e che costruiamo pure no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fede è momento limitato a pochi minuti: Gesù lo sentiamo vivo nella preghiera, ma troppo lontano dalla vita quotidiana dei giovani, dei loro interessi.  Siamo tentati di chiuderci nell'egoismo e nel como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tante possibilità di divertirci e di essere felici, siamo mendicanti di briciole di gioia. Non siamo pieni di gioia. O Maria, ci rivolgiamo a te. A te portiamo, con questa preghiera, il grido di tutti i giovani e di tutti gli ex giovani, perché tu ci aiuti a fondare la nostra vita in Cristo, a tempo pieno. Solo così non sarà tradita la nostra voglia di vivere intensamen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 xml:space="preserve"> 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3° lettore</w:t>
      </w:r>
      <w:r>
        <w:rPr>
          <w:b w:val="false"/>
          <w:bCs/>
          <w:i w:val="false"/>
          <w:iCs w:val="false"/>
          <w:caps w:val="false"/>
          <w:smallCaps w:val="false"/>
          <w:strike w:val="false"/>
          <w:dstrike w:val="false"/>
          <w:outline w:val="false"/>
          <w:vanish w:val="false"/>
          <w:color w:val="auto"/>
          <w:sz w:val="0"/>
          <w:szCs w:val="0"/>
        </w:rPr>
        <w:t xml:space="preserve">: Dal messaggio del Concilio, ai giova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a nome di un Dio giusto e buono e del suo Figlio Gesù che noi vi esortiamo a dilatare i vostri cuori secondo le dimensioni del mondo, ad ascoltare l'appello dei vostri fratelli, a mettere arditamente le vostre giovani forze a loro servizio. Lottate contro ogni egoismo. Rifiutate di dar libero corso agli istinti della violenza e dell'odio, che generano le guerre e il loro triste corteo di miserie. Siate generosi, puri, rispettosi, sinceri. E costruite nell’entusiasmo un mondo migliore di quello attu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Intenzione</w:t>
      </w:r>
      <w:r>
        <w:rPr>
          <w:b w:val="false"/>
          <w:bCs/>
          <w:i w:val="false"/>
          <w:iCs w:val="false"/>
          <w:caps w:val="false"/>
          <w:smallCaps w:val="false"/>
          <w:strike w:val="false"/>
          <w:dstrike w:val="false"/>
          <w:outline w:val="false"/>
          <w:vanish w:val="false"/>
          <w:color w:val="auto"/>
          <w:sz w:val="0"/>
          <w:szCs w:val="0"/>
        </w:rPr>
        <w:t xml:space="preserve"> (un adul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enerosi, puri, rispettosi, sinceri... Servizio... O Maria, tu hai parlato poco, ma hai vissuto intensamente queste realtà delle beatitudini evangeliche... Guarda i nostri giovani... guarda noi che abbiamo qualche anno in più. In un mondo in cui regna l'indifferenza per le necessità e i diritti altrui... dove la purezza di cuore e di gesti è derisa e combattuta pubblicamente... dove la parola rispetto e servizio è scambiata per debolezza e vigliaccheria o perlomeno per poca furbizia... Guarda la vita di noi adulti che sovente predichiamo quanto non abbiamo il coraggio o la voglia di vivere per primi... O Maria, riscaldaci il cuore, perché possiamo crescere tutti in questo mondo, senza fuggire nel deserto o chissà in quali altri mondi. Ci chiedi di essere cristiani in questo mondo concreto e disordin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preghiamo: o Maria, da’ forza al debole e allo sfiduciato, rincuora il generoso. E dacci il gusto e la consapevolezza che il riscatto del mondo è nelle nostre mani di tutti i giorni. Che la redenzione del mondo è iniziata ogni volta che ciascuno di noi riprende con Gesù una vita nuo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4° lettore</w:t>
      </w:r>
      <w:r>
        <w:rPr>
          <w:b w:val="false"/>
          <w:bCs/>
          <w:i w:val="false"/>
          <w:iCs w:val="false"/>
          <w:caps w:val="false"/>
          <w:smallCaps w:val="false"/>
          <w:strike w:val="false"/>
          <w:dstrike w:val="false"/>
          <w:outline w:val="false"/>
          <w:vanish w:val="false"/>
          <w:color w:val="auto"/>
          <w:sz w:val="0"/>
          <w:szCs w:val="0"/>
        </w:rPr>
        <w:t xml:space="preserve">: Dal messaggio del Concilio, ai giova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hiesa vi guarda, o giovani, con fiducia e amore Essa è la vera giovinezza del mondo Essa possiede ciò che fa la forza e la bellezza dei giovani: la capacità cioè di rallegrarsi per ciò che comincia, di darsi senza ritorno, di rinnovarsi e di ripartire per nuove conquiste. Guardatela, e voi ritroverete in essa il volto di Cristo, il vero eroe, umile e saggio, il profeta della verità e dell'amore, il compagno e l'amico dei giovani. Ed è appunto in nome di Cristo che noi vi salutiamo, vi esortiamo, vi benediciamo: il Papa e i vostri vescovi di tutto il mo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Intenzione</w:t>
      </w:r>
      <w:r>
        <w:rPr>
          <w:b w:val="false"/>
          <w:bCs/>
          <w:i w:val="false"/>
          <w:iCs w:val="false"/>
          <w:caps w:val="false"/>
          <w:smallCaps w:val="false"/>
          <w:strike w:val="false"/>
          <w:dstrike w:val="false"/>
          <w:outline w:val="false"/>
          <w:vanish w:val="false"/>
          <w:color w:val="auto"/>
          <w:sz w:val="0"/>
          <w:szCs w:val="0"/>
        </w:rPr>
        <w:t xml:space="preserve"> (un giov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fine, ti chiediamo, o Maria, di aprire il nostro cuore a Gesù, compagno, profeta e amico della vita in crescita... Aiutaci a non dire mai la parola «Basta... non ce la faccio... è inutile impegnarmi...» ma a cominciare sempre da cap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aci a guardare in avanti, nella speranza che i cieli nuovi e terra nuova non sono un'utopia ma una realtà che già è presente e attende il compimento nella gloria del Paradi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Maria, non lasciarci attaccare il cuore alle cose, educa il nostro cuore al senso vivo della comunità di cui facciamo parte: comunità fondata in Cristo ma che attende il nostro umile e fondamentale contribu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nda su di noi, sui nostri piccoli, sui giovani, sulle famiglie, sulle nostre comunità giovanili lo Spirito Santo che tuo Figlio ha promesso e inviato per la vita del mondo intero... E sarà una nuova continua, esaltante Pentecos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Preghiamo insiem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O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iena di grazia, immacol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mpre vergi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el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dre di Dio e nost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preghi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cci comprendere, desider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ssedere in tranquill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urezza dell'anima e del corp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il raccoglimento, l’interior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cci la disposizione di ascolt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buone ispirazioni e la parola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egnaci la necessità della medi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la vita interiore perso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la preghiera che Dio s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de nel segre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ria, insegna a noi 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chiediamo,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a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unico, I'amore som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totale, I'amore d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sacrificio per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utaci ad amare così.</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ab/>
        <w:t>Giovanni Paolo I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Prima di terminare questo incontro di preghiera, chiediamo a Gesù, per intercessione di sua Madre, che benedica noi, i nostri cari, i nostri proposi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Maria, aiuto dei cristiani.</w:t>
        <w:tab/>
      </w:r>
      <w:r>
        <w:rPr>
          <w:b/>
          <w:bCs/>
          <w:i w:val="false"/>
          <w:iCs w:val="false"/>
          <w:caps w:val="false"/>
          <w:smallCaps w:val="false"/>
          <w:strike w:val="false"/>
          <w:dstrike w:val="false"/>
          <w:outline w:val="false"/>
          <w:vanish w:val="false"/>
          <w:color w:val="auto"/>
          <w:sz w:val="0"/>
          <w:szCs w:val="0"/>
        </w:rPr>
        <w:t>Tutti:</w:t>
      </w:r>
      <w:r>
        <w:rPr>
          <w:b w:val="false"/>
          <w:bCs/>
          <w:i/>
          <w:iCs w:val="false"/>
          <w:caps w:val="false"/>
          <w:smallCaps w:val="false"/>
          <w:strike w:val="false"/>
          <w:dstrike w:val="false"/>
          <w:outline w:val="false"/>
          <w:vanish w:val="false"/>
          <w:color w:val="auto"/>
          <w:sz w:val="0"/>
          <w:szCs w:val="0"/>
        </w:rPr>
        <w:t xml:space="preserve"> Prega per noi</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ignore, ascolta la mia preghiera.</w:t>
      </w:r>
      <w:r>
        <w:rPr>
          <w:b/>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color w:val="auto"/>
          <w:sz w:val="0"/>
          <w:szCs w:val="0"/>
        </w:rPr>
        <w:t>E il mio grido giunga a 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Signore sia con voi.</w:t>
      </w:r>
      <w:r>
        <w:rPr>
          <w:b w:val="false"/>
          <w:bCs/>
          <w:i/>
          <w:iCs w:val="false"/>
          <w:caps w:val="false"/>
          <w:smallCaps w:val="false"/>
          <w:strike w:val="false"/>
          <w:dstrike w:val="false"/>
          <w:outline w:val="false"/>
          <w:vanish w:val="false"/>
          <w:color w:val="auto"/>
          <w:sz w:val="0"/>
          <w:szCs w:val="0"/>
        </w:rPr>
        <w:tab/>
        <w:tab/>
        <w:t>E con il tuo spiri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O Dio, onnipotente ed eterno, che per opera dello Spirito Santo hai preparato il corpo e l'ani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la gloriosa Vergine e Madre Maria, perché divenisse una degna abitazione per il tuo Figl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cedi a noi, che ci rallegriamo per il suo ricordo, di essere liberati, per la sua interc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i mali presenti e dalla morte eterna. Per Cristo nostro Signore.</w:t>
        <w:tab/>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benedizione di Dio onnipotente, Padre e Figlio e Spirito S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scenda su di voi e con voi rimanga sempre.</w:t>
        <w:tab/>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Canto: </w:t>
      </w:r>
      <w:r>
        <w:rPr>
          <w:b w:val="false"/>
          <w:bCs/>
          <w:i/>
          <w:iCs w:val="false"/>
          <w:caps w:val="false"/>
          <w:smallCaps w:val="false"/>
          <w:strike w:val="false"/>
          <w:dstrike w:val="false"/>
          <w:outline w:val="false"/>
          <w:vanish w:val="false"/>
          <w:color w:val="auto"/>
          <w:sz w:val="0"/>
          <w:szCs w:val="0"/>
        </w:rPr>
        <w:t>Salve Reg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Gioisci, Maria, Gratuitamente amata d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 di introdu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Nel nome del Padre e del Figlio e dello Spirito Santo.</w:t>
        <w:tab/>
        <w:tab/>
      </w:r>
      <w:r>
        <w:rPr>
          <w:b w:val="false"/>
          <w:bCs/>
          <w:i/>
          <w:iCs w:val="false"/>
          <w:caps w:val="false"/>
          <w:smallCaps w:val="false"/>
          <w:strike w:val="false"/>
          <w:dstrike w:val="false"/>
          <w:outline w:val="false"/>
          <w:vanish w:val="false"/>
          <w:color w:val="auto"/>
          <w:sz w:val="0"/>
          <w:szCs w:val="0"/>
        </w:rPr>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more di Dio Padre e del Signore nostro Gesù Cristo, che ha colmato di grazia la Vergine Madre per la potenza dello Spirito santo, sia con tutti voi.</w:t>
        <w:tab/>
        <w:tab/>
      </w:r>
      <w:r>
        <w:rPr>
          <w:b w:val="false"/>
          <w:bCs/>
          <w:i/>
          <w:iCs w:val="false"/>
          <w:caps w:val="false"/>
          <w:smallCaps w:val="false"/>
          <w:strike w:val="false"/>
          <w:dstrike w:val="false"/>
          <w:outline w:val="false"/>
          <w:vanish w:val="false"/>
          <w:color w:val="auto"/>
          <w:sz w:val="0"/>
          <w:szCs w:val="0"/>
        </w:rPr>
        <w:t>E con il tuo spiri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sen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iamo qui riuniti per pregare il Signore affinché nella sua Chiesa i chiamati a lasciare tutto per seguire il Cristo più da vicino, siano generosi e fedeli nella risposta. Contempliamo, in questa liturgia di invocazione e di lode, la Madre di Cristo e nostra, soprattutto nel momento in cui le è stata rivelata la sua vocazione unica e irripetibile nella storia della salvezza: divenire Madre pur rimanendo la Vergine ferma nel suo proposito di non “conoscere uomo” ispiratole dallo Spirito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ttiamoci dunque in ascolto della Parola.</w:t>
      </w:r>
      <w:r>
        <w:rPr>
          <w:b w:val="false"/>
          <w:bCs/>
          <w:i/>
          <w:iCs w:val="false"/>
          <w:caps w:val="false"/>
          <w:smallCaps w:val="false"/>
          <w:strike w:val="false"/>
          <w:dstrike w:val="false"/>
          <w:outline w:val="false"/>
          <w:vanish w:val="false"/>
          <w:color w:val="auto"/>
          <w:sz w:val="0"/>
          <w:szCs w:val="0"/>
        </w:rPr>
        <w:t xml:space="preserve"> (Pausa di silenz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Preghiamo. </w:t>
      </w:r>
      <w:r>
        <w:rPr>
          <w:b w:val="false"/>
          <w:bCs/>
          <w:i/>
          <w:iCs w:val="false"/>
          <w:caps w:val="false"/>
          <w:smallCaps w:val="false"/>
          <w:strike w:val="false"/>
          <w:dstrike w:val="false"/>
          <w:outline w:val="false"/>
          <w:vanish w:val="false"/>
          <w:color w:val="auto"/>
          <w:sz w:val="0"/>
          <w:szCs w:val="0"/>
        </w:rPr>
        <w:t>(Preghiera di S. Frances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ve, Signora, santa reg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nta Madre di Dio,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sei vergine fatta Chie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eletta dal santissimo Padre celes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ti ha consacrata insieme col santissimo tuo Figlio dil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on lo Spirito Santo Paracli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u in cui fu ed è ogni pienezza di grazia ed ogni be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Tutti:</w:t>
      </w:r>
      <w:r>
        <w:rPr>
          <w:b w:val="false"/>
          <w:bCs/>
          <w:i w:val="false"/>
          <w:iCs w:val="false"/>
          <w:caps w:val="false"/>
          <w:smallCaps w:val="false"/>
          <w:strike w:val="false"/>
          <w:dstrike w:val="false"/>
          <w:outline w:val="false"/>
          <w:vanish w:val="false"/>
          <w:color w:val="auto"/>
          <w:sz w:val="0"/>
          <w:szCs w:val="0"/>
        </w:rPr>
        <w:t xml:space="preserve"> Ave, suo palazzo; ave, suo tabernacolo; ave, sua ca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ve, suo vestimento; ave, sua ancella; ave sua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Gesto indicato: un ministro durante la preghiera potrebbe portare con una certa solennità una icona o immagine sacra di Maria di dimensioni adatte che dovrebbe essere posta al centro dell’assemblea e ben illumin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hiamati per amore e predestinati all’amore, come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come Maria, anche noi siamo da sempre conosciuti fino in fondo da Dio, che ci ha intessuto nel seno di nostra madre, e ci ha predestinati alla libertà per l’amore; Egli ci ha modellati sull’immagine del Figlio suo perchè potessimo amare gli uni gli altri come lui ci ha am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I° lettore: </w:t>
      </w:r>
      <w:r>
        <w:rPr>
          <w:b w:val="false"/>
          <w:bCs/>
          <w:i w:val="false"/>
          <w:iCs w:val="false"/>
          <w:caps w:val="false"/>
          <w:smallCaps w:val="false"/>
          <w:strike w:val="false"/>
          <w:dstrike w:val="false"/>
          <w:outline w:val="false"/>
          <w:vanish w:val="false"/>
          <w:color w:val="auto"/>
          <w:sz w:val="0"/>
          <w:szCs w:val="0"/>
        </w:rPr>
        <w:t>Dalla lettera di s. Paolo apostolo ai Rom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Fratelli, noi sappiamo che tutto concorre al bene di coloro che amano Dio, che sono stati chiamati secondo il suo disegno. 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arola di Dio.</w:t>
        <w:tab/>
        <w:tab/>
      </w:r>
      <w:r>
        <w:rPr>
          <w:b w:val="false"/>
          <w:bCs/>
          <w:i/>
          <w:iCs w:val="false"/>
          <w:caps w:val="false"/>
          <w:smallCaps w:val="false"/>
          <w:strike w:val="false"/>
          <w:dstrike w:val="false"/>
          <w:outline w:val="false"/>
          <w:vanish w:val="false"/>
          <w:color w:val="auto"/>
          <w:sz w:val="0"/>
          <w:szCs w:val="0"/>
        </w:rPr>
        <w:t>Rendiamo grazie 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Dopo una breve pausa di silenzio, viene cantato o proclamato a due cori l’inno dalla Lettera agli Efesi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Benedetto sia Dio, Padre del Signore nostro Gesù Cristo,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ci ha benedetti con ogni benedizione spirituale nei cieli, in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2. In lui ci ha scelti prima della creazione del mondo,*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essere santi e immacolati nella carità al suo cosp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predestinandoci a essere suoi figli adottiv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opera di Gesù Cristo,*</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condo il beneplacito del suo vole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2. E questo a lode e gloria della sua grazia,*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ci ha dato nel suo Figlio dil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nel quale abbiamo la redenzione mediante il suo sangu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emissione dei peccati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condo la ricchezza della sua gra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Egli l’ha abbondantemente riversata su di noi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ogni sapienza e intellige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1. poiché egli ci ha fatto conoscere il mistero del suo vole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condo quanto nella sua benevolenza aveva in lui prestabilito*</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 realizzarlo nella pienezza dei temp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2. il disegno cioè di ricapitolare in Cristo tutte le cose,*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lle del cielo come quelle d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II° Lettore: </w:t>
      </w:r>
      <w:r>
        <w:rPr>
          <w:b w:val="false"/>
          <w:bCs/>
          <w:i w:val="false"/>
          <w:iCs w:val="false"/>
          <w:caps w:val="false"/>
          <w:smallCaps w:val="false"/>
          <w:strike w:val="false"/>
          <w:dstrike w:val="false"/>
          <w:outline w:val="false"/>
          <w:vanish w:val="false"/>
          <w:color w:val="auto"/>
          <w:sz w:val="0"/>
          <w:szCs w:val="0"/>
        </w:rPr>
        <w:t>Dalla Esortazione apostolica Familiaris Consortio (n.11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Dio ha creato l’uomo a sua immagine e somiglianza: chiamandolo all’esistenza per amore, l’ha chiamato allo stesso tempo al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o è amore e vive in se stesso un mistero di comunione personale di amore. Creandola a sua immagine e continuamente conservandola nell’essere, Dio iscrive nell’umanità dell’uomo e della donna la vocazione, e quindi la capacità e la responsabilità dell’amore e della comunione. L’amore è pertanto la fondamentale e nativa vocazione di ogni essere um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n Cristo l’amore si fa carne per noi, in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Gesto indicato: viene portata al centro dell’assemblea una Bibbia grande e viene disposta accanto alla immagine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quando venne la pienezza dei tempi, Dio decise di rivelare a noi fino a che punto poteva giungere il suo amore. Mandò a noi il Figlio perchè da una donna, Maria, già concepita senza peccato e consacrata a sé dal Padre in vista di questa missione, prendesse la condizione umana. Beata Maria che lo ha portato in grembo e lo ha nutrito ! E più beata ancora perché nella fede lo ha accolto come segno e strumento dell’amore di Dio che salv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III° Lettore: </w:t>
      </w:r>
      <w:r>
        <w:rPr>
          <w:b w:val="false"/>
          <w:bCs/>
          <w:i w:val="false"/>
          <w:iCs w:val="false"/>
          <w:caps w:val="false"/>
          <w:smallCaps w:val="false"/>
          <w:strike w:val="false"/>
          <w:dstrike w:val="false"/>
          <w:outline w:val="false"/>
          <w:vanish w:val="false"/>
          <w:color w:val="auto"/>
          <w:sz w:val="0"/>
          <w:szCs w:val="0"/>
        </w:rPr>
        <w:t>Dalla prima lettera di S. Giovanni apost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 xml:space="preserve">Ciò che era fin da principio, 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La nostra comunione è col Padre e col Figlio suo Gesù Cristo. Queste cose vi scriviamo, perché la nostra gioia sia perfet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arola di Dio.</w:t>
        <w:tab/>
        <w:tab/>
      </w:r>
      <w:r>
        <w:rPr>
          <w:b w:val="false"/>
          <w:bCs/>
          <w:i/>
          <w:iCs w:val="false"/>
          <w:caps w:val="false"/>
          <w:smallCaps w:val="false"/>
          <w:strike w:val="false"/>
          <w:dstrike w:val="false"/>
          <w:outline w:val="false"/>
          <w:vanish w:val="false"/>
          <w:color w:val="auto"/>
          <w:sz w:val="0"/>
          <w:szCs w:val="0"/>
        </w:rPr>
        <w:t>Rendiamo grazie 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usa di silenzio, poi canto dell’inno dalla Lettera ai Colossesi: due cori o solista e assemble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ingraziamo con gioia il Padre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ci ha messi in grado di partecipare alla sorte dei santi nella lu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É lui infatti che ci ha liberati dal potere delle tenebre*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i ha trasferiti nel regno del suo Figlio dil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opera del quale abbiamo la redenzione,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emissione dei pecc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è immagine del Dio invisibile,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enerato prima di ogni creatu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oiché per mezzo di lui*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ono state create tutte le cos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lle nei cieli e quelle sulla terra,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lle visibili e quelle invisibil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e le cose sono state create per mezzo di lui e in vista di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è prima di tutte le cose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utte sussistono in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è anche il capo del corpo, cioè della Chie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principio, il primogenito di color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risuscitano dai morti,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ottenere il primato su tutte le cos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piacque a Dio di fare abitare in lui ogni pienezza*</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per mezzo di lui riconciliare a sé tutte le cos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appacificando con il sangue della sua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ioè per mezzo di lui,* </w:t>
      </w:r>
    </w:p>
    <w:p>
      <w:pPr>
        <w:pStyle w:val="Normal"/>
        <w:tabs>
          <w:tab w:val="clear" w:pos="1548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840" w:right="900" w:hanging="14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cose che stanno sulla terra e quelle nei cie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IV° Lettore: </w:t>
      </w:r>
      <w:r>
        <w:rPr>
          <w:b w:val="false"/>
          <w:bCs/>
          <w:i w:val="false"/>
          <w:iCs w:val="false"/>
          <w:caps w:val="false"/>
          <w:smallCaps w:val="false"/>
          <w:strike w:val="false"/>
          <w:dstrike w:val="false"/>
          <w:outline w:val="false"/>
          <w:vanish w:val="false"/>
          <w:color w:val="auto"/>
          <w:sz w:val="0"/>
          <w:szCs w:val="0"/>
        </w:rPr>
        <w:t>Dall’Enciclica Redemptoris Mater (n.8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Nel mistero di Cristo Maria è presente già prima della creazione del mondo, come colei che il Padre ha scelto come Madre del suo Figlio nell’incarnazione - ed insieme al Padre l’ha scelta il Figlio, affidandola eternamente allo Spirito di santità. Maria è in modo del tutto speciale ed eccezionale unita a Cristo, e parimenti è amata in questo Figlio diletto eternamente, in questo Figlio consostanziale al Padre, nel quale si concentra tutta la gloria della grazia. Nello stesso tempo, ella è e rimane aperta perfettamente verso questo dono dall’alto (cfr. Gc 1,17). Come insegna il Concilio, Maria primeggia tra gli umili e i poveri del Signore, i quali con fiducia attendono e ricevono da lui la salvezza (L.G. 5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a </w:t>
      </w:r>
      <w:r>
        <w:rPr>
          <w:b/>
          <w:bCs/>
          <w:i/>
          <w:iCs w:val="false"/>
          <w:caps w:val="false"/>
          <w:smallCaps w:val="false"/>
          <w:strike w:val="false"/>
          <w:dstrike w:val="false"/>
          <w:outline w:val="false"/>
          <w:vanish w:val="false"/>
          <w:color w:val="auto"/>
          <w:sz w:val="0"/>
          <w:szCs w:val="0"/>
        </w:rPr>
        <w:t>Gratuitamente amata</w:t>
      </w:r>
      <w:r>
        <w:rPr>
          <w:b/>
          <w:bCs/>
          <w:i w:val="false"/>
          <w:iCs w:val="false"/>
          <w:caps w:val="false"/>
          <w:smallCaps w:val="false"/>
          <w:strike w:val="false"/>
          <w:dstrike w:val="false"/>
          <w:outline w:val="false"/>
          <w:vanish w:val="false"/>
          <w:color w:val="auto"/>
          <w:sz w:val="0"/>
          <w:szCs w:val="0"/>
        </w:rPr>
        <w:t xml:space="preserve"> risponde: “desidero che si realizzi in me la Paro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Gesto indicato: viene portato al centro dell’assemblea un cero grande o una fiaccola adatta all’ambiente e disposta in ordine con l’icona e la Bibbia: si può spiegare che dalla Parola e dallo Spirito nasce la Vita in Maria e di conseguenza in no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Il Signore porta a compimento il suo piano di amore per noi uomini e per la nostra salvezza e si manifesta a Maria: le annuncia la gioia per l’avvento della salvezza; le fa prendere coscienza che proprio e solo lei è piena di grazia, poiché è stata amata gratuitamente da Dio, perciò il suo cuore è capace di amare senza alcun limite; si rivolge a lei con una formula tipica, quasi sponsale, di alleanza - “Il Signore è con te” - con la quale le chiede e si impegna ad una appartenenza totale e reciproca, una consacrazione; sa che da Maria può attendersi una risposta piena e perfetta. A lei, esemplare di ogni vocazione di speciale consacrazione, guardiamo con ammir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 al Vang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leluia, Allelu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Verbo si è fatto carne, ha posto la sua dimora in mezzo a noi, e noi abbiamo visto la sua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lelu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 Vangelo secondo Lu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Nel sesto mese, l’angelo Gabriele fu mandato da Dio in una città della Galilea, chiamata Nazaret, a una vergine, promessa sposa di un uomo della casa di Davide, chiamato Giuseppe. La vergine si chiamava Maria. Entrando da lei, disse: “ti saluto, o piena di grazia, il Signore è con te”. A queste parole ella rimase turbata e si domandava che senso avesse un tale saluto. L’angelo le disse: “non temere, Maria, perché hai trovato grazia presso Dio. Ecco concepirai un figlio, lo darai alla luce e lo chiamerai Gesù. Sarà grande e chiamato Figlio dell’Altissimo; il Signore Dio gli darà il trono di Davide suo padre e regnerà per sempre sulla casa di Giacobbe e il suo regno non avrà fi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lora Maria disse all’angelo: “come è possibile? Non conosco uomo”. Le rispose l’angelo: “lo Spirito Santo scenderà su di te, su te stenderà la sua ombra la potenza dell’Altissimo. Colui che nascerà sarà dunque santo e chiamato Figlio di Dio. Vedi: anche Elisabetta, tua parente, nella sua vecchiaia, ha concepito un figlio e questo è il sesto mese per lei, che tutti dicevano sterile: nulla è impossibile a Dio”. Allora Maria disse: “eccomi, sono la serva del Signore, avvenga di me quello che hai detto”. E l’angelo partì da le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arola del Signore</w:t>
        <w:tab/>
        <w:tab/>
      </w:r>
      <w:r>
        <w:rPr>
          <w:b w:val="false"/>
          <w:bCs/>
          <w:i/>
          <w:iCs w:val="false"/>
          <w:caps w:val="false"/>
          <w:smallCaps w:val="false"/>
          <w:strike w:val="false"/>
          <w:dstrike w:val="false"/>
          <w:outline w:val="false"/>
          <w:vanish w:val="false"/>
          <w:color w:val="auto"/>
          <w:sz w:val="0"/>
          <w:szCs w:val="0"/>
        </w:rPr>
        <w:t>Lode a te, o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Omel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 xml:space="preserve">(Riflessione personale: spazio di silenzio. Si può fare un periodo di silenzio per assimilare e interiorizzare la Parola, secondo il metodo della Lectio Divina. Se si ritiene opportuno si potrebbero proiettare diapositive con icone o altre immagini sacre a soggetto mariano; con o senza musica sacra in sottofond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nvocaz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Al Padre che ci ha raccolti nell’unica famiglia dei suoi figli, sicuri dell’intercessione della Vergine Madre, ci rivolgiamo con fiducia: </w:t>
      </w:r>
      <w:r>
        <w:rPr>
          <w:b w:val="false"/>
          <w:bCs/>
          <w:i/>
          <w:iCs w:val="false"/>
          <w:caps w:val="false"/>
          <w:smallCaps w:val="false"/>
          <w:strike w:val="false"/>
          <w:dstrike w:val="false"/>
          <w:outline w:val="false"/>
          <w:vanish w:val="false"/>
          <w:color w:val="auto"/>
          <w:sz w:val="0"/>
          <w:szCs w:val="0"/>
        </w:rPr>
        <w:t>Maria sostenga la nostra preghie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nostro Dio, che hai fatto della Vergine Maria il modello di chi accoglie la tua Parola e la mette in prati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apri il nostro cuore alla beatitudine dell’ascolto, e con la forza del tuo Spirito fa’ che noi pure diventiamo luogo santo in cui la tua Parola di Salvezza oggi si comp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terno Padre, che hai posto nella Vergine Maria il trono della tua Sapie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illumina la Chiesa con la luce del Verbo della vita, perché nello splendore della verità cammini fino alla piena conoscenza del tuo mistero di 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io santo e misericordioso, che ti compiaci degli umili e compi in loro per mezzo del tuo Spirito le meraviglie della salvezz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guarda all’innocenza della Vergine Maria e donaci un cuore semplice e mite che sappia rispondere senza esitazione alla tua chiam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Dio nostro Padre, come l’esistenza terrena di Maria fu piena di gratuità e di riconoscenza per il tuo amore prevenien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oncedi anche a noi il dono della preghiera incessante e del silenzio, perché tutta la nostra vita quotidiana diventi offerta viva a te che ci hai amato per pri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nostro Dio, che hai voluto presente in preghiera nella prima comunità cristiana la Madre del tuo Figl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donaci di accogliere come lei lo Spirito, che con i suoi doni arricchisce di vocazioni e ministeri la sua Chiesa, e facci essere pronti anche a lasciare tutto per seguire il Cristo e appartenerg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O Dio di eterna gioia, che con il tuo amore fedele e gratuito hai creato e rinnovato il mondo, per intercessione di Maria, fà che i giovani e le ragazze di ogni parte della Chiesa rispondano con desiderio alle tue chiamate alla vita sacerdotale, religiosa, missionaria, alla consacrazione secolare, al diaconato, mossi dalla scoperta del tuo amore, che fin dal seno materno aveva gioito di lo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Per Cristo nostro Signore</w:t>
        <w:tab/>
      </w:r>
      <w:r>
        <w:rPr>
          <w:b w:val="false"/>
          <w:bCs/>
          <w:i/>
          <w:iCs w:val="false"/>
          <w:caps w:val="false"/>
          <w:smallCaps w:val="false"/>
          <w:strike w:val="false"/>
          <w:dstrike w:val="false"/>
          <w:outline w:val="false"/>
          <w:vanish w:val="false"/>
          <w:color w:val="auto"/>
          <w:sz w:val="0"/>
          <w:szCs w:val="0"/>
        </w:rPr>
        <w:tab/>
        <w:t>Ame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adre Nost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Benedizione finale e saluto, come nella mes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o final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Magnifica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techesi Mari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Maria, un cammino</w:t>
      </w:r>
      <w:r>
        <w:rPr>
          <w:rStyle w:val="FootnoteAnchor"/>
          <w:b w:val="false"/>
          <w:bCs/>
          <w:i w:val="false"/>
          <w:iCs w:val="false"/>
          <w:caps w:val="false"/>
          <w:smallCaps w:val="false"/>
          <w:strike w:val="false"/>
          <w:dstrike w:val="false"/>
          <w:outline w:val="false"/>
          <w:vanish w:val="false"/>
          <w:color w:val="auto"/>
          <w:sz w:val="0"/>
          <w:szCs w:val="0"/>
        </w:rPr>
        <w:footnoteReference w:id="3"/>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di Bruno Magg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l “sì”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acconto dell'Annunciazione (Lc. 1,26-38) è uno dei più belli dell'intero Vangelo. E anche uno dei più profondi. É come uno specchio in cui puoi scorgere i tratti essenziali della chiamata di Dio e della risposta dell’uomo. Puoi leggervi ciò che Dio fa per te e come tu devi accogliere il suo d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ria è una fanciulla ebrea, ancora molto giovane, che conduce una vita normale nella più semplice quotidianità, una vita che ad occhi superficiali in nulla si distingue da quella di tutte le altre ragazze povere della sua età. Ascolta la lettura delle Scritture che raccontano le meraviglie di Dio e attende il Mess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Scritture le conosce veramente bene. L’angelo, rivolgendole il messaggio di Dio, usa un linguaggio pieno di reminiscenze bibliche, e Maria lo comprende. É un linguaggio che le è familiare. Maria vive a Nazareth, un paese sconosciuto e senza importanza, al punto che l’Antico Testamento non lo nomina neppure una volta. É proprio questa fanciulla semplice e sconosciuta che Dio sceglie per farne la madre del Messia. Evidentemente Dio non segue le valutazioni degli uomini: è questo un primo tratto da non dimenticare. Gli uomini giudicano secondo le apparenze, Dio vede nel profo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Dio mandò l’angelo Gabriele...”.</w:t>
      </w:r>
      <w:r>
        <w:rPr>
          <w:b w:val="false"/>
          <w:bCs/>
          <w:i w:val="false"/>
          <w:iCs w:val="false"/>
          <w:caps w:val="false"/>
          <w:smallCaps w:val="false"/>
          <w:strike w:val="false"/>
          <w:dstrike w:val="false"/>
          <w:outline w:val="false"/>
          <w:vanish w:val="false"/>
          <w:color w:val="auto"/>
          <w:sz w:val="0"/>
          <w:szCs w:val="0"/>
        </w:rPr>
        <w:t xml:space="preserve"> Dio prende l'iniziativa: è lui che sceglie Maria fra tutte le fanciulle di Israele, è Lui che invia il suo messaggero. Ogni chiamata è sempre frutto dell'amore libero, gratuito e preveniente di Dio: così fu la chiamata di Abramo, di Mosè, di tutti i profeti. É una seconda legge costante dell’agire di Dio. Alle volte abbiamo l'impressione di essere noi a porci in ricerca di Dio. Ma non è mai così: è sempre Dio che fa il primo passo. Se noi lo cerchiamo è perché lui, per primo, suscita in noi il desiderio di incontrarlo. Di fronte a un Dio che si comporta così, che mantiene l'iniziativa, c’è posto soltanto per la disponibilità, l’accoglienza e il ringraziamento. Le qualità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Gioisci, Maria, gratuitamente amata da Dio, il Signore è con te. Secondo il testo greco, la prima parola dell'angelo non è un semplice saluto, ma un invito alla gioia: gioisci! É la gioia per il Signore vicino, per il compimento delle antiche promesse. Dio sceglie Maria per una missione, un compito. Ma prima la invita alla gioia. Le chiamate di Dio sono sempre per una missione, ma ancor prima sono una chiamata alla gioia. Il cammino che Maria è chiamata a intraprendere accanto al figlio Gesù è un cammino difficile. Ma c’è una sicurezza: </w:t>
      </w:r>
      <w:r>
        <w:rPr>
          <w:b w:val="false"/>
          <w:bCs/>
          <w:i/>
          <w:iCs w:val="false"/>
          <w:caps w:val="false"/>
          <w:smallCaps w:val="false"/>
          <w:strike w:val="false"/>
          <w:dstrike w:val="false"/>
          <w:outline w:val="false"/>
          <w:vanish w:val="false"/>
          <w:color w:val="auto"/>
          <w:sz w:val="0"/>
          <w:szCs w:val="0"/>
        </w:rPr>
        <w:t>“Il Signore è con te”</w:t>
      </w:r>
      <w:r>
        <w:rPr>
          <w:b w:val="false"/>
          <w:bCs/>
          <w:i w:val="false"/>
          <w:iCs w:val="false"/>
          <w:caps w:val="false"/>
          <w:smallCaps w:val="false"/>
          <w:strike w:val="false"/>
          <w:dstrike w:val="false"/>
          <w:outline w:val="false"/>
          <w:vanish w:val="false"/>
          <w:color w:val="auto"/>
          <w:sz w:val="0"/>
          <w:szCs w:val="0"/>
        </w:rPr>
        <w:t>. Dio non toglie le difficoltà, ma si fa presente per aiutarci a superarle. Dio non si limita ad affidarci un compito: cammina con noi per svolger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Nel racconto dell'annunciazione troviamo tre nomi. L'evangelista la chiama Maria: </w:t>
      </w:r>
      <w:r>
        <w:rPr>
          <w:b w:val="false"/>
          <w:bCs/>
          <w:i/>
          <w:iCs w:val="false"/>
          <w:caps w:val="false"/>
          <w:smallCaps w:val="false"/>
          <w:strike w:val="false"/>
          <w:dstrike w:val="false"/>
          <w:outline w:val="false"/>
          <w:vanish w:val="false"/>
          <w:color w:val="auto"/>
          <w:sz w:val="0"/>
          <w:szCs w:val="0"/>
        </w:rPr>
        <w:t>“il nome della vergine era Maria”</w:t>
      </w:r>
      <w:r>
        <w:rPr>
          <w:b w:val="false"/>
          <w:bCs/>
          <w:i w:val="false"/>
          <w:iCs w:val="false"/>
          <w:caps w:val="false"/>
          <w:smallCaps w:val="false"/>
          <w:strike w:val="false"/>
          <w:dstrike w:val="false"/>
          <w:outline w:val="false"/>
          <w:vanish w:val="false"/>
          <w:color w:val="auto"/>
          <w:sz w:val="0"/>
          <w:szCs w:val="0"/>
        </w:rPr>
        <w:t xml:space="preserve">. É il suo nome umano, il nome che le avevano dato i genitori. Ma l’angelo la chiama </w:t>
      </w:r>
      <w:r>
        <w:rPr>
          <w:b w:val="false"/>
          <w:bCs/>
          <w:i/>
          <w:iCs w:val="false"/>
          <w:caps w:val="false"/>
          <w:smallCaps w:val="false"/>
          <w:strike w:val="false"/>
          <w:dstrike w:val="false"/>
          <w:outline w:val="false"/>
          <w:vanish w:val="false"/>
          <w:color w:val="auto"/>
          <w:sz w:val="0"/>
          <w:szCs w:val="0"/>
        </w:rPr>
        <w:t>“amata gratuitamente da Dio”</w:t>
      </w:r>
      <w:r>
        <w:rPr>
          <w:b w:val="false"/>
          <w:bCs/>
          <w:i w:val="false"/>
          <w:iCs w:val="false"/>
          <w:caps w:val="false"/>
          <w:smallCaps w:val="false"/>
          <w:strike w:val="false"/>
          <w:dstrike w:val="false"/>
          <w:outline w:val="false"/>
          <w:vanish w:val="false"/>
          <w:color w:val="auto"/>
          <w:sz w:val="0"/>
          <w:szCs w:val="0"/>
        </w:rPr>
        <w:t>. É il suo nome profetico, il nome che le assegna Dio stesso e che manifesta il senso profondo della missione che le viene affidata: essere nel mondo il segno dell'amore generoso e gratuito di Dio. Maria è il luogo in cui l’amore di Dio verso ogni uomo si è come concentrato in tutta la sua pienezza. Maria è la prova che Dio ci ama. Anche ogni cristiano e chiamato ad essere nel mondo lo specchio in cui gli uomini possono scorgere qualche traccia dell’amore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ngelo la chiama </w:t>
      </w:r>
      <w:r>
        <w:rPr>
          <w:b w:val="false"/>
          <w:bCs/>
          <w:i/>
          <w:iCs w:val="false"/>
          <w:caps w:val="false"/>
          <w:smallCaps w:val="false"/>
          <w:strike w:val="false"/>
          <w:dstrike w:val="false"/>
          <w:outline w:val="false"/>
          <w:vanish w:val="false"/>
          <w:color w:val="auto"/>
          <w:sz w:val="0"/>
          <w:szCs w:val="0"/>
        </w:rPr>
        <w:t>“piena di grazia”</w:t>
      </w:r>
      <w:r>
        <w:rPr>
          <w:b w:val="false"/>
          <w:bCs/>
          <w:i w:val="false"/>
          <w:iCs w:val="false"/>
          <w:caps w:val="false"/>
          <w:smallCaps w:val="false"/>
          <w:strike w:val="false"/>
          <w:dstrike w:val="false"/>
          <w:outline w:val="false"/>
          <w:vanish w:val="false"/>
          <w:color w:val="auto"/>
          <w:sz w:val="0"/>
          <w:szCs w:val="0"/>
        </w:rPr>
        <w:t xml:space="preserve"> (espressione che noi abbiamo preferito tradurre </w:t>
      </w:r>
      <w:r>
        <w:rPr>
          <w:b w:val="false"/>
          <w:bCs/>
          <w:i/>
          <w:iCs w:val="false"/>
          <w:caps w:val="false"/>
          <w:smallCaps w:val="false"/>
          <w:strike w:val="false"/>
          <w:dstrike w:val="false"/>
          <w:outline w:val="false"/>
          <w:vanish w:val="false"/>
          <w:color w:val="auto"/>
          <w:sz w:val="0"/>
          <w:szCs w:val="0"/>
        </w:rPr>
        <w:t>“amata gratuitamente da Dio”</w:t>
      </w:r>
      <w:r>
        <w:rPr>
          <w:b w:val="false"/>
          <w:bCs/>
          <w:i w:val="false"/>
          <w:iCs w:val="false"/>
          <w:caps w:val="false"/>
          <w:smallCaps w:val="false"/>
          <w:strike w:val="false"/>
          <w:dstrike w:val="false"/>
          <w:outline w:val="false"/>
          <w:vanish w:val="false"/>
          <w:color w:val="auto"/>
          <w:sz w:val="0"/>
          <w:szCs w:val="0"/>
        </w:rPr>
        <w:t xml:space="preserve">), e Maria chiama se stessa </w:t>
      </w:r>
      <w:r>
        <w:rPr>
          <w:b w:val="false"/>
          <w:bCs/>
          <w:i/>
          <w:iCs w:val="false"/>
          <w:caps w:val="false"/>
          <w:smallCaps w:val="false"/>
          <w:strike w:val="false"/>
          <w:dstrike w:val="false"/>
          <w:outline w:val="false"/>
          <w:vanish w:val="false"/>
          <w:color w:val="auto"/>
          <w:sz w:val="0"/>
          <w:szCs w:val="0"/>
        </w:rPr>
        <w:t>“serva”</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Ecco la serva del Signore, si faccia di me come tu hai detto»</w:t>
      </w:r>
      <w:r>
        <w:rPr>
          <w:b w:val="false"/>
          <w:bCs/>
          <w:i w:val="false"/>
          <w:iCs w:val="false"/>
          <w:caps w:val="false"/>
          <w:smallCaps w:val="false"/>
          <w:strike w:val="false"/>
          <w:dstrike w:val="false"/>
          <w:outline w:val="false"/>
          <w:vanish w:val="false"/>
          <w:color w:val="auto"/>
          <w:sz w:val="0"/>
          <w:szCs w:val="0"/>
        </w:rPr>
        <w:t xml:space="preserve">. Piena di grazia e serva: in questi due nomi è racchiuso tutto il progetto di Dio, tutta l'esistenza cristiana. Tutto ciò che sei e che hai è dono di Dio (grazia), di conseguenza tutto ciò che sei e che hai deve farsi dono (servizio). La chiamata di Dio è stata da Maria accolta e vissuta secondo questo schema semplicissimo: grazia e servizio. Accolta e vissuta gioiosamente: l'espressione greca </w:t>
      </w:r>
      <w:r>
        <w:rPr>
          <w:b w:val="false"/>
          <w:bCs/>
          <w:i/>
          <w:iCs w:val="false"/>
          <w:caps w:val="false"/>
          <w:smallCaps w:val="false"/>
          <w:strike w:val="false"/>
          <w:dstrike w:val="false"/>
          <w:outline w:val="false"/>
          <w:vanish w:val="false"/>
          <w:color w:val="auto"/>
          <w:sz w:val="0"/>
          <w:szCs w:val="0"/>
        </w:rPr>
        <w:t>“si faccia di me come tu hai detto”</w:t>
      </w:r>
      <w:r>
        <w:rPr>
          <w:b w:val="false"/>
          <w:bCs/>
          <w:i w:val="false"/>
          <w:iCs w:val="false"/>
          <w:caps w:val="false"/>
          <w:smallCaps w:val="false"/>
          <w:strike w:val="false"/>
          <w:dstrike w:val="false"/>
          <w:outline w:val="false"/>
          <w:vanish w:val="false"/>
          <w:color w:val="auto"/>
          <w:sz w:val="0"/>
          <w:szCs w:val="0"/>
        </w:rPr>
        <w:t xml:space="preserve"> contiene una sfumatura di gioia, di desiderio. Potremmo tradurre: </w:t>
      </w:r>
      <w:r>
        <w:rPr>
          <w:b w:val="false"/>
          <w:bCs/>
          <w:i/>
          <w:iCs w:val="false"/>
          <w:caps w:val="false"/>
          <w:smallCaps w:val="false"/>
          <w:strike w:val="false"/>
          <w:dstrike w:val="false"/>
          <w:outline w:val="false"/>
          <w:vanish w:val="false"/>
          <w:color w:val="auto"/>
          <w:sz w:val="0"/>
          <w:szCs w:val="0"/>
        </w:rPr>
        <w:t>“desidero che avvenga di me come tu hai d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nima mia magnifica i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c 1, 46-5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vangelista Luca non inventa i racconti dell'infanzia, ma li riceve da una tradizione storica attendibile. Li dispone però - e qui si vede a sua genialità teologica - secondo un ordine particolare. Si osservi infatti, come le scene riguardanti il Battista e le scene riguardanti Gesù si alternano: all'annuncio della nascita del Battista segue immediatamente l'annuncio della nascita di Gesù, poi viene l'incontro fra le due madri, infine la nascita del Battista e la nascita di Gesù. Ordinando i racconti in questo modo particolare l’evangelista c’invita a fare un confronto fra i due personaggi e le due vicende. Il suo scopo è di mettere in risalto la figura di Gesù. Anche la preghiera del Magnificat rientra in questa prospettiva: si colloca al punto centrale dell'ordine narrativo scelto da Luca (l’incontro fra le due madri) e il suo scopo e di spiegarci chi è Ges_.</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ltre che disporre i racconti in un ordine particolare, Luca si compiace di descrivere gli episodi servendosi di schemi, espressioni e parole di cui già l’Antico Testamento si era servito per narrare fatti analoghi. É una tecnica narrativa ricca di suggestioni: l’Antico Testamento appare al lettore preparazione e figura del Nuovo Testamento. Alle citazioni esplicite (non molte e spesso secondarie) Luca preferisce le allusioni evocatrici e spesso si riferisce a più passi anticotestamentari simultaneamente. Si tratta di tecniche letterarie ed esegetiche già in uso nel tempo, ma che Luca utilizza con rara abilita, ponendole a servizio di una tesi: I'Antico Testamento si compie in Gesù, le diverse attese di Israele trovano in lui la loro unità. Tutto questo vale sostanzialmente anche per il Magnificat: letta sullo sfondo dell'Antico Testamento, a cui fa continuo riferimento, la preghiera di Maria sottolinea che il disegno di Dio ha ora, nell’avvenimento di Gesù il suo pieno compimento. La preghiera di Maria è un commento e una risposta al grande avvenimento divino che si sta compiendo: ne spiega il significato profondo e indica come accoglierlo. E questo è già un primo grande insegnamento del Magnificat: come tutte le vere preghiere, non è solo - e anzitutto - una parola di risposta che sale dall'uomo a Dio (una parola di ringraziamento e di lode), ma è ancor prima una parola che discenda da Dio all'uomo. É nella preghiera che Dio ci fa comprendere chi è lui per noi e chi siamo noi per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 scopo immediato della preghiera di Maria è di rispondere agli elogi di Elisabetta: «</w:t>
      </w:r>
      <w:r>
        <w:rPr>
          <w:b w:val="false"/>
          <w:bCs/>
          <w:i/>
          <w:iCs w:val="false"/>
          <w:caps w:val="false"/>
          <w:smallCaps w:val="false"/>
          <w:strike w:val="false"/>
          <w:dstrike w:val="false"/>
          <w:outline w:val="false"/>
          <w:vanish w:val="false"/>
          <w:color w:val="auto"/>
          <w:sz w:val="0"/>
          <w:szCs w:val="0"/>
        </w:rPr>
        <w:t xml:space="preserve">Beata colei che ha creduto nell’adempimento di ciò che le è stato detto da parte del Signore» </w:t>
      </w:r>
      <w:r>
        <w:rPr>
          <w:b w:val="false"/>
          <w:bCs/>
          <w:i w:val="false"/>
          <w:iCs w:val="false"/>
          <w:caps w:val="false"/>
          <w:smallCaps w:val="false"/>
          <w:strike w:val="false"/>
          <w:dstrike w:val="false"/>
          <w:outline w:val="false"/>
          <w:vanish w:val="false"/>
          <w:color w:val="auto"/>
          <w:sz w:val="0"/>
          <w:szCs w:val="0"/>
        </w:rPr>
        <w:t xml:space="preserve">(Lc 1,45). Maria non nega gli elogi di Elisabetta, ma li colloca nella giusta prospettiva: ciò che si sta compiendo in lei è puro dono della bontà di Dio: </w:t>
      </w:r>
      <w:r>
        <w:rPr>
          <w:b w:val="false"/>
          <w:bCs/>
          <w:i/>
          <w:iCs w:val="false"/>
          <w:caps w:val="false"/>
          <w:smallCaps w:val="false"/>
          <w:strike w:val="false"/>
          <w:dstrike w:val="false"/>
          <w:outline w:val="false"/>
          <w:vanish w:val="false"/>
          <w:color w:val="auto"/>
          <w:sz w:val="0"/>
          <w:szCs w:val="0"/>
        </w:rPr>
        <w:t xml:space="preserve">«L'anima mia magnifica iI Signore e il mio spirito esulta in Dio mio salvatore, poiché ha rivolto gli occhi all'umile condizione della sua serva» </w:t>
      </w:r>
      <w:r>
        <w:rPr>
          <w:b w:val="false"/>
          <w:bCs/>
          <w:i w:val="false"/>
          <w:iCs w:val="false"/>
          <w:caps w:val="false"/>
          <w:smallCaps w:val="false"/>
          <w:strike w:val="false"/>
          <w:dstrike w:val="false"/>
          <w:outline w:val="false"/>
          <w:vanish w:val="false"/>
          <w:color w:val="auto"/>
          <w:sz w:val="0"/>
          <w:szCs w:val="0"/>
        </w:rPr>
        <w:t>(Lc 1,47</w:t>
      </w:r>
      <w:r>
        <w:rPr>
          <w:b w:val="false"/>
          <w:bCs/>
          <w:i/>
          <w:iCs w:val="false"/>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sperienza che la Madonna vive è anzitutto un'esperienza di grazia, un incontro, pieno di stupore, con l'amore gratuito di Dio. É il solito motivo della grazia, tema costante di tutta la storia della salvezza, esperienza fondamentale di ogni credente che si sente gratuitamente amato e scelto da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a preghiera di Maria - ed è un secondo tratto molto interessante - passa dal singolare al plurale. dal caso personale alla comunità e alI'intera storia di salvezza. Nelle prime righe infatti, Maria parla di ciò che Dio ha compiuto in lei </w:t>
      </w:r>
      <w:r>
        <w:rPr>
          <w:b w:val="false"/>
          <w:bCs/>
          <w:i/>
          <w:iCs w:val="false"/>
          <w:caps w:val="false"/>
          <w:smallCaps w:val="false"/>
          <w:strike w:val="false"/>
          <w:dstrike w:val="false"/>
          <w:outline w:val="false"/>
          <w:vanish w:val="false"/>
          <w:color w:val="auto"/>
          <w:sz w:val="0"/>
          <w:szCs w:val="0"/>
        </w:rPr>
        <w:t xml:space="preserve">(“Grandi cose ha fatto in me l’Onnipotente”). </w:t>
      </w:r>
      <w:r>
        <w:rPr>
          <w:b w:val="false"/>
          <w:bCs/>
          <w:i w:val="false"/>
          <w:iCs w:val="false"/>
          <w:caps w:val="false"/>
          <w:smallCaps w:val="false"/>
          <w:strike w:val="false"/>
          <w:dstrike w:val="false"/>
          <w:outline w:val="false"/>
          <w:vanish w:val="false"/>
          <w:color w:val="auto"/>
          <w:sz w:val="0"/>
          <w:szCs w:val="0"/>
        </w:rPr>
        <w:t xml:space="preserve">Ma poi parla di ciò che Dio compie in tutti </w:t>
      </w:r>
      <w:r>
        <w:rPr>
          <w:b w:val="false"/>
          <w:bCs/>
          <w:i/>
          <w:iCs w:val="false"/>
          <w:caps w:val="false"/>
          <w:smallCaps w:val="false"/>
          <w:strike w:val="false"/>
          <w:dstrike w:val="false"/>
          <w:outline w:val="false"/>
          <w:vanish w:val="false"/>
          <w:color w:val="auto"/>
          <w:sz w:val="0"/>
          <w:szCs w:val="0"/>
        </w:rPr>
        <w:t xml:space="preserve">(“la sua fedeltà misericordiosa Ë su tutti coloro che lo temono”). </w:t>
      </w:r>
      <w:r>
        <w:rPr>
          <w:b w:val="false"/>
          <w:bCs/>
          <w:i w:val="false"/>
          <w:iCs w:val="false"/>
          <w:caps w:val="false"/>
          <w:smallCaps w:val="false"/>
          <w:strike w:val="false"/>
          <w:dstrike w:val="false"/>
          <w:outline w:val="false"/>
          <w:vanish w:val="false"/>
          <w:color w:val="auto"/>
          <w:sz w:val="0"/>
          <w:szCs w:val="0"/>
        </w:rPr>
        <w:t>Si</w:t>
      </w:r>
      <w:r>
        <w:rPr>
          <w:b w:val="false"/>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uò dire che questo passaggio dal singolare al plurale è una direttrice costante di ogni autentica preghiera: il caso personale assurge a tipo, diventa un luogo in cui puoi percepire lo schema costante dell'agire di Dio verso tutti. L’esperienza personale si apre sulla comunità, e la comunità rivive nell’esperienza perso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Magnificat è un mosaico di testi tratti dall'Antico Testamento. Si può dire che nessun versetto sia originale. Lo è pero l'insieme che ne risulta. Le pietre sono antiche, ma la costruzione è nuova. Le allusioni più frequenti riguardano il cantico di Anna (1Samuele 2,1-10) e questo lo si spiega per l’analogia delle due situazioni. E anche questo un punto su cui riflettere: Maria conosce profondamente le Scritture, le ha assimilate, al punto che quelle parole coincidono con le sue, quei sentimenti con i suoi. Maria trova nella preghiera biblica sentimenti e formule per esprimere la sua personale preghiera. Nessuna tensione in lei, ma pieno accordo, fra preghiera liturgica e comunitaria e preghiera personale e spontane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icevamo che il Magnificat è costruito sulla base di testi anticotestamentari molteplici e disparati. Ma questo non impedisce che ci siano - e ben visibili - una scelta e una direzione. Maria non ha preso i testi a caso, ma li ha selezionati. Ci troviamo, in altri termini, di fronte a una vera e propria rilettura dell'Antico Testamento, rilettura che avviene sulla base di alcune opzioni precise. Due sono le leggi che - stando al nostro cantico - guidano la storia di salvezza. La prima è che la salvezza è tutta sospesa alla gratuita iniziativa di Dio. Il Signore è il protagonista e i suoi interventi nascono tutti dalla sua fedeltà misericordiosa, che secondo la Bibbia è l’attributo fondamentale di Dio: una ostinata fedeltà alla parola data che esige, certo, la controparte dell’uomo, ma che resta fedele anche se la risposta delI'uomo viene meno: </w:t>
      </w:r>
      <w:r>
        <w:rPr>
          <w:b w:val="false"/>
          <w:bCs/>
          <w:i/>
          <w:iCs w:val="false"/>
          <w:caps w:val="false"/>
          <w:smallCaps w:val="false"/>
          <w:strike w:val="false"/>
          <w:dstrike w:val="false"/>
          <w:outline w:val="false"/>
          <w:vanish w:val="false"/>
          <w:color w:val="auto"/>
          <w:sz w:val="0"/>
          <w:szCs w:val="0"/>
        </w:rPr>
        <w:t>«Ha soccorso Israele, suo servo, ricordandosi della sua misericordia</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ome aveva promesso ai padri nostri, per semp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econda è che la salvezza si attua nella storia degli umili (a loro è rivolta e loro sono i protagonisti) e Dio conduce la storia rovesciando le parti (le logiche umane): ha confuso i sapienti con tutte le loro macchinazioni, ha rovesciato i potenti, riempie di beni gli affamati e manda i ricchi a mani vuo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ria ha compreso che queste due leggi, che hanno retto tutta la storia dell’Antico Testamento, sono le medesime leggi che spiegano il miracolo che Dio ha compiuto in lei. Non solo: il Vangelo mostrerà che queste medesime leggi hanno guidato tutta la storia di Gesù, dalI'inizio alla Croce, e devono guidare la storia della Chiesa e di ogni discep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 Cana di Galile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a prima direzione del miracolo di Cana (Gv 2,1-12) non è mariologica, ma cristologica. Il centro è il gesto di Gesù che cambia I'acqua in vino, non il dialogo fra Gesù e la madre. Già il fatto delle nozze e del banchetto sono due simboli messianici. E anche il vino: «I </w:t>
      </w:r>
      <w:r>
        <w:rPr>
          <w:b w:val="false"/>
          <w:bCs/>
          <w:i/>
          <w:iCs w:val="false"/>
          <w:caps w:val="false"/>
          <w:smallCaps w:val="false"/>
          <w:strike w:val="false"/>
          <w:dstrike w:val="false"/>
          <w:outline w:val="false"/>
          <w:vanish w:val="false"/>
          <w:color w:val="auto"/>
          <w:sz w:val="0"/>
          <w:szCs w:val="0"/>
        </w:rPr>
        <w:t xml:space="preserve">monti stilleranno vino nuovo e tutti i colli ne verseranno ruscelli» </w:t>
      </w:r>
      <w:r>
        <w:rPr>
          <w:b w:val="false"/>
          <w:bCs/>
          <w:i w:val="false"/>
          <w:iCs w:val="false"/>
          <w:caps w:val="false"/>
          <w:smallCaps w:val="false"/>
          <w:strike w:val="false"/>
          <w:dstrike w:val="false"/>
          <w:outline w:val="false"/>
          <w:vanish w:val="false"/>
          <w:color w:val="auto"/>
          <w:sz w:val="0"/>
          <w:szCs w:val="0"/>
        </w:rPr>
        <w:t xml:space="preserve">(Amos 9,13-14). Cambiando l'acqua in vino, Gesù sottolinea il passaggio dall'antica alla nuova alleanza.` C'è qualcosa di </w:t>
      </w:r>
      <w:r>
        <w:rPr>
          <w:b w:val="false"/>
          <w:bCs/>
          <w:i/>
          <w:iCs w:val="false"/>
          <w:caps w:val="false"/>
          <w:smallCaps w:val="false"/>
          <w:strike w:val="false"/>
          <w:dstrike w:val="false"/>
          <w:outline w:val="false"/>
          <w:vanish w:val="false"/>
          <w:color w:val="auto"/>
          <w:sz w:val="0"/>
          <w:szCs w:val="0"/>
        </w:rPr>
        <w:t xml:space="preserve">vecchio </w:t>
      </w:r>
      <w:r>
        <w:rPr>
          <w:b w:val="false"/>
          <w:bCs/>
          <w:i w:val="false"/>
          <w:iCs w:val="false"/>
          <w:caps w:val="false"/>
          <w:smallCaps w:val="false"/>
          <w:strike w:val="false"/>
          <w:dstrike w:val="false"/>
          <w:outline w:val="false"/>
          <w:vanish w:val="false"/>
          <w:color w:val="auto"/>
          <w:sz w:val="0"/>
          <w:szCs w:val="0"/>
        </w:rPr>
        <w:t>che deve morire per far posto a qualcosa di nuovo. Per questo la fede in Gesù esige conversione. Non c'è accoglienza di Cristo che non passi attraverso un cambiame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gni sequela di Gesù - qualsiasi forma concreta essa assuma - comporta una grande disponibiIità al. rinnovamento. Non solo un rinnovamento morale, cioè nei comportamenti, ma un rinnovamento teologico, cioè nelle ide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Ho detto che il dialogo tra Ges_ e la madre è secondario rispetto al miracolo. Il dialogo è raccontato per dare risalto al miracolo e per creargli l’occasione. Tuttavia anche il dialogo è importante, come appare chiaramente da alcuni indizi: la madre di Ges_ è chiamata </w:t>
      </w:r>
      <w:r>
        <w:rPr>
          <w:b w:val="false"/>
          <w:bCs/>
          <w:i/>
          <w:iCs w:val="false"/>
          <w:caps w:val="false"/>
          <w:smallCaps w:val="false"/>
          <w:strike w:val="false"/>
          <w:dstrike w:val="false"/>
          <w:outline w:val="false"/>
          <w:vanish w:val="false"/>
          <w:color w:val="auto"/>
          <w:sz w:val="0"/>
          <w:szCs w:val="0"/>
        </w:rPr>
        <w:t xml:space="preserve">donna; </w:t>
      </w:r>
      <w:r>
        <w:rPr>
          <w:b w:val="false"/>
          <w:bCs/>
          <w:i w:val="false"/>
          <w:iCs w:val="false"/>
          <w:caps w:val="false"/>
          <w:smallCaps w:val="false"/>
          <w:strike w:val="false"/>
          <w:dstrike w:val="false"/>
          <w:outline w:val="false"/>
          <w:vanish w:val="false"/>
          <w:color w:val="auto"/>
          <w:sz w:val="0"/>
          <w:szCs w:val="0"/>
        </w:rPr>
        <w:t xml:space="preserve">Gesù sembra rifiutare il miracolo, ma poi lo compie; la madre, come se Gesù non avesse affermato che la sua ora non è ancora venuta, dice ai servi: </w:t>
      </w:r>
      <w:r>
        <w:rPr>
          <w:b w:val="false"/>
          <w:bCs/>
          <w:i/>
          <w:iCs w:val="false"/>
          <w:caps w:val="false"/>
          <w:smallCaps w:val="false"/>
          <w:strike w:val="false"/>
          <w:dstrike w:val="false"/>
          <w:outline w:val="false"/>
          <w:vanish w:val="false"/>
          <w:color w:val="auto"/>
          <w:sz w:val="0"/>
          <w:szCs w:val="0"/>
        </w:rPr>
        <w:t>«Qualsiasi cosa vi dica, fat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Ma prima di esaminare questo dialogo, ancora una premessa. L’evangelista Giovanni parla della madre di Gesù in due occasioni: a Cana e ai piedi della Croce (19,25). I due racconti - che aprono e chiudono il vangelo - hanno fra loro somiglianze intenzionali: in ambedue si presenta il ruolo di Maria in rapporto all’ora di Gesù; in ambedue la madre è chiamata solennemente d</w:t>
      </w:r>
      <w:r>
        <w:rPr>
          <w:b w:val="false"/>
          <w:bCs/>
          <w:i/>
          <w:iCs w:val="false"/>
          <w:caps w:val="false"/>
          <w:smallCaps w:val="false"/>
          <w:strike w:val="false"/>
          <w:dstrike w:val="false"/>
          <w:outline w:val="false"/>
          <w:vanish w:val="false"/>
          <w:color w:val="auto"/>
          <w:sz w:val="0"/>
          <w:szCs w:val="0"/>
        </w:rPr>
        <w:t xml:space="preserve">onna; </w:t>
      </w:r>
      <w:r>
        <w:rPr>
          <w:b w:val="false"/>
          <w:bCs/>
          <w:i w:val="false"/>
          <w:iCs w:val="false"/>
          <w:caps w:val="false"/>
          <w:smallCaps w:val="false"/>
          <w:strike w:val="false"/>
          <w:dstrike w:val="false"/>
          <w:outline w:val="false"/>
          <w:vanish w:val="false"/>
          <w:color w:val="auto"/>
          <w:sz w:val="0"/>
          <w:szCs w:val="0"/>
        </w:rPr>
        <w:t xml:space="preserve">in ambedue vi un esplicito richiamo a Gen 3,15 </w:t>
      </w:r>
      <w:r>
        <w:rPr>
          <w:b w:val="false"/>
          <w:bCs/>
          <w:i/>
          <w:iCs w:val="false"/>
          <w:caps w:val="false"/>
          <w:smallCaps w:val="false"/>
          <w:strike w:val="false"/>
          <w:dstrike w:val="false"/>
          <w:outline w:val="false"/>
          <w:vanish w:val="false"/>
          <w:color w:val="auto"/>
          <w:sz w:val="0"/>
          <w:szCs w:val="0"/>
        </w:rPr>
        <w:t>(«Porrò inimicizia tra te e la</w:t>
      </w:r>
      <w:r>
        <w:rPr>
          <w:b w:val="false"/>
          <w:bCs/>
          <w:i w:val="false"/>
          <w:iCs w:val="false"/>
          <w:caps w:val="false"/>
          <w:smallCaps w:val="false"/>
          <w:strike w:val="false"/>
          <w:dstrike w:val="false"/>
          <w:outline w:val="false"/>
          <w:vanish w:val="false"/>
          <w:color w:val="auto"/>
          <w:sz w:val="0"/>
          <w:szCs w:val="0"/>
        </w:rPr>
        <w:t xml:space="preserve"> donna, </w:t>
      </w:r>
      <w:r>
        <w:rPr>
          <w:b w:val="false"/>
          <w:bCs/>
          <w:i/>
          <w:iCs w:val="false"/>
          <w:caps w:val="false"/>
          <w:smallCaps w:val="false"/>
          <w:strike w:val="false"/>
          <w:dstrike w:val="false"/>
          <w:outline w:val="false"/>
          <w:vanish w:val="false"/>
          <w:color w:val="auto"/>
          <w:sz w:val="0"/>
          <w:szCs w:val="0"/>
        </w:rPr>
        <w:t>tra la tua discendenza 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la sua discendenza, essa ti</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schiaccerà il capo...»). </w:t>
      </w:r>
      <w:r>
        <w:rPr>
          <w:b w:val="false"/>
          <w:bCs/>
          <w:i w:val="false"/>
          <w:iCs w:val="false"/>
          <w:caps w:val="false"/>
          <w:smallCaps w:val="false"/>
          <w:strike w:val="false"/>
          <w:dstrike w:val="false"/>
          <w:outline w:val="false"/>
          <w:vanish w:val="false"/>
          <w:color w:val="auto"/>
          <w:sz w:val="0"/>
          <w:szCs w:val="0"/>
        </w:rPr>
        <w:t>Il miracolo di Cana e la Croce sono due momenti importanti del ministero di Gesù: lo inquadrano. Il primo è il miracolo che inaugura la vita pubblica, rivela la gloria di Gesù e fonda la fede dei discepoli. Il secondo è il compimento della missione di Gesù. Si tratta di due momenti fondamentali, e in tutti e due Maria è presente con un ruolo preciso. I due episodi illustrano la vocazione di Maria e ne fanno un modello della Chiesa e del discep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torniamo al nostro dialogo. Tre atteggiamenti definiscono il comportamento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 Il primo è una discreta, umile e vigile </w:t>
      </w:r>
      <w:r>
        <w:rPr>
          <w:b w:val="false"/>
          <w:bCs/>
          <w:i/>
          <w:iCs w:val="false"/>
          <w:caps w:val="false"/>
          <w:smallCaps w:val="false"/>
          <w:strike w:val="false"/>
          <w:dstrike w:val="false"/>
          <w:outline w:val="false"/>
          <w:vanish w:val="false"/>
          <w:color w:val="auto"/>
          <w:sz w:val="0"/>
          <w:szCs w:val="0"/>
        </w:rPr>
        <w:t>attenzione a</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quanto succede. </w:t>
      </w:r>
      <w:r>
        <w:rPr>
          <w:b w:val="false"/>
          <w:bCs/>
          <w:i w:val="false"/>
          <w:iCs w:val="false"/>
          <w:caps w:val="false"/>
          <w:smallCaps w:val="false"/>
          <w:strike w:val="false"/>
          <w:dstrike w:val="false"/>
          <w:outline w:val="false"/>
          <w:vanish w:val="false"/>
          <w:color w:val="auto"/>
          <w:sz w:val="0"/>
          <w:szCs w:val="0"/>
        </w:rPr>
        <w:t>Maria non è chiusa in se stessa, ma attenta agli altri. Si accorge e previene: “</w:t>
      </w:r>
      <w:r>
        <w:rPr>
          <w:b w:val="false"/>
          <w:bCs/>
          <w:i/>
          <w:iCs w:val="false"/>
          <w:caps w:val="false"/>
          <w:smallCaps w:val="false"/>
          <w:strike w:val="false"/>
          <w:dstrike w:val="false"/>
          <w:outline w:val="false"/>
          <w:vanish w:val="false"/>
          <w:color w:val="auto"/>
          <w:sz w:val="0"/>
          <w:szCs w:val="0"/>
        </w:rPr>
        <w:t xml:space="preserve">Non hanno più vino”. </w:t>
      </w:r>
      <w:r>
        <w:rPr>
          <w:b w:val="false"/>
          <w:bCs/>
          <w:i w:val="false"/>
          <w:iCs w:val="false"/>
          <w:caps w:val="false"/>
          <w:smallCaps w:val="false"/>
          <w:strike w:val="false"/>
          <w:dstrike w:val="false"/>
          <w:outline w:val="false"/>
          <w:vanish w:val="false"/>
          <w:color w:val="auto"/>
          <w:sz w:val="0"/>
          <w:szCs w:val="0"/>
        </w:rPr>
        <w:t>Coglie il disagio e ne parla con Gesù. L’attenzione diventa preghiera. Mi piace vedere il cristiano come una finestra spalancata sui problemi del mondo, attento a tutto quanto succede, pronto a parlarne con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 il secondo atteggiamento è la </w:t>
      </w:r>
      <w:r>
        <w:rPr>
          <w:b w:val="false"/>
          <w:bCs/>
          <w:i/>
          <w:iCs w:val="false"/>
          <w:caps w:val="false"/>
          <w:smallCaps w:val="false"/>
          <w:strike w:val="false"/>
          <w:dstrike w:val="false"/>
          <w:outline w:val="false"/>
          <w:vanish w:val="false"/>
          <w:color w:val="auto"/>
          <w:sz w:val="0"/>
          <w:szCs w:val="0"/>
        </w:rPr>
        <w:t>fede:</w:t>
      </w:r>
      <w:r>
        <w:rPr>
          <w:b w:val="false"/>
          <w:bCs/>
          <w:i w:val="false"/>
          <w:iCs w:val="false"/>
          <w:caps w:val="false"/>
          <w:smallCaps w:val="false"/>
          <w:strike w:val="false"/>
          <w:dstrike w:val="false"/>
          <w:outline w:val="false"/>
          <w:vanish w:val="false"/>
          <w:color w:val="auto"/>
          <w:sz w:val="0"/>
          <w:szCs w:val="0"/>
        </w:rPr>
        <w:t xml:space="preserve"> una fede umile (“</w:t>
      </w:r>
      <w:r>
        <w:rPr>
          <w:b w:val="false"/>
          <w:bCs/>
          <w:i/>
          <w:iCs w:val="false"/>
          <w:caps w:val="false"/>
          <w:smallCaps w:val="false"/>
          <w:strike w:val="false"/>
          <w:dstrike w:val="false"/>
          <w:outline w:val="false"/>
          <w:vanish w:val="false"/>
          <w:color w:val="auto"/>
          <w:sz w:val="0"/>
          <w:szCs w:val="0"/>
        </w:rPr>
        <w:t>non hanno più vino</w:t>
      </w:r>
      <w:r>
        <w:rPr>
          <w:b w:val="false"/>
          <w:bCs/>
          <w:i w:val="false"/>
          <w:iCs w:val="false"/>
          <w:caps w:val="false"/>
          <w:smallCaps w:val="false"/>
          <w:strike w:val="false"/>
          <w:dstrike w:val="false"/>
          <w:outline w:val="false"/>
          <w:vanish w:val="false"/>
          <w:color w:val="auto"/>
          <w:sz w:val="0"/>
          <w:szCs w:val="0"/>
        </w:rPr>
        <w:t>” è una domanda umile e disceta), ma anche sicura e coraggiosa. Anche dopo la risposta di Gesù che pare un rifiuto  (“</w:t>
      </w:r>
      <w:r>
        <w:rPr>
          <w:b w:val="false"/>
          <w:bCs/>
          <w:i/>
          <w:iCs w:val="false"/>
          <w:caps w:val="false"/>
          <w:smallCaps w:val="false"/>
          <w:strike w:val="false"/>
          <w:dstrike w:val="false"/>
          <w:outline w:val="false"/>
          <w:vanish w:val="false"/>
          <w:color w:val="auto"/>
          <w:sz w:val="0"/>
          <w:szCs w:val="0"/>
        </w:rPr>
        <w:t>La mia ora non è ancora venuta</w:t>
      </w:r>
      <w:r>
        <w:rPr>
          <w:b w:val="false"/>
          <w:bCs/>
          <w:i w:val="false"/>
          <w:iCs w:val="false"/>
          <w:caps w:val="false"/>
          <w:smallCaps w:val="false"/>
          <w:strike w:val="false"/>
          <w:dstrike w:val="false"/>
          <w:outline w:val="false"/>
          <w:vanish w:val="false"/>
          <w:color w:val="auto"/>
          <w:sz w:val="0"/>
          <w:szCs w:val="0"/>
        </w:rPr>
        <w:t>”), Maria non esita a rivolgersi ai servi come se il figlio l’avesse ascoltata. Bisogna avere fede anche quando Dio sembra smentir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Il terzo atteggiamento è il più importante: “</w:t>
      </w:r>
      <w:r>
        <w:rPr>
          <w:b w:val="false"/>
          <w:bCs/>
          <w:i/>
          <w:iCs w:val="false"/>
          <w:caps w:val="false"/>
          <w:smallCaps w:val="false"/>
          <w:strike w:val="false"/>
          <w:dstrike w:val="false"/>
          <w:outline w:val="false"/>
          <w:vanish w:val="false"/>
          <w:color w:val="auto"/>
          <w:sz w:val="0"/>
          <w:szCs w:val="0"/>
        </w:rPr>
        <w:t>QUALSIASI COSA VI DICA FATELO</w:t>
      </w:r>
      <w:r>
        <w:rPr>
          <w:b w:val="false"/>
          <w:bCs/>
          <w:i w:val="false"/>
          <w:iCs w:val="false"/>
          <w:caps w:val="false"/>
          <w:smallCaps w:val="false"/>
          <w:strike w:val="false"/>
          <w:dstrike w:val="false"/>
          <w:outline w:val="false"/>
          <w:vanish w:val="false"/>
          <w:color w:val="auto"/>
          <w:sz w:val="0"/>
          <w:szCs w:val="0"/>
        </w:rPr>
        <w:t>” Maria indirizza verso Gesù e il suo compito è di condurre all’obbedienza e all’accoglienza. Il vero discepolo è colui che fa “</w:t>
      </w:r>
      <w:r>
        <w:rPr>
          <w:b w:val="false"/>
          <w:bCs/>
          <w:i/>
          <w:iCs w:val="false"/>
          <w:caps w:val="false"/>
          <w:smallCaps w:val="false"/>
          <w:strike w:val="false"/>
          <w:dstrike w:val="false"/>
          <w:outline w:val="false"/>
          <w:vanish w:val="false"/>
          <w:color w:val="auto"/>
          <w:sz w:val="0"/>
          <w:szCs w:val="0"/>
        </w:rPr>
        <w:t>qualsiasi cosa</w:t>
      </w:r>
      <w:r>
        <w:rPr>
          <w:b w:val="false"/>
          <w:bCs/>
          <w:i w:val="false"/>
          <w:iCs w:val="false"/>
          <w:caps w:val="false"/>
          <w:smallCaps w:val="false"/>
          <w:strike w:val="false"/>
          <w:dstrike w:val="false"/>
          <w:outline w:val="false"/>
          <w:vanish w:val="false"/>
          <w:color w:val="auto"/>
          <w:sz w:val="0"/>
          <w:szCs w:val="0"/>
        </w:rPr>
        <w:t>” Gesù dica; condurre a questa docilità è il compito fondamentale di Maria e della Chiesa. Ed è anche il tuo compito, a qualsiasi progetto di vita ti senta chiamato: essere una freccia in direzione di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discepola de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sa che i vangeli sono avari di notizie riguardanti Maria durante il periodo della vita pubblica di Gesù. Ma la sobrietà è spesso una virtù. Proprio perché tralasciano i particolari, i vangeli ci costringono a soffermarci sulI'essenziale, e a riflettere su ogni paro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la sequela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episodio di Cana di Galilea (Giovanni 2, 1-11) si apre con l'annotazione </w:t>
      </w:r>
      <w:r>
        <w:rPr>
          <w:b w:val="false"/>
          <w:bCs/>
          <w:i/>
          <w:iCs w:val="false"/>
          <w:caps w:val="false"/>
          <w:smallCaps w:val="false"/>
          <w:strike w:val="false"/>
          <w:dstrike w:val="false"/>
          <w:outline w:val="false"/>
          <w:vanish w:val="false"/>
          <w:color w:val="auto"/>
          <w:sz w:val="0"/>
          <w:szCs w:val="0"/>
        </w:rPr>
        <w:t xml:space="preserve">“e c’era la Madre di Gesù”. </w:t>
      </w:r>
      <w:r>
        <w:rPr>
          <w:b w:val="false"/>
          <w:bCs/>
          <w:i w:val="false"/>
          <w:iCs w:val="false"/>
          <w:caps w:val="false"/>
          <w:smallCaps w:val="false"/>
          <w:strike w:val="false"/>
          <w:dstrike w:val="false"/>
          <w:outline w:val="false"/>
          <w:vanish w:val="false"/>
          <w:color w:val="auto"/>
          <w:sz w:val="0"/>
          <w:szCs w:val="0"/>
        </w:rPr>
        <w:t xml:space="preserve">Questo ci assicura che Maria, almeno in certi momenti, ha seguito il Figlio nella sua missione itinerante. Giovanni ci ricorda pure che la Madre era presente ai piedi della croce insieme ad altre donne: </w:t>
      </w:r>
      <w:r>
        <w:rPr>
          <w:b w:val="false"/>
          <w:bCs/>
          <w:i/>
          <w:iCs w:val="false"/>
          <w:caps w:val="false"/>
          <w:smallCaps w:val="false"/>
          <w:strike w:val="false"/>
          <w:dstrike w:val="false"/>
          <w:outline w:val="false"/>
          <w:vanish w:val="false"/>
          <w:color w:val="auto"/>
          <w:sz w:val="0"/>
          <w:szCs w:val="0"/>
        </w:rPr>
        <w:t xml:space="preserve">«Stavano presso la Croce di Gesù sua madre, la sorella di sua madre, Maria di Cleofa e Maria di Magdala» </w:t>
      </w:r>
      <w:r>
        <w:rPr>
          <w:b w:val="false"/>
          <w:bCs/>
          <w:i w:val="false"/>
          <w:iCs w:val="false"/>
          <w:caps w:val="false"/>
          <w:smallCaps w:val="false"/>
          <w:strike w:val="false"/>
          <w:dstrike w:val="false"/>
          <w:outline w:val="false"/>
          <w:vanish w:val="false"/>
          <w:color w:val="auto"/>
          <w:sz w:val="0"/>
          <w:szCs w:val="0"/>
        </w:rPr>
        <w:t>(19, 25)</w:t>
      </w:r>
      <w:r>
        <w:rPr>
          <w:b w:val="false"/>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Questo significa che durante tutti i giorni della passione la Madre era accanto al Figlio. Anche il vangelo di Marco ci offre una notizia: «</w:t>
      </w:r>
      <w:r>
        <w:rPr>
          <w:b w:val="false"/>
          <w:bCs/>
          <w:i/>
          <w:iCs w:val="false"/>
          <w:caps w:val="false"/>
          <w:smallCaps w:val="false"/>
          <w:strike w:val="false"/>
          <w:dstrike w:val="false"/>
          <w:outline w:val="false"/>
          <w:vanish w:val="false"/>
          <w:color w:val="auto"/>
          <w:sz w:val="0"/>
          <w:szCs w:val="0"/>
        </w:rPr>
        <w:t xml:space="preserve">Giunsero sua madre e i suoi fratelli e, stando fuori, lo mandarono a chiamare» </w:t>
      </w:r>
      <w:r>
        <w:rPr>
          <w:b w:val="false"/>
          <w:bCs/>
          <w:i w:val="false"/>
          <w:iCs w:val="false"/>
          <w:caps w:val="false"/>
          <w:smallCaps w:val="false"/>
          <w:strike w:val="false"/>
          <w:dstrike w:val="false"/>
          <w:outline w:val="false"/>
          <w:vanish w:val="false"/>
          <w:color w:val="auto"/>
          <w:sz w:val="0"/>
          <w:szCs w:val="0"/>
        </w:rPr>
        <w:t>(3,3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Dunque, la Madre ha seguito il Figlio - di tanto in tanto, se non sempre - nella sua missione. Ma possiamo capire qualcosa di più? La sequela evangelica, infatti non e un semplice stare accanto, non è un puro accompagnare. É assumere </w:t>
      </w:r>
      <w:r>
        <w:rPr>
          <w:b w:val="false"/>
          <w:bCs/>
          <w:i/>
          <w:iCs w:val="false"/>
          <w:caps w:val="false"/>
          <w:smallCaps w:val="false"/>
          <w:strike w:val="false"/>
          <w:dstrike w:val="false"/>
          <w:outline w:val="false"/>
          <w:vanish w:val="false"/>
          <w:color w:val="auto"/>
          <w:sz w:val="0"/>
          <w:szCs w:val="0"/>
        </w:rPr>
        <w:t xml:space="preserve">atteggiamenti di profonda condivisione. </w:t>
      </w:r>
      <w:r>
        <w:rPr>
          <w:b w:val="false"/>
          <w:bCs/>
          <w:i w:val="false"/>
          <w:iCs w:val="false"/>
          <w:caps w:val="false"/>
          <w:smallCaps w:val="false"/>
          <w:strike w:val="false"/>
          <w:dstrike w:val="false"/>
          <w:outline w:val="false"/>
          <w:vanish w:val="false"/>
          <w:color w:val="auto"/>
          <w:sz w:val="0"/>
          <w:szCs w:val="0"/>
        </w:rPr>
        <w:t>Che cosa dobbiamo pensare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n lavoriamo di fantasia, se immaginiamo che Maria ha fatto parte di quel gruppetto di donne che hanno seguito Gesù, come il vangelo ricorda (Marco 15,40-41; Luca 8,2). L'evangelista Marco precisa che queste donne </w:t>
      </w:r>
      <w:r>
        <w:rPr>
          <w:b w:val="false"/>
          <w:bCs/>
          <w:i/>
          <w:iCs w:val="false"/>
          <w:caps w:val="false"/>
          <w:smallCaps w:val="false"/>
          <w:strike w:val="false"/>
          <w:dstrike w:val="false"/>
          <w:outline w:val="false"/>
          <w:vanish w:val="false"/>
          <w:color w:val="auto"/>
          <w:sz w:val="0"/>
          <w:szCs w:val="0"/>
        </w:rPr>
        <w:t>“seguivano e servivano”</w:t>
      </w:r>
      <w:r>
        <w:rPr>
          <w:b w:val="false"/>
          <w:bCs/>
          <w:i w:val="false"/>
          <w:iCs w:val="false"/>
          <w:caps w:val="false"/>
          <w:smallCaps w:val="false"/>
          <w:strike w:val="false"/>
          <w:dstrike w:val="false"/>
          <w:outline w:val="false"/>
          <w:vanish w:val="false"/>
          <w:color w:val="auto"/>
          <w:sz w:val="0"/>
          <w:szCs w:val="0"/>
        </w:rPr>
        <w:t xml:space="preserve"> (15, 41). E Luca </w:t>
      </w:r>
      <w:r>
        <w:rPr>
          <w:b w:val="false"/>
          <w:bCs/>
          <w:i/>
          <w:iCs w:val="false"/>
          <w:caps w:val="false"/>
          <w:smallCaps w:val="false"/>
          <w:strike w:val="false"/>
          <w:dstrike w:val="false"/>
          <w:outline w:val="false"/>
          <w:vanish w:val="false"/>
          <w:color w:val="auto"/>
          <w:sz w:val="0"/>
          <w:szCs w:val="0"/>
        </w:rPr>
        <w:t xml:space="preserve">(8, 3): “lo assistevano (il </w:t>
      </w:r>
      <w:r>
        <w:rPr>
          <w:b w:val="false"/>
          <w:bCs/>
          <w:i w:val="false"/>
          <w:iCs w:val="false"/>
          <w:caps w:val="false"/>
          <w:smallCaps w:val="false"/>
          <w:strike w:val="false"/>
          <w:dstrike w:val="false"/>
          <w:outline w:val="false"/>
          <w:vanish w:val="false"/>
          <w:color w:val="auto"/>
          <w:sz w:val="0"/>
          <w:szCs w:val="0"/>
        </w:rPr>
        <w:t xml:space="preserve">verbo però è anche qui “servire”, come in Marco) </w:t>
      </w:r>
      <w:r>
        <w:rPr>
          <w:b w:val="false"/>
          <w:bCs/>
          <w:i/>
          <w:iCs w:val="false"/>
          <w:caps w:val="false"/>
          <w:smallCaps w:val="false"/>
          <w:strike w:val="false"/>
          <w:dstrike w:val="false"/>
          <w:outline w:val="false"/>
          <w:vanish w:val="false"/>
          <w:color w:val="auto"/>
          <w:sz w:val="0"/>
          <w:szCs w:val="0"/>
        </w:rPr>
        <w:t>con i loro be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Seguire”</w:t>
      </w:r>
      <w:r>
        <w:rPr>
          <w:b w:val="false"/>
          <w:bCs/>
          <w:i w:val="false"/>
          <w:iCs w:val="false"/>
          <w:caps w:val="false"/>
          <w:smallCaps w:val="false"/>
          <w:strike w:val="false"/>
          <w:dstrike w:val="false"/>
          <w:outline w:val="false"/>
          <w:vanish w:val="false"/>
          <w:color w:val="auto"/>
          <w:sz w:val="0"/>
          <w:szCs w:val="0"/>
        </w:rPr>
        <w:t xml:space="preserve"> è nel vangelo un verbo tecnico: non indica mai un semplice andar dietro, ma suppone un distacco (dalla vita precedente) e una comunanza di identità e di scelte con Ges_. Il passo che più di ogni altro illustra il concetto di </w:t>
      </w:r>
      <w:r>
        <w:rPr>
          <w:b w:val="false"/>
          <w:bCs/>
          <w:i/>
          <w:iCs w:val="false"/>
          <w:caps w:val="false"/>
          <w:smallCaps w:val="false"/>
          <w:strike w:val="false"/>
          <w:dstrike w:val="false"/>
          <w:outline w:val="false"/>
          <w:vanish w:val="false"/>
          <w:color w:val="auto"/>
          <w:sz w:val="0"/>
          <w:szCs w:val="0"/>
        </w:rPr>
        <w:t>“seguire”</w:t>
      </w:r>
      <w:r>
        <w:rPr>
          <w:b w:val="false"/>
          <w:bCs/>
          <w:i w:val="false"/>
          <w:iCs w:val="false"/>
          <w:caps w:val="false"/>
          <w:smallCaps w:val="false"/>
          <w:strike w:val="false"/>
          <w:dstrike w:val="false"/>
          <w:outline w:val="false"/>
          <w:vanish w:val="false"/>
          <w:color w:val="auto"/>
          <w:sz w:val="0"/>
          <w:szCs w:val="0"/>
        </w:rPr>
        <w:t xml:space="preserve"> è Marco 1, 16-20: chiamati da Gesù, i discepoli lasciano tutto e si orientano in una direzione completamente nuova, e fanno comunione con Gesù e fra di lo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Anche il verbo </w:t>
      </w:r>
      <w:r>
        <w:rPr>
          <w:b w:val="false"/>
          <w:bCs/>
          <w:i/>
          <w:iCs w:val="false"/>
          <w:caps w:val="false"/>
          <w:smallCaps w:val="false"/>
          <w:strike w:val="false"/>
          <w:dstrike w:val="false"/>
          <w:outline w:val="false"/>
          <w:vanish w:val="false"/>
          <w:color w:val="auto"/>
          <w:sz w:val="0"/>
          <w:szCs w:val="0"/>
        </w:rPr>
        <w:t>“servi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diakonein) </w:t>
      </w:r>
      <w:r>
        <w:rPr>
          <w:b w:val="false"/>
          <w:bCs/>
          <w:i w:val="false"/>
          <w:iCs w:val="false"/>
          <w:caps w:val="false"/>
          <w:smallCaps w:val="false"/>
          <w:strike w:val="false"/>
          <w:dstrike w:val="false"/>
          <w:outline w:val="false"/>
          <w:vanish w:val="false"/>
          <w:color w:val="auto"/>
          <w:sz w:val="0"/>
          <w:szCs w:val="0"/>
        </w:rPr>
        <w:t xml:space="preserve">è tecnico e definisce l'esistenza cristiana. Prima ancora, pero, definisce la stessa esistenza di Gesù, venuto “non per essere servito, ma per servire” (Marco 10, 45). </w:t>
      </w:r>
      <w:r>
        <w:rPr>
          <w:b w:val="false"/>
          <w:bCs/>
          <w:i/>
          <w:iCs w:val="false"/>
          <w:caps w:val="false"/>
          <w:smallCaps w:val="false"/>
          <w:strike w:val="false"/>
          <w:dstrike w:val="false"/>
          <w:outline w:val="false"/>
          <w:vanish w:val="false"/>
          <w:color w:val="auto"/>
          <w:sz w:val="0"/>
          <w:szCs w:val="0"/>
        </w:rPr>
        <w:t xml:space="preserve">Servire è un modo nuovo di vivere </w:t>
      </w:r>
      <w:r>
        <w:rPr>
          <w:b w:val="false"/>
          <w:bCs/>
          <w:i w:val="false"/>
          <w:iCs w:val="false"/>
          <w:caps w:val="false"/>
          <w:smallCaps w:val="false"/>
          <w:strike w:val="false"/>
          <w:dstrike w:val="false"/>
          <w:outline w:val="false"/>
          <w:vanish w:val="false"/>
          <w:color w:val="auto"/>
          <w:sz w:val="0"/>
          <w:szCs w:val="0"/>
        </w:rPr>
        <w:t>non più volti a se stessi chiusi, ma aperti. Alla logica dei possesso si sostituisce la logica del d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Così, certamente, fu Maria al seguito di Gesù. Ma con una precisazione: la profondità della sequela e del servizio può anche esprimersi nella semplicità dell’aiuto quotidiano. Sembra questo, infatti, il caso del servizio delle donne al seguito di Gesù: il verbo </w:t>
      </w:r>
      <w:r>
        <w:rPr>
          <w:b w:val="false"/>
          <w:bCs/>
          <w:i/>
          <w:iCs w:val="false"/>
          <w:caps w:val="false"/>
          <w:smallCaps w:val="false"/>
          <w:strike w:val="false"/>
          <w:dstrike w:val="false"/>
          <w:outline w:val="false"/>
          <w:vanish w:val="false"/>
          <w:color w:val="auto"/>
          <w:sz w:val="0"/>
          <w:szCs w:val="0"/>
        </w:rPr>
        <w:t>“servire”</w:t>
      </w:r>
      <w:r>
        <w:rPr>
          <w:b w:val="false"/>
          <w:bCs/>
          <w:i w:val="false"/>
          <w:iCs w:val="false"/>
          <w:caps w:val="false"/>
          <w:smallCaps w:val="false"/>
          <w:strike w:val="false"/>
          <w:dstrike w:val="false"/>
          <w:outline w:val="false"/>
          <w:vanish w:val="false"/>
          <w:color w:val="auto"/>
          <w:sz w:val="0"/>
          <w:szCs w:val="0"/>
        </w:rPr>
        <w:t xml:space="preserve"> ha probabilmente nei due passi citati il senso di </w:t>
      </w:r>
      <w:r>
        <w:rPr>
          <w:b w:val="false"/>
          <w:bCs/>
          <w:i/>
          <w:iCs w:val="false"/>
          <w:caps w:val="false"/>
          <w:smallCaps w:val="false"/>
          <w:strike w:val="false"/>
          <w:dstrike w:val="false"/>
          <w:outline w:val="false"/>
          <w:vanish w:val="false"/>
          <w:color w:val="auto"/>
          <w:sz w:val="0"/>
          <w:szCs w:val="0"/>
        </w:rPr>
        <w:t>“assistere”</w:t>
      </w:r>
      <w:r>
        <w:rPr>
          <w:b w:val="false"/>
          <w:bCs/>
          <w:i w:val="false"/>
          <w:iCs w:val="false"/>
          <w:caps w:val="false"/>
          <w:smallCaps w:val="false"/>
          <w:strike w:val="false"/>
          <w:dstrike w:val="false"/>
          <w:outline w:val="false"/>
          <w:vanish w:val="false"/>
          <w:color w:val="auto"/>
          <w:sz w:val="0"/>
          <w:szCs w:val="0"/>
        </w:rPr>
        <w:t>. Le donne del vangelo ascoltavano la Parola, condividevano la missione è mettevano a disposizione i loro beni per le necessità quotidi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n ascolto della Paro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Nell’episodio raccontato da Marco (3, 31-35) Gesù - non senza una certa durezza - prende le distanze da una parentela semplicemente biologica, fisica, per sottolineare una parentela più vera, più profonda e pi_ ampia. La sua famiglia va oltre lo stretto cerchio dei parenti: «</w:t>
      </w:r>
      <w:r>
        <w:rPr>
          <w:b w:val="false"/>
          <w:bCs/>
          <w:i/>
          <w:iCs w:val="false"/>
          <w:caps w:val="false"/>
          <w:smallCaps w:val="false"/>
          <w:strike w:val="false"/>
          <w:dstrike w:val="false"/>
          <w:outline w:val="false"/>
          <w:vanish w:val="false"/>
          <w:color w:val="auto"/>
          <w:sz w:val="0"/>
          <w:szCs w:val="0"/>
        </w:rPr>
        <w:t xml:space="preserve">Girando lo sguardo su quelli che gli stavano seduti attorno, disse. Ecco mia madre e i miei fratelli! Chi fa la volontà di Dio, costui è mio fratello, sorella e madre». </w:t>
      </w:r>
      <w:r>
        <w:rPr>
          <w:b w:val="false"/>
          <w:bCs/>
          <w:i w:val="false"/>
          <w:iCs w:val="false"/>
          <w:caps w:val="false"/>
          <w:smallCaps w:val="false"/>
          <w:strike w:val="false"/>
          <w:dstrike w:val="false"/>
          <w:outline w:val="false"/>
          <w:vanish w:val="false"/>
          <w:color w:val="auto"/>
          <w:sz w:val="0"/>
          <w:szCs w:val="0"/>
        </w:rPr>
        <w:t xml:space="preserve">Raccontando il medesimo episodio Luca precisa: </w:t>
      </w:r>
      <w:r>
        <w:rPr>
          <w:b w:val="false"/>
          <w:bCs/>
          <w:i/>
          <w:iCs w:val="false"/>
          <w:caps w:val="false"/>
          <w:smallCaps w:val="false"/>
          <w:strike w:val="false"/>
          <w:dstrike w:val="false"/>
          <w:outline w:val="false"/>
          <w:vanish w:val="false"/>
          <w:color w:val="auto"/>
          <w:sz w:val="0"/>
          <w:szCs w:val="0"/>
        </w:rPr>
        <w:t xml:space="preserve">«Coloro che </w:t>
      </w:r>
      <w:r>
        <w:rPr>
          <w:b w:val="false"/>
          <w:bCs/>
          <w:i w:val="false"/>
          <w:iCs w:val="false"/>
          <w:caps w:val="false"/>
          <w:smallCaps w:val="false"/>
          <w:strike w:val="false"/>
          <w:dstrike w:val="false"/>
          <w:outline w:val="false"/>
          <w:vanish w:val="false"/>
          <w:color w:val="auto"/>
          <w:sz w:val="0"/>
          <w:szCs w:val="0"/>
        </w:rPr>
        <w:t>ascoltano</w:t>
      </w:r>
      <w:r>
        <w:rPr>
          <w:b w:val="false"/>
          <w:bCs/>
          <w:i/>
          <w:iCs w:val="false"/>
          <w:caps w:val="false"/>
          <w:smallCaps w:val="false"/>
          <w:strike w:val="false"/>
          <w:dstrike w:val="false"/>
          <w:outline w:val="false"/>
          <w:vanish w:val="false"/>
          <w:color w:val="auto"/>
          <w:sz w:val="0"/>
          <w:szCs w:val="0"/>
        </w:rPr>
        <w:t xml:space="preserve"> la parola di Dio e la mettono in pratica»</w:t>
      </w:r>
      <w:r>
        <w:rPr>
          <w:b w:val="false"/>
          <w:bCs/>
          <w:i w:val="false"/>
          <w:iCs w:val="false"/>
          <w:caps w:val="false"/>
          <w:smallCaps w:val="false"/>
          <w:strike w:val="false"/>
          <w:dstrike w:val="false"/>
          <w:outline w:val="false"/>
          <w:vanish w:val="false"/>
          <w:color w:val="auto"/>
          <w:sz w:val="0"/>
          <w:szCs w:val="0"/>
        </w:rPr>
        <w:t xml:space="preserve"> (8, 2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Una parola di Gesù molto simile la troviamo anche in un altro episodio (Luca 11,27). Un giorno, ascoltandolo, una donna gridò con entusiasmo: </w:t>
      </w:r>
      <w:r>
        <w:rPr>
          <w:b w:val="false"/>
          <w:bCs/>
          <w:i/>
          <w:iCs w:val="false"/>
          <w:caps w:val="false"/>
          <w:smallCaps w:val="false"/>
          <w:strike w:val="false"/>
          <w:dstrike w:val="false"/>
          <w:outline w:val="false"/>
          <w:vanish w:val="false"/>
          <w:color w:val="auto"/>
          <w:sz w:val="0"/>
          <w:szCs w:val="0"/>
        </w:rPr>
        <w:t xml:space="preserve">«Beato il ventre che ti ha portato e il seno da cui hai preso il latte». </w:t>
      </w:r>
      <w:r>
        <w:rPr>
          <w:b w:val="false"/>
          <w:bCs/>
          <w:i w:val="false"/>
          <w:iCs w:val="false"/>
          <w:caps w:val="false"/>
          <w:smallCaps w:val="false"/>
          <w:strike w:val="false"/>
          <w:dstrike w:val="false"/>
          <w:outline w:val="false"/>
          <w:vanish w:val="false"/>
          <w:color w:val="auto"/>
          <w:sz w:val="0"/>
          <w:szCs w:val="0"/>
        </w:rPr>
        <w:t xml:space="preserve">Ma egli disse: </w:t>
      </w:r>
      <w:r>
        <w:rPr>
          <w:b w:val="false"/>
          <w:bCs/>
          <w:i/>
          <w:iCs w:val="false"/>
          <w:caps w:val="false"/>
          <w:smallCaps w:val="false"/>
          <w:strike w:val="false"/>
          <w:dstrike w:val="false"/>
          <w:outline w:val="false"/>
          <w:vanish w:val="false"/>
          <w:color w:val="auto"/>
          <w:sz w:val="0"/>
          <w:szCs w:val="0"/>
        </w:rPr>
        <w:t>«Beati piuttosto coloro che ascoltano la parola di Dio e la osserv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a decisa presa di distanza di Gesù non è un rimprovero alla Madre. Al contrario! Anche se è vero che Maria ha dovuto capire, una volta di più, che quel Figlio non era soltanto suo. Non si tratta di un rimprovero, perché Maria è in prima fila fra coloro che fanno la volontà del Padre e ascoltano la Parola, tanto è vero che la troveremo ai piedi della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Ma non solo. Luca ci ha già detto in precedenza, due volte, che Maria era in ascolto. L'evangelista conclude il racconto della nascita di Gesù e della visita dei pastori con un'annotazione sorprendente: </w:t>
      </w:r>
      <w:r>
        <w:rPr>
          <w:b w:val="false"/>
          <w:bCs/>
          <w:i/>
          <w:iCs w:val="false"/>
          <w:caps w:val="false"/>
          <w:smallCaps w:val="false"/>
          <w:strike w:val="false"/>
          <w:dstrike w:val="false"/>
          <w:outline w:val="false"/>
          <w:vanish w:val="false"/>
          <w:color w:val="auto"/>
          <w:sz w:val="0"/>
          <w:szCs w:val="0"/>
        </w:rPr>
        <w:t xml:space="preserve">«Maria, da parte sua, custodiva tutte queste cose meditandole nel suo cuore» </w:t>
      </w:r>
      <w:r>
        <w:rPr>
          <w:b w:val="false"/>
          <w:bCs/>
          <w:i w:val="false"/>
          <w:iCs w:val="false"/>
          <w:caps w:val="false"/>
          <w:smallCaps w:val="false"/>
          <w:strike w:val="false"/>
          <w:dstrike w:val="false"/>
          <w:outline w:val="false"/>
          <w:vanish w:val="false"/>
          <w:color w:val="auto"/>
          <w:sz w:val="0"/>
          <w:szCs w:val="0"/>
        </w:rPr>
        <w:t xml:space="preserve">(2,19). Un’annotazione simile anche a conclusione dell’intero vangelo dell’infanzia: </w:t>
      </w:r>
      <w:r>
        <w:rPr>
          <w:b w:val="false"/>
          <w:bCs/>
          <w:i/>
          <w:iCs w:val="false"/>
          <w:caps w:val="false"/>
          <w:smallCaps w:val="false"/>
          <w:strike w:val="false"/>
          <w:dstrike w:val="false"/>
          <w:outline w:val="false"/>
          <w:vanish w:val="false"/>
          <w:color w:val="auto"/>
          <w:sz w:val="0"/>
          <w:szCs w:val="0"/>
        </w:rPr>
        <w:t>«Sua Madre custodiva tutte queste cose nel suo cuore»</w:t>
      </w:r>
      <w:r>
        <w:rPr>
          <w:b w:val="false"/>
          <w:bCs/>
          <w:i w:val="false"/>
          <w:iCs w:val="false"/>
          <w:caps w:val="false"/>
          <w:smallCaps w:val="false"/>
          <w:strike w:val="false"/>
          <w:dstrike w:val="false"/>
          <w:outline w:val="false"/>
          <w:vanish w:val="false"/>
          <w:color w:val="auto"/>
          <w:sz w:val="0"/>
          <w:szCs w:val="0"/>
        </w:rPr>
        <w:t xml:space="preserve"> (2, 5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questi pochi tratti Luca fotografa Maria nella sua realtà più profonda: è la perfetta discepola del Signore in ascol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Ogni tratto merita di essere esaminato. Luca non dice custodiva “la Parola”, ma </w:t>
      </w:r>
      <w:r>
        <w:rPr>
          <w:b w:val="false"/>
          <w:bCs/>
          <w:i/>
          <w:iCs w:val="false"/>
          <w:caps w:val="false"/>
          <w:smallCaps w:val="false"/>
          <w:strike w:val="false"/>
          <w:dstrike w:val="false"/>
          <w:outline w:val="false"/>
          <w:vanish w:val="false"/>
          <w:color w:val="auto"/>
          <w:sz w:val="0"/>
          <w:szCs w:val="0"/>
        </w:rPr>
        <w:t>“queste cose”</w:t>
      </w:r>
      <w:r>
        <w:rPr>
          <w:b w:val="false"/>
          <w:bCs/>
          <w:i w:val="false"/>
          <w:iCs w:val="false"/>
          <w:caps w:val="false"/>
          <w:smallCaps w:val="false"/>
          <w:strike w:val="false"/>
          <w:dstrike w:val="false"/>
          <w:outline w:val="false"/>
          <w:vanish w:val="false"/>
          <w:color w:val="auto"/>
          <w:sz w:val="0"/>
          <w:szCs w:val="0"/>
        </w:rPr>
        <w:t>. Dio parla negli avvenimenti. Maria è stata in ascolto non solo delle parole del Figlio, ma anche, e soprattutto, degli avvenimenti della sua vita. Ha capito vedendo le sue scelte e condividendo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Custodire”</w:t>
      </w:r>
      <w:r>
        <w:rPr>
          <w:b w:val="false"/>
          <w:bCs/>
          <w:i w:val="false"/>
          <w:iCs w:val="false"/>
          <w:caps w:val="false"/>
          <w:smallCaps w:val="false"/>
          <w:strike w:val="false"/>
          <w:dstrike w:val="false"/>
          <w:outline w:val="false"/>
          <w:vanish w:val="false"/>
          <w:color w:val="auto"/>
          <w:sz w:val="0"/>
          <w:szCs w:val="0"/>
        </w:rPr>
        <w:t xml:space="preserve"> significa ricordare scrupolosamente, gelosamente, con amore, senza nulla dimenticare. E </w:t>
      </w:r>
      <w:r>
        <w:rPr>
          <w:b w:val="false"/>
          <w:bCs/>
          <w:i/>
          <w:iCs w:val="false"/>
          <w:caps w:val="false"/>
          <w:smallCaps w:val="false"/>
          <w:strike w:val="false"/>
          <w:dstrike w:val="false"/>
          <w:outline w:val="false"/>
          <w:vanish w:val="false"/>
          <w:color w:val="auto"/>
          <w:sz w:val="0"/>
          <w:szCs w:val="0"/>
        </w:rPr>
        <w:t xml:space="preserve">“meditare” </w:t>
      </w:r>
      <w:r>
        <w:rPr>
          <w:b w:val="false"/>
          <w:bCs/>
          <w:i w:val="false"/>
          <w:iCs w:val="false"/>
          <w:caps w:val="false"/>
          <w:smallCaps w:val="false"/>
          <w:strike w:val="false"/>
          <w:dstrike w:val="false"/>
          <w:outline w:val="false"/>
          <w:vanish w:val="false"/>
          <w:color w:val="auto"/>
          <w:sz w:val="0"/>
          <w:szCs w:val="0"/>
        </w:rPr>
        <w:t>significa assimilare, coinvolgere nell’intimo (il “cuore” per l’appunto), comparare una verità con l’altra scorgendone sempre meglio una logica profonda e la direzione di marcia, componendo piano piano l’intero diseg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ria ha seguito Gesù annotando ogni sua parola e ogni suo gesto, cercando di comprendere il senso di ogni avvenimento. Non si sa in anticipo dove va il Signore. É solo seguendolo piano piano che alla fine si comprende il suo disegno: un disegno che nella vita si presenta, per lo più, frammentario pezzo dopo pezzo, persino senza una logica apparente, ma poi -se nulla si dimentica e si perde - se ne scopre la meravigliosa coere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madre accanto alla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ima di queste brevi annotazioni, t’invito a rileggere con molta attenzione il racconto giovanneo della Madre e del discepolo ai piedi della Croce (Gv 19, 25-27). Sono poche righe di rara densità teologica e umana. Anzi, dovresti leggere l’intero racconto della Crocifissione (19 ,17-37) per accorgerti che la nostra scena è al centro di una sequenza di cinque quadri. Una centralità che ne mostra l'importanza. Come tutti gli evangelisti anche Giovanni racconta la morte di Ges_ commentandola teologicamente. Lo fa sottolineando alcuni particolari che racchiudono profondi significati simboli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Nella prima scena (19, 17-22), ad esempio, l’evangelista è molto sbrigativo nel raccontare la crocifissione, ma si dilunga per ben quattro versetti sulla discussione riguardante l’iscrizione posta sulla Croce: </w:t>
      </w:r>
      <w:r>
        <w:rPr>
          <w:b w:val="false"/>
          <w:bCs/>
          <w:i/>
          <w:iCs w:val="false"/>
          <w:caps w:val="false"/>
          <w:smallCaps w:val="false"/>
          <w:strike w:val="false"/>
          <w:dstrike w:val="false"/>
          <w:outline w:val="false"/>
          <w:vanish w:val="false"/>
          <w:color w:val="auto"/>
          <w:sz w:val="0"/>
          <w:szCs w:val="0"/>
        </w:rPr>
        <w:t>“Gesù, il Nazareno, il re dei giudei”</w:t>
      </w:r>
      <w:r>
        <w:rPr>
          <w:b w:val="false"/>
          <w:bCs/>
          <w:i w:val="false"/>
          <w:iCs w:val="false"/>
          <w:caps w:val="false"/>
          <w:smallCaps w:val="false"/>
          <w:strike w:val="false"/>
          <w:dstrike w:val="false"/>
          <w:outline w:val="false"/>
          <w:vanish w:val="false"/>
          <w:color w:val="auto"/>
          <w:sz w:val="0"/>
          <w:szCs w:val="0"/>
        </w:rPr>
        <w:t xml:space="preserve"> Il simbolo è chiaro: in tre lingue, dall'alto della Croce, la regalità di Gesù viene proclamata davanti al mondo inte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seconda scena (19, 23-24), invece, il particolare messo in evidenza è la tunica indivisa, un simbolo dell'unita della Chiesa: intorno alla Croce si riuniscono i figli di Dio dispers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quarta scena (19, 28-30) - tralasciamo la terza, la nostra, che prenderemo in esame dopo - ricorre tre volte il verbo “compiere”: la morte di Gesù è il compimento della sua missione e dell‘intera storia della salv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ell’ultima scena (19 ,31-37) l’evangelista sottolinea con molta forza che dal fianco squarciato del corpo di Gesù crocifisso uscì “sangue e acqua”, cioè lo Spirito e i sacramenti. La vita della Chiesa discende dalla Croc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 madre e il discepolo: la chie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 vangeli sinottici raccontano che le donne assistevano da lontano alla crocifissione. In Giovanni invece alcune donne e un discepolo sono ai piedi della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É la terza scena, quella centrale (19, 25-27). Gesù non è solo, ma ai piedi della croce inizia quella comunità dei credenti che una parola precedente di Gesù (12,32) ha dichiarato essere il frutto della sua morte: </w:t>
      </w:r>
      <w:r>
        <w:rPr>
          <w:b w:val="false"/>
          <w:bCs/>
          <w:i/>
          <w:iCs w:val="false"/>
          <w:caps w:val="false"/>
          <w:smallCaps w:val="false"/>
          <w:strike w:val="false"/>
          <w:dstrike w:val="false"/>
          <w:outline w:val="false"/>
          <w:vanish w:val="false"/>
          <w:color w:val="auto"/>
          <w:sz w:val="0"/>
          <w:szCs w:val="0"/>
        </w:rPr>
        <w:t>“Quando sarò innalzato attirerò tutti a me”</w:t>
      </w:r>
      <w:r>
        <w:rPr>
          <w:b w:val="false"/>
          <w:bCs/>
          <w:i w:val="false"/>
          <w:iCs w:val="false"/>
          <w:caps w:val="false"/>
          <w:smallCaps w:val="false"/>
          <w:strike w:val="false"/>
          <w:dstrike w:val="false"/>
          <w:outline w:val="false"/>
          <w:vanish w:val="false"/>
          <w:color w:val="auto"/>
          <w:sz w:val="0"/>
          <w:szCs w:val="0"/>
        </w:rPr>
        <w:t>. La comunità dei figli di Dio nasce dalla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a dimensione ecclesiale è il tema più importante del nostro quadro, che trova il suo punto di forza nelle parole di Gesù rivolte alla madre e al discepolo. Certo non si può escludere che con le sue parole Gesù abbia ancora voluto compiere un gesto di pietà filiale, affidando la cura della Madre al discepolo prediletto. Ma non è questo il significato princip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adre di Gesù” e il “discepolo che Gesù amava” sono personaggi reali chiamati a rivestire un ruolo rappresentativo, come capita spesso nel vangelo di Giovanni. E infatti Maria non è indicata per nome, ma come “madre”, cioè nella sua funzione, nel suo ruolo: è un simbolo, una persona rappresentativa. E anche il discepolo non è chiamato per nome, ma come il “discepolo che Gesù amava”: anche qui non un nome, ma una situazione rappresentati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ria è la madre di Gesù e insieme del discepolo e di tutti i discepoli: è la Madre della Chiesa. E Giovanni rappresenta tutti i discepoli di Gesù, tutti i discepoli che Gesù ama. L’ultimo atto di Gesù, prima di morire, è stato di fondare la Chiesa nella persona della madre e del discepolo predil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l vertice della fe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il ricco significato ecclesiale della scena non è ancora tu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 piedi del crocefisso Maria è ancora la figura della perfetta discepola che ha percorso sino in fondo il cammino della fede. Secondo i vangeli tre sono le strutture essenziali che definiscono il volto del discepolo: la comprensione del mistero di Gesù, la condivisione del suo destino, una vita spesa nel servizio. Nella scena della Madre accanto alla croce del Figlio, tutte e tre queste dimensioni s’incontrano e si assommano, con una chiarezza che incan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Il discepolo è anzitutto chiamato a comprendere come si legge - ad esempio - in Marco 4, 11 </w:t>
      </w:r>
      <w:r>
        <w:rPr>
          <w:b w:val="false"/>
          <w:bCs/>
          <w:i/>
          <w:iCs w:val="false"/>
          <w:caps w:val="false"/>
          <w:smallCaps w:val="false"/>
          <w:strike w:val="false"/>
          <w:dstrike w:val="false"/>
          <w:outline w:val="false"/>
          <w:vanish w:val="false"/>
          <w:color w:val="auto"/>
          <w:sz w:val="0"/>
          <w:szCs w:val="0"/>
        </w:rPr>
        <w:t>«A voi è dato (comprendere) il mistero del regno di Dio, a quelli di fuori invece tutto accade parabolicamente»</w:t>
      </w:r>
      <w:r>
        <w:rPr>
          <w:b w:val="false"/>
          <w:bCs/>
          <w:i w:val="false"/>
          <w:iCs w:val="false"/>
          <w:caps w:val="false"/>
          <w:smallCaps w:val="false"/>
          <w:strike w:val="false"/>
          <w:dstrike w:val="false"/>
          <w:outline w:val="false"/>
          <w:vanish w:val="false"/>
          <w:color w:val="auto"/>
          <w:sz w:val="0"/>
          <w:szCs w:val="0"/>
        </w:rPr>
        <w:t xml:space="preserve">. Non è facile comprendere Cristo, come mostra la reazione di Pietro che riteneva la croce in contraddizione con la proclamata messianicità di Gesù (Marco 8, 32-33 ). Perché è appunto la Croce il mistero da capire. La fede matura è quella che sa vedere lo splendore di Dio nel volto di un Crocefisso. Maria ai piedi della croce è l’immagine vivente della fede che ha saputo capire pienamente. Ma non basta capire: occorre </w:t>
      </w:r>
      <w:r>
        <w:rPr>
          <w:b w:val="false"/>
          <w:bCs/>
          <w:i/>
          <w:iCs w:val="false"/>
          <w:caps w:val="false"/>
          <w:smallCaps w:val="false"/>
          <w:strike w:val="false"/>
          <w:dstrike w:val="false"/>
          <w:outline w:val="false"/>
          <w:vanish w:val="false"/>
          <w:color w:val="auto"/>
          <w:sz w:val="0"/>
          <w:szCs w:val="0"/>
        </w:rPr>
        <w:t>condividere</w:t>
      </w:r>
      <w:r>
        <w:rPr>
          <w:b w:val="false"/>
          <w:bCs/>
          <w:i w:val="false"/>
          <w:iCs w:val="false"/>
          <w:caps w:val="false"/>
          <w:smallCaps w:val="false"/>
          <w:strike w:val="false"/>
          <w:dstrike w:val="false"/>
          <w:outline w:val="false"/>
          <w:vanish w:val="false"/>
          <w:color w:val="auto"/>
          <w:sz w:val="0"/>
          <w:szCs w:val="0"/>
        </w:rPr>
        <w:t xml:space="preserve"> il destino di Gesù, far nostra la sua Croce. </w:t>
      </w:r>
      <w:r>
        <w:rPr>
          <w:b w:val="false"/>
          <w:bCs/>
          <w:i/>
          <w:iCs w:val="false"/>
          <w:caps w:val="false"/>
          <w:smallCaps w:val="false"/>
          <w:strike w:val="false"/>
          <w:dstrike w:val="false"/>
          <w:outline w:val="false"/>
          <w:vanish w:val="false"/>
          <w:color w:val="auto"/>
          <w:sz w:val="0"/>
          <w:szCs w:val="0"/>
        </w:rPr>
        <w:t>«Se qualcuno vuole venire dietro di me rinneghi se stesso PRENDA LA SUA CROCE e mi segua»</w:t>
      </w:r>
      <w:r>
        <w:rPr>
          <w:b w:val="false"/>
          <w:bCs/>
          <w:i w:val="false"/>
          <w:iCs w:val="false"/>
          <w:caps w:val="false"/>
          <w:smallCaps w:val="false"/>
          <w:strike w:val="false"/>
          <w:dstrike w:val="false"/>
          <w:outline w:val="false"/>
          <w:vanish w:val="false"/>
          <w:color w:val="auto"/>
          <w:sz w:val="0"/>
          <w:szCs w:val="0"/>
        </w:rPr>
        <w:t>, si legge in Marco 8, 34. Non due croci, la sua e la nostra, ma la stessa croce condivisa. La pietà popolare ha avuto questa intuizione, contemplando il Cireneo che porta la croce di Gesù: non un’altra Croce ma quella di Gesù. É una esegesi che Luca sembra suggerire scrivendo “</w:t>
      </w:r>
      <w:r>
        <w:rPr>
          <w:b w:val="false"/>
          <w:bCs/>
          <w:i/>
          <w:iCs w:val="false"/>
          <w:caps w:val="false"/>
          <w:smallCaps w:val="false"/>
          <w:strike w:val="false"/>
          <w:dstrike w:val="false"/>
          <w:outline w:val="false"/>
          <w:vanish w:val="false"/>
          <w:color w:val="auto"/>
          <w:sz w:val="0"/>
          <w:szCs w:val="0"/>
        </w:rPr>
        <w:t>gli misero addosso una croce da portare dietro a Gesù”</w:t>
      </w:r>
      <w:r>
        <w:rPr>
          <w:b w:val="false"/>
          <w:bCs/>
          <w:i w:val="false"/>
          <w:iCs w:val="false"/>
          <w:caps w:val="false"/>
          <w:smallCaps w:val="false"/>
          <w:strike w:val="false"/>
          <w:dstrike w:val="false"/>
          <w:outline w:val="false"/>
          <w:vanish w:val="false"/>
          <w:color w:val="auto"/>
          <w:sz w:val="0"/>
          <w:szCs w:val="0"/>
        </w:rPr>
        <w:t xml:space="preserve"> (22-26 ) Ma la vera immagine della partecipazione alla croce di Gesù non è il cireneo, bensì la Madre: </w:t>
      </w:r>
      <w:r>
        <w:rPr>
          <w:b w:val="false"/>
          <w:bCs/>
          <w:i/>
          <w:iCs w:val="false"/>
          <w:caps w:val="false"/>
          <w:smallCaps w:val="false"/>
          <w:strike w:val="false"/>
          <w:dstrike w:val="false"/>
          <w:outline w:val="false"/>
          <w:vanish w:val="false"/>
          <w:color w:val="auto"/>
          <w:sz w:val="0"/>
          <w:szCs w:val="0"/>
        </w:rPr>
        <w:t xml:space="preserve">«Stavano presso la Croce di Gesù sua Madre...» </w:t>
      </w:r>
      <w:r>
        <w:rPr>
          <w:b w:val="false"/>
          <w:bCs/>
          <w:i w:val="false"/>
          <w:iCs w:val="false"/>
          <w:caps w:val="false"/>
          <w:smallCaps w:val="false"/>
          <w:strike w:val="false"/>
          <w:dstrike w:val="false"/>
          <w:outline w:val="false"/>
          <w:vanish w:val="false"/>
          <w:color w:val="auto"/>
          <w:sz w:val="0"/>
          <w:szCs w:val="0"/>
        </w:rPr>
        <w:t>Lo aveva predetto il vecchio Simeone</w:t>
      </w:r>
      <w:r>
        <w:rPr>
          <w:b w:val="false"/>
          <w:bCs/>
          <w:i/>
          <w:iCs w:val="false"/>
          <w:caps w:val="false"/>
          <w:smallCaps w:val="false"/>
          <w:strike w:val="false"/>
          <w:dstrike w:val="false"/>
          <w:outline w:val="false"/>
          <w:vanish w:val="false"/>
          <w:color w:val="auto"/>
          <w:sz w:val="0"/>
          <w:szCs w:val="0"/>
        </w:rPr>
        <w:t>: “ anche a te una spada trafiggerà l’anima “</w:t>
      </w:r>
      <w:r>
        <w:rPr>
          <w:b w:val="false"/>
          <w:bCs/>
          <w:i w:val="false"/>
          <w:iCs w:val="false"/>
          <w:caps w:val="false"/>
          <w:smallCaps w:val="false"/>
          <w:strike w:val="false"/>
          <w:dstrike w:val="false"/>
          <w:outline w:val="false"/>
          <w:vanish w:val="false"/>
          <w:color w:val="auto"/>
          <w:sz w:val="0"/>
          <w:szCs w:val="0"/>
        </w:rPr>
        <w:t xml:space="preserve"> (Lc 2, 25). Il dolore del Figlio diventa il suo dolore. Solo un grande amore permette di partecipare al dolore altr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E infine il </w:t>
      </w:r>
      <w:r>
        <w:rPr>
          <w:b w:val="false"/>
          <w:bCs/>
          <w:i/>
          <w:iCs w:val="false"/>
          <w:caps w:val="false"/>
          <w:smallCaps w:val="false"/>
          <w:strike w:val="false"/>
          <w:dstrike w:val="false"/>
          <w:outline w:val="false"/>
          <w:vanish w:val="false"/>
          <w:color w:val="auto"/>
          <w:sz w:val="0"/>
          <w:szCs w:val="0"/>
        </w:rPr>
        <w:t>servizio.</w:t>
      </w:r>
      <w:r>
        <w:rPr>
          <w:b w:val="false"/>
          <w:bCs/>
          <w:i w:val="false"/>
          <w:iCs w:val="false"/>
          <w:caps w:val="false"/>
          <w:smallCaps w:val="false"/>
          <w:strike w:val="false"/>
          <w:dstrike w:val="false"/>
          <w:outline w:val="false"/>
          <w:vanish w:val="false"/>
          <w:color w:val="auto"/>
          <w:sz w:val="0"/>
          <w:szCs w:val="0"/>
        </w:rPr>
        <w:t xml:space="preserve"> Non basta capire che la via di Dio è la Croce, né basta condividere il destino di Gesù. C’è un ultimo passo: servire Cristo negli uomini, amandolo negli uomini, condividere la sua croce condividendo il dolore degli uomini. Quest’ultimo passo è, spesso, il più difficile. Gesù ha invitato sua Madre a compierlo: “</w:t>
      </w:r>
      <w:r>
        <w:rPr>
          <w:b w:val="false"/>
          <w:bCs/>
          <w:i/>
          <w:iCs w:val="false"/>
          <w:caps w:val="false"/>
          <w:smallCaps w:val="false"/>
          <w:strike w:val="false"/>
          <w:dstrike w:val="false"/>
          <w:outline w:val="false"/>
          <w:vanish w:val="false"/>
          <w:color w:val="auto"/>
          <w:sz w:val="0"/>
          <w:szCs w:val="0"/>
        </w:rPr>
        <w:t>Donna ecco tuo figlio</w:t>
      </w:r>
      <w:r>
        <w:rPr>
          <w:b w:val="false"/>
          <w:bCs/>
          <w:i w:val="false"/>
          <w:iCs w:val="false"/>
          <w:caps w:val="false"/>
          <w:smallCaps w:val="false"/>
          <w:strike w:val="false"/>
          <w:dstrike w:val="false"/>
          <w:outline w:val="false"/>
          <w:vanish w:val="false"/>
          <w:color w:val="auto"/>
          <w:sz w:val="0"/>
          <w:szCs w:val="0"/>
        </w:rPr>
        <w:t>” Come dire l’amore che nutri per me, le tue attenzioni, il tuo servizio dirigili verso Giovanni, verso i discepoli, verso gli uomi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Madre di Gesù nella vita della comunità primiti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uca nomina per l'ultima volta Maria all'inizio del libro,degli Atti: </w:t>
      </w:r>
      <w:r>
        <w:rPr>
          <w:b w:val="false"/>
          <w:bCs/>
          <w:i/>
          <w:iCs w:val="false"/>
          <w:caps w:val="false"/>
          <w:smallCaps w:val="false"/>
          <w:strike w:val="false"/>
          <w:dstrike w:val="false"/>
          <w:outline w:val="false"/>
          <w:vanish w:val="false"/>
          <w:color w:val="auto"/>
          <w:sz w:val="0"/>
          <w:szCs w:val="0"/>
        </w:rPr>
        <w:t>«Allora ritornarono a Gerusalemme dal monte degli Ulivi, che è vicino a Gerusalemme quanto il cammino permesso in un sabato. Entrati in città salirono al piano superiore dove abitavano: Pietro e Giovanni, Giacomo e Andrea, Filippo e Tommaso, Bartolomeo e Taddeo, Giacomo di Alfeo e Simone lo zelota e Giuda di Giacomo. Tutti questi erano assidui e concordi nella preghiera, insieme con alcune donne e con Maria, madre di Gesù e con i fratelli di, lui»</w:t>
      </w:r>
      <w:r>
        <w:rPr>
          <w:b w:val="false"/>
          <w:bCs/>
          <w:i w:val="false"/>
          <w:iCs w:val="false"/>
          <w:caps w:val="false"/>
          <w:smallCaps w:val="false"/>
          <w:strike w:val="false"/>
          <w:dstrike w:val="false"/>
          <w:outline w:val="false"/>
          <w:vanish w:val="false"/>
          <w:color w:val="auto"/>
          <w:sz w:val="0"/>
          <w:szCs w:val="0"/>
        </w:rPr>
        <w:t xml:space="preserve"> (1, 12-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 scopo di Luca, scrivendo queste righe, è di descrivere il gruppo dei primi credenti, che cositituiscono il ponte che unisce la storia di Gesù alla storia della Chiesa. Non solo ponte che unisce ma anche germe e modello della Chiesa di sempre. Il gruppo è formato dagli undici apostoli, da Maria, dalle donne e i fratelli di Gesù. Ma accanto a queste categorie espressamente nominate c’era anche una cerchia molto più vasta, e anonima, di discepoli: Luca può infatti parlare più avanti di centoventi persone radunate (1, 15). Tutte queste persone sono chiamate “fratelli”: uno dei termini tipici del vocabolario cristiano, che mette in risalto come la comunità si considerasse una vera e propria famigl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Al primo posto gli undici, elencati per nome come nel momento della loro costituzione: </w:t>
      </w:r>
      <w:r>
        <w:rPr>
          <w:b w:val="false"/>
          <w:bCs/>
          <w:i/>
          <w:iCs w:val="false"/>
          <w:caps w:val="false"/>
          <w:smallCaps w:val="false"/>
          <w:strike w:val="false"/>
          <w:dstrike w:val="false"/>
          <w:outline w:val="false"/>
          <w:vanish w:val="false"/>
          <w:color w:val="auto"/>
          <w:sz w:val="0"/>
          <w:szCs w:val="0"/>
        </w:rPr>
        <w:t>«Gesù chiamò a sé i suoi discepoli e ne scelse dodici»</w:t>
      </w:r>
      <w:r>
        <w:rPr>
          <w:b w:val="false"/>
          <w:bCs/>
          <w:i w:val="false"/>
          <w:iCs w:val="false"/>
          <w:caps w:val="false"/>
          <w:smallCaps w:val="false"/>
          <w:strike w:val="false"/>
          <w:dstrike w:val="false"/>
          <w:outline w:val="false"/>
          <w:vanish w:val="false"/>
          <w:color w:val="auto"/>
          <w:sz w:val="0"/>
          <w:szCs w:val="0"/>
        </w:rPr>
        <w:t xml:space="preserve"> (Lc 6, 12-15).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Rappresentano il nucleo più denso del gruppo, e la comunità si costituisce attorno a loro, come appare dal giro di frasi a cui Luca ricorre: </w:t>
      </w:r>
      <w:r>
        <w:rPr>
          <w:b w:val="false"/>
          <w:bCs/>
          <w:i/>
          <w:iCs w:val="false"/>
          <w:caps w:val="false"/>
          <w:smallCaps w:val="false"/>
          <w:strike w:val="false"/>
          <w:dstrike w:val="false"/>
          <w:outline w:val="false"/>
          <w:vanish w:val="false"/>
          <w:color w:val="auto"/>
          <w:sz w:val="0"/>
          <w:szCs w:val="0"/>
        </w:rPr>
        <w:t>«Tutti costoro (gli undici) erano assidui e concordi nella preghiera insieme con alcune donne e Maria, la madre di Gesù e i fratelli di lui»</w:t>
      </w:r>
      <w:r>
        <w:rPr>
          <w:b w:val="false"/>
          <w:bCs/>
          <w:i w:val="false"/>
          <w:iCs w:val="false"/>
          <w:caps w:val="false"/>
          <w:smallCaps w:val="false"/>
          <w:strike w:val="false"/>
          <w:dstrike w:val="false"/>
          <w:outline w:val="false"/>
          <w:vanish w:val="false"/>
          <w:color w:val="auto"/>
          <w:sz w:val="0"/>
          <w:szCs w:val="0"/>
        </w:rPr>
        <w:t>. Più avanti, nel gruppo degli undici emerge Pietro, che per primo prende la parola (1, 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uca ricorda poi la presenza di alcune donne. Si tratta senza dubbio di quel gruppo di donne, già ricordate nel vangelo (8,1-3) accanto ai dodici, come qui negli Atti: </w:t>
      </w:r>
      <w:r>
        <w:rPr>
          <w:b w:val="false"/>
          <w:bCs/>
          <w:i/>
          <w:iCs w:val="false"/>
          <w:caps w:val="false"/>
          <w:smallCaps w:val="false"/>
          <w:strike w:val="false"/>
          <w:dstrike w:val="false"/>
          <w:outline w:val="false"/>
          <w:vanish w:val="false"/>
          <w:color w:val="auto"/>
          <w:sz w:val="0"/>
          <w:szCs w:val="0"/>
        </w:rPr>
        <w:t>«In seguito egli se ne andava per le città e i villaggi, predicando e annunciando la buona novella del regno di Dio. C’erano con lui i dodici e alcune donne».</w:t>
      </w:r>
      <w:r>
        <w:rPr>
          <w:b w:val="false"/>
          <w:bCs/>
          <w:i w:val="false"/>
          <w:iCs w:val="false"/>
          <w:caps w:val="false"/>
          <w:smallCaps w:val="false"/>
          <w:strike w:val="false"/>
          <w:dstrike w:val="false"/>
          <w:outline w:val="false"/>
          <w:vanish w:val="false"/>
          <w:color w:val="auto"/>
          <w:sz w:val="0"/>
          <w:szCs w:val="0"/>
        </w:rPr>
        <w:t xml:space="preserve"> Contravvenendo a tutte le convenzioni del suo tempo, Gesù ha accolto le donne al suo seguito: un chiaro gesto di rottura e di liberazione. Espressamente nominata, Maria appare distinta dal gruppo delle donne, in rilievo. Luca la definisce </w:t>
      </w:r>
      <w:r>
        <w:rPr>
          <w:b w:val="false"/>
          <w:bCs/>
          <w:i/>
          <w:iCs w:val="false"/>
          <w:caps w:val="false"/>
          <w:smallCaps w:val="false"/>
          <w:strike w:val="false"/>
          <w:dstrike w:val="false"/>
          <w:outline w:val="false"/>
          <w:vanish w:val="false"/>
          <w:color w:val="auto"/>
          <w:sz w:val="0"/>
          <w:szCs w:val="0"/>
        </w:rPr>
        <w:t>“la madre di Gesù”</w:t>
      </w:r>
      <w:r>
        <w:rPr>
          <w:b w:val="false"/>
          <w:bCs/>
          <w:i w:val="false"/>
          <w:iCs w:val="false"/>
          <w:caps w:val="false"/>
          <w:smallCaps w:val="false"/>
          <w:strike w:val="false"/>
          <w:dstrike w:val="false"/>
          <w:outline w:val="false"/>
          <w:vanish w:val="false"/>
          <w:color w:val="auto"/>
          <w:sz w:val="0"/>
          <w:szCs w:val="0"/>
        </w:rPr>
        <w:t>. (Lc 6, 12-15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 madre di Gesù e la comu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Che Luca si sia accontentato di nominare Maria senza aggiungere altro, può sembrarci poco. Ma in realtà il semplice fatto che l'abbia nominata è importante e significativo: </w:t>
      </w:r>
      <w:r>
        <w:rPr>
          <w:b w:val="false"/>
          <w:bCs/>
          <w:i/>
          <w:iCs w:val="false"/>
          <w:caps w:val="false"/>
          <w:smallCaps w:val="false"/>
          <w:strike w:val="false"/>
          <w:dstrike w:val="false"/>
          <w:outline w:val="false"/>
          <w:vanish w:val="false"/>
          <w:color w:val="auto"/>
          <w:sz w:val="0"/>
          <w:szCs w:val="0"/>
        </w:rPr>
        <w:t>ci dice che la madre di Gesù è dentro la comunità e la sua vita,</w:t>
      </w:r>
      <w:r>
        <w:rPr>
          <w:b w:val="false"/>
          <w:bCs/>
          <w:i w:val="false"/>
          <w:iCs w:val="false"/>
          <w:caps w:val="false"/>
          <w:smallCaps w:val="false"/>
          <w:strike w:val="false"/>
          <w:dstrike w:val="false"/>
          <w:outline w:val="false"/>
          <w:vanish w:val="false"/>
          <w:color w:val="auto"/>
          <w:sz w:val="0"/>
          <w:szCs w:val="0"/>
        </w:rPr>
        <w:t xml:space="preserve"> discepola e non solo madre della Chiesa, come ci è apparso nell'episodio ai piedi della Croce. Maria vive la vita della Chiesa: per questo ne è il modello. Come prima ha vissuto I'itinerario di Gesù, così ora vive l’itinerario della comu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a vita della comunità è delineata da Luca con tre tratti: “perseveranti”, “in comunione”, “nella preghiera” (At 1, 14). Tutti e tre i termini sono ripresi in 2, 42-48, nella descrizione della comunità nata dalla Pentecoste: </w:t>
      </w:r>
      <w:r>
        <w:rPr>
          <w:b w:val="false"/>
          <w:bCs/>
          <w:i/>
          <w:iCs w:val="false"/>
          <w:caps w:val="false"/>
          <w:smallCaps w:val="false"/>
          <w:strike w:val="false"/>
          <w:dstrike w:val="false"/>
          <w:outline w:val="false"/>
          <w:vanish w:val="false"/>
          <w:color w:val="auto"/>
          <w:sz w:val="0"/>
          <w:szCs w:val="0"/>
        </w:rPr>
        <w:t>«Erano perseveranti nell’ascoltare l’insegnamento degli apostoli, nell’unione fraterna, nella frazione del pane e nelle preghiere»</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Al primo posto </w:t>
      </w:r>
      <w:r>
        <w:rPr>
          <w:b w:val="false"/>
          <w:bCs/>
          <w:i/>
          <w:iCs w:val="false"/>
          <w:caps w:val="false"/>
          <w:smallCaps w:val="false"/>
          <w:strike w:val="false"/>
          <w:dstrike w:val="false"/>
          <w:outline w:val="false"/>
          <w:vanish w:val="false"/>
          <w:color w:val="auto"/>
          <w:sz w:val="0"/>
          <w:szCs w:val="0"/>
        </w:rPr>
        <w:t>l’ascolto della parola</w:t>
      </w:r>
      <w:r>
        <w:rPr>
          <w:b w:val="false"/>
          <w:bCs/>
          <w:i w:val="false"/>
          <w:iCs w:val="false"/>
          <w:caps w:val="false"/>
          <w:smallCaps w:val="false"/>
          <w:strike w:val="false"/>
          <w:dstrike w:val="false"/>
          <w:outline w:val="false"/>
          <w:vanish w:val="false"/>
          <w:color w:val="auto"/>
          <w:sz w:val="0"/>
          <w:szCs w:val="0"/>
        </w:rPr>
        <w:t>: Maria con gli apostoli e l'intera comunità, ricorda e ripensa le cose che Gesù ha detto e ha fatto, approfondisce, cerca luce per le situazioni in cui la comunità si imbatte, e legge le Scritture per scoprire la loro armonia con la vicenda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Poi </w:t>
      </w:r>
      <w:r>
        <w:rPr>
          <w:b w:val="false"/>
          <w:bCs/>
          <w:i/>
          <w:iCs w:val="false"/>
          <w:caps w:val="false"/>
          <w:smallCaps w:val="false"/>
          <w:strike w:val="false"/>
          <w:dstrike w:val="false"/>
          <w:outline w:val="false"/>
          <w:vanish w:val="false"/>
          <w:color w:val="auto"/>
          <w:sz w:val="0"/>
          <w:szCs w:val="0"/>
        </w:rPr>
        <w:t>la vita fraterna</w:t>
      </w:r>
      <w:r>
        <w:rPr>
          <w:b w:val="false"/>
          <w:bCs/>
          <w:i w:val="false"/>
          <w:iCs/>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 xml:space="preserve"> che si spinge fino a mettere i beni in comune: Maria è pronta al dono e al servizio, come quando dopo l'annuncio dell'angelo si recò dalla cugina Elisabe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Infine </w:t>
      </w:r>
      <w:r>
        <w:rPr>
          <w:b w:val="false"/>
          <w:bCs/>
          <w:i/>
          <w:iCs w:val="false"/>
          <w:caps w:val="false"/>
          <w:smallCaps w:val="false"/>
          <w:strike w:val="false"/>
          <w:dstrike w:val="false"/>
          <w:outline w:val="false"/>
          <w:vanish w:val="false"/>
          <w:color w:val="auto"/>
          <w:sz w:val="0"/>
          <w:szCs w:val="0"/>
        </w:rPr>
        <w:t>la preghiera</w:t>
      </w:r>
      <w:r>
        <w:rPr>
          <w:b w:val="false"/>
          <w:bCs/>
          <w:i w:val="false"/>
          <w:iCs w:val="false"/>
          <w:caps w:val="false"/>
          <w:smallCaps w:val="false"/>
          <w:strike w:val="false"/>
          <w:dstrike w:val="false"/>
          <w:outline w:val="false"/>
          <w:vanish w:val="false"/>
          <w:color w:val="auto"/>
          <w:sz w:val="0"/>
          <w:szCs w:val="0"/>
        </w:rPr>
        <w:t>: con la comunità Maria sale al tempio, prega nelle case, partecipa alla frazione del p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 madre di Gesù e gli aposto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Abbiamo detto che il gruppo dei dodici emerge come il centro della comunità. La loro funzione è descritta anzitutto come “testimonianza”. Del resto è proprio questo il compito fondamentale della Chiesa, la ragione per cui esiste nel mondo: testimoniare la morte e risurrezione di Ges_. Per Luca testimone è colui che può raccontare la vicenda di Gesù  perché vi ha partecipato. Testimone, inoltre, è colui che nella sua vita riproduce la vicenda di Gesù. In questo duplice senso possiamo dire che Maria è la prima testimone di Ges_: testimone in</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prima persona, ma </w:t>
      </w:r>
      <w:r>
        <w:rPr>
          <w:b w:val="false"/>
          <w:bCs/>
          <w:i/>
          <w:iCs w:val="false"/>
          <w:caps w:val="false"/>
          <w:smallCaps w:val="false"/>
          <w:strike w:val="false"/>
          <w:dstrike w:val="false"/>
          <w:outline w:val="false"/>
          <w:vanish w:val="false"/>
          <w:color w:val="auto"/>
          <w:sz w:val="0"/>
          <w:szCs w:val="0"/>
        </w:rPr>
        <w:t>discreta,</w:t>
      </w:r>
      <w:r>
        <w:rPr>
          <w:b w:val="false"/>
          <w:bCs/>
          <w:i w:val="false"/>
          <w:iCs w:val="false"/>
          <w:caps w:val="false"/>
          <w:smallCaps w:val="false"/>
          <w:strike w:val="false"/>
          <w:dstrike w:val="false"/>
          <w:outline w:val="false"/>
          <w:vanish w:val="false"/>
          <w:color w:val="auto"/>
          <w:sz w:val="0"/>
          <w:szCs w:val="0"/>
        </w:rPr>
        <w:t xml:space="preserve"> al punto che non solo la sua testimonianza è dentro la Chiesa, ma addirittura sembra confondersi con la testimonianza della Chiesa. É forse per questo che Luca riporta esplicitamente la testimonianza, ad esempio, di Paolo, o di Pietro, o di Stefano, ma non quella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Maria, la giovinezza, la bellezza</w:t>
      </w:r>
      <w:r>
        <w:rPr>
          <w:rStyle w:val="FootnoteAnchor"/>
          <w:b w:val="false"/>
          <w:bCs/>
          <w:i w:val="false"/>
          <w:iCs w:val="false"/>
          <w:caps w:val="false"/>
          <w:smallCaps w:val="false"/>
          <w:strike w:val="false"/>
          <w:dstrike w:val="false"/>
          <w:outline w:val="false"/>
          <w:vanish w:val="false"/>
          <w:color w:val="auto"/>
          <w:sz w:val="0"/>
          <w:szCs w:val="0"/>
        </w:rPr>
        <w:footnoteReference w:id="4"/>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di Alberto Giglio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16 maggio 1975, nel discorso per la chiusura del VII Congresso mariologico e l’apertura del XIV Congresso mariano a Roma, Paolo VI tracciò le linee di quella che oggi viene chiamata la via della </w:t>
      </w:r>
      <w:r>
        <w:rPr>
          <w:b w:val="false"/>
          <w:bCs/>
          <w:i/>
          <w:iCs w:val="false"/>
          <w:caps w:val="false"/>
          <w:smallCaps w:val="false"/>
          <w:strike w:val="false"/>
          <w:dstrike w:val="false"/>
          <w:outline w:val="false"/>
          <w:vanish w:val="false"/>
          <w:color w:val="auto"/>
          <w:sz w:val="0"/>
          <w:szCs w:val="0"/>
        </w:rPr>
        <w:t>bellezza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Parlando di come proporre Maria al Popolo di Dio, il Papa disse: «Al riguardo si possono seguire due vie. </w:t>
      </w:r>
      <w:r>
        <w:rPr>
          <w:b w:val="false"/>
          <w:bCs/>
          <w:i/>
          <w:iCs w:val="false"/>
          <w:caps w:val="false"/>
          <w:smallCaps w:val="false"/>
          <w:strike w:val="false"/>
          <w:dstrike w:val="false"/>
          <w:outline w:val="false"/>
          <w:vanish w:val="false"/>
          <w:color w:val="auto"/>
          <w:sz w:val="0"/>
          <w:szCs w:val="0"/>
        </w:rPr>
        <w:t>La via della verità</w:t>
      </w:r>
      <w:r>
        <w:rPr>
          <w:b w:val="false"/>
          <w:bCs/>
          <w:i w:val="false"/>
          <w:iCs w:val="false"/>
          <w:caps w:val="false"/>
          <w:smallCaps w:val="false"/>
          <w:strike w:val="false"/>
          <w:dstrike w:val="false"/>
          <w:outline w:val="false"/>
          <w:vanish w:val="false"/>
          <w:color w:val="auto"/>
          <w:sz w:val="0"/>
          <w:szCs w:val="0"/>
        </w:rPr>
        <w:t xml:space="preserve">, anzitutto, cioè della speculazione biblico - storica - teologica, che concerne l’esatta collocazione di Maria nel mistero di Cristo e della Chiesa: è la via del dotti.... necessaria certamente, di cui si avvantaggia la dottrina mariologica. Ma vi è anche, oltre a questa, una via accessibile a tutti, anche alle anime semplici: è </w:t>
      </w:r>
      <w:r>
        <w:rPr>
          <w:b w:val="false"/>
          <w:bCs/>
          <w:i/>
          <w:iCs w:val="false"/>
          <w:caps w:val="false"/>
          <w:smallCaps w:val="false"/>
          <w:strike w:val="false"/>
          <w:dstrike w:val="false"/>
          <w:outline w:val="false"/>
          <w:vanish w:val="false"/>
          <w:color w:val="auto"/>
          <w:sz w:val="0"/>
          <w:szCs w:val="0"/>
        </w:rPr>
        <w:t>la via della bellezza</w:t>
      </w:r>
      <w:r>
        <w:rPr>
          <w:b w:val="false"/>
          <w:bCs/>
          <w:i w:val="false"/>
          <w:iCs w:val="false"/>
          <w:caps w:val="false"/>
          <w:smallCaps w:val="false"/>
          <w:strike w:val="false"/>
          <w:dstrike w:val="false"/>
          <w:outline w:val="false"/>
          <w:vanish w:val="false"/>
          <w:color w:val="auto"/>
          <w:sz w:val="0"/>
          <w:szCs w:val="0"/>
        </w:rPr>
        <w:t xml:space="preserve">, alla quale ci conduce, alla fine la dottrina misteriosa, meravigliosa e stupenda.... del tema: Maria e lo Spirito Santo. Infatti, Maria è la creatura </w:t>
      </w:r>
      <w:r>
        <w:rPr>
          <w:b w:val="false"/>
          <w:bCs/>
          <w:i/>
          <w:iCs w:val="false"/>
          <w:caps w:val="false"/>
          <w:smallCaps w:val="false"/>
          <w:strike w:val="false"/>
          <w:dstrike w:val="false"/>
          <w:outline w:val="false"/>
          <w:vanish w:val="false"/>
          <w:color w:val="auto"/>
          <w:sz w:val="0"/>
          <w:szCs w:val="0"/>
        </w:rPr>
        <w:t>tota pulchra</w:t>
      </w:r>
      <w:r>
        <w:rPr>
          <w:b w:val="false"/>
          <w:bCs/>
          <w:i w:val="false"/>
          <w:iCs w:val="false"/>
          <w:caps w:val="false"/>
          <w:smallCaps w:val="false"/>
          <w:strike w:val="false"/>
          <w:dstrike w:val="false"/>
          <w:outline w:val="false"/>
          <w:vanish w:val="false"/>
          <w:color w:val="auto"/>
          <w:sz w:val="0"/>
          <w:szCs w:val="0"/>
        </w:rPr>
        <w:t xml:space="preserve">; è lo </w:t>
      </w:r>
      <w:r>
        <w:rPr>
          <w:b w:val="false"/>
          <w:bCs/>
          <w:i/>
          <w:iCs w:val="false"/>
          <w:caps w:val="false"/>
          <w:smallCaps w:val="false"/>
          <w:strike w:val="false"/>
          <w:dstrike w:val="false"/>
          <w:outline w:val="false"/>
          <w:vanish w:val="false"/>
          <w:color w:val="auto"/>
          <w:sz w:val="0"/>
          <w:szCs w:val="0"/>
        </w:rPr>
        <w:t>speculum sine macula</w:t>
      </w:r>
      <w:r>
        <w:rPr>
          <w:b w:val="false"/>
          <w:bCs/>
          <w:i w:val="false"/>
          <w:iCs w:val="false"/>
          <w:caps w:val="false"/>
          <w:smallCaps w:val="false"/>
          <w:strike w:val="false"/>
          <w:dstrike w:val="false"/>
          <w:outline w:val="false"/>
          <w:vanish w:val="false"/>
          <w:color w:val="auto"/>
          <w:sz w:val="0"/>
          <w:szCs w:val="0"/>
        </w:rPr>
        <w:t xml:space="preserve">; è l’ideale supremo di perfezione che in ogni tempo gli artisti hanno cercato di riprodurre nelle loro opere; </w:t>
      </w:r>
      <w:r>
        <w:rPr>
          <w:b w:val="false"/>
          <w:bCs/>
          <w:i/>
          <w:iCs w:val="false"/>
          <w:caps w:val="false"/>
          <w:smallCaps w:val="false"/>
          <w:strike w:val="false"/>
          <w:dstrike w:val="false"/>
          <w:outline w:val="false"/>
          <w:vanish w:val="false"/>
          <w:color w:val="auto"/>
          <w:sz w:val="0"/>
          <w:szCs w:val="0"/>
        </w:rPr>
        <w:t>è la donna vestita di sole</w:t>
      </w:r>
      <w:r>
        <w:rPr>
          <w:b w:val="false"/>
          <w:bCs/>
          <w:i w:val="false"/>
          <w:iCs w:val="false"/>
          <w:caps w:val="false"/>
          <w:smallCaps w:val="false"/>
          <w:strike w:val="false"/>
          <w:dstrike w:val="false"/>
          <w:outline w:val="false"/>
          <w:vanish w:val="false"/>
          <w:color w:val="auto"/>
          <w:sz w:val="0"/>
          <w:szCs w:val="0"/>
        </w:rPr>
        <w:t xml:space="preserve"> (Ap.12, 1), nella quale i raggi purissimi della bellezza umana si incontrano con quelli sovrumani, ma accessibili, della bellezza soprannatur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aria donna perfettamente realizz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iovinezza e bellezza sono categorie o aspetti che rifrangono in maniera particolare la superiorità singolare di Maria, la più perfetta delle creature. Il presupposto teologico dell’esemplarità della giovinezza di Maria è la sua piena realizzazione di creatu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Il libro della Genesi parla dell’uomo fatto </w:t>
      </w:r>
      <w:r>
        <w:rPr>
          <w:b w:val="false"/>
          <w:bCs/>
          <w:i/>
          <w:iCs w:val="false"/>
          <w:caps w:val="false"/>
          <w:smallCaps w:val="false"/>
          <w:strike w:val="false"/>
          <w:dstrike w:val="false"/>
          <w:outline w:val="false"/>
          <w:vanish w:val="false"/>
          <w:color w:val="auto"/>
          <w:sz w:val="0"/>
          <w:szCs w:val="0"/>
        </w:rPr>
        <w:t>“a immagine di Dio”</w:t>
      </w:r>
      <w:r>
        <w:rPr>
          <w:b w:val="false"/>
          <w:bCs/>
          <w:i w:val="false"/>
          <w:iCs w:val="false"/>
          <w:caps w:val="false"/>
          <w:smallCaps w:val="false"/>
          <w:strike w:val="false"/>
          <w:dstrike w:val="false"/>
          <w:outline w:val="false"/>
          <w:vanish w:val="false"/>
          <w:color w:val="auto"/>
          <w:sz w:val="0"/>
          <w:szCs w:val="0"/>
        </w:rPr>
        <w:t xml:space="preserve"> (1, 27); l’immagine perfetta di Dio Padre è Gesù; egli tutto riceve dal padre e tutto al Padre restituisce nel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mmagine di Dio che è l’uomo, fu creata maschile e femminile: il femminile permette nel “tutto ricevere”, il maschile nel realizzarsi nel “tutto restitui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Ma è colei nella quale la femminilità del “ tutto ricevere” si incontra con Dio, si apre alla Parola di Dio e - nel suo aprirsi - riceve. Dice l’Angelo: </w:t>
      </w:r>
      <w:r>
        <w:rPr>
          <w:b w:val="false"/>
          <w:bCs/>
          <w:i/>
          <w:iCs w:val="false"/>
          <w:caps w:val="false"/>
          <w:smallCaps w:val="false"/>
          <w:strike w:val="false"/>
          <w:dstrike w:val="false"/>
          <w:outline w:val="false"/>
          <w:vanish w:val="false"/>
          <w:color w:val="auto"/>
          <w:sz w:val="0"/>
          <w:szCs w:val="0"/>
        </w:rPr>
        <w:t>“tu sei la donna amata, rallegrati; tu sarai madre del Figlio dell’Altissimo”</w:t>
      </w:r>
      <w:r>
        <w:rPr>
          <w:b w:val="false"/>
          <w:bCs/>
          <w:i w:val="false"/>
          <w:iCs w:val="false"/>
          <w:caps w:val="false"/>
          <w:smallCaps w:val="false"/>
          <w:strike w:val="false"/>
          <w:dstrike w:val="false"/>
          <w:outline w:val="false"/>
          <w:vanish w:val="false"/>
          <w:color w:val="auto"/>
          <w:sz w:val="0"/>
          <w:szCs w:val="0"/>
        </w:rPr>
        <w:t xml:space="preserve"> (Lc 1, 28-32) Inizialmente, nella femminilità di Maria tutto è al </w:t>
      </w:r>
      <w:r>
        <w:rPr>
          <w:b w:val="false"/>
          <w:bCs/>
          <w:i/>
          <w:iCs w:val="false"/>
          <w:caps w:val="false"/>
          <w:smallCaps w:val="false"/>
          <w:strike w:val="false"/>
          <w:dstrike w:val="false"/>
          <w:outline w:val="false"/>
          <w:vanish w:val="false"/>
          <w:color w:val="auto"/>
          <w:sz w:val="0"/>
          <w:szCs w:val="0"/>
        </w:rPr>
        <w:t>passiv:</w:t>
      </w:r>
      <w:r>
        <w:rPr>
          <w:b w:val="false"/>
          <w:bCs/>
          <w:i w:val="false"/>
          <w:iCs w:val="false"/>
          <w:caps w:val="false"/>
          <w:smallCaps w:val="false"/>
          <w:strike w:val="false"/>
          <w:dstrike w:val="false"/>
          <w:outline w:val="false"/>
          <w:vanish w:val="false"/>
          <w:color w:val="auto"/>
          <w:sz w:val="0"/>
          <w:szCs w:val="0"/>
        </w:rPr>
        <w:t xml:space="preserve"> lei è salutata, amata con amore di predilezione, riempita di grazia, confortata dalla presenza di Signore (</w:t>
      </w:r>
      <w:r>
        <w:rPr>
          <w:b w:val="false"/>
          <w:bCs/>
          <w:i/>
          <w:iCs w:val="false"/>
          <w:caps w:val="false"/>
          <w:smallCaps w:val="false"/>
          <w:strike w:val="false"/>
          <w:dstrike w:val="false"/>
          <w:outline w:val="false"/>
          <w:vanish w:val="false"/>
          <w:color w:val="auto"/>
          <w:sz w:val="0"/>
          <w:szCs w:val="0"/>
        </w:rPr>
        <w:t>“il Signore è con te”</w:t>
      </w:r>
      <w:r>
        <w:rPr>
          <w:b w:val="false"/>
          <w:bCs/>
          <w:i w:val="false"/>
          <w:iCs w:val="false"/>
          <w:caps w:val="false"/>
          <w:smallCaps w:val="false"/>
          <w:strike w:val="false"/>
          <w:dstrike w:val="false"/>
          <w:outline w:val="false"/>
          <w:vanish w:val="false"/>
          <w:color w:val="auto"/>
          <w:sz w:val="0"/>
          <w:szCs w:val="0"/>
        </w:rPr>
        <w:t xml:space="preserve">, Lc 1, 28). Tutto ciò che poi ne deriva è </w:t>
      </w:r>
      <w:r>
        <w:rPr>
          <w:b w:val="false"/>
          <w:bCs/>
          <w:i/>
          <w:iCs w:val="false"/>
          <w:caps w:val="false"/>
          <w:smallCaps w:val="false"/>
          <w:strike w:val="false"/>
          <w:dstrike w:val="false"/>
          <w:outline w:val="false"/>
          <w:vanish w:val="false"/>
          <w:color w:val="auto"/>
          <w:sz w:val="0"/>
          <w:szCs w:val="0"/>
        </w:rPr>
        <w:t>all’attivo</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oncepirai, darai alla luce un figlio, gli porrai nome Gesù”</w:t>
      </w:r>
      <w:r>
        <w:rPr>
          <w:b w:val="false"/>
          <w:bCs/>
          <w:i w:val="false"/>
          <w:iCs w:val="false"/>
          <w:caps w:val="false"/>
          <w:smallCaps w:val="false"/>
          <w:strike w:val="false"/>
          <w:dstrike w:val="false"/>
          <w:outline w:val="false"/>
          <w:vanish w:val="false"/>
          <w:color w:val="auto"/>
          <w:sz w:val="0"/>
          <w:szCs w:val="0"/>
        </w:rPr>
        <w:t xml:space="preserve"> (Lc 1, 31)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Tutto comincia a realizzarsi dalla attiva disponibilità di lei: </w:t>
      </w:r>
      <w:r>
        <w:rPr>
          <w:b w:val="false"/>
          <w:bCs/>
          <w:i/>
          <w:iCs w:val="false"/>
          <w:caps w:val="false"/>
          <w:smallCaps w:val="false"/>
          <w:strike w:val="false"/>
          <w:dstrike w:val="false"/>
          <w:outline w:val="false"/>
          <w:vanish w:val="false"/>
          <w:color w:val="auto"/>
          <w:sz w:val="0"/>
          <w:szCs w:val="0"/>
        </w:rPr>
        <w:t>“Sono la serva del Signore”</w:t>
      </w:r>
      <w:r>
        <w:rPr>
          <w:b w:val="false"/>
          <w:bCs/>
          <w:i w:val="false"/>
          <w:iCs w:val="false"/>
          <w:caps w:val="false"/>
          <w:smallCaps w:val="false"/>
          <w:strike w:val="false"/>
          <w:dstrike w:val="false"/>
          <w:outline w:val="false"/>
          <w:vanish w:val="false"/>
          <w:color w:val="auto"/>
          <w:sz w:val="0"/>
          <w:szCs w:val="0"/>
        </w:rPr>
        <w:t xml:space="preserve"> (Lc 1, 38 ) La donna ha bisogno di un centro verso cui convergere per la unificazione. Il centro non può essere un’idea, é necessariamente una persona: è il Tu invisibile di Dio. L’orientamento verso l’altro - questa volta è Dio - pone la donna in ascolto: Maria è la Vergine dell’ascol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pertura all’altro, l’ascolto, l’abbandono realizzano, nella donna, la fecondità. Maria, vergine, diventa più feconda di ogni altra donna. Il vertice della femminilità si raggiunge nella donazione totale - come vuole la legge dell’altrettanto - perché chi sa di essere amato riama, istintivamente, per la legge insita nell’amore vuole raggiungere lo stesso grado di amore con cui la persona è am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umanità ha bisogno di recuperare valori tipicamente femminili; imperversano violenza, competitività, razionalismo, efficentismo, che sono valori maschili impazziti; bisogna recuperare: accoglienza,reciprocità, comunione, disponibil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 Maria noi abbiamo la donna perfettamente realizzat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iovinezza e bellezza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Il segno di questa realizzazione di Maria - per cui ella può e deve essere proposta come modello - è la sua </w:t>
      </w:r>
      <w:r>
        <w:rPr>
          <w:b w:val="false"/>
          <w:bCs/>
          <w:i/>
          <w:iCs w:val="false"/>
          <w:caps w:val="false"/>
          <w:smallCaps w:val="false"/>
          <w:strike w:val="false"/>
          <w:dstrike w:val="false"/>
          <w:outline w:val="false"/>
          <w:vanish w:val="false"/>
          <w:color w:val="auto"/>
          <w:sz w:val="0"/>
          <w:szCs w:val="0"/>
        </w:rPr>
        <w:t>perenne giovinezza</w:t>
      </w:r>
      <w:r>
        <w:rPr>
          <w:b w:val="false"/>
          <w:bCs/>
          <w:i w:val="false"/>
          <w:iCs w:val="false"/>
          <w:caps w:val="false"/>
          <w:smallCaps w:val="false"/>
          <w:strike w:val="false"/>
          <w:dstrike w:val="false"/>
          <w:outline w:val="false"/>
          <w:vanish w:val="false"/>
          <w:color w:val="auto"/>
          <w:sz w:val="0"/>
          <w:szCs w:val="0"/>
        </w:rPr>
        <w:t>. Maria è la donna eternamente giovane, assolutamente bella. É chiaro che il riferimento è a giovinezza e bellezza come prerogative di piena perfezione della femminilità di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Se poi si guarda da vicino alla giovinezza e bellezza di Maria, si riscontrano in lei, innanzitutto, le qualità che sono proprie della giovinezza. Qualità che non hanno prioritariamente né necessariamente riscontro anagrafico. Ciò che più conta è la giovinezza spirituale. Come ebbe a dire Giovanni Paolo II rivolgendosi ai giovani: </w:t>
      </w:r>
      <w:r>
        <w:rPr>
          <w:b w:val="false"/>
          <w:bCs/>
          <w:i/>
          <w:iCs w:val="false"/>
          <w:caps w:val="false"/>
          <w:smallCaps w:val="false"/>
          <w:strike w:val="false"/>
          <w:dstrike w:val="false"/>
          <w:outline w:val="false"/>
          <w:vanish w:val="false"/>
          <w:color w:val="auto"/>
          <w:sz w:val="0"/>
          <w:szCs w:val="0"/>
        </w:rPr>
        <w:t>«Scoprirete che la giovinezza è quella che dona Dio stesso; non quella registrata all’anagrafe, ma quella che zampilla da un cuore rinnovato da Dio».</w:t>
      </w:r>
      <w:r>
        <w:rPr>
          <w:b w:val="false"/>
          <w:bCs/>
          <w:i w:val="false"/>
          <w:iCs w:val="false"/>
          <w:caps w:val="false"/>
          <w:smallCaps w:val="false"/>
          <w:strike w:val="false"/>
          <w:dstrike w:val="false"/>
          <w:outline w:val="false"/>
          <w:vanish w:val="false"/>
          <w:color w:val="auto"/>
          <w:sz w:val="0"/>
          <w:szCs w:val="0"/>
        </w:rPr>
        <w:t xml:space="preserve"> E ancora</w:t>
      </w:r>
      <w:r>
        <w:rPr>
          <w:b w:val="false"/>
          <w:bCs/>
          <w:i/>
          <w:iCs w:val="false"/>
          <w:caps w:val="false"/>
          <w:smallCaps w:val="false"/>
          <w:strike w:val="false"/>
          <w:dstrike w:val="false"/>
          <w:outline w:val="false"/>
          <w:vanish w:val="false"/>
          <w:color w:val="auto"/>
          <w:sz w:val="0"/>
          <w:szCs w:val="0"/>
        </w:rPr>
        <w:t>: «É nel cuore prima che altrove che va cercato il senso vero e totale della giovinezza»</w:t>
      </w:r>
      <w:r>
        <w:rPr>
          <w:b w:val="false"/>
          <w:bCs/>
          <w:i w:val="false"/>
          <w:iCs w:val="false"/>
          <w:caps w:val="false"/>
          <w:smallCaps w:val="false"/>
          <w:strike w:val="false"/>
          <w:dstrike w:val="false"/>
          <w:outline w:val="false"/>
          <w:vanish w:val="false"/>
          <w:color w:val="auto"/>
          <w:sz w:val="0"/>
          <w:szCs w:val="0"/>
        </w:rPr>
        <w:t xml:space="preserve"> (ai giovani della Puglia, 26.02.1984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a giovinezza è tendenza alla totalità di una donazione senza misure. La sorgente della giovinezza è Dio. Il pio israelita lo pregava così: </w:t>
      </w:r>
      <w:r>
        <w:rPr>
          <w:b w:val="false"/>
          <w:bCs/>
          <w:i/>
          <w:iCs w:val="false"/>
          <w:caps w:val="false"/>
          <w:smallCaps w:val="false"/>
          <w:strike w:val="false"/>
          <w:dstrike w:val="false"/>
          <w:outline w:val="false"/>
          <w:vanish w:val="false"/>
          <w:color w:val="auto"/>
          <w:sz w:val="0"/>
          <w:szCs w:val="0"/>
        </w:rPr>
        <w:t>«In principio tu hai fondato la terra e i cieli sono opera delle tue mani; essi periranno, ma Tu rimani; Tu resti sempre lo stesso, i Tuoi anni non hanno fine»</w:t>
      </w:r>
      <w:r>
        <w:rPr>
          <w:b w:val="false"/>
          <w:bCs/>
          <w:i w:val="false"/>
          <w:iCs w:val="false"/>
          <w:caps w:val="false"/>
          <w:smallCaps w:val="false"/>
          <w:strike w:val="false"/>
          <w:dstrike w:val="false"/>
          <w:outline w:val="false"/>
          <w:vanish w:val="false"/>
          <w:color w:val="auto"/>
          <w:sz w:val="0"/>
          <w:szCs w:val="0"/>
        </w:rPr>
        <w:t xml:space="preserve"> (Sal 101, 26-28)</w:t>
      </w:r>
      <w:r>
        <w:rPr>
          <w:b w:val="false"/>
          <w:bCs/>
          <w:i/>
          <w:iCs w:val="false"/>
          <w:caps w:val="false"/>
          <w:smallCaps w:val="false"/>
          <w:strike w:val="false"/>
          <w:dstrike w:val="false"/>
          <w:outline w:val="false"/>
          <w:vanish w:val="false"/>
          <w:color w:val="auto"/>
          <w:sz w:val="0"/>
          <w:szCs w:val="0"/>
        </w:rPr>
        <w:t>. «Tu Signore, rimani per sempre e il Tuo trono di generazione in generazione»</w:t>
      </w:r>
      <w:r>
        <w:rPr>
          <w:b w:val="false"/>
          <w:bCs/>
          <w:i w:val="false"/>
          <w:iCs w:val="false"/>
          <w:caps w:val="false"/>
          <w:smallCaps w:val="false"/>
          <w:strike w:val="false"/>
          <w:dstrike w:val="false"/>
          <w:outline w:val="false"/>
          <w:vanish w:val="false"/>
          <w:color w:val="auto"/>
          <w:sz w:val="0"/>
          <w:szCs w:val="0"/>
        </w:rPr>
        <w:t xml:space="preserve"> (Lam 5, 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Attraverso l’amore di Dio </w:t>
      </w:r>
      <w:r>
        <w:rPr>
          <w:b w:val="false"/>
          <w:bCs/>
          <w:i/>
          <w:iCs w:val="false"/>
          <w:caps w:val="false"/>
          <w:smallCaps w:val="false"/>
          <w:strike w:val="false"/>
          <w:dstrike w:val="false"/>
          <w:outline w:val="false"/>
          <w:vanish w:val="false"/>
          <w:color w:val="auto"/>
          <w:sz w:val="0"/>
          <w:szCs w:val="0"/>
        </w:rPr>
        <w:t>-ricevuto, creduto, ricambiato</w:t>
      </w:r>
      <w:r>
        <w:rPr>
          <w:b w:val="false"/>
          <w:bCs/>
          <w:i w:val="false"/>
          <w:iCs w:val="false"/>
          <w:caps w:val="false"/>
          <w:smallCaps w:val="false"/>
          <w:strike w:val="false"/>
          <w:dstrike w:val="false"/>
          <w:outline w:val="false"/>
          <w:vanish w:val="false"/>
          <w:color w:val="auto"/>
          <w:sz w:val="0"/>
          <w:szCs w:val="0"/>
        </w:rPr>
        <w:t xml:space="preserve"> - Maria ha ricevuto il dono della vera giovinezza e, quindi della piena realizzazione della donna: Maria come raggio di sole attraverso un prisma di cristallo, si è colorata di virtù che discendono d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w:t>
      </w:r>
      <w:r>
        <w:rPr>
          <w:b/>
          <w:bCs/>
          <w:i/>
          <w:iCs w:val="false"/>
          <w:caps w:val="false"/>
          <w:smallCaps w:val="false"/>
          <w:strike w:val="false"/>
          <w:dstrike w:val="false"/>
          <w:outline w:val="false"/>
          <w:vanish w:val="false"/>
          <w:color w:val="auto"/>
          <w:sz w:val="0"/>
          <w:szCs w:val="0"/>
        </w:rPr>
        <w:t xml:space="preserve"> La Fede</w:t>
      </w:r>
      <w:r>
        <w:rPr>
          <w:b w:val="false"/>
          <w:bCs/>
          <w:i w:val="false"/>
          <w:iCs w:val="false"/>
          <w:caps w:val="false"/>
          <w:smallCaps w:val="false"/>
          <w:strike w:val="false"/>
          <w:dstrike w:val="false"/>
          <w:outline w:val="false"/>
          <w:vanish w:val="false"/>
          <w:color w:val="auto"/>
          <w:sz w:val="0"/>
          <w:szCs w:val="0"/>
        </w:rPr>
        <w:t xml:space="preserve">: Maria viene salutata da Elisabetta: </w:t>
      </w:r>
      <w:r>
        <w:rPr>
          <w:b w:val="false"/>
          <w:bCs/>
          <w:i/>
          <w:iCs w:val="false"/>
          <w:caps w:val="false"/>
          <w:smallCaps w:val="false"/>
          <w:strike w:val="false"/>
          <w:dstrike w:val="false"/>
          <w:outline w:val="false"/>
          <w:vanish w:val="false"/>
          <w:color w:val="auto"/>
          <w:sz w:val="0"/>
          <w:szCs w:val="0"/>
        </w:rPr>
        <w:t>“Beata tu che hai creduto”</w:t>
      </w:r>
      <w:r>
        <w:rPr>
          <w:b w:val="false"/>
          <w:bCs/>
          <w:i w:val="false"/>
          <w:iCs w:val="false"/>
          <w:caps w:val="false"/>
          <w:smallCaps w:val="false"/>
          <w:strike w:val="false"/>
          <w:dstrike w:val="false"/>
          <w:outline w:val="false"/>
          <w:vanish w:val="false"/>
          <w:color w:val="auto"/>
          <w:sz w:val="0"/>
          <w:szCs w:val="0"/>
        </w:rPr>
        <w:t xml:space="preserve"> (Lc 1, 45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 </w:t>
      </w:r>
      <w:r>
        <w:rPr>
          <w:b/>
          <w:bCs/>
          <w:i/>
          <w:iCs w:val="false"/>
          <w:caps w:val="false"/>
          <w:smallCaps w:val="false"/>
          <w:strike w:val="false"/>
          <w:dstrike w:val="false"/>
          <w:outline w:val="false"/>
          <w:vanish w:val="false"/>
          <w:color w:val="auto"/>
          <w:sz w:val="0"/>
          <w:szCs w:val="0"/>
        </w:rPr>
        <w:t>La Carità</w:t>
      </w:r>
      <w:r>
        <w:rPr>
          <w:b w:val="false"/>
          <w:bCs/>
          <w:i w:val="false"/>
          <w:iCs w:val="false"/>
          <w:caps w:val="false"/>
          <w:smallCaps w:val="false"/>
          <w:strike w:val="false"/>
          <w:dstrike w:val="false"/>
          <w:outline w:val="false"/>
          <w:vanish w:val="false"/>
          <w:color w:val="auto"/>
          <w:sz w:val="0"/>
          <w:szCs w:val="0"/>
        </w:rPr>
        <w:t>: Virtù che si misura dal dono di cui una persona è capace. Al Padre e a noi, Maria ha donato Gesù, accettandolo di vederselo morire sotto i suoi occhi, in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 </w:t>
      </w:r>
      <w:r>
        <w:rPr>
          <w:b/>
          <w:bCs/>
          <w:i/>
          <w:iCs w:val="false"/>
          <w:caps w:val="false"/>
          <w:smallCaps w:val="false"/>
          <w:strike w:val="false"/>
          <w:dstrike w:val="false"/>
          <w:outline w:val="false"/>
          <w:vanish w:val="false"/>
          <w:color w:val="auto"/>
          <w:sz w:val="0"/>
          <w:szCs w:val="0"/>
        </w:rPr>
        <w:t>L’ascolto della Parola</w:t>
      </w:r>
      <w:r>
        <w:rPr>
          <w:b w:val="false"/>
          <w:bCs/>
          <w:i w:val="false"/>
          <w:iCs w:val="false"/>
          <w:caps w:val="false"/>
          <w:smallCaps w:val="false"/>
          <w:strike w:val="false"/>
          <w:dstrike w:val="false"/>
          <w:outline w:val="false"/>
          <w:vanish w:val="false"/>
          <w:color w:val="auto"/>
          <w:sz w:val="0"/>
          <w:szCs w:val="0"/>
        </w:rPr>
        <w:t xml:space="preserve">. Aspetto proprio di questa perenne giovinezza: Scrive Sant’Agostino: </w:t>
      </w:r>
      <w:r>
        <w:rPr>
          <w:b w:val="false"/>
          <w:bCs/>
          <w:i/>
          <w:iCs w:val="false"/>
          <w:caps w:val="false"/>
          <w:smallCaps w:val="false"/>
          <w:strike w:val="false"/>
          <w:dstrike w:val="false"/>
          <w:outline w:val="false"/>
          <w:vanish w:val="false"/>
          <w:color w:val="auto"/>
          <w:sz w:val="0"/>
          <w:szCs w:val="0"/>
        </w:rPr>
        <w:t>“Conta più per Maria essere stata la discepola di Cristo che Madre di Lui”</w:t>
      </w:r>
      <w:r>
        <w:rPr>
          <w:b w:val="false"/>
          <w:bCs/>
          <w:i w:val="false"/>
          <w:iCs w:val="false"/>
          <w:caps w:val="false"/>
          <w:smallCaps w:val="false"/>
          <w:strike w:val="false"/>
          <w:dstrike w:val="false"/>
          <w:outline w:val="false"/>
          <w:vanish w:val="false"/>
          <w:color w:val="auto"/>
          <w:sz w:val="0"/>
          <w:szCs w:val="0"/>
        </w:rPr>
        <w:t xml:space="preserve"> (Discorso, 72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tri aspetti che evidenziano e celebrano la giovinezza e la bellezza di Maria sono: </w:t>
      </w:r>
      <w:r>
        <w:rPr>
          <w:b w:val="false"/>
          <w:bCs/>
          <w:i/>
          <w:iCs w:val="false"/>
          <w:caps w:val="false"/>
          <w:smallCaps w:val="false"/>
          <w:strike w:val="false"/>
          <w:dstrike w:val="false"/>
          <w:outline w:val="false"/>
          <w:vanish w:val="false"/>
          <w:color w:val="auto"/>
          <w:sz w:val="0"/>
          <w:szCs w:val="0"/>
        </w:rPr>
        <w:t>la sua umiltà, obbedienza, libertà, gio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ve, tuttavia, bellezza e giovinezza quasi si saldano in Maria è nel privilegio della sua maternità verginale e della sua verginità feconda. Quasi a non voler istruire una gerarchia tra questi due valori che, solo per un prodigio soprannaturale possono incontrarsi in una sola creatura, Dio ha voluto compiere in Maria questo prodigio, esaltando in lei la maternità e la vergi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Madre di Cristo, Maria ha ricevuto da Lui il dono e la missione di una maternità universale. Sul Calvario Gesù crocefisso dice: </w:t>
      </w:r>
      <w:r>
        <w:rPr>
          <w:b w:val="false"/>
          <w:bCs/>
          <w:i/>
          <w:iCs w:val="false"/>
          <w:caps w:val="false"/>
          <w:smallCaps w:val="false"/>
          <w:strike w:val="false"/>
          <w:dstrike w:val="false"/>
          <w:outline w:val="false"/>
          <w:vanish w:val="false"/>
          <w:color w:val="auto"/>
          <w:sz w:val="0"/>
          <w:szCs w:val="0"/>
        </w:rPr>
        <w:t>“Donna ecco tu figlio”</w:t>
      </w:r>
      <w:r>
        <w:rPr>
          <w:b w:val="false"/>
          <w:bCs/>
          <w:i w:val="false"/>
          <w:iCs w:val="false"/>
          <w:caps w:val="false"/>
          <w:smallCaps w:val="false"/>
          <w:strike w:val="false"/>
          <w:dstrike w:val="false"/>
          <w:outline w:val="false"/>
          <w:vanish w:val="false"/>
          <w:color w:val="auto"/>
          <w:sz w:val="0"/>
          <w:szCs w:val="0"/>
        </w:rPr>
        <w:t xml:space="preserve"> (Gv 19, 26). Le madri, dopo i cinquant’anni, diventano sterili. Maria non cessa mai di essere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per intervento divino, a differenza delle altri madri, Maria assomma alla maternità la vergi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bene, giovinezza e bellezza richiamano la prerogativa ed il fascino della verginità. La condizione della sua fecondità, della sua maternità eccezionale è - paradossalmente - la sua verginità. (...)</w:t>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iccola bibliografia</w:t>
      </w:r>
      <w:r>
        <w:rPr>
          <w:rStyle w:val="FootnoteAnchor"/>
          <w:b w:val="false"/>
          <w:bCs/>
          <w:i w:val="false"/>
          <w:iCs w:val="false"/>
          <w:caps w:val="false"/>
          <w:smallCaps w:val="false"/>
          <w:strike w:val="false"/>
          <w:dstrike w:val="false"/>
          <w:outline w:val="false"/>
          <w:vanish w:val="false"/>
          <w:color w:val="auto"/>
          <w:sz w:val="0"/>
          <w:szCs w:val="0"/>
        </w:rPr>
        <w:footnoteReference w:id="5"/>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GIBERTINI, PAOLO, </w:t>
      </w:r>
      <w:r>
        <w:rPr>
          <w:b w:val="false"/>
          <w:bCs/>
          <w:i/>
          <w:iCs w:val="false"/>
          <w:caps w:val="false"/>
          <w:smallCaps w:val="false"/>
          <w:strike w:val="false"/>
          <w:dstrike w:val="false"/>
          <w:outline w:val="false"/>
          <w:vanish w:val="false"/>
          <w:color w:val="auto"/>
          <w:sz w:val="0"/>
          <w:szCs w:val="0"/>
        </w:rPr>
        <w:t xml:space="preserve">Maria ieri oggi sempre, </w:t>
      </w:r>
      <w:r>
        <w:rPr>
          <w:b w:val="false"/>
          <w:bCs/>
          <w:i w:val="false"/>
          <w:iCs w:val="false"/>
          <w:caps w:val="false"/>
          <w:smallCaps w:val="false"/>
          <w:strike w:val="false"/>
          <w:dstrike w:val="false"/>
          <w:outline w:val="false"/>
          <w:vanish w:val="false"/>
          <w:color w:val="auto"/>
          <w:sz w:val="0"/>
          <w:szCs w:val="0"/>
        </w:rPr>
        <w:t>Lettera pastorale per l’anno mariano 1996 - 1997, AGE, pag 10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AA.VV. </w:t>
      </w:r>
      <w:r>
        <w:rPr>
          <w:b w:val="false"/>
          <w:bCs/>
          <w:i/>
          <w:iCs w:val="false"/>
          <w:caps w:val="false"/>
          <w:smallCaps w:val="false"/>
          <w:strike w:val="false"/>
          <w:dstrike w:val="false"/>
          <w:outline w:val="false"/>
          <w:vanish w:val="false"/>
          <w:color w:val="auto"/>
          <w:sz w:val="0"/>
          <w:szCs w:val="0"/>
        </w:rPr>
        <w:t xml:space="preserve">In preghiera con Maria, incontri di riflessione e di preghiera, </w:t>
      </w:r>
      <w:r>
        <w:rPr>
          <w:b w:val="false"/>
          <w:bCs/>
          <w:i w:val="false"/>
          <w:iCs w:val="false"/>
          <w:caps w:val="false"/>
          <w:smallCaps w:val="false"/>
          <w:strike w:val="false"/>
          <w:dstrike w:val="false"/>
          <w:outline w:val="false"/>
          <w:vanish w:val="false"/>
          <w:color w:val="auto"/>
          <w:sz w:val="0"/>
          <w:szCs w:val="0"/>
        </w:rPr>
        <w:t>Pro Santitate, sche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BARACCO, LINO, </w:t>
      </w:r>
      <w:r>
        <w:rPr>
          <w:b w:val="false"/>
          <w:bCs/>
          <w:i/>
          <w:iCs w:val="false"/>
          <w:caps w:val="false"/>
          <w:smallCaps w:val="false"/>
          <w:strike w:val="false"/>
          <w:dstrike w:val="false"/>
          <w:outline w:val="false"/>
          <w:vanish w:val="false"/>
          <w:color w:val="auto"/>
          <w:sz w:val="0"/>
          <w:szCs w:val="0"/>
        </w:rPr>
        <w:t>Maria nostra madre comune. Cento testi e preghiere di protestanti, anglicani, ortodossi e cattolici sulla Madonna</w:t>
      </w:r>
      <w:r>
        <w:rPr>
          <w:b w:val="false"/>
          <w:bCs/>
          <w:i w:val="false"/>
          <w:iCs w:val="false"/>
          <w:caps w:val="false"/>
          <w:smallCaps w:val="false"/>
          <w:strike w:val="false"/>
          <w:dstrike w:val="false"/>
          <w:outline w:val="false"/>
          <w:vanish w:val="false"/>
          <w:color w:val="auto"/>
          <w:sz w:val="0"/>
          <w:szCs w:val="0"/>
        </w:rPr>
        <w:t>. Gribaudo, pag. 15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BELLO, ANTONIO, </w:t>
      </w:r>
      <w:r>
        <w:rPr>
          <w:b w:val="false"/>
          <w:bCs/>
          <w:i/>
          <w:iCs w:val="false"/>
          <w:caps w:val="false"/>
          <w:smallCaps w:val="false"/>
          <w:strike w:val="false"/>
          <w:dstrike w:val="false"/>
          <w:outline w:val="false"/>
          <w:vanish w:val="false"/>
          <w:color w:val="auto"/>
          <w:sz w:val="0"/>
          <w:szCs w:val="0"/>
        </w:rPr>
        <w:t xml:space="preserve">Maria, donna del terzo giorno, </w:t>
      </w:r>
      <w:r>
        <w:rPr>
          <w:b w:val="false"/>
          <w:bCs/>
          <w:i w:val="false"/>
          <w:iCs w:val="false"/>
          <w:caps w:val="false"/>
          <w:smallCaps w:val="false"/>
          <w:strike w:val="false"/>
          <w:dstrike w:val="false"/>
          <w:outline w:val="false"/>
          <w:vanish w:val="false"/>
          <w:color w:val="auto"/>
          <w:sz w:val="0"/>
          <w:szCs w:val="0"/>
        </w:rPr>
        <w:t>La Meridiana, pag. 6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BERGADARO, ELENA, </w:t>
      </w:r>
      <w:r>
        <w:rPr>
          <w:b w:val="false"/>
          <w:bCs/>
          <w:i/>
          <w:iCs w:val="false"/>
          <w:caps w:val="false"/>
          <w:smallCaps w:val="false"/>
          <w:strike w:val="false"/>
          <w:dstrike w:val="false"/>
          <w:outline w:val="false"/>
          <w:vanish w:val="false"/>
          <w:color w:val="auto"/>
          <w:sz w:val="0"/>
          <w:szCs w:val="0"/>
        </w:rPr>
        <w:t xml:space="preserve">Maria, pagine bibliche sulla Madonna per la vita dei giovani, </w:t>
      </w:r>
      <w:r>
        <w:rPr>
          <w:b w:val="false"/>
          <w:bCs/>
          <w:i w:val="false"/>
          <w:iCs w:val="false"/>
          <w:caps w:val="false"/>
          <w:smallCaps w:val="false"/>
          <w:strike w:val="false"/>
          <w:dstrike w:val="false"/>
          <w:outline w:val="false"/>
          <w:vanish w:val="false"/>
          <w:color w:val="auto"/>
          <w:sz w:val="0"/>
          <w:szCs w:val="0"/>
        </w:rPr>
        <w:t>Paoline, pag. 7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BIFFI, GIACOMO, </w:t>
      </w:r>
      <w:r>
        <w:rPr>
          <w:b w:val="false"/>
          <w:bCs/>
          <w:i/>
          <w:iCs w:val="false"/>
          <w:caps w:val="false"/>
          <w:smallCaps w:val="false"/>
          <w:strike w:val="false"/>
          <w:dstrike w:val="false"/>
          <w:outline w:val="false"/>
          <w:vanish w:val="false"/>
          <w:color w:val="auto"/>
          <w:sz w:val="0"/>
          <w:szCs w:val="0"/>
        </w:rPr>
        <w:t xml:space="preserve">Maria nel disegno del Padre, </w:t>
      </w:r>
      <w:r>
        <w:rPr>
          <w:b w:val="false"/>
          <w:bCs/>
          <w:i w:val="false"/>
          <w:iCs w:val="false"/>
          <w:caps w:val="false"/>
          <w:smallCaps w:val="false"/>
          <w:strike w:val="false"/>
          <w:dstrike w:val="false"/>
          <w:outline w:val="false"/>
          <w:vanish w:val="false"/>
          <w:color w:val="auto"/>
          <w:sz w:val="0"/>
          <w:szCs w:val="0"/>
        </w:rPr>
        <w:t>Elle Di Ci, pag 4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BRUNI, GIANCARLO, </w:t>
      </w:r>
      <w:r>
        <w:rPr>
          <w:b w:val="false"/>
          <w:bCs/>
          <w:i/>
          <w:iCs w:val="false"/>
          <w:caps w:val="false"/>
          <w:smallCaps w:val="false"/>
          <w:strike w:val="false"/>
          <w:dstrike w:val="false"/>
          <w:outline w:val="false"/>
          <w:vanish w:val="false"/>
          <w:color w:val="auto"/>
          <w:sz w:val="0"/>
          <w:szCs w:val="0"/>
        </w:rPr>
        <w:t xml:space="preserve">Rallegrati, Maria. Lectio divuna sull’Ave Maria, </w:t>
      </w:r>
      <w:r>
        <w:rPr>
          <w:b w:val="false"/>
          <w:bCs/>
          <w:i w:val="false"/>
          <w:iCs w:val="false"/>
          <w:caps w:val="false"/>
          <w:smallCaps w:val="false"/>
          <w:strike w:val="false"/>
          <w:dstrike w:val="false"/>
          <w:outline w:val="false"/>
          <w:vanish w:val="false"/>
          <w:color w:val="auto"/>
          <w:sz w:val="0"/>
          <w:szCs w:val="0"/>
        </w:rPr>
        <w:t>Paoline, pag. 7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FORTE, BRUNO, </w:t>
      </w:r>
      <w:r>
        <w:rPr>
          <w:b w:val="false"/>
          <w:bCs/>
          <w:i/>
          <w:iCs w:val="false"/>
          <w:caps w:val="false"/>
          <w:smallCaps w:val="false"/>
          <w:strike w:val="false"/>
          <w:dstrike w:val="false"/>
          <w:outline w:val="false"/>
          <w:vanish w:val="false"/>
          <w:color w:val="auto"/>
          <w:sz w:val="0"/>
          <w:szCs w:val="0"/>
        </w:rPr>
        <w:t xml:space="preserve">Maria, la donna icona del Mistero, </w:t>
      </w:r>
      <w:r>
        <w:rPr>
          <w:b w:val="false"/>
          <w:bCs/>
          <w:i w:val="false"/>
          <w:iCs w:val="false"/>
          <w:caps w:val="false"/>
          <w:smallCaps w:val="false"/>
          <w:strike w:val="false"/>
          <w:dstrike w:val="false"/>
          <w:outline w:val="false"/>
          <w:vanish w:val="false"/>
          <w:color w:val="auto"/>
          <w:sz w:val="0"/>
          <w:szCs w:val="0"/>
        </w:rPr>
        <w:t>Paoline, pag, 2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GHIDELLI, CARLO, </w:t>
      </w:r>
      <w:r>
        <w:rPr>
          <w:b w:val="false"/>
          <w:bCs/>
          <w:i/>
          <w:iCs w:val="false"/>
          <w:caps w:val="false"/>
          <w:smallCaps w:val="false"/>
          <w:strike w:val="false"/>
          <w:dstrike w:val="false"/>
          <w:outline w:val="false"/>
          <w:vanish w:val="false"/>
          <w:color w:val="auto"/>
          <w:sz w:val="0"/>
          <w:szCs w:val="0"/>
        </w:rPr>
        <w:t xml:space="preserve">Magnificat, </w:t>
      </w:r>
      <w:r>
        <w:rPr>
          <w:b w:val="false"/>
          <w:bCs/>
          <w:i w:val="false"/>
          <w:iCs w:val="false"/>
          <w:caps w:val="false"/>
          <w:smallCaps w:val="false"/>
          <w:strike w:val="false"/>
          <w:dstrike w:val="false"/>
          <w:outline w:val="false"/>
          <w:vanish w:val="false"/>
          <w:color w:val="auto"/>
          <w:sz w:val="0"/>
          <w:szCs w:val="0"/>
        </w:rPr>
        <w:t>Paoline, pag. 10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LAFRANCE, JEAN, </w:t>
      </w:r>
      <w:r>
        <w:rPr>
          <w:b w:val="false"/>
          <w:bCs/>
          <w:i/>
          <w:iCs w:val="false"/>
          <w:caps w:val="false"/>
          <w:smallCaps w:val="false"/>
          <w:strike w:val="false"/>
          <w:dstrike w:val="false"/>
          <w:outline w:val="false"/>
          <w:vanish w:val="false"/>
          <w:color w:val="auto"/>
          <w:sz w:val="0"/>
          <w:szCs w:val="0"/>
        </w:rPr>
        <w:t xml:space="preserve">In preghiera con Maria, madre di Gesù, </w:t>
      </w:r>
      <w:r>
        <w:rPr>
          <w:b w:val="false"/>
          <w:bCs/>
          <w:i w:val="false"/>
          <w:iCs w:val="false"/>
          <w:caps w:val="false"/>
          <w:smallCaps w:val="false"/>
          <w:strike w:val="false"/>
          <w:dstrike w:val="false"/>
          <w:outline w:val="false"/>
          <w:vanish w:val="false"/>
          <w:color w:val="auto"/>
          <w:sz w:val="0"/>
          <w:szCs w:val="0"/>
        </w:rPr>
        <w:t>Opera della Regalità, pag. 25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MOIOLI, GIOVANNI, </w:t>
      </w:r>
      <w:r>
        <w:rPr>
          <w:b w:val="false"/>
          <w:bCs/>
          <w:i/>
          <w:iCs w:val="false"/>
          <w:caps w:val="false"/>
          <w:smallCaps w:val="false"/>
          <w:strike w:val="false"/>
          <w:dstrike w:val="false"/>
          <w:outline w:val="false"/>
          <w:vanish w:val="false"/>
          <w:color w:val="auto"/>
          <w:sz w:val="0"/>
          <w:szCs w:val="0"/>
        </w:rPr>
        <w:t xml:space="preserve">Il mistero di Maria, </w:t>
      </w:r>
      <w:r>
        <w:rPr>
          <w:b w:val="false"/>
          <w:bCs/>
          <w:i w:val="false"/>
          <w:iCs w:val="false"/>
          <w:caps w:val="false"/>
          <w:smallCaps w:val="false"/>
          <w:strike w:val="false"/>
          <w:dstrike w:val="false"/>
          <w:outline w:val="false"/>
          <w:vanish w:val="false"/>
          <w:color w:val="auto"/>
          <w:sz w:val="0"/>
          <w:szCs w:val="0"/>
        </w:rPr>
        <w:t>Glossa, pag. 14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PAOLOVI, </w:t>
      </w:r>
      <w:r>
        <w:rPr>
          <w:b w:val="false"/>
          <w:bCs/>
          <w:i/>
          <w:iCs w:val="false"/>
          <w:caps w:val="false"/>
          <w:smallCaps w:val="false"/>
          <w:strike w:val="false"/>
          <w:dstrike w:val="false"/>
          <w:outline w:val="false"/>
          <w:vanish w:val="false"/>
          <w:color w:val="auto"/>
          <w:sz w:val="0"/>
          <w:szCs w:val="0"/>
        </w:rPr>
        <w:t xml:space="preserve">Preghiere a Maria, litania senza fine, </w:t>
      </w:r>
      <w:r>
        <w:rPr>
          <w:b w:val="false"/>
          <w:bCs/>
          <w:i w:val="false"/>
          <w:iCs w:val="false"/>
          <w:caps w:val="false"/>
          <w:smallCaps w:val="false"/>
          <w:strike w:val="false"/>
          <w:dstrike w:val="false"/>
          <w:outline w:val="false"/>
          <w:vanish w:val="false"/>
          <w:color w:val="auto"/>
          <w:sz w:val="0"/>
          <w:szCs w:val="0"/>
        </w:rPr>
        <w:t>Paoline, pag. 17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SCHILLEBEECKX, EDWARD, </w:t>
      </w:r>
      <w:r>
        <w:rPr>
          <w:b w:val="false"/>
          <w:bCs/>
          <w:i/>
          <w:iCs w:val="false"/>
          <w:caps w:val="false"/>
          <w:smallCaps w:val="false"/>
          <w:strike w:val="false"/>
          <w:dstrike w:val="false"/>
          <w:outline w:val="false"/>
          <w:vanish w:val="false"/>
          <w:color w:val="auto"/>
          <w:sz w:val="0"/>
          <w:szCs w:val="0"/>
        </w:rPr>
        <w:t xml:space="preserve">Maria, madre della redenzione, </w:t>
      </w:r>
      <w:r>
        <w:rPr>
          <w:b w:val="false"/>
          <w:bCs/>
          <w:i w:val="false"/>
          <w:iCs w:val="false"/>
          <w:caps w:val="false"/>
          <w:smallCaps w:val="false"/>
          <w:strike w:val="false"/>
          <w:dstrike w:val="false"/>
          <w:outline w:val="false"/>
          <w:vanish w:val="false"/>
          <w:color w:val="auto"/>
          <w:sz w:val="0"/>
          <w:szCs w:val="0"/>
        </w:rPr>
        <w:t>Paoline, pag. 17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SERRA, ARISTIDE MARIA, </w:t>
      </w:r>
      <w:r>
        <w:rPr>
          <w:b w:val="false"/>
          <w:bCs/>
          <w:i/>
          <w:iCs w:val="false"/>
          <w:caps w:val="false"/>
          <w:smallCaps w:val="false"/>
          <w:strike w:val="false"/>
          <w:dstrike w:val="false"/>
          <w:outline w:val="false"/>
          <w:vanish w:val="false"/>
          <w:color w:val="auto"/>
          <w:sz w:val="0"/>
          <w:szCs w:val="0"/>
        </w:rPr>
        <w:t>Maria di Nazaret, una fede in cammino</w:t>
      </w:r>
      <w:r>
        <w:rPr>
          <w:b w:val="false"/>
          <w:bCs/>
          <w:i w:val="false"/>
          <w:iCs w:val="false"/>
          <w:caps w:val="false"/>
          <w:smallCaps w:val="false"/>
          <w:strike w:val="false"/>
          <w:dstrike w:val="false"/>
          <w:outline w:val="false"/>
          <w:vanish w:val="false"/>
          <w:color w:val="auto"/>
          <w:sz w:val="0"/>
          <w:szCs w:val="0"/>
        </w:rPr>
        <w:t>, Paoline, pag. 10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pPr>
      <w:r>
        <w:rPr>
          <w:b w:val="false"/>
          <w:bCs/>
          <w:i w:val="false"/>
          <w:iCs w:val="false"/>
          <w:caps w:val="false"/>
          <w:smallCaps w:val="false"/>
          <w:strike w:val="false"/>
          <w:dstrike w:val="false"/>
          <w:outline w:val="false"/>
          <w:vanish w:val="false"/>
          <w:color w:val="auto"/>
          <w:sz w:val="0"/>
          <w:szCs w:val="0"/>
        </w:rPr>
        <w:t xml:space="preserve">VON SPEYR, ADRIENNE, </w:t>
      </w:r>
      <w:r>
        <w:rPr>
          <w:b w:val="false"/>
          <w:bCs/>
          <w:i/>
          <w:iCs w:val="false"/>
          <w:caps w:val="false"/>
          <w:smallCaps w:val="false"/>
          <w:strike w:val="false"/>
          <w:dstrike w:val="false"/>
          <w:outline w:val="false"/>
          <w:vanish w:val="false"/>
          <w:color w:val="auto"/>
          <w:sz w:val="0"/>
          <w:szCs w:val="0"/>
        </w:rPr>
        <w:t xml:space="preserve">L’ancella del Signore, </w:t>
      </w:r>
      <w:r>
        <w:rPr>
          <w:b w:val="false"/>
          <w:bCs/>
          <w:i w:val="false"/>
          <w:iCs w:val="false"/>
          <w:caps w:val="false"/>
          <w:smallCaps w:val="false"/>
          <w:strike w:val="false"/>
          <w:dstrike w:val="false"/>
          <w:outline w:val="false"/>
          <w:vanish w:val="false"/>
          <w:color w:val="auto"/>
          <w:sz w:val="0"/>
          <w:szCs w:val="0"/>
        </w:rPr>
        <w:t>Jaca Book, pag. 17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NO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140" w:right="9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480"/>
        <w:tab w:val="center" w:pos="4800" w:leader="none"/>
      </w:tabs>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center" w:pos="4800" w:leader="none"/>
      </w:tabs>
      <w:bidi w:val="0"/>
      <w:ind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center" w:pos="4800" w:leader="none"/>
      </w:tabs>
      <w:bidi w:val="0"/>
      <w:ind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center" w:pos="4800" w:leader="none"/>
      </w:tabs>
      <w:bidi w:val="0"/>
      <w:ind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37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atto da: </w:t>
      </w:r>
      <w:r>
        <w:rPr>
          <w:b w:val="false"/>
          <w:bCs w:val="false"/>
          <w:i/>
          <w:iCs w:val="false"/>
          <w:caps w:val="false"/>
          <w:smallCaps w:val="false"/>
          <w:strike w:val="false"/>
          <w:dstrike w:val="false"/>
          <w:outline w:val="false"/>
          <w:vanish w:val="false"/>
        </w:rPr>
        <w:t xml:space="preserve">Suppliche litaniche a S. Maria, </w:t>
      </w:r>
      <w:r>
        <w:rPr>
          <w:b w:val="false"/>
          <w:bCs w:val="false"/>
          <w:i w:val="false"/>
          <w:iCs w:val="false"/>
          <w:caps w:val="false"/>
          <w:smallCaps w:val="false"/>
          <w:strike w:val="false"/>
          <w:dstrike w:val="false"/>
          <w:outline w:val="false"/>
          <w:vanish w:val="false"/>
        </w:rPr>
        <w:t>Editio typica della Curia Generali OSM, edizine non commerciabile depositata presso le edizioni Marianum, Roma</w:t>
      </w:r>
    </w:p>
  </w:footnote>
  <w:footnote w:id="3">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37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tto da:</w:t>
      </w:r>
      <w:r>
        <w:rPr>
          <w:b w:val="false"/>
          <w:bCs w:val="false"/>
          <w:i/>
          <w:iCs w:val="false"/>
          <w:caps w:val="false"/>
          <w:smallCaps w:val="false"/>
          <w:strike w:val="false"/>
          <w:dstrike w:val="false"/>
          <w:outline w:val="false"/>
          <w:vanish w:val="false"/>
        </w:rPr>
        <w:t>“Se Vuoi”</w:t>
      </w:r>
      <w:r>
        <w:rPr>
          <w:b w:val="false"/>
          <w:bCs w:val="false"/>
          <w:i w:val="false"/>
          <w:iCs w:val="false"/>
          <w:caps w:val="false"/>
          <w:smallCaps w:val="false"/>
          <w:strike w:val="false"/>
          <w:dstrike w:val="false"/>
          <w:outline w:val="false"/>
          <w:vanish w:val="false"/>
        </w:rPr>
        <w:t>, nn. 1-6/1987</w:t>
      </w:r>
    </w:p>
  </w:footnote>
  <w:footnote w:id="4">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37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tto da:“Rogate”I, n. 4/1988</w:t>
      </w:r>
    </w:p>
  </w:footnote>
  <w:footnote w:id="5">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37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cura di p. Cesare Antonelli, OS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